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  <w:t>O CÎNO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śi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06680</wp:posOffset>
            </wp:positionV>
            <wp:extent cx="4446905" cy="333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jek nak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šêro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vas(t)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jakh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buč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punře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čang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phike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dand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but bal</w:t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http://kinder-ausmalen.info/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naja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en-US"/>
        </w:rPr>
        <w:t>deš vundži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422275</wp:posOffset>
                </wp:positionV>
                <wp:extent cx="219075" cy="209550"/>
                <wp:effectExtent l="8890" t="1079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31.05pt;margin-top:33.25pt;width:17.2pt;height:16.4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365125</wp:posOffset>
                </wp:positionV>
                <wp:extent cx="219075" cy="209550"/>
                <wp:effectExtent l="8890" t="1079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6.8pt;margin-top:28.75pt;width:17.2pt;height:16.4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k = </w:t>
        <w:tab/>
        <w:tab/>
        <w:tab/>
        <w:t xml:space="preserve">duj =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835</wp:posOffset>
                </wp:positionH>
                <wp:positionV relativeFrom="paragraph">
                  <wp:posOffset>66040</wp:posOffset>
                </wp:positionV>
                <wp:extent cx="219075" cy="209550"/>
                <wp:effectExtent l="8890" t="1079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36.05pt;margin-top:5.2pt;width:17.2pt;height:16.45pt;mso-wrap-style:none;v-text-anchor:middle" type="_x0000_t5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.55pt;margin-top:4.45pt;width:17.2pt;height:16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= </w:t>
        <w:tab/>
        <w:tab/>
        <w:tab/>
        <w:t xml:space="preserve">deš =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8"/>
          <w:szCs w:val="48"/>
          <w:u w:val="single"/>
        </w:rPr>
        <w:t>O CÎNO</w:t>
      </w: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  <w:t>Jek vaj duj?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065</wp:posOffset>
            </wp:positionH>
            <wp:positionV relativeFrom="paragraph">
              <wp:posOffset>137160</wp:posOffset>
            </wp:positionV>
            <wp:extent cx="4446905" cy="3332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î ma ____ vas(t)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î  ma____ nakh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î ma ____ naj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î ma ____ punř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 xml:space="preserve">Sî ma ____ phike. </w:t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http://kinder-ausmalen.info/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Sî ma ____ śib.</w:t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1135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lie</w:t>
      <w:tab/>
      <w:t>a1_kalderash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18:00Z</dcterms:created>
  <dc:creator>MV</dc:creator>
  <dc:description/>
  <dc:language>en-US</dc:language>
  <cp:lastModifiedBy>Fatma Heinschink</cp:lastModifiedBy>
  <dcterms:modified xsi:type="dcterms:W3CDTF">2012-07-15T16:55:00Z</dcterms:modified>
  <cp:revision>2</cp:revision>
  <dc:subject/>
  <dc:title/>
</cp:coreProperties>
</file>