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Kon sî kodala źene?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891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.55pt;margin-top:13.3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8115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4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 papo, e mami, o dad, e dej, o phral, i phej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26035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.0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61225</wp:posOffset>
                </wp:positionH>
                <wp:positionV relativeFrom="paragraph">
                  <wp:posOffset>1524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75pt;margin-top:1.2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2382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9.7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14541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11.4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145415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11.4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125</wp:posOffset>
                </wp:positionH>
                <wp:positionV relativeFrom="paragraph">
                  <wp:posOffset>125730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9.9pt;mso-position-vertical-relative:text;margin-left:2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8895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.8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25400</wp:posOffset>
                </wp:positionV>
                <wp:extent cx="694055" cy="3511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de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2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d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12700</wp:posOffset>
                </wp:positionV>
                <wp:extent cx="694055" cy="3511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1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146050</wp:posOffset>
                </wp:positionV>
                <wp:extent cx="9144000" cy="1600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11.5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1325245</wp:posOffset>
                </wp:positionV>
                <wp:extent cx="72091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aj muře phral/phe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04.3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aj muře phral/ph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31:00Z</dcterms:created>
  <dc:creator>MV</dc:creator>
  <dc:description/>
  <dc:language>en-US</dc:language>
  <cp:lastModifiedBy>Fatma Heinschink</cp:lastModifiedBy>
  <dcterms:modified xsi:type="dcterms:W3CDTF">2012-08-26T07:32:00Z</dcterms:modified>
  <cp:revision>5</cp:revision>
  <dc:subject/>
  <dc:title/>
</cp:coreProperties>
</file>