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0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4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-15 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7940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Le brojur 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uřo khêr/stano – Mein Haus / Meine Wohnung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-----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53"/>
        <w:gridCol w:w="935"/>
      </w:tblGrid>
      <w:tr>
        <w:trPr/>
        <w:tc>
          <w:tcPr>
            <w:tcW w:w="9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</w:rPr>
              <w:t>and can categorise them, as appropriate, into areas of responsibility (e.g. mother´s jobs, father´s occupations, etc)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</w:rPr>
              <w:t>and its surroundings and items in the house/caravan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give a telephone number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key words or simple phrases/sentences to describe what he/she likes and dislikes doing at home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 words and simple phrases or sentences for parts of the home and items in the house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04"/>
      </w:tblGrid>
      <w:tr>
        <w:trPr/>
        <w:tc>
          <w:tcPr>
            <w:tcW w:w="9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êšav ande Vien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Le brojur 0-10  –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jna – Wörter eintragen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1"/>
      </w:tblGrid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96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Le brojur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rojur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/ćo broj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/savo sî …?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am kêres tehar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/ćo brojo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 Muřo Khêr/stano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 khêr/st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ujna, kux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upati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sovi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êšî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udara/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śavořêng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d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vazna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  <w:t xml:space="preserve">o skami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řoja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  <w:t>le vasur/le č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reden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o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ig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ij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astal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kam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šifonjer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hêlim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gali knjige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glol le g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t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k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z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av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 bê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äsche 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/ die Erde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sî kodo?/So sî kav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x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sî tu 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êrav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 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î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î mami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8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î  ma.....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4"/>
        <w:gridCol w:w="8811"/>
        <w:gridCol w:w="679"/>
        <w:gridCol w:w="546"/>
        <w:gridCol w:w="812"/>
        <w:gridCol w:w="192"/>
        <w:gridCol w:w="1284"/>
        <w:gridCol w:w="675"/>
      </w:tblGrid>
      <w:tr>
        <w:trPr/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 brojur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brojur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30 ins Sprachenportfolio ein (Seite 48)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02"/>
        <w:gridCol w:w="720"/>
        <w:gridCol w:w="510"/>
        <w:gridCol w:w="810"/>
        <w:gridCol w:w="195"/>
        <w:gridCol w:w="1188"/>
        <w:gridCol w:w="77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Telefono"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Le brojur</w:t>
            </w:r>
          </w:p>
        </w:tc>
        <w:tc>
          <w:tcPr>
            <w:tcW w:w="19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Texte (Att2)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Kinder lesen den Dialog mit dem selben Partner nochmal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30"/>
        <w:gridCol w:w="679"/>
        <w:gridCol w:w="428"/>
        <w:gridCol w:w="796"/>
        <w:gridCol w:w="237"/>
        <w:gridCol w:w="1455"/>
        <w:gridCol w:w="77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uřo khêr/stano "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2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erden unbekannte Wörter auf dem Arbeitsblatt un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das AB ausgefüllt haben, werden die Antworten gemeinsam ver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,  Stifte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719"/>
        <w:gridCol w:w="546"/>
        <w:gridCol w:w="428"/>
        <w:gridCol w:w="811"/>
        <w:gridCol w:w="266"/>
        <w:gridCol w:w="1455"/>
        <w:gridCol w:w="77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E kujna"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Muřo khêr/stano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 Lehrer/in hat vor sich verschiedene Gegenstände liegen – mit einem großen Tuch abgedeck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en Gegenstand (z.B. Topf) und fragt, ob jemand weiß, wie dieser Gegenstand auf Romani genannt wird. Dann sagt 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wiederholen den Namen und der/die Lehrer/in gibt das „Ding“e kujna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it allen Gegenstä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gehen auf ihre Plätze zurück und bekommen das Arbeitsblatt "e 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erden dann die Ergebnisse verglichen; Lehrer/in schreibt nochmal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die neuen Wörter ins Sprachenportfolio (S. 48) ein.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571"/>
        <w:gridCol w:w="694"/>
        <w:gridCol w:w="428"/>
        <w:gridCol w:w="804"/>
        <w:gridCol w:w="273"/>
        <w:gridCol w:w="1455"/>
        <w:gridCol w:w="77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Le śavořengi soba"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iest die Überschrif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fragt die Kinder, was die Wörter am Ende des Blattes bedeu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"…(Name )…, so sî tu ande ćiri sob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 sucht sich einen der Gegenstände auf dem AB aus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an sî ma šifonjeri.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wird mit allen Wörtern und mit allen Schüler/inne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können die Kinder ihr Kinderzimmer zeichnen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67"/>
        <w:gridCol w:w="720"/>
        <w:gridCol w:w="465"/>
        <w:gridCol w:w="810"/>
        <w:gridCol w:w="330"/>
        <w:gridCol w:w="1260"/>
        <w:gridCol w:w="748"/>
      </w:tblGrid>
      <w:tr>
        <w:trPr/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o sî kodo?"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Muřo khêr/stano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 Arbeitsblatt (Att 6)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n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erarbeitet mit ihnen die Wörter zu den Bilder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 "Kon źanel so sî kodo?"  – Kinder antworten: "E/O televizija, regali, lampa, …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am Overhead und fügt die fehlenden Wörter e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ontrollieren selbst, ob sie alles richtig haben und legen das Blatt im Dossier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 Overhead, Overheadstifte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907"/>
        <w:gridCol w:w="600"/>
        <w:gridCol w:w="450"/>
        <w:gridCol w:w="825"/>
        <w:gridCol w:w="225"/>
        <w:gridCol w:w="1218"/>
        <w:gridCol w:w="77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Pantomime"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0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Muřo khêr/stano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as Spiel vor: Lehrer/in stellt sich in die Mitte und stellt eine Tätigkeit zu den Aufgaben im Haushalt pantomimisch dar (bügeln, backen, lesen, schlaf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"So kêrav me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Gemeinsam werden nochmal alle dargestellten Tätigkeiten benannt; Lehrer/in schreibt die entsprech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sie in ihr Dossier (S.48) ei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2"/>
        <w:gridCol w:w="8893"/>
        <w:gridCol w:w="600"/>
        <w:gridCol w:w="450"/>
        <w:gridCol w:w="825"/>
        <w:gridCol w:w="1530"/>
        <w:gridCol w:w="703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o kêren khêre?"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n gemeinsam lesen und versuchen zu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r/dem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ummeriert jedes Kind die Bilder entsprechend den passenden Sä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m Abschluss vergleichen sie gemeinsam mit dem/der Lehrer/in die Nummerierung der Bilder und legen das AB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62"/>
        <w:gridCol w:w="600"/>
        <w:gridCol w:w="435"/>
        <w:gridCol w:w="855"/>
        <w:gridCol w:w="195"/>
        <w:gridCol w:w="1335"/>
        <w:gridCol w:w="718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Ramosar le brojur"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Le brojur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610"/>
        <w:gridCol w:w="671"/>
        <w:gridCol w:w="499"/>
        <w:gridCol w:w="825"/>
        <w:gridCol w:w="240"/>
        <w:gridCol w:w="1335"/>
        <w:gridCol w:w="73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Dialog "Kaj bêšes?"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: Muřo khêr/stano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sî ćo prezime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617"/>
        <w:gridCol w:w="608"/>
        <w:gridCol w:w="420"/>
        <w:gridCol w:w="810"/>
        <w:gridCol w:w="360"/>
        <w:gridCol w:w="1308"/>
        <w:gridCol w:w="77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Kaj bêšes?"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Muřo khêr/stano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"Kaj bêšes?"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"Kaj bê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415"/>
        <w:gridCol w:w="630"/>
        <w:gridCol w:w="390"/>
        <w:gridCol w:w="1050"/>
        <w:gridCol w:w="375"/>
        <w:gridCol w:w="1320"/>
        <w:gridCol w:w="71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"Kaj bêšes?"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4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 damit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nguage Pas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355"/>
        <w:gridCol w:w="630"/>
        <w:gridCol w:w="465"/>
        <w:gridCol w:w="825"/>
        <w:gridCol w:w="378"/>
        <w:gridCol w:w="1497"/>
        <w:gridCol w:w="733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Muřî škola"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5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0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egt die Overheadfolie auf den Projekt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den ersten Satz vorzulesen; gemeinsam wird die Antwort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ie erste Antwort auf die Folie; Kinder schreiben dies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liest das nächste Kind, wieder wird die Antwort gesucht und auf die Folie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Vorgehensweise wird wiederholt, bis das Arbeitsblatt vollständig ausgefüllt wur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projektor, Folie, Stifte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580"/>
        <w:gridCol w:w="598"/>
        <w:gridCol w:w="413"/>
        <w:gridCol w:w="834"/>
        <w:gridCol w:w="258"/>
        <w:gridCol w:w="1497"/>
        <w:gridCol w:w="733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tanice" - Stationen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00 min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8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 xml:space="preserve"> Arbeitsblätter aussuchen und für alle Kinder kopieren (ev. Reservekopien machen)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Jedem Kind bekommt ein Stationenblatt, auf dem die erfolgreich erarbeiteten Stationen abgestempel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Lehrer/in erklärt die Stationen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Alle Kinder sollen mindestens 4 Stationen besuchen; die schnelleren Kinder auch die 5. Sta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Hat ein Kind eine Station erledigt, wird das Ergebnis von der/dem Lehrer/in kontrolliert und das Kind bekommt einen Stempel oder Unterschrift auf sein Stationen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Stationenbetrieb kann man nach jeder UNIT einsetzen, um das Wissen der Kinder zu überprüfen.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att Att13, 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420"/>
        <w:gridCol w:w="555"/>
        <w:gridCol w:w="420"/>
        <w:gridCol w:w="555"/>
        <w:gridCol w:w="165"/>
        <w:gridCol w:w="1110"/>
        <w:gridCol w:w="703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n sî maj sîgo"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ř/stano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verteilen sich im Klassenzimm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ennt einen Gegenstand, der sich in der Klasse befindet (z.B: tabla, astali, stolica, udar, kompjuteri, đami,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it verschiedenen Gegenständen spielen – auch im Freien oder am Spielplatz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02"/>
        <w:gridCol w:w="354"/>
        <w:gridCol w:w="561"/>
        <w:gridCol w:w="8372"/>
        <w:gridCol w:w="690"/>
        <w:gridCol w:w="435"/>
        <w:gridCol w:w="795"/>
        <w:gridCol w:w="1693"/>
        <w:gridCol w:w="690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brojur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30 ins Sprachenportfolio ein (Seite 48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sectPr>
          <w:footerReference w:type="default" r:id="rId5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59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91"/>
        <w:gridCol w:w="265"/>
        <w:gridCol w:w="561"/>
        <w:gridCol w:w="8357"/>
        <w:gridCol w:w="750"/>
        <w:gridCol w:w="390"/>
        <w:gridCol w:w="855"/>
        <w:gridCol w:w="231"/>
        <w:gridCol w:w="1373"/>
        <w:gridCol w:w="719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êšes?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sî ćo prezime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178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178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"Kaj bêšes?"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"Kaj bêšes?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3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10"/>
      </w:tblGrid>
      <w:tr>
        <w:trPr/>
        <w:tc>
          <w:tcPr>
            <w:tcW w:w="1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TextkrperZchn">
    <w:name w:val="Textkörper Zchn"/>
    <w:basedOn w:val="WW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footer" Target="footer2.xml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39:00Z</dcterms:created>
  <dc:creator>MV</dc:creator>
  <dc:description/>
  <dc:language>en-US</dc:language>
  <cp:lastModifiedBy>Fatma Heinschink</cp:lastModifiedBy>
  <dcterms:modified xsi:type="dcterms:W3CDTF">2012-08-26T08:37:00Z</dcterms:modified>
  <cp:revision>11</cp:revision>
  <dc:subject/>
  <dc:title/>
</cp:coreProperties>
</file>