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3810</wp:posOffset>
            </wp:positionV>
            <wp:extent cx="9018905" cy="636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1043940</wp:posOffset>
                </wp:positionV>
                <wp:extent cx="1542415" cy="409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15pt;margin-top:82.2pt;width:121.4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44"/>
          <w:szCs w:val="144"/>
        </w:rPr>
        <w:t>E KUJNA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180</wp:posOffset>
                </wp:positionV>
                <wp:extent cx="138303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65pt;margin-top:3.4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2585</wp:posOffset>
                </wp:positionH>
                <wp:positionV relativeFrom="paragraph">
                  <wp:posOffset>452755</wp:posOffset>
                </wp:positionV>
                <wp:extent cx="905510" cy="343535"/>
                <wp:effectExtent l="0" t="5080" r="190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55pt;margin-top:35.65pt;width:71.2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43180</wp:posOffset>
                </wp:positionV>
                <wp:extent cx="173355" cy="18161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3.4pt;width:13.6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10</wp:posOffset>
                </wp:positionH>
                <wp:positionV relativeFrom="paragraph">
                  <wp:posOffset>198755</wp:posOffset>
                </wp:positionV>
                <wp:extent cx="982980" cy="4095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3pt;margin-top:15.65pt;width:77.3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frižide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0105</wp:posOffset>
                </wp:positionH>
                <wp:positionV relativeFrom="paragraph">
                  <wp:posOffset>95885</wp:posOffset>
                </wp:positionV>
                <wp:extent cx="138303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15pt;margin-top:7.55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e vaz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128905</wp:posOffset>
                </wp:positionV>
                <wp:extent cx="110490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5pt;margin-top:10.15pt;width:8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111760</wp:posOffset>
                </wp:positionV>
                <wp:extent cx="1383030" cy="4095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pt;margin-top:8.8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0</wp:posOffset>
                </wp:positionH>
                <wp:positionV relativeFrom="paragraph">
                  <wp:posOffset>207010</wp:posOffset>
                </wp:positionV>
                <wp:extent cx="1335405" cy="4095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5pt;margin-top:16.3pt;width:105.1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8785</wp:posOffset>
                </wp:positionH>
                <wp:positionV relativeFrom="paragraph">
                  <wp:posOffset>128905</wp:posOffset>
                </wp:positionV>
                <wp:extent cx="57150" cy="896620"/>
                <wp:effectExtent l="5080" t="635" r="336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8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55pt;margin-top:10.15pt;width:4.45pt;height:7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28905</wp:posOffset>
                </wp:positionV>
                <wp:extent cx="1058545" cy="6477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7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10.15pt;width:83.2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m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6655</wp:posOffset>
                </wp:positionH>
                <wp:positionV relativeFrom="paragraph">
                  <wp:posOffset>237490</wp:posOffset>
                </wp:positionV>
                <wp:extent cx="138303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2.65pt;margin-top:18.7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0235</wp:posOffset>
                </wp:positionH>
                <wp:positionV relativeFrom="paragraph">
                  <wp:posOffset>161925</wp:posOffset>
                </wp:positionV>
                <wp:extent cx="343535" cy="149860"/>
                <wp:effectExtent l="1905" t="444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2.75pt;width:27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44145</wp:posOffset>
                </wp:positionV>
                <wp:extent cx="96520" cy="257175"/>
                <wp:effectExtent l="5080" t="1905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1.35pt;width:7.6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4185</wp:posOffset>
                </wp:positionH>
                <wp:positionV relativeFrom="paragraph">
                  <wp:posOffset>239395</wp:posOffset>
                </wp:positionV>
                <wp:extent cx="114935" cy="514350"/>
                <wp:effectExtent l="5080" t="1270" r="209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55pt;margin-top:18.85pt;width:9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le vasu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65160</wp:posOffset>
                </wp:positionH>
                <wp:positionV relativeFrom="paragraph">
                  <wp:posOffset>80645</wp:posOffset>
                </wp:positionV>
                <wp:extent cx="591185" cy="114300"/>
                <wp:effectExtent l="0" t="5080" r="127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8pt;margin-top:6.35pt;width:46.4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e tiga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luludž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tij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řo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špore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913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78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55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126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8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xab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243840</wp:posOffset>
                </wp:positionV>
                <wp:extent cx="1819275" cy="4667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9.2pt;width:143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5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210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kreden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kredenco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http://www.schulbilder.org/malvorlage-kueche-i8787.html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sectPr>
      <w:footerReference w:type="default" r:id="rId3"/>
      <w:type w:val="nextPage"/>
      <w:pgSz w:orient="landscape" w:w="16838" w:h="11906"/>
      <w:pgMar w:left="709" w:right="536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96" w:leader="none"/>
        <w:tab w:val="right" w:pos="155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43:00Z</dcterms:created>
  <dc:creator>MV</dc:creator>
  <dc:description/>
  <dc:language>en-US</dc:language>
  <cp:lastModifiedBy>Fatma Heinschink</cp:lastModifiedBy>
  <dcterms:modified xsi:type="dcterms:W3CDTF">2012-08-26T08:29:00Z</dcterms:modified>
  <cp:revision>7</cp:revision>
  <dc:subject/>
  <dc:title/>
</cp:coreProperties>
</file>