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êšes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71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ata:</w:t>
        <w:tab/>
        <w:tab/>
        <w:t xml:space="preserve">   Muřo prezime sî Nikolić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   Zlato, katar s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ata:</w:t>
        <w:tab/>
        <w:tab/>
        <w:t xml:space="preserve">   Me sîm katar e Srbi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   Kaj bêšes akan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ata:</w:t>
        <w:tab/>
        <w:t xml:space="preserve">        Akana me bêšav ande Vie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  So sî e Viena? Gav vaj foro?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40"/>
          <w:szCs w:val="40"/>
        </w:rPr>
      </w:pPr>
      <w:r>
        <w:rPr>
          <w:sz w:val="40"/>
          <w:szCs w:val="40"/>
        </w:rPr>
        <w:t>Zlata:</w:t>
        <w:tab/>
        <w:tab/>
        <w:t xml:space="preserve">E Viena sî jek baro foro ande </w:t>
        <w:tab/>
        <w:tab/>
        <w:tab/>
        <w:tab/>
        <w:tab/>
        <w:tab/>
        <w:t>Austrija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7:00Z</dcterms:created>
  <dc:creator>MV</dc:creator>
  <dc:description/>
  <dc:language>en-US</dc:language>
  <cp:lastModifiedBy>Fatma Heinschink</cp:lastModifiedBy>
  <dcterms:modified xsi:type="dcterms:W3CDTF">2012-08-26T08:32:00Z</dcterms:modified>
  <cp:revision>6</cp:revision>
  <dc:subject/>
  <dc:title/>
</cp:coreProperties>
</file>