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Kaj bêšes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4452620" cy="402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îćaritorka:</w:t>
        <w:tab/>
        <w:t>Zlata, sar sar sî ćo prezime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Zlata:</w:t>
        <w:tab/>
        <w:tab/>
        <w:t>Muřo ________ sî Nikolić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îćaritorka:</w:t>
        <w:tab/>
        <w:t>Zlata, katar san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raga:</w:t>
        <w:tab/>
        <w:tab/>
        <w:t>Me sîm  ______ e Srbija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îćaritorka:</w:t>
        <w:tab/>
        <w:t>Kaj bêšes akana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Zlata:</w:t>
        <w:tab/>
        <w:tab/>
        <w:t>Akana me _______ ande Viena.</w:t>
      </w:r>
    </w:p>
    <w:p>
      <w:pPr>
        <w:pStyle w:val="Normal"/>
        <w:rPr/>
      </w:pPr>
      <w:r>
        <w:rPr>
          <w:sz w:val="36"/>
          <w:szCs w:val="36"/>
          <w:lang w:val="en-US"/>
        </w:rPr>
        <w:t>Sîćaritorka:</w:t>
        <w:tab/>
        <w:t xml:space="preserve">So sî e Viena? </w:t>
      </w:r>
      <w:r>
        <w:rPr>
          <w:sz w:val="36"/>
          <w:szCs w:val="36"/>
        </w:rPr>
        <w:t>_____ vaj for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Zlata: </w:t>
        <w:tab/>
        <w:tab/>
        <w:t>E Viena sî _____ ande _______ Austrij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7580</wp:posOffset>
                </wp:positionH>
                <wp:positionV relativeFrom="paragraph">
                  <wp:posOffset>99695</wp:posOffset>
                </wp:positionV>
                <wp:extent cx="3695700" cy="762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foro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phuv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bêš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gav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prezim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kat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4pt;margin-top:7.85pt;width:290.9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foro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phuv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bêša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gav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prezim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kat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426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kalderash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10:00Z</dcterms:created>
  <dc:creator>MV</dc:creator>
  <dc:description/>
  <dc:language>en-US</dc:language>
  <cp:lastModifiedBy>Fatma Heinschink</cp:lastModifiedBy>
  <dcterms:modified xsi:type="dcterms:W3CDTF">2012-08-26T08:34:00Z</dcterms:modified>
  <cp:revision>8</cp:revision>
  <dc:subject/>
  <dc:title/>
</cp:coreProperties>
</file>