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 w:eastAsia="en-US"/>
        </w:rPr>
      </w:pPr>
      <w:r>
        <w:rPr>
          <w:rFonts w:cs="MS Shell Dlg" w:ascii="MS Shell Dlg" w:hAnsi="MS Shell Dlg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366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154940</wp:posOffset>
                </wp:positionV>
                <wp:extent cx="2818765" cy="2453005"/>
                <wp:effectExtent l="81280" t="527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0" cy="245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KVIZO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0.3pt;margin-top:-12.2pt;width:221.9pt;height:193.1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KVIZO</w:t>
                      </w:r>
                    </w:p>
                  </w:txbxContent>
                </v:textbox>
                <v:path textpathok="t"/>
                <v:textpath on="t" fitshape="t" string="KVIZO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 w:eastAsia="en-US"/>
        </w:rPr>
      </w:pPr>
      <w:r>
        <w:rPr>
          <w:rFonts w:cs="MS Shell Dlg" w:ascii="MS Shell Dlg" w:hAnsi="MS Shell Dlg"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  <w:t>Muřo anav ___________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  <w:t>Datumo ____________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Sar sî ćo anav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uřo anav sî 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Sar sî ćo prezime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uřo sî 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 xml:space="preserve">Kaj bêšes?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e bêšav ando/ande 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Katar san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e sîm  katar o/e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 xml:space="preserve">Sar sî  ći adresa ?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36"/>
          <w:szCs w:val="36"/>
          <w:lang w:val="en-US"/>
        </w:rPr>
        <w:t>Muřî adresa sî __________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Sar sî će telefonosko brojo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uřê telefonosko brojo sî  _______________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Das Haus </w:t>
      <w:tab/>
      <w:t>a1_kalderash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12:00Z</dcterms:created>
  <dc:creator>MV</dc:creator>
  <dc:description/>
  <dc:language>en-US</dc:language>
  <cp:lastModifiedBy>Fatma Heinschink</cp:lastModifiedBy>
  <dcterms:modified xsi:type="dcterms:W3CDTF">2012-07-30T08:48:00Z</dcterms:modified>
  <cp:revision>5</cp:revision>
  <dc:subject/>
  <dc:title/>
</cp:coreProperties>
</file>