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5420</wp:posOffset>
            </wp:positionH>
            <wp:positionV relativeFrom="paragraph">
              <wp:posOffset>-31750</wp:posOffset>
            </wp:positionV>
            <wp:extent cx="1431290" cy="1412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8"/>
          <w:szCs w:val="48"/>
        </w:rPr>
        <w:t xml:space="preserve">          </w:t>
      </w:r>
      <w:r>
        <w:rPr>
          <w:b/>
          <w:i/>
          <w:sz w:val="48"/>
          <w:szCs w:val="48"/>
          <w:u w:val="single"/>
        </w:rPr>
        <w:t>Dali seres?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ê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bêšel o Kal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Kalo _______ ande 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źal o Kalo svako dethari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  ________ ande 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meljarel o Kalo peskê cokolj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v _________ peskê cokolja ando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ste źal o Kalo svako detharin  ka řeko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257810</wp:posOffset>
            </wp:positionV>
            <wp:extent cx="4364355" cy="2164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Vov _______ te dikhêl le __________. 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Meine Gemeinschaft     a1_kalderash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08:00Z</dcterms:created>
  <dc:creator>MV</dc:creator>
  <dc:description/>
  <dc:language>en-US</dc:language>
  <cp:lastModifiedBy>Fatma Heinschink</cp:lastModifiedBy>
  <dcterms:modified xsi:type="dcterms:W3CDTF">2012-08-31T07:17:00Z</dcterms:modified>
  <cp:revision>4</cp:revision>
  <dc:subject/>
  <dc:title/>
</cp:coreProperties>
</file>