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Muřo maj šukar than sî______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uř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585585" cy="4023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402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518.5pt;height:31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Muřo maj šukar than sî</w:t>
      </w:r>
      <w:r>
        <w:rPr>
          <w:sz w:val="32"/>
          <w:szCs w:val="32"/>
        </w:rPr>
        <w:t xml:space="preserve"> 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baro/cîno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 muřo maj šukar than sî ____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opača/ luluđa/ pato/ knjige/ astali/ radio/ kune/ televizija/ paj/ kompjuter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>Ka muřo maj šukar than me</w:t>
      </w:r>
      <w:r>
        <w:rPr>
          <w:sz w:val="32"/>
          <w:szCs w:val="32"/>
        </w:rPr>
        <w:t xml:space="preserve"> _____________________.</w:t>
      </w:r>
    </w:p>
    <w:p>
      <w:pPr>
        <w:pStyle w:val="Normal"/>
        <w:spacing w:before="0" w:after="2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hêlav mangê / sovav/čitov/ sićov/ najov/ khêlav futalo/ bašalav/ đilabav)</w:t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 xml:space="preserve">     a1_kalderash_second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 Unicode MS"/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8:00Z</dcterms:created>
  <dc:creator>MV</dc:creator>
  <dc:description/>
  <dc:language>en-US</dc:language>
  <cp:lastModifiedBy>Fatma Heinschink</cp:lastModifiedBy>
  <dcterms:modified xsi:type="dcterms:W3CDTF">2012-08-31T07:18:00Z</dcterms:modified>
  <cp:revision>5</cp:revision>
  <dc:subject/>
  <dc:title/>
</cp:coreProperties>
</file>