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ochz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4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0 – 15 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138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Roma Handwerke und Berufe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Le zanatur  (Die Berufe)</w:t>
            </w:r>
          </w:p>
        </w:tc>
      </w:tr>
      <w:tr>
        <w:trPr/>
        <w:tc>
          <w:tcPr>
            <w:tcW w:w="9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8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16"/>
      </w:tblGrid>
      <w:tr>
        <w:trPr/>
        <w:tc>
          <w:tcPr>
            <w:tcW w:w="9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en “Ich kann” Aussagen des CFR: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cognise and understand basic words for traditional and current crafts and occupations of Roma people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cognise and understand words associated with the products of different crafts (e.g. horse shoes, jewellery, musical performance, etc.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cognise and understand the words for the different crafts and occupations of Roma people (past and present) when they appear on flashcards, posters or in simple tex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cognise and understand the words associated with the products of different crafts (e.g. horse shoes, jewellery, musical performance etc.) when they appear on flashcards, posters or in simple texts.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gestures, key words and simple phrases/sentences to reply to basic questions about the traditional and modern day occupations of Roma people.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simple phrases and sentences to make a short, possibly incomplete, statement about the crafts or occupations of members of the family or grou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 use simple phrases and sentences to make a short statement about the typical crafts or occupations of Roma in his/her country or area.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copy or write basic words to do with the crafts and occupations o Ro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copy or write basic sentences about Roma crafts or occupations.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32"/>
      </w:tblGrid>
      <w:tr>
        <w:trPr/>
        <w:tc>
          <w:tcPr>
            <w:tcW w:w="9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1-5+7+9+10+12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te 48 Aktivitäten Nr. 3,4,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79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zana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l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okto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instalat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ekretar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atrogasc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rodavač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lika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rigen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sî vov/vo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kêrel vov/vo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v sî /Voj sî…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śavel e j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ś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am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fonir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lik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tjarel/sasć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ć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kh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rig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hê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duć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orkest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e kancelarija/ando bir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pajeski c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estor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okto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uv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zana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indergar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šof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utobu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uzič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śu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co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čare/le vas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p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ovač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abel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xal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l pe te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 kak da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hoska/atunč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d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šu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raj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i/sa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ova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êlč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a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ol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b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l angl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śin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ařa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ořê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rađ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ř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pođima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alpal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ov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re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or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ust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oko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angl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učite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riz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êrel vov/vo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êrel 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el o l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šrel le pođima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labal po abj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ćinel ando duć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śavel e j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tjarel le manušê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adel  o autubu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o zana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ames te ave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kamav te avav … .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eruf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a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r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Installat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ekretä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uerwehrman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erkäufe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tograf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irig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 … 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ichten, repar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fon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malen, anstrei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rig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a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Orch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Bü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serro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staura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Ärzt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indergar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a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usik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ess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eschir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mie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pfelba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niederle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ch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mals; dan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tzen, legen, stel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ö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e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/we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mie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eidenba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nken, fah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rückkommen; zurückge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twor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rschnitten; zerschli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rri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l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Eimer; das Gefä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eidenru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uhwer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rü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c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r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uster, der Schuhma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u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is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n Brief br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Schuhzeug reparieren (richten)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 der Hochzeit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 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enschen 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tobus fah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öchtest du werd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möchte ... werden.</w:t>
            </w:r>
          </w:p>
        </w:tc>
      </w:tr>
      <w:tr>
        <w:trPr/>
        <w:tc>
          <w:tcPr>
            <w:tcW w:w="9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5158"/>
        <w:gridCol w:w="4735"/>
      </w:tblGrid>
      <w:tr>
        <w:trPr>
          <w:tblHeader w:val="true"/>
        </w:trPr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47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47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. Person Einzahl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Gegenwar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tsangaben mit Präpositionen im/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Zukunft (Was möchtest du werde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Zukunft (Ich möchte …….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/Plusquam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ssesiv Pronomen muřo,muře, ćo, će (mein/e/r, dein, deines/er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lural </w:t>
            </w:r>
          </w:p>
        </w:tc>
        <w:tc>
          <w:tcPr>
            <w:tcW w:w="47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91"/>
        <w:gridCol w:w="592"/>
        <w:gridCol w:w="400"/>
        <w:gridCol w:w="964"/>
        <w:gridCol w:w="195"/>
        <w:gridCol w:w="1410"/>
        <w:gridCol w:w="663"/>
      </w:tblGrid>
      <w:tr>
        <w:trPr/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1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4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8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bittet ein Kind die Anleit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geklärt und das Vokabular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uchen im Internet (oder in Zeitungen, die die Lehrerin vorher organisiert) nach Bildern für die Berufe ihrer Familienmitglieder und drucken diese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schneiden die Bilder zurecht und kleben sie auf dem Arbeitsblatt und versuchen die Sätze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dann laut vor und präsentiert so sein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im Dossier.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net mit Drucker oder Zeitung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, Klebstoff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6"/>
        <w:gridCol w:w="8889"/>
        <w:gridCol w:w="600"/>
        <w:gridCol w:w="450"/>
        <w:gridCol w:w="840"/>
        <w:gridCol w:w="26"/>
        <w:gridCol w:w="1549"/>
        <w:gridCol w:w="663"/>
      </w:tblGrid>
      <w:tr>
        <w:trPr>
          <w:tblHeader w:val="true"/>
        </w:trPr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2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22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versuchen danach die Wörter selbst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die Ergebnisse, die der/die Lehrer/in an die Tafel schreib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52"/>
        <w:gridCol w:w="720"/>
        <w:gridCol w:w="450"/>
        <w:gridCol w:w="840"/>
        <w:gridCol w:w="42"/>
        <w:gridCol w:w="1503"/>
        <w:gridCol w:w="708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3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5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04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erste Beispiel vorzulesen und die fehlenden Wörter zu ergänzen. Lehrer/in hilft dem Kind bei Bedar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erarbeiten danach das AB in Partnerarb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erden die Ergebnisse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; Kinder schreiben sie ins Sprachenportfolio (S.48) ei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17"/>
        <w:gridCol w:w="570"/>
        <w:gridCol w:w="495"/>
        <w:gridCol w:w="855"/>
        <w:gridCol w:w="225"/>
        <w:gridCol w:w="1305"/>
        <w:gridCol w:w="648"/>
      </w:tblGrid>
      <w:tr>
        <w:trPr/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: „Muřî bućarnî familja“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6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19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: "Muři bućarnî familja“ 2x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pielt den Text noch einmal vor; Kinder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unbekannten Wörter;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angehört. Lehrer/in bittet die Kinder, sich die vorkommenden Berufe zu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nn werden diese Berufe an die Tafel geschrieben; Kinder schreiben diese ins Sprachenportfolio (S.48) ei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4,  Audiogerät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47"/>
        <w:gridCol w:w="547"/>
        <w:gridCol w:w="429"/>
        <w:gridCol w:w="800"/>
        <w:gridCol w:w="479"/>
        <w:gridCol w:w="1262"/>
        <w:gridCol w:w="751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: „Muřî bućarnî familja“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0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uřî bućarnî familj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aus und bittet die Kinder den Text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prechen mit dem/der Sitznachbar/in über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er Text Absatz für Absatz laut gelesen und inhaltlich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unterstreichen alle Berufe, die im Text vorkomm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a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842"/>
        <w:gridCol w:w="600"/>
        <w:gridCol w:w="450"/>
        <w:gridCol w:w="900"/>
        <w:gridCol w:w="255"/>
        <w:gridCol w:w="1305"/>
        <w:gridCol w:w="663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: „Muřî bućarnî familja“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4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bekommt den Lückentext "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Muřî bućarnî familj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". In der Gruppe wird der Lückentext ausgefül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vergleichen alle gemeinsam die Lösung, der/die Lehrer/in schreibt di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Wörter für die neu gelernten Berufe werden ins Sprachenportfolio (Dossier S. 48) eingetrag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54"/>
        <w:gridCol w:w="547"/>
        <w:gridCol w:w="430"/>
        <w:gridCol w:w="562"/>
        <w:gridCol w:w="464"/>
        <w:gridCol w:w="1307"/>
        <w:gridCol w:w="751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ašaj phabelin“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2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Pašaj phabelin“ 2x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pielt den Text noch einmal vor; Kinder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unbekannten Wörter;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gehört und gemeinsam wird der Inhalt des Textes erarbeite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62"/>
        <w:gridCol w:w="570"/>
        <w:gridCol w:w="390"/>
        <w:gridCol w:w="810"/>
        <w:gridCol w:w="225"/>
        <w:gridCol w:w="1425"/>
        <w:gridCol w:w="633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Pašaj phabelin“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2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Märchen „Pašaj phabelin“ (Att7) und lesen es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mit der/dem Lehrer/in versuchen sie, die inhaltlichen Fragen – zuerst mündlich –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fferenzierung: Kompetentere Kinder schreiben die Antworten anschließend selber ins AB und vergleichen diese mit den Lösungen an der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iger sprachkompetente oder jüngere Kinder formulieren die Antworten gemeinsam mit dem/der Lehrer/in. Diese/r schreibt die Antworten an die Tafel, die Kinder übertragen die Antworten in ih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9052"/>
        <w:gridCol w:w="660"/>
        <w:gridCol w:w="465"/>
        <w:gridCol w:w="540"/>
        <w:gridCol w:w="255"/>
        <w:gridCol w:w="1365"/>
        <w:gridCol w:w="678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uzzle „Pašaj phabelin“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7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 für alle Gruppen kopieren und zerschneiden. Je eine zerschnittene Kopie in 1 Kuvert g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5 Gruppen (nach Bedarf auch mehr, ideal wären 3-4 Kinder pro Grupp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1 Kuvert mit dem zerschnittenen Märchen " Pašaj phabelin 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10 Minuten Zeit, um die Einzelteile so zu reihen, dass wieder ein zusammenhängender Text entsteh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liest der/die Lehrer/in die Geschichte vor und die Kinder vergleichen ihre Ergebnisse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ien, Kuverts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9030"/>
        <w:gridCol w:w="705"/>
        <w:gridCol w:w="465"/>
        <w:gridCol w:w="555"/>
        <w:gridCol w:w="255"/>
        <w:gridCol w:w="1275"/>
        <w:gridCol w:w="678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kêren von“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19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Bilder von AB  Att2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eine Karte mit einem Beruf und fragt: "So kêrel vov/voj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Kind versucht zu antworten, vielleicht auch nur mit einem Wort (tradel, slikil,…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agt den ganzen Satz dazu: "Vov tradel,slikil …….." und die Kinder wiederholen in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fragt weiter: "So sî vov?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Ein anderes Kind versucht zu antworten (šoferi, slikari,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sagt den ganzen Satz dazu: "Vov sî šoferi, slikari, …… und die Kinder wiederholen den Satz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e Vorgehensweise wird für alle Bildkarten wiederholt: Man fragt zuerst nach dem Verb und danach nach der Berufsbezeichnung; die Kinder wiederholen den jeweiligen Satz im Chor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von  Att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925"/>
        <w:gridCol w:w="750"/>
        <w:gridCol w:w="450"/>
        <w:gridCol w:w="570"/>
        <w:gridCol w:w="255"/>
        <w:gridCol w:w="1320"/>
        <w:gridCol w:w="648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„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“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: "So hijum me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sollen den Beruf erraten: "Tu san doktorka".  Lehrer/in antwortet. „Me sîm doktorka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 "So sîm m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ollen den Beruf erraten; Lehrer/in unterstützt die Kinder sprachlich (Vokabular neuer Berufe, Sätze bil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925"/>
        <w:gridCol w:w="555"/>
        <w:gridCol w:w="390"/>
        <w:gridCol w:w="810"/>
        <w:gridCol w:w="240"/>
        <w:gridCol w:w="1335"/>
        <w:gridCol w:w="663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aj anglal thaj akana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"Maj anglal thaj akana"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diese gleich in der passenden Farbe einra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Anschließend arbeiten die Kinder alleine weiter; die Ergebnis werden anschließend besproch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640"/>
        <w:gridCol w:w="540"/>
        <w:gridCol w:w="358"/>
        <w:gridCol w:w="799"/>
        <w:gridCol w:w="400"/>
        <w:gridCol w:w="1460"/>
        <w:gridCol w:w="751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7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n kêrel so? 1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3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0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tt10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den Overheadprojektor ein und legt die Folie "Kon kêrel so?"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it den Kindern die Aufgabenstellung: Verbinden der Sätze zum passenden B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in Kind liest den 1. Satz und verbindet ihn auf der Overheadfolie zum passenden Bild. Lehrer/in bittet dann das nächste Kind den 2. Satz zu lesen und zum passenden Bild zu verbinden; usw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bekommt jedes Kind das Arbeitsblatt "Kon kêrel so?" - es soll als HÜ zu Hause gemacht werde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Overheadprojektor, Overheadfolie, Overheadstifte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35"/>
        <w:gridCol w:w="690"/>
        <w:gridCol w:w="435"/>
        <w:gridCol w:w="585"/>
        <w:gridCol w:w="177"/>
        <w:gridCol w:w="1548"/>
        <w:gridCol w:w="663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72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n kêrel so? 2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2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Att11 ausdrucken, laminieren,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urchführung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; in die Mitte des Kreises legt der/die Lehrer/in die Karten auf de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eine Frage von Att11 (Notiz für Lehrer/in) und bittet ein Kind die dazu passende Karte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indet die Karte und antwortet auf ihre Frage (evt. sagt der/die Lehrer/in die Antwort vor und das Kind wiederholt sie) und anschließend darf es diee Karte an die Tafel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macht so weiter bis alle Fragen von Att11 gestellt sind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, Klebeband oder Magnete zum Befestigen an der Tafel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605"/>
        <w:gridCol w:w="547"/>
        <w:gridCol w:w="433"/>
        <w:gridCol w:w="600"/>
        <w:gridCol w:w="551"/>
        <w:gridCol w:w="1460"/>
        <w:gridCol w:w="752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73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uřo zanato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3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zanatur  </w:t>
            </w:r>
          </w:p>
        </w:tc>
        <w:tc>
          <w:tcPr>
            <w:tcW w:w="22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Blatt "Muřo zanato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, die Überschrift und die Aufgabenstellung zu lesen. Gemeinsam wird die Aufgaben</w:t>
              <w:softHyphen/>
              <w:t>stellung besprochen: Kinder suchen im Internet oder in Zeitungen nach ihrem Traumber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gestalten ihr AB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fragt der/die Lehrer/in jedes Kind: "So kames tu re aves?" (Deutsch: 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suchen zu antworten und der/die Lehrer/in unterstützt bei der Satzformulierung: z.B.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"Me kamav te ava poštari, doktori, … etc" (Deutsch: Ich möchte…….Briefträger, Doktor, etc……wer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hängen ihr fertiges Arbeitsblatt in der Klasse auf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net und Drucke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Zeitung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 und Klebstoff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45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95"/>
        <w:gridCol w:w="375"/>
        <w:gridCol w:w="570"/>
        <w:gridCol w:w="8895"/>
        <w:gridCol w:w="660"/>
        <w:gridCol w:w="375"/>
        <w:gridCol w:w="780"/>
        <w:gridCol w:w="45"/>
        <w:gridCol w:w="1440"/>
        <w:gridCol w:w="66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kennenlernen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versuchen danach die Wörter selbst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die Ergebnisse, die der/die Lehrer/in an die Tafel schreib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: "So sîm me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sollen den Beruf erraten: "Tu san doktorka".  Lehrer/in antwortet. „Me sîm doktorka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 "So sîm m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ollen den Beruf erraten; Lehrer/in unterstützt die Kinder sprachlich (Vokabular neuer Berufe, Sätze bil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"Maj anglal thaj akana"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diese gleich in der passenden Farbe einra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Anschließend arbeiten die Kinder alleine weiter; die Ergebnis werden anschließend besproch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erufsbezeichnungen kennenler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rnte Wörter in Dialoge einsetzen (So sî me? Me sîm ………doktorka, poštari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Traditionelle Roma-Berufsbezeichnungen kennenlernen.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15"/>
        <w:gridCol w:w="720"/>
        <w:gridCol w:w="360"/>
        <w:gridCol w:w="810"/>
        <w:gridCol w:w="150"/>
        <w:gridCol w:w="1350"/>
        <w:gridCol w:w="7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wiederholen &amp; überprüfen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9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erste Beispiel vorzulesen und die fehlenden Wörter zu ergänzen. Lehrer/in hilft dem Kind bei Bedar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erarbeiten danach das AB in Partnerarb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erden die Ergebnisse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; Kinder schreiben sie ins Sprachenportfolio (S.48) ei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Die gelernten Berufsbezeichnungen richtig einsetz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überprüfung und -festigung der Vokabeln der letzten Stun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10"/>
      </w:tblGrid>
      <w:tr>
        <w:trPr/>
        <w:tc>
          <w:tcPr>
            <w:tcW w:w="1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7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FuzeileZchn">
    <w:name w:val="Fußzeile Zchn"/>
    <w:basedOn w:val="WWAbsatzStandardschriftart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footer" Target="footer1.xml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4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3.png"/><Relationship Id="rId56" Type="http://schemas.openxmlformats.org/officeDocument/2006/relationships/footer" Target="footer2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18:00Z</dcterms:created>
  <dc:creator>MV</dc:creator>
  <dc:description/>
  <dc:language>en-US</dc:language>
  <cp:lastModifiedBy>Fatma Heinschink</cp:lastModifiedBy>
  <dcterms:modified xsi:type="dcterms:W3CDTF">2012-09-05T10:48:00Z</dcterms:modified>
  <cp:revision>12</cp:revision>
  <dc:subject/>
  <dc:title/>
</cp:coreProperties>
</file>