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3665" simplePos="0" locked="0" layoutInCell="0" allowOverlap="1" relativeHeight="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605405" cy="878205"/>
                <wp:effectExtent l="812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320" cy="87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Suzan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205.1pt;height:69.1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E Suzana</w:t>
                      </w:r>
                    </w:p>
                  </w:txbxContent>
                </v:textbox>
                <v:path textpathok="t"/>
                <v:textpath on="t" fitshape="t" string="E Suzana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611755" cy="875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1800" cy="87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05.6pt;height:68.9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32"/>
          <w:szCs w:val="32"/>
          <w:lang w:val="en-US"/>
        </w:rPr>
        <w:t>čitosar e paramiči thaj cîrde jek linija źi kaj vorta slika!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2774315" cy="833310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833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1"/>
                            </w:tblGrid>
                            <w:tr>
                              <w:trPr/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Sas jek śejořî. Lako anav sas Suzana. Voj sas  deše bêršengi. But kamelas te slavil thaj te dobil dařur katar peski familja. Le maj šukar dařur dobilas katar peski mam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Jek data, kana sas la Suzanako bijando đes, lakî mami dja la jek but šukar fista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E neve beršese dobinđa latar jek mp3 -pleje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Anda kodja,  kaj lakî mami stalno delas la le maj šukar dařur, e Suzana odlučisarđa te ažutil la te kêren jek čokoladno torta, kana sas le Řomengo đ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 xml:space="preserve">But interesantno sas ande Suzanaki familja e patrađi.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lang w:val="en-US"/>
                                    </w:rPr>
                                    <w:t>Prvo farbolas le anřê peska mamjasa aj teharin o đes źanas ande khangêr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Aj maj but lošalas kana avelas o krečuno, kê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lang w:val="en-US"/>
                                    </w:rPr>
                                    <w:t>kê zajedno kitinas e jelka aj e Suzana źanelas kaj telaj jelka aźukêren  la le maj kuč dař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5pt;height:656.15pt;mso-wrap-distance-left:0pt;mso-wrap-distance-right:7.05pt;mso-wrap-distance-top:0pt;mso-wrap-distance-bottom:0pt;margin-top:11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1"/>
                      </w:tblGrid>
                      <w:tr>
                        <w:trPr/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Sas jek śejořî. Lako anav sas Suzana. Voj sas  deše bêršengi. But kamelas te slavil thaj te dobil dařur katar peski familja. Le maj šukar dařur dobilas katar peski mam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Jek data, kana sas la Suzanako bijando đes, lakî mami dja la jek but šukar fista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E neve beršese dobinđa latar jek mp3 -pleje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Anda kodja,  kaj lakî mami stalno delas la le maj šukar dařur, e Suzana odlučisarđa te ažutil la te kêren jek čokoladno torta, kana sas le Řomengo đ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 xml:space="preserve">But interesantno sas ande Suzanaki familja e patrađi. </w:t>
                            </w:r>
                            <w:r>
                              <w:rPr>
                                <w:sz w:val="28"/>
                                <w:szCs w:val="32"/>
                                <w:lang w:val="en-US"/>
                              </w:rPr>
                              <w:t>Prvo farbolas le anřê peska mamjasa aj teharin o đes źanas ande khangêr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Aj maj but lošalas kana avelas o krečuno, kê </w:t>
                            </w:r>
                            <w:r>
                              <w:rPr>
                                <w:sz w:val="28"/>
                                <w:szCs w:val="32"/>
                                <w:lang w:val="en-US"/>
                              </w:rPr>
                              <w:t>kê zajedno kitinas e jelka aj e Suzana źanelas kaj telaj jelka aźukêren  la le maj kuč dař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97050</wp:posOffset>
            </wp:positionH>
            <wp:positionV relativeFrom="paragraph">
              <wp:posOffset>1270000</wp:posOffset>
            </wp:positionV>
            <wp:extent cx="1005840" cy="11366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41170</wp:posOffset>
            </wp:positionH>
            <wp:positionV relativeFrom="paragraph">
              <wp:posOffset>2592705</wp:posOffset>
            </wp:positionV>
            <wp:extent cx="1186180" cy="9620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41170</wp:posOffset>
            </wp:positionH>
            <wp:positionV relativeFrom="paragraph">
              <wp:posOffset>3653155</wp:posOffset>
            </wp:positionV>
            <wp:extent cx="1146810" cy="11366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41170</wp:posOffset>
            </wp:positionH>
            <wp:positionV relativeFrom="paragraph">
              <wp:posOffset>4937125</wp:posOffset>
            </wp:positionV>
            <wp:extent cx="1429385" cy="9620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US"/>
        </w:rPr>
        <w:br/>
      </w:r>
    </w:p>
    <w:p>
      <w:pPr>
        <w:pStyle w:val="Normal"/>
        <w:spacing w:before="0" w:after="2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97050</wp:posOffset>
            </wp:positionH>
            <wp:positionV relativeFrom="paragraph">
              <wp:posOffset>5530215</wp:posOffset>
            </wp:positionV>
            <wp:extent cx="1278255" cy="14122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type w:val="nextPage"/>
      <w:pgSz w:w="11906" w:h="16838"/>
      <w:pgMar w:left="1417" w:right="991" w:gutter="0" w:header="0" w:top="851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kalderash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krper2">
    <w:name w:val="Textkörper 2"/>
    <w:basedOn w:val="Normal"/>
    <w:qFormat/>
    <w:pPr/>
    <w:rPr>
      <w:sz w:val="24"/>
      <w:szCs w:val="32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40:00Z</dcterms:created>
  <dc:creator>MV</dc:creator>
  <dc:description/>
  <dc:language>en-US</dc:language>
  <cp:lastModifiedBy>Fatma Heinschink</cp:lastModifiedBy>
  <dcterms:modified xsi:type="dcterms:W3CDTF">2012-08-31T09:46:00Z</dcterms:modified>
  <cp:revision>14</cp:revision>
  <dc:subject/>
  <dc:title/>
</cp:coreProperties>
</file>