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muzi</w:t>
            </w:r>
            <w:r>
              <w:rPr>
                <w:rFonts w:cs="Calibri;Century Gothic"/>
                <w:sz w:val="52"/>
                <w:szCs w:val="52"/>
              </w:rPr>
              <w:t>č</w:t>
            </w:r>
            <w:r>
              <w:rPr>
                <w:sz w:val="52"/>
                <w:szCs w:val="52"/>
              </w:rPr>
              <w:t>ari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gostur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khangê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omel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eda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ařur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onbonjer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uluđ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50035" cy="1826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šarome anřê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eve bêršesko koncerto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řomano festival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čestit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ć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34210" cy="1446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911860" cy="16084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190" cy="1591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jelka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6363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417" w:right="1417" w:gutter="0" w:header="0" w:top="113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Feste und Feiern</w:t>
      <w:tab/>
      <w:t>a1_kalderash_secondary_de_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48"/>
      <w:szCs w:val="5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37:00Z</dcterms:created>
  <dc:creator>MV</dc:creator>
  <dc:description/>
  <dc:language>en-US</dc:language>
  <cp:lastModifiedBy>Fatma Heinschink</cp:lastModifiedBy>
  <dcterms:modified xsi:type="dcterms:W3CDTF">2012-07-16T13:01:00Z</dcterms:modified>
  <cp:revision>3</cp:revision>
  <dc:subject/>
  <dc:title/>
</cp:coreProperties>
</file>