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„</w:t>
      </w:r>
      <w:r>
        <w:rPr>
          <w:b/>
          <w:bCs/>
          <w:sz w:val="40"/>
          <w:szCs w:val="40"/>
          <w:lang w:val="en-US"/>
        </w:rPr>
        <w:t>Amen čestis o bijando đes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left="2124" w:right="0" w:hanging="2124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>Ivana, kamav tukê sa maj šukar  but bax thaj sastimos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vana:</w:t>
        <w:tab/>
        <w:tab/>
        <w:t>Najis tukê Zojo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ab/>
        <w:t>Sode bê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13 bê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 xml:space="preserve">Ivana, ich wünsche dir alles Gute </w:t>
        <w:tab/>
        <w:tab/>
        <w:tab/>
        <w:tab/>
        <w:tab/>
        <w:t>und viel G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13 Jahre alt geworden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8:00Z</dcterms:created>
  <dc:creator>MV</dc:creator>
  <dc:description/>
  <dc:language>en-US</dc:language>
  <cp:lastModifiedBy>Fatma Heinschink</cp:lastModifiedBy>
  <dcterms:modified xsi:type="dcterms:W3CDTF">2012-07-16T20:22:00Z</dcterms:modified>
  <cp:revision>4</cp:revision>
  <dc:subject/>
  <dc:title/>
</cp:coreProperties>
</file>