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</w:t>
      </w:r>
      <w:r>
        <w:rPr>
          <w:rFonts w:cs="Arial" w:ascii="Arial" w:hAnsi="Arial"/>
          <w:sz w:val="22"/>
          <w:szCs w:val="22"/>
          <w:lang w:val="de-DE"/>
        </w:rPr>
        <w:t xml:space="preserve"> 6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8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15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2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aldêraš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-15</w:t>
            </w:r>
          </w:p>
        </w:tc>
        <w:tc>
          <w:tcPr>
            <w:tcW w:w="3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98"/>
      </w:tblGrid>
      <w:tr>
        <w:trPr/>
        <w:tc>
          <w:tcPr>
            <w:tcW w:w="98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In der Schule</w:t>
            </w:r>
          </w:p>
        </w:tc>
      </w:tr>
      <w:tr>
        <w:trPr/>
        <w:tc>
          <w:tcPr>
            <w:tcW w:w="98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1. Amaro školako pribori (Unsere Schulsachen)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2. Amari klasa  thaj e škola (U nsere Klasse und die Schule)</w:t>
            </w:r>
          </w:p>
        </w:tc>
      </w:tr>
      <w:tr>
        <w:trPr/>
        <w:tc>
          <w:tcPr>
            <w:tcW w:w="9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-------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0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136"/>
      </w:tblGrid>
      <w:tr>
        <w:trPr/>
        <w:tc>
          <w:tcPr>
            <w:tcW w:w="9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9240" cy="210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Can understand basic school and classroom rules and routines</w:t>
            </w:r>
            <w:r>
              <w:rPr>
                <w:rFonts w:cs="Arial" w:ascii="Arial" w:hAnsi="Arial"/>
                <w:sz w:val="21"/>
                <w:szCs w:val="21"/>
              </w:rPr>
              <w:t xml:space="preserve"> when they are explained very simply and with appropriate gestur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 xml:space="preserve">Can recognize and understand the names of school furniture, equipment, resources, etc., </w:t>
            </w:r>
            <w:r>
              <w:rPr>
                <w:rFonts w:cs="Arial" w:ascii="Arial" w:hAnsi="Arial"/>
                <w:sz w:val="21"/>
                <w:szCs w:val="21"/>
              </w:rPr>
              <w:t>when they occur in instruction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nderstand and follow very basic instructions for playing games in the playground or sports are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nderstand the key words in parents´instructions about, or descriptions of, school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labels or basic prompts on posters in different parts of the classroom or school (e.g., poster of question form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signs in the school (Fire, Exit, No running, etc.).??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words and numbers on posters and drawings in the classroom (days of the week, days of the month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find his/her name on a lis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they words in a school timetable or learning program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394970" cy="210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ask permission in the classroom or attract the teacher´s attention in an appropriate manner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i/>
                <w:sz w:val="21"/>
                <w:szCs w:val="21"/>
                <w:u w:val="single"/>
              </w:rPr>
              <w:t>Can respond</w:t>
            </w:r>
            <w:r>
              <w:rPr>
                <w:rFonts w:cs="Arial" w:ascii="Arial" w:hAnsi="Arial"/>
                <w:sz w:val="21"/>
                <w:szCs w:val="21"/>
              </w:rPr>
              <w:t xml:space="preserve"> nonverbally (e.g., with a nod or shake of the head) or</w:t>
            </w:r>
            <w:r>
              <w:rPr>
                <w:rFonts w:cs="Arial" w:ascii="Arial" w:hAnsi="Arial"/>
                <w:b/>
                <w:i/>
                <w:sz w:val="21"/>
                <w:szCs w:val="21"/>
                <w:u w:val="single"/>
              </w:rPr>
              <w:t xml:space="preserve"> with</w:t>
            </w:r>
            <w:r>
              <w:rPr>
                <w:rFonts w:cs="Arial" w:ascii="Arial" w:hAnsi="Arial"/>
                <w:sz w:val="21"/>
                <w:szCs w:val="21"/>
              </w:rPr>
              <w:t xml:space="preserve"> single word or </w:t>
            </w:r>
            <w:r>
              <w:rPr>
                <w:rFonts w:cs="Arial" w:ascii="Arial" w:hAnsi="Arial"/>
                <w:b/>
                <w:i/>
                <w:sz w:val="21"/>
                <w:szCs w:val="21"/>
                <w:u w:val="single"/>
              </w:rPr>
              <w:t>very brief answers to basic questions on school or classroom topics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please and thank you appropriatel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ask for familiar classroom objects and materials (book, pencil, paper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tell parents the new words learnt in school and show parents their schoolbooks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9875" cy="245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 and simple phrases/sentence to describe a classroom routine or playground ga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s to tell family members about what he/she does in school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i/>
                <w:sz w:val="21"/>
                <w:szCs w:val="21"/>
                <w:u w:val="single"/>
              </w:rPr>
              <w:t xml:space="preserve">Can copy </w:t>
            </w:r>
            <w:r>
              <w:rPr>
                <w:rFonts w:cs="Arial" w:ascii="Arial" w:hAnsi="Arial"/>
                <w:sz w:val="21"/>
                <w:szCs w:val="21"/>
              </w:rPr>
              <w:t xml:space="preserve">letters and copy </w:t>
            </w:r>
            <w:r>
              <w:rPr>
                <w:rFonts w:cs="Arial" w:ascii="Arial" w:hAnsi="Arial"/>
                <w:b/>
                <w:i/>
                <w:sz w:val="21"/>
                <w:szCs w:val="21"/>
                <w:u w:val="single"/>
              </w:rPr>
              <w:t>or write key words from the board, including phrases or simple sentences related to a classroom topi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i/>
                <w:i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copy or write the key words in a classroom timetable or programme of stud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show parents how he/she can write the key words learned in school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</w:t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rPr/>
      </w:r>
    </w:p>
    <w:tbl>
      <w:tblPr>
        <w:tblW w:w="98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252"/>
      </w:tblGrid>
      <w:tr>
        <w:trPr/>
        <w:tc>
          <w:tcPr>
            <w:tcW w:w="9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en 5,9,10 und 1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99"/>
      </w:tblGrid>
      <w:tr>
        <w:trPr/>
        <w:tc>
          <w:tcPr>
            <w:tcW w:w="9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1: Amaro školako pribori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(Unsere Schulsachen)</w:t>
            </w:r>
          </w:p>
        </w:tc>
      </w:tr>
      <w:tr>
        <w:trPr/>
        <w:tc>
          <w:tcPr>
            <w:tcW w:w="9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školako </w:t>
            </w:r>
            <w:r>
              <w:rPr>
                <w:rFonts w:cs="Arial" w:ascii="Arial" w:hAnsi="Arial"/>
                <w:sz w:val="22"/>
                <w:szCs w:val="22"/>
              </w:rPr>
              <w:t>pribo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 farbakê plajvaz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flomaster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oštril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njig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 trasta/e tašna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lajvaz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nalivpe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sves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ma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khoslimaski gu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lenji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 pajeskê farbe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ulsa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untstif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ilzstif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pitz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u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asche, die Schulta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leisti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üllfe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e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ap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Radiergumm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ine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Wasserfarben</w:t>
            </w:r>
          </w:p>
        </w:tc>
      </w:tr>
      <w:tr>
        <w:trPr/>
        <w:tc>
          <w:tcPr>
            <w:tcW w:w="98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99"/>
      </w:tblGrid>
      <w:tr>
        <w:trPr/>
        <w:tc>
          <w:tcPr>
            <w:tcW w:w="9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–Einzelthema 2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: Amari klasa thaj e škola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(Unsere Klasse und die Schule)</w:t>
            </w:r>
          </w:p>
        </w:tc>
      </w:tr>
      <w:tr>
        <w:trPr/>
        <w:tc>
          <w:tcPr>
            <w:tcW w:w="9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las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red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o sunđ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vud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gunojeski kanta/e kan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lavab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rega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aati/o čas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lu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tab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nde ško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ź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ć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m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đ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ljar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bax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rb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it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đilab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čuni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hêl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tharin/detharinasa/dethar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št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rjavel pe/hurjavel 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đi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uži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papuč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l laśo đ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h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tar e trast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nkal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čni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čas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ês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êrel  sva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šu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zvono zvoni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au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aj te x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aj te khêl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 vortakonca/le vortaken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avrši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źal khêre/teljarel khê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 manuš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akhel diverzni manušê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te/kat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ngê ana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irekto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učitel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vortako/o druga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 čistačica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aj vaj naš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kam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aj li ….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WC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śudel o li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št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utrel e feljastr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osel e tab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îrdel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las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rei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wam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ü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ülleim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aschbec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Regal, der Schran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Uh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ank, die Schulban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af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n der Schu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r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rei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äh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aufbrechen, gehen, beginnen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Glü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ri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ec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, tanz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n der Frü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st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ch anzi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uhe anzi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Jau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atschen, die Hausschu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egrüß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Plat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s der Schulta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rausneh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egi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tund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tzen, woh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rechen, sich unterhal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ören, zuhö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locke läut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au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ssen kö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 kö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t den Freund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eenden, zu Ende g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ch Hause g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ens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erschiedene Menschen tref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i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hre Na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Direkto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Lehr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re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utzfr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rf ich oder darf ich nich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willst/möchtest d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ürfen, können ...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C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Papier wegwer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st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enster öff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afel lös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iehen, skizzieren Tafel löschen</w:t>
            </w:r>
          </w:p>
        </w:tc>
      </w:tr>
      <w:tr>
        <w:trPr/>
        <w:tc>
          <w:tcPr>
            <w:tcW w:w="98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6"/>
        <w:gridCol w:w="4903"/>
        <w:gridCol w:w="81"/>
      </w:tblGrid>
      <w:tr>
        <w:trPr>
          <w:tblHeader w:val="true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>
          <w:tblHeader w:val="true"/>
        </w:trPr>
        <w:tc>
          <w:tcPr>
            <w:tcW w:w="4736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490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  <w:tc>
          <w:tcPr>
            <w:tcW w:w="8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erben: 1. Person Plur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mple Antworten: Kodo sî …… (Das ist …)</w:t>
            </w:r>
          </w:p>
        </w:tc>
        <w:tc>
          <w:tcPr>
            <w:tcW w:w="490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r Fragesatz: z.B. „So So sî kodo?“ (Was ist das? Darf ich …?)</w:t>
            </w:r>
          </w:p>
        </w:tc>
        <w:tc>
          <w:tcPr>
            <w:tcW w:w="8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20"/>
        <w:gridCol w:w="600"/>
        <w:gridCol w:w="405"/>
        <w:gridCol w:w="525"/>
        <w:gridCol w:w="1005"/>
        <w:gridCol w:w="1155"/>
        <w:gridCol w:w="700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školako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pribori“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5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o školako pribori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(Att11)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die Wörter auch vorsprechen und die Kinder wiederholen die Begriffe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 Wortkarten Att1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15"/>
        <w:gridCol w:w="645"/>
        <w:gridCol w:w="465"/>
        <w:gridCol w:w="825"/>
        <w:gridCol w:w="405"/>
        <w:gridCol w:w="1125"/>
        <w:gridCol w:w="7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školako pribori“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5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o školako pribori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mpfehlung: Aktivität Nr. 2 im Anschluss an Aktivität Nr. 1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Arbeitsblatt „Amaro školako pribori“ aus und erklärt e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5-10 Minuten Zeit, um es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in der Gruppe wird verglichen, ob das Arbeitsblatt richtig ausgefüllt worden ist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150"/>
        <w:gridCol w:w="615"/>
        <w:gridCol w:w="420"/>
        <w:gridCol w:w="825"/>
        <w:gridCol w:w="480"/>
        <w:gridCol w:w="1065"/>
        <w:gridCol w:w="65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1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Worträtsel „Amaro školako pribori“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o školako pribori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77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mpfehlung: Aktivität Nr. 3 im Anschluss an Aktivität Nr. 1 oder 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Arbeitsblatt „Amaro školako pribori“ au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Pkt. 1 laut vorzulesen und zu erklären, was der Arbeitsauftrag i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bittet der/die Lehrer/in ein anderes Kind Pkt. 2 vorzulesen und den Arbeitsauftrag zu erklä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haben 10-15 Minuten Zeit, um das Arbeitsblat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nennen die Schüler/innen die Wörter, die sie gefunden haben; Lehrer/in schreibt diese an die Tafe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00"/>
        <w:gridCol w:w="585"/>
        <w:gridCol w:w="495"/>
        <w:gridCol w:w="810"/>
        <w:gridCol w:w="600"/>
        <w:gridCol w:w="1005"/>
        <w:gridCol w:w="71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1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Ande amari klasa“ (In unserem Klassenzimmer)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e škola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2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teilt Arbeitsblatt „Ande amari klasa“ ( Att2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klärt die Aufgabe: Kinder sollen in 10 Minuten Zeit die kurzen Dialoge in Partnerarbeit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liest zur Kontrolle ein Beispiel vor; Lehrer/in schreibt das fehlende Wort an die Tafel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840"/>
        <w:gridCol w:w="940"/>
        <w:gridCol w:w="78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1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Gedicht „Ki škola“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: Amari klasa thaj e škola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3 „Ande škola“ aus und bittet die Kinder das Gedich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tauschen sich die Kinder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lesen das Gedicht noch einmal leise durch und tauschen sich anschließend mit einem anderen Kind über den Inhalt aus. (Was könnte das bedeuten? Worum geht es?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sucht sich ein Wort aus, dessen Bedeutung sie wissen möchten und nennen es der/dem Lehrer/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as Wort mit der Übersetzung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sen das Gedicht zum besseren Verständnis noch einmal leis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espricht mit den Kindern zusammen den Inhalt des Gedich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8) Kinder übertragen die neuen Wörter von der Tafel ins Sprachenportfolio ein (ELP S.48).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L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8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225"/>
        <w:gridCol w:w="675"/>
        <w:gridCol w:w="525"/>
        <w:gridCol w:w="570"/>
        <w:gridCol w:w="510"/>
        <w:gridCol w:w="925"/>
        <w:gridCol w:w="78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15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nalytisches Lesen: Gedicht „Ande škola škola“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5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: Amari klasa thaj e škola</w:t>
            </w:r>
          </w:p>
        </w:tc>
        <w:tc>
          <w:tcPr>
            <w:tcW w:w="1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84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6 im Anschlusdes an Aktivität Nr. 5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Gedicht „An škola“ (Att3) aus (oder Kinder nehmen es aus dem Dossier heraus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Aufgabenstellung: Kinder sollen alle Wörter mit der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&lt;-as, is-os&gt;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nennen der/dem Lehrer/in diese Wörter; Lehrer/in schreibt die Wörter untereinand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die Kinder, ob sie wissen, welche Art von Wörter das sind (Nomen, Adjektive, Verben…..)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erklärt, dass es sich um Verben handelt und kreist bei jedem Wort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&lt;-as,-is,-os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. Er/Sie fragt die Gruppe, ob sie wissen, warum sie diese Endungen markiert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Ziel ist, dass die Kinder selbst sehen und feststellen, dass diese Verben in der 1. Pers. Plural stehen und daher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&lt;-as,-is,-os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fwei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schreibt die Übersetzung der Wörter und die Regel an die Tafel: „1. Person Mehrzahl = WIR = immer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--as,-is,-os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Kinder schreiben dies von der Tafel ab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915"/>
        <w:gridCol w:w="495"/>
        <w:gridCol w:w="1165"/>
        <w:gridCol w:w="78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126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Ande škola“</w:t>
            </w:r>
          </w:p>
        </w:tc>
        <w:tc>
          <w:tcPr>
            <w:tcW w:w="19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6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: Amari klasa thaj e škola</w:t>
            </w:r>
          </w:p>
        </w:tc>
        <w:tc>
          <w:tcPr>
            <w:tcW w:w="1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7 im Anschluss an Aktivität Nr. 6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Lückentext „Ande škola“ (Att4) aus und bittet ein Kind die Angabe zu lesen und zu erklä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haben die Kinder ca. 5 Minuten Zeit, um das Gedich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kontrollier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615"/>
        <w:gridCol w:w="795"/>
        <w:gridCol w:w="1305"/>
        <w:gridCol w:w="6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126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rnkarten „Ande škola“ 1</w:t>
            </w:r>
          </w:p>
        </w:tc>
        <w:tc>
          <w:tcPr>
            <w:tcW w:w="19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6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: Amari klasa thaj e škola</w:t>
            </w:r>
          </w:p>
        </w:tc>
        <w:tc>
          <w:tcPr>
            <w:tcW w:w="1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Att5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die Wörter auch vorsprechen und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5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00"/>
        <w:gridCol w:w="630"/>
        <w:gridCol w:w="435"/>
        <w:gridCol w:w="585"/>
        <w:gridCol w:w="600"/>
        <w:gridCol w:w="1275"/>
        <w:gridCol w:w="68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12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rnkarten „Ande škola“ 2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: Amari klasa thaj e škola</w:t>
            </w:r>
          </w:p>
        </w:tc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Att5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9 im Anschluss an Aktivität Nr. 8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efestigt die Wortkarten an der Tafel (Magnete, Klebeband, etc.) und teilt die Bildkarten an die Kind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sollen die Bildkarten zu den entsprechenden Wortkarten an die Tafel hän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Wird ein Kartenpaar falsch gebildet, bessert die Gruppe den Fehler gemeinsam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mit Hilfe der Kinder die Übersetzungen der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tragen die neuen Wörter ins Sprachenportfolio (ELP S. 48) ein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5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gnete, Klebeband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9360"/>
        <w:gridCol w:w="600"/>
        <w:gridCol w:w="450"/>
        <w:gridCol w:w="645"/>
        <w:gridCol w:w="345"/>
        <w:gridCol w:w="970"/>
        <w:gridCol w:w="787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O Bakro“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0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: Amari klasa thaj e škola</w:t>
            </w:r>
          </w:p>
        </w:tc>
        <w:tc>
          <w:tcPr>
            <w:tcW w:w="17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0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O Bakro“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r/dem Lehrer/in nacheinander „ihre“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s Sprachenportfolio (S.48) ein und hören den Dialog zum Abschluss noch einma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örtext Att6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50"/>
        <w:gridCol w:w="8835"/>
        <w:gridCol w:w="555"/>
        <w:gridCol w:w="435"/>
        <w:gridCol w:w="840"/>
        <w:gridCol w:w="720"/>
        <w:gridCol w:w="1015"/>
        <w:gridCol w:w="787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138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 “Bakro"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8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: Amari klasa thaj e škola</w:t>
            </w:r>
          </w:p>
        </w:tc>
        <w:tc>
          <w:tcPr>
            <w:tcW w:w="18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1 im Anschluss an Aktivität Nr. 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Arbeitsblatt „O Bakro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lesen den Text 1x leise durch und versuchen dann in Partnerarbeit (Sitznachbar) die Fragen zu be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ontrolle: Lehrer/in liest die Fragen vor, die Kinder antworten. Lehrer/in schreibt die richtigen Sätze an die Tafel, die Kinder vergleichen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33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970"/>
        <w:gridCol w:w="585"/>
        <w:gridCol w:w="465"/>
        <w:gridCol w:w="660"/>
        <w:gridCol w:w="660"/>
        <w:gridCol w:w="1200"/>
        <w:gridCol w:w="617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e „Šaj vaj našti?“</w:t>
            </w:r>
          </w:p>
        </w:tc>
        <w:tc>
          <w:tcPr>
            <w:tcW w:w="18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4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: Amari klasa thaj e škola</w:t>
            </w:r>
          </w:p>
        </w:tc>
        <w:tc>
          <w:tcPr>
            <w:tcW w:w="1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rbeitsblatt „Šaj vaj našti“ ( Att10) auf eine Overheadfolie drucken (oder kopier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ersten Dialog auf der Overheadfolie vor (die Bilder und die anderen Dialoge werden abgedeckt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in Partnerarbeit über den Inhalt des Dialoges aus. Der Dialog bleibt sichtbar, um den Kindern das Nachlesen zu ermögl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Zusammen mit dem/der Lehrer/in wird der Inhalt besprochen. Neue bzw. unbekannte Wörter schreibt der/die Lehrer/in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liest den zweiten Dialog vor, Kinder tauschen sich wieder in Partnerarbeit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wird der Inhalt besprochen; neue bzw. unbekannte Wörter werden an die Tafel geschr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lle weiteren Dialoge ebenfalls nach Pkt. 1 bis 3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 neuen Wörter werden ins Portfolio (S. 48) eingeschrieben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; Overheadprojektor, Overheadstift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verheadfolie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90"/>
        <w:gridCol w:w="735"/>
        <w:gridCol w:w="495"/>
        <w:gridCol w:w="645"/>
        <w:gridCol w:w="285"/>
        <w:gridCol w:w="1480"/>
        <w:gridCol w:w="78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Videoclips „Ande škola“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ca. 10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: Amari klasa thaj e škola a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13 im Anschluss an Aktivität Nr. 5, 6 oder 7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nehmen Att3 „Ande škola“ aus Ihrem Dossier her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Partnerarbeit oder zu dritt suchen sie sich ein Dialog aus, den sie gerne bearbeiten würd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eine Stunde Zeit um das Gedicht in eigener Musikrichtung einzustudieren und für den nachfolgenden Videoclip Vorbereitungen zu treffen (Rap, Folklore, Rock, Pop, Jazz, Klassik,….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tellt diverse Requisiten für den Videodreh bereit (Schminke, Haarspray, Haargel, Hüte, Sonnenbrillen, Ketten, Ringe, Haarschmuck, Perücken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de Gruppe darf nun ihren Videoclip drehen: Lehrer/in nimmt sie dabei mit der Kamera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Gemeinsam werden die Videoclips angeschaut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57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4970" cy="2101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. Fernseh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minke, Haarspray, Haargel, Hüte, Sonnenbrillen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etten, Schmuck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erücken, etc.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90"/>
        <w:gridCol w:w="735"/>
        <w:gridCol w:w="495"/>
        <w:gridCol w:w="645"/>
        <w:gridCol w:w="285"/>
        <w:gridCol w:w="1480"/>
        <w:gridCol w:w="78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Šaj  vaj našti?“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: Amari klasa thaj e škola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 Aktivität Nr. 14 im Anschluss an Aktivität Nr. 12 oder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Arbeitsblatt „Šaj vaj našti?“ (Att10) (bzw. nehmen es aus Ihrem Dossier heraus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Partnerarbeit suchen sie sich ein Dialog aus, den sie gerne nachsprechen möch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5-10 Minuten Zeit den Dialog auswendig zu ler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präsentiert jedes Paar seinen Dialog und der/die Lehrerin nimmt es mit der Kamera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werden die Präsentationen angesehen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4970" cy="2101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. Fernseher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78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Le manuš ande škola“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: Amari klasa thaj e škola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Arbeitsblatt „Le manuš ande škola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Arbeitsanweisung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zuerst die Begriffe im Kästchen gedeutet, anschließend sollen die Kinder die Wörter in der richtigen Reihenfolge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8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985"/>
        <w:gridCol w:w="600"/>
        <w:gridCol w:w="405"/>
        <w:gridCol w:w="735"/>
        <w:gridCol w:w="1545"/>
        <w:gridCol w:w="61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Wortschatz Schulsachen und Gegenstände</w:t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(Att11)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die Wörter auch vorsprechen und die Kinder wiederholen die Begriffe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57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 Wortkarten Att11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Arbeitsblatt „Amaro školakoro pribori“ aus und erklärt e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5-10 Minuten Zeit, um es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in der Gruppe wird verglichen, ob das Arbeitsblatt richtig ausgefüllt worden is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2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teilt Arbeitsblatt „Ande amari klasa“ ( Att2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klärt die Aufgabe: Kinder sollen in 10 Minuten Zeit die kurzen Dialoge in Partnerarbeit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liest zur Kontrolle ein Beispiel vor; Lehrer/in schreibt das fehlende Wort an die Tafe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arbeitung und -vertief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urze Dialoge verstehen.</w:t>
            </w:r>
          </w:p>
        </w:tc>
      </w:tr>
    </w:tbl>
    <w:p>
      <w:pPr>
        <w:sectPr>
          <w:footerReference w:type="default" r:id="rId45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40"/>
        <w:gridCol w:w="9015"/>
        <w:gridCol w:w="600"/>
        <w:gridCol w:w="465"/>
        <w:gridCol w:w="495"/>
        <w:gridCol w:w="210"/>
        <w:gridCol w:w="1350"/>
        <w:gridCol w:w="775"/>
      </w:tblGrid>
      <w:tr>
        <w:trPr>
          <w:tblHeader w:val="true"/>
          <w:trHeight w:val="254" w:hRule="atLeast"/>
        </w:trPr>
        <w:tc>
          <w:tcPr>
            <w:tcW w:w="1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Das Verb 1. Person Plural</w:t>
            </w:r>
          </w:p>
        </w:tc>
        <w:tc>
          <w:tcPr>
            <w:tcW w:w="2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3 „Ande škola“ aus und bittet die Kinder das Gedich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tauschen sich die Kinder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lesen das Gedicht noch einmal leise durch und tauschen sich anschließend mit einem anderen Kind über den Inhalt aus. (Was könnte das bedeuten? Worum geht es?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sucht sich ein Wort aus, dessen Bedeutung sie wissen möchten und nennen es der/dem Lehrer/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as Wort mit der Übersetzung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sen das Gedicht zum besseren Verständnis noch einmal leis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espricht mit den Kindern zusammen den Inhalt des Gedich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8) Kinder übertragen die neuen Wörter von der Tafel ins Sprachenportfolio ein (ELP S.48).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L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Gedicht „Ande škola“ (Att3) aus (oder Kinder nehmen es aus dem Dossier heraus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Aufgabenstellung: Kinder sollen alle Wörter mit der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&lt;-as,-is,-os&gt;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nennen der/dem Lehrer/in diese Wörter; Lehrer/in schreibt die Wörter untereinand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die Kinder, ob sie wissen, welche Art von Wörter das sind (Nomen, Adjektive, Verben…..)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erklärt, dass es sich um Verben handelt und kreist bei jedem Wort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&lt;-as-is,-os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. Er/Sie fragt die Gruppe, ob sie wissen, warum sie diese Endungen markiert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Ziel ist, dass die Kinder selbst sehen und feststellen, dass diese Verben in der 1. Pers. Plural stehen und daher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&lt;-as,-is,-os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fwei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schreibt die Übersetzung der Wörter und die Regel an die Tafel: „1. Person Mehrzahl = WIR = immer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as,-is,-os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Kinder schreiben dies von der Tafel ab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5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Verstehen eines Text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ie bilde ich die 1. Person Plural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30"/>
      </w:tblGrid>
      <w:tr>
        <w:trPr/>
        <w:tc>
          <w:tcPr>
            <w:tcW w:w="1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2">
    <w:name w:val="Absatz-Standardschriftart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TextkrperZchn">
    <w:name w:val="Textkörper Zchn"/>
    <w:basedOn w:val="WWAbsatzStandardschriftart1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1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2.png"/><Relationship Id="rId38" Type="http://schemas.openxmlformats.org/officeDocument/2006/relationships/image" Target="media/image5.png"/><Relationship Id="rId39" Type="http://schemas.openxmlformats.org/officeDocument/2006/relationships/image" Target="media/image2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footer" Target="footer2.xml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image" Target="media/image2.png"/><Relationship Id="rId49" Type="http://schemas.openxmlformats.org/officeDocument/2006/relationships/image" Target="media/image5.png"/><Relationship Id="rId50" Type="http://schemas.openxmlformats.org/officeDocument/2006/relationships/footer" Target="footer3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0:46:00Z</dcterms:created>
  <dc:creator>MV</dc:creator>
  <dc:description/>
  <dc:language>en-US</dc:language>
  <cp:lastModifiedBy>Fatma Heinschink</cp:lastModifiedBy>
  <dcterms:modified xsi:type="dcterms:W3CDTF">2012-09-04T08:35:00Z</dcterms:modified>
  <cp:revision>10</cp:revision>
  <dc:subject/>
  <dc:title/>
</cp:coreProperties>
</file>