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pt;margin-top:0pt;width:239.25pt;height:33.6pt;mso-wrap-style:none;v-text-anchor:middle;mso-position-horizontal-relative:char" type="_x0000_t136">
                  <v:path textpathok="t"/>
                  <v:textpath on="t" fitshape="t" string="la farbakê plajvazur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pt;height:127.35pt;mso-wrap-style:none;v-text-anchor:middle;mso-position-horizontal-relative:char" type="_x0000_t136">
                  <v:path textpathok="t"/>
                  <v:textpath on="t" fitshape="t" string="o flomasterij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pt;height:128.9pt;mso-wrap-style:none;v-text-anchor:middle;mso-position-horizontal-relative:char" type="_x0000_t136">
                  <v:path textpathok="t"/>
                  <v:textpath on="t" fitshape="t" string="e oštril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5pt;height:147.65pt;mso-wrap-style:none;v-text-anchor:middle;mso-position-horizontal-relative:char" type="_x0000_t136">
                  <v:path textpathok="t"/>
                  <v:textpath on="t" fitshape="t" string="e knjig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6.9pt;height:116.15pt;mso-wrap-style:none;v-text-anchor:middle;mso-position-horizontal-relative:char" type="_x0000_t136">
                  <v:path textpathok="t"/>
                  <v:textpath on="t" fitshape="t" string="e trast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pt;height:110.95pt;mso-wrap-style:none;v-text-anchor:middle;mso-position-horizontal-relative:char" type="_x0000_t136">
                  <v:path textpathok="t"/>
                  <v:textpath on="t" fitshape="t" string="o plajvaz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5pt;height:111.6pt;mso-wrap-style:none;v-text-anchor:middle;mso-position-horizontal-relative:char" type="_x0000_t136">
                  <v:path textpathok="t"/>
                  <v:textpath on="t" fitshape="t" string="o nalivper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5pt;height:120pt;mso-wrap-style:none;v-text-anchor:middle;mso-position-horizontal-relative:char" type="_x0000_t136">
                  <v:path textpathok="t"/>
                  <v:textpath on="t" fitshape="t" string="e sves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pt;height:145.5pt;mso-wrap-style:none;v-text-anchor:middle;mso-position-horizontal-relative:char" type="_x0000_t136">
                  <v:path textpathok="t"/>
                  <v:textpath on="t" fitshape="t" string="e map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9.6pt;height:33.6pt;mso-wrap-style:none;v-text-anchor:middle;mso-position-horizontal-relative:char" type="_x0000_t136">
                  <v:path textpathok="t"/>
                  <v:textpath on="t" fitshape="t" string="le khoslimaski gum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5pt;height:101.9pt;mso-wrap-style:none;v-text-anchor:middle;mso-position-horizontal-relative:char" type="_x0000_t136">
                  <v:path textpathok="t"/>
                  <v:textpath on="t" fitshape="t" string="o lenjir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53.5pt;height:143.15pt;mso-wrap-style:none;v-text-anchor:middle;mso-position-horizontal-relative:char" type="_x0000_t136">
                  <v:path textpathok="t"/>
                  <v:textpath on="t" fitshape="t" string="le pajeskê farbe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41275</wp:posOffset>
                  </wp:positionV>
                  <wp:extent cx="1983105" cy="218376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2382520</wp:posOffset>
                  </wp:positionV>
                  <wp:extent cx="2254885" cy="221996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32385</wp:posOffset>
                  </wp:positionV>
                  <wp:extent cx="2395855" cy="241490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sz w:val="14"/>
                  <w:szCs w:val="14"/>
                </w:rPr>
                <w:t>http://derstandard.at/1250691381391/Faserstifte-Gift-im-Stift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43510</wp:posOffset>
                  </wp:positionV>
                  <wp:extent cx="2553335" cy="170307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50495</wp:posOffset>
                  </wp:positionV>
                  <wp:extent cx="1985010" cy="1987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34010</wp:posOffset>
                  </wp:positionV>
                  <wp:extent cx="2844800" cy="188404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18745</wp:posOffset>
                  </wp:positionV>
                  <wp:extent cx="2160905" cy="216090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72085</wp:posOffset>
                  </wp:positionV>
                  <wp:extent cx="1870075" cy="18719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AT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0160</wp:posOffset>
                  </wp:positionV>
                  <wp:extent cx="2071370" cy="20732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AT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240665</wp:posOffset>
                  </wp:positionV>
                  <wp:extent cx="2202180" cy="2145030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AT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2646680" cy="181546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de-AT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42240</wp:posOffset>
                  </wp:positionV>
                  <wp:extent cx="2185670" cy="205041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566" w:gutter="0" w:header="0" w:top="709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derstandard.at/1250691381391/Faserstifte-Gift-im-Stif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10:00Z</dcterms:created>
  <dc:creator>MV</dc:creator>
  <dc:description/>
  <dc:language>en-US</dc:language>
  <cp:lastModifiedBy>Fatma Heinschink</cp:lastModifiedBy>
  <dcterms:modified xsi:type="dcterms:W3CDTF">2012-07-17T04:58:00Z</dcterms:modified>
  <cp:revision>8</cp:revision>
  <dc:subject/>
  <dc:title/>
</cp:coreProperties>
</file>