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de-DE"/>
              </w:rPr>
              <w:t>Kalderash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0-15 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1. 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Sosa teljaras po drom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Womit verreisen wir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 Le farbe (Die Farben)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905"/>
      </w:tblGrid>
      <w:tr>
        <w:trPr/>
        <w:tc>
          <w:tcPr>
            <w:tcW w:w="9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se and understand the basic words that refer to travel and transport in Roma culture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labels on pictures</w:t>
            </w:r>
            <w:r>
              <w:rPr>
                <w:rFonts w:cs="Arial" w:ascii="Arial" w:hAnsi="Arial"/>
                <w:sz w:val="21"/>
                <w:szCs w:val="21"/>
              </w:rPr>
              <w:t xml:space="preserve"> and posters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</w:rPr>
              <w:t>and whether or not he/she has made a long journey with the family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</w:rPr>
              <w:t xml:space="preserve"> of poste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relating to traditional and modern Roma travel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12"/>
      </w:tblGrid>
      <w:tr>
        <w:trPr/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e Wörter Aktivität Nr. 1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9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Sovaa cidaja drumo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50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stano vurd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urdo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avi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oz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o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ramvaj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et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icik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autobu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karav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parašt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d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s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źal, gê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źal po drom/ tel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del pe katar 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rekana,/maj anglal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arta/o bil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mat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a le kartengo šalter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mištoř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j te des ma …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i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er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ero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 autobusoski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željeznič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taksi / e tak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zvuč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źukê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l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le bêšîmaskê tha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ć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oš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êrel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trass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U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rei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ieviel(e)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hen, 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uf die Reise gehe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inmal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Ticket/die Karte,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uten Tag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önnen sie mir …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nkeschön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Tax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Lautspre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ahren, aufbrechen, 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itzplät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ich freu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ehr, vi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osten, m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97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9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O boje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în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lo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albê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f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omaranđ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ar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rome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nt</w:t>
            </w:r>
          </w:p>
        </w:tc>
      </w:tr>
      <w:tr>
        <w:trPr/>
        <w:tc>
          <w:tcPr>
            <w:tcW w:w="97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7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5038"/>
        <w:gridCol w:w="5039"/>
      </w:tblGrid>
      <w:tr>
        <w:trPr>
          <w:tblHeader w:val="true"/>
        </w:trPr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50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50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rtschatzbildung und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le vurdonesa, le vozosa,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ka o aerodrom, pe stanica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0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960"/>
        <w:gridCol w:w="1045"/>
        <w:gridCol w:w="7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teljaras po drom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585"/>
        <w:gridCol w:w="465"/>
        <w:gridCol w:w="840"/>
        <w:gridCol w:w="540"/>
        <w:gridCol w:w="1060"/>
        <w:gridCol w:w="747"/>
      </w:tblGrid>
      <w:tr>
        <w:trPr>
          <w:tblHeader w:val="true"/>
          <w:trHeight w:val="398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sa źan le manuš po drom“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690"/>
        <w:gridCol w:w="435"/>
        <w:gridCol w:w="585"/>
        <w:gridCol w:w="705"/>
        <w:gridCol w:w="1095"/>
        <w:gridCol w:w="71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sa źan le manuš po drom“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e źav le vurdonesa ande ško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źas tu and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 antwortet (evt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źav l e ... ande škola (autobusosa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źav vurdones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źas tu and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gefragte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8"/>
        <w:gridCol w:w="867"/>
        <w:gridCol w:w="85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Buchstabensalat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1,2 oder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Att11 aus und bespricht die Aufgabenstellung: Suche im „Buchstabensalat“ nach Wörtern für verschiedene Verkehrsmittel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de-DE"/>
              </w:rPr>
              <w:t>"Sosa źas ande škola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10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"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de-DE"/>
              </w:rPr>
              <w:t>Me źav le tramvajosa (le autobusosa...)  ande škola."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900"/>
        <w:gridCol w:w="85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Po drom źi ka muřî bibi“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Po drom źi ka muřî bibi“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25"/>
        <w:gridCol w:w="955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o drom źi ka muřî bibi“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""Po drom źi ka muřî bibi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3er-Gruppen versuchen die Kinder die Fragen zu beantworten – mit Hilfe der Kurzgeschichte ""Po drom źi ka muřî bib."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Att4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795"/>
        <w:gridCol w:w="955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e l' droma?“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Sosa źas po drom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795"/>
        <w:gridCol w:w="97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uśas“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ś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ćinas karte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ćinas karte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075"/>
        <w:gridCol w:w="585"/>
        <w:gridCol w:w="495"/>
        <w:gridCol w:w="750"/>
        <w:gridCol w:w="405"/>
        <w:gridCol w:w="1075"/>
        <w:gridCol w:w="74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e l' droma“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8) ein und hören den Dialog zum Abschluss noch einma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e l' droma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Pe l' drom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beide Aufgabenstellungen vor; gemeinsam in der Gruppe wird dann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195"/>
        <w:gridCol w:w="780"/>
        <w:gridCol w:w="465"/>
        <w:gridCol w:w="570"/>
        <w:gridCol w:w="450"/>
        <w:gridCol w:w="925"/>
        <w:gridCol w:w="74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 o šalteri“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Ka o šalteri“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 und der/die Lehrer/in nimmt jedes Paar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sehen sie sich die Aufnahmen gemeinsam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ls Hausübung soll der Text nochmal lesen werden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TV-Gerät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74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 o šalteri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a  o šalteri“ (Att 10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69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Le farbe 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farb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n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auf; gemeinsam wird versucht, diese Wortkarten den richtigen Farb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die die Kinder benennen sollt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74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Le farbe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farb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Le farbe“ aus und erklärt die Aufgabenstellung: Neben den Sternen die Farbe ein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in Paararbeit mit dem Nachbar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r Kontrolle schreibt der/die Lehrer/in alle Farben der Reihe nach an die Tafel, die Kinder kontrollier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720"/>
        <w:gridCol w:w="405"/>
        <w:gridCol w:w="780"/>
        <w:gridCol w:w="1335"/>
        <w:gridCol w:w="61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źas po drom“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źav le vurdone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źas tu and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 antwortet (evt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źav le ... ande škola (autobusosa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źav le burdonsa ande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sa źas tu and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gefragte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1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3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Ka o šalteri“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ś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ćinas karte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örter für den Dialog „Ka o šalteri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TextkrperZchn">
    <w:name w:val="Textkörper Zchn"/>
    <w:basedOn w:val="WW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footer" Target="footer2.xml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footer" Target="foot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59:00Z</dcterms:created>
  <dc:creator>MV</dc:creator>
  <dc:description/>
  <dc:language>en-US</dc:language>
  <cp:lastModifiedBy>Fatma Heinschink</cp:lastModifiedBy>
  <dcterms:modified xsi:type="dcterms:W3CDTF">2012-09-05T11:13:00Z</dcterms:modified>
  <cp:revision>8</cp:revision>
  <dc:subject/>
  <dc:title/>
</cp:coreProperties>
</file>