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>
          <w:color w:val="548DD4"/>
        </w:rPr>
        <w:t xml:space="preserve">Amen rodas vorbe           </w:t>
      </w:r>
      <w:r>
        <w:rPr>
          <w:color w:val="548DD4"/>
          <w:sz w:val="28"/>
        </w:rPr>
        <w:t>Muřo anav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51435</wp:posOffset>
                </wp:positionV>
                <wp:extent cx="6126480" cy="590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90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9"/>
                            </w:tblGrid>
                            <w:tr>
                              <w:trPr>
                                <w:trHeight w:val="9298" w:hRule="atLeast"/>
                              </w:trPr>
                              <w:tc>
                                <w:tcPr>
                                  <w:tcW w:w="9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4"/>
                                      <w:u w:val="single"/>
                                    </w:rPr>
                                    <w:t xml:space="preserve">Dali šaj arakhês sa le vorbe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4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942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4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</w:rPr>
                                          <w:t>autobuso       motor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</w:rPr>
                                          <w:t>bicikla            taks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</w:rPr>
                                          <w:t>vurdon           grastano vurd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</w:rPr>
                                          <w:t>metro             voz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</w:rPr>
                                          <w:t>aviono            tramvajo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pacing w:lineRule="auto" w:line="240" w:before="0" w:after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basbbxavionokkautobusojalmotoriqwebiciklajlntaksimkgavurdonbaagrastunourdonkkmetrommmlvozollerlozzafamatramavjosagepelobnankkkkppp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65.35pt;mso-wrap-distance-left:0pt;mso-wrap-distance-right:7.05pt;mso-wrap-distance-top:0pt;mso-wrap-distance-bottom:0pt;margin-top:-4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9"/>
                      </w:tblGrid>
                      <w:tr>
                        <w:trPr>
                          <w:trHeight w:val="9298" w:hRule="atLeast"/>
                        </w:trPr>
                        <w:tc>
                          <w:tcPr>
                            <w:tcW w:w="9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u w:val="single"/>
                              </w:rPr>
                              <w:t xml:space="preserve">Dali šaj arakhês sa le vorbe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9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23"/>
                            </w:tblGrid>
                            <w:tr>
                              <w:trPr/>
                              <w:tc>
                                <w:tcPr>
                                  <w:tcW w:w="9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autobuso       moto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bicikla            tak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vurdon           grastano vurd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metro             voz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aviono            tramvaj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asbbxavionokkautobusojalmotoriqwebiciklajlntaksimkgavurdonbaagrastunourdonkkmetrommmlvozollerlozzafamatramavjosagepelobnankkkkpppp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Verkehr und Reisen</w:t>
      <w:tab/>
      <w:t>a1_kalderash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;Palatino Linotype" w:hAnsi="Cambria;Palatino Linotype" w:eastAsia="Times New Roman" w:cs="Cambria;Palatino Linotype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5:00Z</dcterms:created>
  <dc:creator>MV</dc:creator>
  <dc:description/>
  <dc:language>en-US</dc:language>
  <cp:lastModifiedBy>Fatma Heinschink</cp:lastModifiedBy>
  <dcterms:modified xsi:type="dcterms:W3CDTF">2012-08-27T19:15:00Z</dcterms:modified>
  <cp:revision>6</cp:revision>
  <dc:subject/>
  <dc:title/>
</cp:coreProperties>
</file>