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 xml:space="preserve">Land: </w:t>
      </w:r>
      <w:r>
        <w:rPr>
          <w:rFonts w:cs="Arial" w:ascii="Arial" w:hAnsi="Arial"/>
          <w:lang w:val="de-DE"/>
        </w:rPr>
        <w:t>AUT</w:t>
      </w:r>
      <w:r>
        <w:rPr>
          <w:rFonts w:cs="Arial" w:ascii="Arial" w:hAnsi="Arial"/>
          <w:b/>
          <w:bCs/>
          <w:i/>
          <w:iCs/>
          <w:lang w:val="de-DE"/>
        </w:rPr>
        <w:t xml:space="preserve"> / Unit Nr.:</w:t>
      </w:r>
      <w:r>
        <w:rPr>
          <w:rFonts w:cs="Arial" w:ascii="Arial" w:hAnsi="Arial"/>
          <w:lang w:val="de-DE"/>
        </w:rPr>
        <w:t xml:space="preserve"> 8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5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Essen und Kleidung</w:t>
            </w:r>
          </w:p>
        </w:tc>
      </w:tr>
      <w:tr>
        <w:trPr/>
        <w:tc>
          <w:tcPr>
            <w:tcW w:w="9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1. Le calja (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leidung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. Xabe (Essen)</w:t>
            </w:r>
          </w:p>
        </w:tc>
      </w:tr>
      <w:tr>
        <w:trPr/>
        <w:tc>
          <w:tcPr>
            <w:tcW w:w="9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920"/>
      </w:tblGrid>
      <w:tr>
        <w:trPr/>
        <w:tc>
          <w:tcPr>
            <w:tcW w:w="9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” Aussagen des CFR: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3525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the words for key items of clothing (coat, shoe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the key items of clothing fo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the words for key items of food</w:t>
            </w:r>
            <w:r>
              <w:rPr>
                <w:rFonts w:cs="Arial" w:ascii="Arial" w:hAnsi="Arial"/>
                <w:sz w:val="21"/>
                <w:szCs w:val="21"/>
              </w:rPr>
              <w:t xml:space="preserve"> typically brought to school by pupils (e.g.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understand routine classroom instructions about food or clothing (e.g. Take off your shoes if they are wet)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recognize the words for key items of food typically eaten in Roma homes and for Roma celebrations.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the names of t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importance of the key items of traditional clothing when used in a story or other written text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in a</w:t>
            </w:r>
            <w:r>
              <w:rPr>
                <w:rFonts w:cs="Arial" w:ascii="Arial" w:hAnsi="Arial"/>
                <w:sz w:val="21"/>
                <w:szCs w:val="21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nonverbally (e.g. with a nod or shake oft he head) or with single word or very brief answers to questions about the food/drink an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with single words or nonverbally to indicate the foods he/she likes in a family or social context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3525" cy="24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describe likes and dislikes (e.g.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copy or write lists of different foods, categorizing these as appropriate (fruits, vegetables</w:t>
            </w:r>
            <w:r>
              <w:rPr>
                <w:rFonts w:cs="Arial" w:ascii="Arial" w:hAnsi="Arial"/>
                <w:sz w:val="21"/>
                <w:szCs w:val="21"/>
              </w:rPr>
              <w:t>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lists of clothing according to contexts of use (e.g.,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write or copy single key words in lists of food and clothing used in the home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52"/>
      </w:tblGrid>
      <w:tr>
        <w:trPr/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Dossier Att3 bis Att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6 Neue Wörter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Le calja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 jak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fistan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maj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le kalc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g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řoč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 čora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harav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 rukav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ikh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êš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stađ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hulahop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o uravel o/e …..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rno manti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 cal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krêtîn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 trener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iž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a bućakê kal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e vînec pozuna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vîneto mašna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interjac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lei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Sch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o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Hem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Ro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o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Gür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andschu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opft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H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Nylonstrumpfho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s zieht der/die ... a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weiße Man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nzug; Gew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chür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Jogging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yj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Latzhose zum Arb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n Ta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 Masche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O xabe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urum, le puru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morkoj, le mork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tližano, le patliž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iparka, le pipêr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ukuruz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o graš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e sîr, le sî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kolompiri/le kolompi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e zeleno sala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fosuj, le fusu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e burjaca, le bure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resteveco, le kresteve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habaj, le phaba(j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banana, le bana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čireš, le čireš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mbrol, le ambr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limuno, le limun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runa, le pru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bostano, le bostan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struguro, le strug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nanaso, le ananas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jagoda, le jagod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omaranža, le pamaranž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mandarina, le mandar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lolo šax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rno šax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sarma, le sar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e zelenimata/o povrč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voć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a mamjak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ćiravel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ode kêrel?/Sode kêre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o pijac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tol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Essen / da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iebe, die Zwiebeln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otte, Karot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omate, +P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Mais / Kukuru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bsen/ die Erbsensu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Knoblauch +P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toffel/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der grüne Sala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Pil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Gur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p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ana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ir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ir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itr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etschken / Pfla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assermel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rau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Anan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dbe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Or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Mandari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Rot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Weiß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füllter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mü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Ob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mas´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ie viel kostet/kosten …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 dem Mar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zubereiten, beenden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98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ssen und Kleidung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Subjekt-Präd.-Objekt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. + 3. Pers. EZ Präsens und Perfekt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/Mehrza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men im 2. F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. Pers. EZ Präsens slav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147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05"/>
        <w:gridCol w:w="525"/>
        <w:gridCol w:w="600"/>
        <w:gridCol w:w="1480"/>
        <w:gridCol w:w="6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Le clja“ (= Kleidung)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die Wörter auch vorspreche,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3525" cy="21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35"/>
        <w:gridCol w:w="390"/>
        <w:gridCol w:w="555"/>
        <w:gridCol w:w="405"/>
        <w:gridCol w:w="1480"/>
        <w:gridCol w:w="6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 und Antworten mit Bildkarten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Detharinsa me urjadem e řoča thaj  e majca.“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avđan tu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Detharinsa meurjadem le kalc thaj o gad, (o fistano, o šali, o dikhlo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bei Bedarf mit Unterstützung des/der Lehrer/in)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 wiederum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Detharinsa me urjadem e řoča thaj  e majca.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jađan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403860" cy="201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585"/>
        <w:gridCol w:w="390"/>
        <w:gridCol w:w="570"/>
        <w:gridCol w:w="570"/>
        <w:gridCol w:w="1500"/>
        <w:gridCol w:w="6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urjađan tu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1 oder Aktivität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chreibt folgenden Überschrift an die Tafel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jađan tu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nschließend werden gemeinsam drei Sätze gebildet; Lehrer/in schreibt diese an die Tafel. z.B.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Detharinsa me urjadem le kalc thaj o đemperi.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Detharinsa me urjadem e řoča thaj  e majca.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tharinsa me urjadem o fistano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hängt verschiedene Bildkarten an die Tafel (Att1); gemeinsam werden die Wörter wiederholt und die entsprechenden Wortkarten zu den Bildern gehän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bittet die Kinder zwei Sätze nach obigem Muster selber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geben die Kinder die Hefte ab; Lehrer/in kontrolliert die Ergebnisse (Sticker oder Stempel für tolle Sätze!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00"/>
        <w:gridCol w:w="6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Le calja“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Le cal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 und bittet ein Kind Überschrift und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52730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750" cy="2019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25"/>
        <w:gridCol w:w="570"/>
        <w:gridCol w:w="1500"/>
        <w:gridCol w:w="6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voće thaj le zelenimata 1“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auf; gemeinsam wird versucht,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die Wörter auch vorsprechen,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3525" cy="211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630"/>
        <w:gridCol w:w="405"/>
        <w:gridCol w:w="600"/>
        <w:gridCol w:w="570"/>
        <w:gridCol w:w="1530"/>
        <w:gridCol w:w="63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voće thak le zelenimata 2“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unterteilt die Tafel mit einer vertikalen Linie in 2 Spalten und beschriftet beide Spalten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schrift linke Spalte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Le zelenimta 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= das Gemüse) ; Überschrift rechte Spalt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voće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=das Obs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Überschriften werdenzelenimata besprochen, dann verteilt der/die Lehrer/in die Bildkarten (Att2) an die Kind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un sollen die Kinder der Reihe nach ihre Bilder benennen und an der Tafel der richtigen Spalte 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verteilt jetzt die Wortkarten und bittet die Kinder diese den entsprechenden Bildkarten zuzuordn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Wurden alle Wortkarten richtig zugeordnet, lesen die Kinder alle Wörter im Chor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nach schreiben die Kinder die Wörter in ihr Sprachenportfolio (ELP S. 48) ein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 +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 oder Klebeband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15"/>
        <w:gridCol w:w="65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reuzworträtsel „o voće thal le zelenimata“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Kreuzworträtse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O voće thaj le zelenimit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70"/>
        <w:gridCol w:w="567"/>
        <w:gridCol w:w="425"/>
        <w:gridCol w:w="848"/>
        <w:gridCol w:w="240"/>
        <w:gridCol w:w="1605"/>
        <w:gridCol w:w="76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Le calja 2“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Ideal, wenn man am Ende einer Unterrichtsstunde nur noch wenig Zeit übrig hat, da die Kinder das AB auch als Hausübung ausfüll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Le calja“ (Att5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ngabe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Die Kinder sollen die fehlenden Wörter in die dazu passende Kästchen ein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zu vervollständige und zur Kontrolle schreibt die Lehrerin die Wörter der Reihe nach an die Tafel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54"/>
        <w:gridCol w:w="8878"/>
        <w:gridCol w:w="567"/>
        <w:gridCol w:w="567"/>
        <w:gridCol w:w="850"/>
        <w:gridCol w:w="88"/>
        <w:gridCol w:w="1471"/>
        <w:gridCol w:w="769"/>
      </w:tblGrid>
      <w:tr>
        <w:trPr>
          <w:tblHeader w:val="true"/>
        </w:trPr>
        <w:tc>
          <w:tcPr>
            <w:tcW w:w="1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La mamjako xabe“ (= Das Essen (die Mahlzeit) der Großmutter)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ind w:left="0" w:right="-226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La mamjako xabe“ (Att6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der Klasse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bilden die Kinder Zweiergruppen. Paarweise verteilen sie sich im Raum und üben den Dialo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s Hausübung sollen die Kinder den Text nochmal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rbeitsblatt wird im Dossier abgeleg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70"/>
        <w:gridCol w:w="8762"/>
        <w:gridCol w:w="567"/>
        <w:gridCol w:w="567"/>
        <w:gridCol w:w="850"/>
        <w:gridCol w:w="222"/>
        <w:gridCol w:w="1337"/>
        <w:gridCol w:w="769"/>
      </w:tblGrid>
      <w:tr>
        <w:trPr>
          <w:tblHeader w:val="true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La mamjako xabe“ (= Das Essen (die Mahlzeit) der Großmutter)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0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en Fragenkatalog zum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La mamjako xab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Die Fragen zum Text sollen beantwortet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, dazu können sie den Dialog "La mamjako xabe." (Att6) aus dem Dossier zur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en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gen das AB im Dossier ab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58"/>
        <w:gridCol w:w="8532"/>
        <w:gridCol w:w="709"/>
        <w:gridCol w:w="567"/>
        <w:gridCol w:w="850"/>
        <w:gridCol w:w="222"/>
        <w:gridCol w:w="1337"/>
        <w:gridCol w:w="769"/>
      </w:tblGrid>
      <w:tr>
        <w:trPr>
          <w:tblHeader w:val="true"/>
        </w:trPr>
        <w:tc>
          <w:tcPr>
            <w:tcW w:w="1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zene „Po pijaco“ (Auf dem Markt) Teil 1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o pijaco“ (Att8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n die Kinder Dr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in den Gruppen das Lesen des Dialog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nach präsentieren die Kinder vor der Klasse den Dialog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zu bekommen sie Requisiten: das Kind, das Marko spielt, bekommt eine Brille, die „Mutter“ bekommt das Kopftuch, „der Verkäufer“ bekommt eine Schürze oder einen Mant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Spiel kann mit der Kamera mehrmals aufgenommen werden (1.Durchgang mit Text, 2. Durchgang auswendig), um die Fortschritte jeder Gruppe sichtbar zu mach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ftuch, Schürze oder Mantel, Brill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13"/>
        <w:gridCol w:w="8577"/>
        <w:gridCol w:w="709"/>
        <w:gridCol w:w="567"/>
        <w:gridCol w:w="850"/>
        <w:gridCol w:w="222"/>
        <w:gridCol w:w="1337"/>
        <w:gridCol w:w="769"/>
      </w:tblGrid>
      <w:tr>
        <w:trPr>
          <w:tblHeader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Po pijaco“ Teil2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as Arbeitsblatt "Po pijaco."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 aus ihrem Dossier heraus; Lehrer/in bittet sie den zweiten Teil des Arbeitsblattes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Schreibe auf, woraus du einen Salat machen würd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verschiedenen Wörter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fragt Lehrer/in die Kind, welche Zutaten sie verwenden und schreibt die genannten Wörter zur Kontrolle der Rechtschreib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352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43"/>
        <w:gridCol w:w="8547"/>
        <w:gridCol w:w="709"/>
        <w:gridCol w:w="542"/>
        <w:gridCol w:w="25"/>
        <w:gridCol w:w="850"/>
        <w:gridCol w:w="7"/>
        <w:gridCol w:w="215"/>
        <w:gridCol w:w="1337"/>
        <w:gridCol w:w="8"/>
        <w:gridCol w:w="761"/>
      </w:tblGrid>
      <w:tr>
        <w:trPr>
          <w:tblHeader w:val="true"/>
        </w:trPr>
        <w:tc>
          <w:tcPr>
            <w:tcW w:w="1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uravena on“?</w:t>
            </w:r>
          </w:p>
        </w:tc>
        <w:tc>
          <w:tcPr>
            <w:tcW w:w="21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5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Le calja </w:t>
            </w:r>
          </w:p>
        </w:tc>
        <w:tc>
          <w:tcPr>
            <w:tcW w:w="2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3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So urjaven von?“ (Att9) aus und bittet ein Kind die Arbeitsanweisung zu lesen; gemeinsam wird die Aufgabenstellung besprochen: Ergänzen der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in Kind liest die erste Frage vor, dann wird gemeinsam überlegt, welches Wort im Antwortsatz zu ergänzen is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as richtige Wor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Fragen 2 – 7 werden ebenfalls (wie in Punkt 2 beschrieben) gemeinsam be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352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7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8"/>
        <w:gridCol w:w="8762"/>
        <w:gridCol w:w="709"/>
        <w:gridCol w:w="567"/>
        <w:gridCol w:w="850"/>
        <w:gridCol w:w="80"/>
        <w:gridCol w:w="1487"/>
        <w:gridCol w:w="761"/>
      </w:tblGrid>
      <w:tr>
        <w:trPr>
          <w:tblHeader w:val="true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allspiel „So uravena on“?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ginnt das Spiel: Er/Sie fragt ein Kind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o urjavel o dad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wirft den Ball zum Ki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ängt den Ball und versucht zu antworte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O dad urjavel …(z.B.: o gad, le kalc, etc)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ft er den Ball der Lehrer/in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Jetzt fragt der/die Lehrer/in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So urjavel o dad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wirft ihm den Ball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s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O dad urjavel …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wirft den Ball der Lehrer/in wieder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e Vorgehensweise wird so lange wiederholen, bis alle Kinder an der Reihe war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ftball oder Ähnlic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2"/>
        <w:gridCol w:w="8788"/>
        <w:gridCol w:w="789"/>
        <w:gridCol w:w="567"/>
        <w:gridCol w:w="708"/>
        <w:gridCol w:w="116"/>
        <w:gridCol w:w="1660"/>
        <w:gridCol w:w="694"/>
      </w:tblGrid>
      <w:tr>
        <w:trPr>
          <w:tblHeader w:val="true"/>
        </w:trPr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phie „Essen und Kleidung“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/o xabe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n der Sprachenbiographie [S.37/Level A1]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8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7</w:t>
            </w:r>
          </w:p>
        </w:tc>
        <w:tc>
          <w:tcPr>
            <w:tcW w:w="17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7/Level A1 aus Sprachenportfolio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9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00"/>
        <w:gridCol w:w="270"/>
        <w:gridCol w:w="570"/>
        <w:gridCol w:w="8835"/>
        <w:gridCol w:w="615"/>
        <w:gridCol w:w="375"/>
        <w:gridCol w:w="750"/>
        <w:gridCol w:w="180"/>
        <w:gridCol w:w="1650"/>
        <w:gridCol w:w="569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Le calja</w:t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die Wörter auch vorspreche, die Kinder wiederholen die Begriffe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Le cal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 und bittet ein Kind Überschrift und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52730" cy="2336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750" cy="2019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80"/>
        <w:gridCol w:w="570"/>
        <w:gridCol w:w="405"/>
        <w:gridCol w:w="765"/>
        <w:gridCol w:w="135"/>
        <w:gridCol w:w="1380"/>
        <w:gridCol w:w="64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O voće thaj le zelenimata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auf; gemeinsam wird versucht,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die Wörter auch vorsprechen, die Kinder wiederholen die Begriffe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Kreuzworträtse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O voće thaj le zelenimat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rFonts w:cs="Microsoft Sans Serif"/>
          <w:spacing w:val="101"/>
        </w:rPr>
      </w:pPr>
      <w:r>
        <w:rPr>
          <w:rFonts w:cs="Microsoft Sans Serif"/>
          <w:spacing w:val="101"/>
        </w:rPr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FuzeileZchn">
    <w:name w:val="Fußzeile Zchn"/>
    <w:basedOn w:val="WWAbsatzStandardschriftart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footer" Target="footer2.xml"/><Relationship Id="rId46" Type="http://schemas.openxmlformats.org/officeDocument/2006/relationships/image" Target="media/image2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37:00Z</dcterms:created>
  <dc:creator>MV</dc:creator>
  <dc:description/>
  <dc:language>en-US</dc:language>
  <cp:lastModifiedBy>Fatma Heinschink</cp:lastModifiedBy>
  <dcterms:modified xsi:type="dcterms:W3CDTF">2012-09-04T08:36:00Z</dcterms:modified>
  <cp:revision>8</cp:revision>
  <dc:subject/>
  <dc:title/>
</cp:coreProperties>
</file>