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0pt;width:108.6pt;height:66.5pt;mso-wrap-style:none;v-text-anchor:middle;mso-position-horizontal-relative:char" type="_x0000_t136">
            <v:path textpathok="t"/>
            <v:textpath on="t" fitshape="t" string="Le calja" style="font-family:&quot;Impact&quot;;font-size:12pt"/>
            <v:fill o:detectmouseclick="t" type="solid" color2="aqua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  <w:t>Ramosar le vorbe kote kaj pasuin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le naočarija</w:t>
        <w:tab/>
        <w:t>e trasta    o brečinari</w:t>
        <w:tab/>
        <w:t>e řoča</w:t>
        <w:tab/>
        <w:t xml:space="preserve">      e majca   le čorape       le cokol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57040</wp:posOffset>
                </wp:positionH>
                <wp:positionV relativeFrom="paragraph">
                  <wp:posOffset>267970</wp:posOffset>
                </wp:positionV>
                <wp:extent cx="1219200" cy="39560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9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5.2pt;margin-top:21.1pt;width:95.95pt;height:31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87545</wp:posOffset>
                </wp:positionH>
                <wp:positionV relativeFrom="paragraph">
                  <wp:posOffset>2025015</wp:posOffset>
                </wp:positionV>
                <wp:extent cx="1219200" cy="39560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9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3.35pt;margin-top:159.45pt;width:95.95pt;height:31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0900</wp:posOffset>
                </wp:positionH>
                <wp:positionV relativeFrom="paragraph">
                  <wp:posOffset>4334510</wp:posOffset>
                </wp:positionV>
                <wp:extent cx="1219200" cy="39560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9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7pt;margin-top:341.3pt;width:95.95pt;height:31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6490</wp:posOffset>
                </wp:positionH>
                <wp:positionV relativeFrom="paragraph">
                  <wp:posOffset>3403600</wp:posOffset>
                </wp:positionV>
                <wp:extent cx="1219200" cy="39560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9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8.7pt;margin-top:268pt;width:95.95pt;height:31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68165</wp:posOffset>
                </wp:positionH>
                <wp:positionV relativeFrom="paragraph">
                  <wp:posOffset>2736215</wp:posOffset>
                </wp:positionV>
                <wp:extent cx="1219200" cy="39560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9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3.95pt;margin-top:215.45pt;width:95.95pt;height:31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8605</wp:posOffset>
                </wp:positionH>
                <wp:positionV relativeFrom="paragraph">
                  <wp:posOffset>2340610</wp:posOffset>
                </wp:positionV>
                <wp:extent cx="1219200" cy="39560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9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1.15pt;margin-top:184.3pt;width:95.95pt;height:31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38605</wp:posOffset>
                </wp:positionH>
                <wp:positionV relativeFrom="paragraph">
                  <wp:posOffset>907415</wp:posOffset>
                </wp:positionV>
                <wp:extent cx="1219200" cy="39560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9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1.15pt;margin-top:71.45pt;width:95.95pt;height:31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41470</wp:posOffset>
                </wp:positionH>
                <wp:positionV relativeFrom="paragraph">
                  <wp:posOffset>340360</wp:posOffset>
                </wp:positionV>
                <wp:extent cx="701675" cy="205105"/>
                <wp:effectExtent l="0" t="5080" r="1905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02000" cy="20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6.1pt;margin-top:26.8pt;width:55.15pt;height:16.1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43045</wp:posOffset>
                </wp:positionH>
                <wp:positionV relativeFrom="paragraph">
                  <wp:posOffset>2265680</wp:posOffset>
                </wp:positionV>
                <wp:extent cx="445770" cy="1270"/>
                <wp:effectExtent l="0" t="37465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46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35pt;margin-top:178.4pt;width:3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41470</wp:posOffset>
                </wp:positionH>
                <wp:positionV relativeFrom="paragraph">
                  <wp:posOffset>2578735</wp:posOffset>
                </wp:positionV>
                <wp:extent cx="635000" cy="158115"/>
                <wp:effectExtent l="0" t="19050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35400" cy="15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203.05pt;width:49.9pt;height:12.3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0100</wp:posOffset>
                </wp:positionH>
                <wp:positionV relativeFrom="paragraph">
                  <wp:posOffset>4498340</wp:posOffset>
                </wp:positionV>
                <wp:extent cx="203200" cy="165735"/>
                <wp:effectExtent l="3175" t="0" r="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3760" cy="16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pt;margin-top:354.2pt;width:16pt;height:13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70100</wp:posOffset>
                </wp:positionH>
                <wp:positionV relativeFrom="paragraph">
                  <wp:posOffset>4498340</wp:posOffset>
                </wp:positionV>
                <wp:extent cx="2616200" cy="189865"/>
                <wp:effectExtent l="635" t="3302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616840" cy="19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pt;margin-top:354.2pt;width:206pt;height:14.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45690</wp:posOffset>
                </wp:positionH>
                <wp:positionV relativeFrom="paragraph">
                  <wp:posOffset>3452495</wp:posOffset>
                </wp:positionV>
                <wp:extent cx="321310" cy="49530"/>
                <wp:effectExtent l="1270" t="5080" r="0" b="266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1480" cy="50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7pt;margin-top:271.85pt;width:25.25pt;height:3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72030</wp:posOffset>
                </wp:positionH>
                <wp:positionV relativeFrom="paragraph">
                  <wp:posOffset>3740150</wp:posOffset>
                </wp:positionV>
                <wp:extent cx="2052320" cy="59690"/>
                <wp:effectExtent l="635" t="36195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52720" cy="6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9pt;margin-top:294.5pt;width:161.6pt;height:4.6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16530</wp:posOffset>
                </wp:positionH>
                <wp:positionV relativeFrom="paragraph">
                  <wp:posOffset>2578735</wp:posOffset>
                </wp:positionV>
                <wp:extent cx="288925" cy="158115"/>
                <wp:effectExtent l="2540" t="0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89080" cy="15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9pt;margin-top:203.05pt;width:22.7pt;height:12.3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57805</wp:posOffset>
                </wp:positionH>
                <wp:positionV relativeFrom="paragraph">
                  <wp:posOffset>956945</wp:posOffset>
                </wp:positionV>
                <wp:extent cx="619125" cy="485775"/>
                <wp:effectExtent l="3175" t="381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9200" cy="48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15pt;margin-top:75.35pt;width:48.7pt;height:38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713605" cy="502729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3605" cy="502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426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Arial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  Essen und Kleidung</w:t>
      <w:tab/>
      <w:t>a1_kalderash_second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Calibri;Segoe U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5:56:00Z</dcterms:created>
  <dc:creator>MV</dc:creator>
  <dc:description/>
  <dc:language>en-US</dc:language>
  <cp:lastModifiedBy>Fatma Heinschink</cp:lastModifiedBy>
  <dcterms:modified xsi:type="dcterms:W3CDTF">2012-08-28T13:42:00Z</dcterms:modified>
  <cp:revision>12</cp:revision>
  <dc:subject/>
  <dc:title/>
</cp:coreProperties>
</file>