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econdary 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7"/>
        <w:gridCol w:w="8136"/>
      </w:tblGrid>
      <w:tr>
        <w:trPr/>
        <w:tc>
          <w:tcPr>
            <w:tcW w:w="9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Natur und Tiere</w:t>
            </w:r>
          </w:p>
        </w:tc>
      </w:tr>
      <w:tr>
        <w:trPr/>
        <w:tc>
          <w:tcPr>
            <w:tcW w:w="17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 khêrutne životinje (Haustiere)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Ando voš (im Wald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.     Ando paj (Im Wasser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4.    E priroda (Die Natur)</w:t>
            </w:r>
          </w:p>
        </w:tc>
      </w:tr>
      <w:tr>
        <w:trPr/>
        <w:tc>
          <w:tcPr>
            <w:tcW w:w="99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56"/>
      </w:tblGrid>
      <w:tr>
        <w:trPr/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basic words relating to animals and plants when they are spoken or read aloud, especially when supported by pictures, mime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plants and animals which are important in Roma tradition or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use pictorial support to recognize and understand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 xml:space="preserve">and plants </w:t>
            </w: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when they are written down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(e.g., in a picture dictionary, on a wall char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names of animals on flash cards or post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recognize and understand the words for animals that are important to Roma traditions or the Roma way of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keeping a pet, liking animal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/sentences to answer basic questions about changes in plants as they grow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use key words and simple phrases to answer questions about growing plants and vegetables, likes and dislikes in relation to animals, keeping a pet or other animals etc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he/she is familiar with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name the types of plants grown in different situations (e.g. flowers, trees,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crops, vegetable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name the animals that are typically associated with Roma communities in different countrie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  <w:t>Can copy or write appropriate labels on drawings of animal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bidi="hi-IN"/>
              </w:rPr>
            </w:pPr>
            <w:r>
              <w:rPr>
                <w:rFonts w:cs="Arial" w:ascii="Arial" w:hAnsi="Arial"/>
                <w:sz w:val="21"/>
                <w:szCs w:val="21"/>
                <w:lang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bidi="hi-IN"/>
              </w:rPr>
              <w:t xml:space="preserve">Can copy or write the names of animals </w:t>
            </w:r>
            <w:r>
              <w:rPr>
                <w:rFonts w:cs="Arial" w:ascii="Arial" w:hAnsi="Arial"/>
                <w:sz w:val="21"/>
                <w:szCs w:val="21"/>
                <w:lang w:bidi="hi-IN"/>
              </w:rPr>
              <w:t>that featured in Roma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7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72"/>
      </w:tblGrid>
      <w:tr>
        <w:trPr/>
        <w:tc>
          <w:tcPr>
            <w:tcW w:w="9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4-9 Ablag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1 ELP S.4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Le khêrutne životinje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êrutni  životinja, le khêrutne životin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ra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p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rum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ź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z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š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u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î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aj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ta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život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/savi/s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î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š/vađaj/înkê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tier, die Hausti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a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n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a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fe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ie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a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u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s/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ndo voš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voš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vlj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r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l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is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irik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š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e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ri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xîř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covo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ild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c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o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ä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atte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Ando paj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ś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arav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kornjač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jku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ktop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rašk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eb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ildkrö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l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osch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4:  E  priroda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riro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ćiš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ik/le č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trin/le pat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rjanga/le krenž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j/le 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ř/le bař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re/le mo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împo/le kîmp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řeko/le řek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/le phuv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řo/le kanř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laj/le pl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tana/le st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š/le kaš(t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uludi/le lulu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ar/le čarj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l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latt / die 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st / die Ä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in / die St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er / die Me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ld / die Fel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ss / die Flü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de, auch das 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orn/die Do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g/die Be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ls/die Felsen bzw. das Gebi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um/die Bä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/die Bl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ras/die Gräser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85"/>
        <w:gridCol w:w="5069"/>
      </w:tblGrid>
      <w:tr>
        <w:trPr>
          <w:tblHeader w:val="true"/>
        </w:trPr>
        <w:tc>
          <w:tcPr>
            <w:tcW w:w="9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Natur und Tiere</w:t>
            </w:r>
          </w:p>
        </w:tc>
      </w:tr>
      <w:tr>
        <w:trPr>
          <w:tblHeader w:val="true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Objekt-Verb-Nomen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n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khêrutne životinje“ 1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khêrutne životinje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1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List"/>
        <w:spacing w:lineRule="atLeast" w:line="200"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15"/>
        <w:gridCol w:w="657"/>
        <w:gridCol w:w="416"/>
        <w:gridCol w:w="588"/>
        <w:gridCol w:w="439"/>
        <w:gridCol w:w="1115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khêrutne životinje“ 2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khêrutne životinje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Paša o khêr  žîvil o balo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vîvil još paša o khêr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Uzal o čher živini o đučhel, i mîca, i khani, etc.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vîvil još paša o khê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khêrutne životinje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Le khêrutne životinje 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Le khêrutne  životinje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 unter das passende Bild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92"/>
        <w:gridCol w:w="553"/>
        <w:gridCol w:w="404"/>
        <w:gridCol w:w="543"/>
        <w:gridCol w:w="357"/>
        <w:gridCol w:w="1177"/>
        <w:gridCol w:w="7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životinje ando voš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oš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ld-/Wortkarten Att3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35"/>
        <w:gridCol w:w="570"/>
        <w:gridCol w:w="37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životinje ando voš“ 2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oš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5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voš žîvil o šošoj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îvil ando voš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bei Bedarf unterstützt der/die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Ando voš žîvil e mečka, (o ruv, e lisica, etc. … )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îvil još ando voš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životinje ando voš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do voš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živinje ando voš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57"/>
        <w:gridCol w:w="577"/>
        <w:gridCol w:w="427"/>
        <w:gridCol w:w="542"/>
        <w:gridCol w:w="346"/>
        <w:gridCol w:w="1154"/>
        <w:gridCol w:w="73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živinje ando paj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List"/>
        <w:spacing w:lineRule="atLeast" w:line="200"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95"/>
        <w:gridCol w:w="589"/>
        <w:gridCol w:w="427"/>
        <w:gridCol w:w="634"/>
        <w:gridCol w:w="543"/>
        <w:gridCol w:w="942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životinje ando paj“ 2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"Ando paj žîvil o maś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îvil još ando paj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Ando paj žîvil e karavdi, (e braška, o sap, etc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îvil još ando paj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životinje ando paj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Le životinje ando paj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8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Ratespiel „Le životinje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1, 2 und 3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lasse teilt sich in zwei gleich große 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an der Tafel zwei Spalten mit den Überschriften „Gruppe 1“ und „Gruppe 2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klärt das Spiel: Lehrer/in zeigt eine Bildkarte und die Kinder müssen a) das abgebildete Tier erkennen und benennen und b) sagen, wo dieses Tier leb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ür jede richtige Antwort gibt es jeweils einen Punkt für die Gruppe, also pro Bildkarten kann man 2 Punkte bekommen. Gewinner ist diejenige Gruppe, die als erste 20 Punkte bekommen ha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chreibt die Punkt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kann das Spiel beginnen! Als Belohnung gibt es 1xHausübung frei für die Gewinn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, 2 und 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80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Amende ande štal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 khêrutne životinje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ande štal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127"/>
        <w:gridCol w:w="611"/>
        <w:gridCol w:w="462"/>
        <w:gridCol w:w="808"/>
        <w:gridCol w:w="277"/>
        <w:gridCol w:w="1280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mende ande štala“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 khêrutne životinje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den Fragenkatalog „Amende ande štala“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mende ande štala“ 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254"/>
        <w:gridCol w:w="577"/>
        <w:gridCol w:w="404"/>
        <w:gridCol w:w="796"/>
        <w:gridCol w:w="392"/>
        <w:gridCol w:w="1142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E priroda“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priroda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0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) Plakat gestalten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Überschrift „E priroda“ (Die Natur)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Plakat in 3 gleich große Spalten unterteilen und mit folgenden Überschriften versehen: 1.Spalte „jekh“, 2.Spalte „slika“, 3.Spalte „but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für die mittlere Spalte „slika“ die Bilder aus Att9 ausschneiden und untereinander auf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Wortkarten aus Att9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) Att9 für die Kinder ausdrucken und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das vorbereitete Plakat auf dem Boden; Kinder bilden einen Sitzkreis um das Plak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Wortkarten neben das Plakat und bittet die Kinder diese in die richtigen Spal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gemeinsam besprochen, welche Wörter richtig und welche falsch gelegt wurden, wobei die richtigen am Plakat bleiben und die Kinder diese einkleben dür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falsch gelegten Wortkarten werden gemeinsam mit dem/der Lehrer/in richtig zugeordnet und eingek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Plakat wird an die Wand gehängt und der/die Lehrer/in teilt Att9 für das Dossier der Kinder aus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 +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er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9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09"/>
        <w:gridCol w:w="8545"/>
        <w:gridCol w:w="679"/>
        <w:gridCol w:w="423"/>
        <w:gridCol w:w="552"/>
        <w:gridCol w:w="377"/>
        <w:gridCol w:w="1684"/>
        <w:gridCol w:w="780"/>
      </w:tblGrid>
      <w:tr>
        <w:trPr>
          <w:tblHeader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ielen im Park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3-4 Stunden (Tagesthema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57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E priroda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macht mit den Kindern einen Ausflug zum Pa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Park zeigt der/die Lehrer/in den Kindern Blätter, Äste, Bäume,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en sie ein Ratespiel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nennt einen Begriff z.B.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atr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, die Kinder sollen daraufhin so schnell wie möglich ein Blatt anfassen. Wer als letzte/r zum Blatt greift, scheidet aus. Das Spiel geht so weiter, bis es einen Gewinne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dürfen die Kinder von den gelernten Begriffen ein Foto mit der Digitalkamera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rück in der Klasse, druckt der/die Lehrer/in die Bilder doppe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teilt die Kinder in 2 Gruppen auf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Jede Gruppe bekommt einen Satz von den ausgedruckten Bildern und gestaltet mit Ihnen ein Plakat. Sie beschriften die Bilder und hängen das Plakat im Klassenzimmer auf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gital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gedruckte F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+ Buntstif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855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64"/>
        <w:gridCol w:w="8754"/>
        <w:gridCol w:w="555"/>
        <w:gridCol w:w="435"/>
        <w:gridCol w:w="574"/>
        <w:gridCol w:w="520"/>
        <w:gridCol w:w="1456"/>
        <w:gridCol w:w="697"/>
      </w:tblGrid>
      <w:tr>
        <w:trPr/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1,2 und 3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1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9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62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1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/Level A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735"/>
        <w:gridCol w:w="120"/>
        <w:gridCol w:w="1200"/>
        <w:gridCol w:w="7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životinje ando paj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Ando paj žîvil o maś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îvil još ando pa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Ando paj žîvil e karavdi, e braška, o sap, etc.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îvil još ando paj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052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Le životinje ando paj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ildung und Vertiefung des Wortschatzes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557"/>
        <w:gridCol w:w="416"/>
        <w:gridCol w:w="738"/>
        <w:gridCol w:w="369"/>
        <w:gridCol w:w="1108"/>
        <w:gridCol w:w="727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Ande štala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ande štal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2415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den Fragenkatalog „Amende ande štala“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mende ande šta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rb und -vertief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0"/>
      </w:tblGrid>
      <w:tr>
        <w:trPr/>
        <w:tc>
          <w:tcPr>
            <w:tcW w:w="1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extkrperZchn">
    <w:name w:val="Textkörper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4:00Z</dcterms:created>
  <dc:creator>MV</dc:creator>
  <dc:description/>
  <dc:language>en-US</dc:language>
  <cp:lastModifiedBy>Fatma Heinschink</cp:lastModifiedBy>
  <dcterms:modified xsi:type="dcterms:W3CDTF">2012-09-05T08:17:00Z</dcterms:modified>
  <cp:revision>15</cp:revision>
  <dc:subject/>
  <dc:title/>
</cp:coreProperties>
</file>