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>
          <w:trHeight w:val="34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4695" cy="1848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f" o:allowincell="t" style="position:absolute;margin-left:0pt;margin-top:0pt;width:195.9pt;height:149.3pt;mso-wrap-style:none;v-text-anchor:middle;mso-position-horizontal-relative:char" type="_x0000_t136">
                  <v:path textpathok="t"/>
                  <v:textpath on="t" fitshape="t" string="o maśo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7440" cy="11550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6.95pt;height:160.25pt;mso-wrap-style:none;v-text-anchor:middle;mso-position-horizontal-relative:char" type="_x0000_t136">
                  <v:path textpathok="t"/>
                  <v:textpath on="t" fitshape="t" string="e karavdi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5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513965" cy="1237615"/>
                      <wp:effectExtent l="635" t="635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3880" cy="1237680"/>
                                <a:chOff x="0" y="0"/>
                                <a:chExt cx="2513880" cy="123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3880" cy="123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6680" y="939240"/>
                                  <a:ext cx="390600" cy="29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6" h="471">
                                      <a:moveTo>
                                        <a:pt x="3" y="57"/>
                                      </a:moveTo>
                                      <a:lnTo>
                                        <a:pt x="3" y="57"/>
                                      </a:lnTo>
                                      <a:lnTo>
                                        <a:pt x="7" y="67"/>
                                      </a:lnTo>
                                      <a:lnTo>
                                        <a:pt x="10" y="74"/>
                                      </a:lnTo>
                                      <a:lnTo>
                                        <a:pt x="17" y="87"/>
                                      </a:lnTo>
                                      <a:lnTo>
                                        <a:pt x="23" y="94"/>
                                      </a:lnTo>
                                      <a:lnTo>
                                        <a:pt x="26" y="100"/>
                                      </a:lnTo>
                                      <a:lnTo>
                                        <a:pt x="33" y="107"/>
                                      </a:lnTo>
                                      <a:lnTo>
                                        <a:pt x="36" y="114"/>
                                      </a:lnTo>
                                      <a:lnTo>
                                        <a:pt x="43" y="12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6" y="137"/>
                                      </a:lnTo>
                                      <a:lnTo>
                                        <a:pt x="63" y="147"/>
                                      </a:lnTo>
                                      <a:lnTo>
                                        <a:pt x="70" y="157"/>
                                      </a:lnTo>
                                      <a:lnTo>
                                        <a:pt x="79" y="164"/>
                                      </a:lnTo>
                                      <a:lnTo>
                                        <a:pt x="86" y="174"/>
                                      </a:lnTo>
                                      <a:lnTo>
                                        <a:pt x="93" y="184"/>
                                      </a:lnTo>
                                      <a:lnTo>
                                        <a:pt x="103" y="194"/>
                                      </a:lnTo>
                                      <a:lnTo>
                                        <a:pt x="109" y="204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9" y="224"/>
                                      </a:lnTo>
                                      <a:lnTo>
                                        <a:pt x="139" y="234"/>
                                      </a:lnTo>
                                      <a:lnTo>
                                        <a:pt x="149" y="244"/>
                                      </a:lnTo>
                                      <a:lnTo>
                                        <a:pt x="159" y="254"/>
                                      </a:lnTo>
                                      <a:lnTo>
                                        <a:pt x="169" y="264"/>
                                      </a:lnTo>
                                      <a:lnTo>
                                        <a:pt x="179" y="274"/>
                                      </a:lnTo>
                                      <a:lnTo>
                                        <a:pt x="189" y="284"/>
                                      </a:lnTo>
                                      <a:lnTo>
                                        <a:pt x="202" y="294"/>
                                      </a:lnTo>
                                      <a:lnTo>
                                        <a:pt x="212" y="304"/>
                                      </a:lnTo>
                                      <a:lnTo>
                                        <a:pt x="222" y="314"/>
                                      </a:lnTo>
                                      <a:lnTo>
                                        <a:pt x="232" y="324"/>
                                      </a:lnTo>
                                      <a:lnTo>
                                        <a:pt x="245" y="334"/>
                                      </a:lnTo>
                                      <a:lnTo>
                                        <a:pt x="255" y="344"/>
                                      </a:lnTo>
                                      <a:lnTo>
                                        <a:pt x="268" y="351"/>
                                      </a:lnTo>
                                      <a:lnTo>
                                        <a:pt x="278" y="361"/>
                                      </a:lnTo>
                                      <a:lnTo>
                                        <a:pt x="288" y="371"/>
                                      </a:lnTo>
                                      <a:lnTo>
                                        <a:pt x="301" y="381"/>
                                      </a:lnTo>
                                      <a:lnTo>
                                        <a:pt x="311" y="388"/>
                                      </a:lnTo>
                                      <a:lnTo>
                                        <a:pt x="324" y="398"/>
                                      </a:lnTo>
                                      <a:lnTo>
                                        <a:pt x="334" y="404"/>
                                      </a:lnTo>
                                      <a:lnTo>
                                        <a:pt x="348" y="414"/>
                                      </a:lnTo>
                                      <a:lnTo>
                                        <a:pt x="358" y="421"/>
                                      </a:lnTo>
                                      <a:lnTo>
                                        <a:pt x="371" y="428"/>
                                      </a:lnTo>
                                      <a:lnTo>
                                        <a:pt x="381" y="434"/>
                                      </a:lnTo>
                                      <a:lnTo>
                                        <a:pt x="394" y="441"/>
                                      </a:lnTo>
                                      <a:lnTo>
                                        <a:pt x="404" y="444"/>
                                      </a:lnTo>
                                      <a:lnTo>
                                        <a:pt x="414" y="451"/>
                                      </a:lnTo>
                                      <a:lnTo>
                                        <a:pt x="427" y="454"/>
                                      </a:lnTo>
                                      <a:lnTo>
                                        <a:pt x="437" y="458"/>
                                      </a:lnTo>
                                      <a:lnTo>
                                        <a:pt x="447" y="461"/>
                                      </a:lnTo>
                                      <a:lnTo>
                                        <a:pt x="460" y="464"/>
                                      </a:lnTo>
                                      <a:lnTo>
                                        <a:pt x="470" y="468"/>
                                      </a:lnTo>
                                      <a:lnTo>
                                        <a:pt x="480" y="471"/>
                                      </a:lnTo>
                                      <a:lnTo>
                                        <a:pt x="490" y="471"/>
                                      </a:lnTo>
                                      <a:lnTo>
                                        <a:pt x="500" y="471"/>
                                      </a:lnTo>
                                      <a:lnTo>
                                        <a:pt x="510" y="471"/>
                                      </a:lnTo>
                                      <a:lnTo>
                                        <a:pt x="523" y="471"/>
                                      </a:lnTo>
                                      <a:lnTo>
                                        <a:pt x="530" y="468"/>
                                      </a:lnTo>
                                      <a:lnTo>
                                        <a:pt x="540" y="468"/>
                                      </a:lnTo>
                                      <a:lnTo>
                                        <a:pt x="550" y="464"/>
                                      </a:lnTo>
                                      <a:lnTo>
                                        <a:pt x="560" y="464"/>
                                      </a:lnTo>
                                      <a:lnTo>
                                        <a:pt x="566" y="458"/>
                                      </a:lnTo>
                                      <a:lnTo>
                                        <a:pt x="573" y="454"/>
                                      </a:lnTo>
                                      <a:lnTo>
                                        <a:pt x="579" y="448"/>
                                      </a:lnTo>
                                      <a:lnTo>
                                        <a:pt x="586" y="444"/>
                                      </a:lnTo>
                                      <a:lnTo>
                                        <a:pt x="596" y="431"/>
                                      </a:lnTo>
                                      <a:lnTo>
                                        <a:pt x="606" y="421"/>
                                      </a:lnTo>
                                      <a:lnTo>
                                        <a:pt x="609" y="404"/>
                                      </a:lnTo>
                                      <a:lnTo>
                                        <a:pt x="613" y="391"/>
                                      </a:lnTo>
                                      <a:lnTo>
                                        <a:pt x="613" y="381"/>
                                      </a:lnTo>
                                      <a:lnTo>
                                        <a:pt x="616" y="374"/>
                                      </a:lnTo>
                                      <a:lnTo>
                                        <a:pt x="616" y="367"/>
                                      </a:lnTo>
                                      <a:lnTo>
                                        <a:pt x="616" y="361"/>
                                      </a:lnTo>
                                      <a:lnTo>
                                        <a:pt x="613" y="351"/>
                                      </a:lnTo>
                                      <a:lnTo>
                                        <a:pt x="613" y="344"/>
                                      </a:lnTo>
                                      <a:lnTo>
                                        <a:pt x="609" y="334"/>
                                      </a:lnTo>
                                      <a:lnTo>
                                        <a:pt x="606" y="324"/>
                                      </a:lnTo>
                                      <a:lnTo>
                                        <a:pt x="606" y="314"/>
                                      </a:lnTo>
                                      <a:lnTo>
                                        <a:pt x="603" y="307"/>
                                      </a:lnTo>
                                      <a:lnTo>
                                        <a:pt x="599" y="297"/>
                                      </a:lnTo>
                                      <a:lnTo>
                                        <a:pt x="596" y="291"/>
                                      </a:lnTo>
                                      <a:lnTo>
                                        <a:pt x="593" y="281"/>
                                      </a:lnTo>
                                      <a:lnTo>
                                        <a:pt x="589" y="271"/>
                                      </a:lnTo>
                                      <a:lnTo>
                                        <a:pt x="583" y="261"/>
                                      </a:lnTo>
                                      <a:lnTo>
                                        <a:pt x="579" y="254"/>
                                      </a:lnTo>
                                      <a:lnTo>
                                        <a:pt x="576" y="244"/>
                                      </a:lnTo>
                                      <a:lnTo>
                                        <a:pt x="570" y="234"/>
                                      </a:lnTo>
                                      <a:lnTo>
                                        <a:pt x="566" y="224"/>
                                      </a:lnTo>
                                      <a:lnTo>
                                        <a:pt x="560" y="217"/>
                                      </a:lnTo>
                                      <a:lnTo>
                                        <a:pt x="553" y="207"/>
                                      </a:lnTo>
                                      <a:lnTo>
                                        <a:pt x="550" y="197"/>
                                      </a:lnTo>
                                      <a:lnTo>
                                        <a:pt x="543" y="187"/>
                                      </a:lnTo>
                                      <a:lnTo>
                                        <a:pt x="536" y="181"/>
                                      </a:lnTo>
                                      <a:lnTo>
                                        <a:pt x="530" y="170"/>
                                      </a:lnTo>
                                      <a:lnTo>
                                        <a:pt x="523" y="160"/>
                                      </a:lnTo>
                                      <a:lnTo>
                                        <a:pt x="520" y="154"/>
                                      </a:lnTo>
                                      <a:lnTo>
                                        <a:pt x="513" y="144"/>
                                      </a:lnTo>
                                      <a:lnTo>
                                        <a:pt x="507" y="134"/>
                                      </a:lnTo>
                                      <a:lnTo>
                                        <a:pt x="500" y="127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87" y="110"/>
                                      </a:lnTo>
                                      <a:lnTo>
                                        <a:pt x="480" y="104"/>
                                      </a:lnTo>
                                      <a:lnTo>
                                        <a:pt x="477" y="97"/>
                                      </a:lnTo>
                                      <a:lnTo>
                                        <a:pt x="470" y="87"/>
                                      </a:lnTo>
                                      <a:lnTo>
                                        <a:pt x="464" y="84"/>
                                      </a:lnTo>
                                      <a:lnTo>
                                        <a:pt x="454" y="70"/>
                                      </a:lnTo>
                                      <a:lnTo>
                                        <a:pt x="440" y="57"/>
                                      </a:lnTo>
                                      <a:lnTo>
                                        <a:pt x="430" y="47"/>
                                      </a:lnTo>
                                      <a:lnTo>
                                        <a:pt x="421" y="37"/>
                                      </a:lnTo>
                                      <a:lnTo>
                                        <a:pt x="411" y="27"/>
                                      </a:lnTo>
                                      <a:lnTo>
                                        <a:pt x="404" y="24"/>
                                      </a:lnTo>
                                      <a:lnTo>
                                        <a:pt x="397" y="17"/>
                                      </a:lnTo>
                                      <a:lnTo>
                                        <a:pt x="394" y="17"/>
                                      </a:lnTo>
                                      <a:lnTo>
                                        <a:pt x="384" y="10"/>
                                      </a:lnTo>
                                      <a:lnTo>
                                        <a:pt x="377" y="7"/>
                                      </a:lnTo>
                                      <a:lnTo>
                                        <a:pt x="368" y="4"/>
                                      </a:lnTo>
                                      <a:lnTo>
                                        <a:pt x="361" y="4"/>
                                      </a:lnTo>
                                      <a:lnTo>
                                        <a:pt x="351" y="7"/>
                                      </a:lnTo>
                                      <a:lnTo>
                                        <a:pt x="348" y="20"/>
                                      </a:lnTo>
                                      <a:lnTo>
                                        <a:pt x="344" y="27"/>
                                      </a:lnTo>
                                      <a:lnTo>
                                        <a:pt x="348" y="37"/>
                                      </a:lnTo>
                                      <a:lnTo>
                                        <a:pt x="348" y="44"/>
                                      </a:lnTo>
                                      <a:lnTo>
                                        <a:pt x="351" y="50"/>
                                      </a:lnTo>
                                      <a:lnTo>
                                        <a:pt x="354" y="60"/>
                                      </a:lnTo>
                                      <a:lnTo>
                                        <a:pt x="361" y="70"/>
                                      </a:lnTo>
                                      <a:lnTo>
                                        <a:pt x="364" y="77"/>
                                      </a:lnTo>
                                      <a:lnTo>
                                        <a:pt x="371" y="87"/>
                                      </a:lnTo>
                                      <a:lnTo>
                                        <a:pt x="377" y="97"/>
                                      </a:lnTo>
                                      <a:lnTo>
                                        <a:pt x="387" y="110"/>
                                      </a:lnTo>
                                      <a:lnTo>
                                        <a:pt x="394" y="124"/>
                                      </a:lnTo>
                                      <a:lnTo>
                                        <a:pt x="404" y="137"/>
                                      </a:lnTo>
                                      <a:lnTo>
                                        <a:pt x="407" y="144"/>
                                      </a:lnTo>
                                      <a:lnTo>
                                        <a:pt x="414" y="150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7" y="167"/>
                                      </a:lnTo>
                                      <a:lnTo>
                                        <a:pt x="437" y="181"/>
                                      </a:lnTo>
                                      <a:lnTo>
                                        <a:pt x="447" y="197"/>
                                      </a:lnTo>
                                      <a:lnTo>
                                        <a:pt x="454" y="211"/>
                                      </a:lnTo>
                                      <a:lnTo>
                                        <a:pt x="464" y="224"/>
                                      </a:lnTo>
                                      <a:lnTo>
                                        <a:pt x="470" y="234"/>
                                      </a:lnTo>
                                      <a:lnTo>
                                        <a:pt x="477" y="247"/>
                                      </a:lnTo>
                                      <a:lnTo>
                                        <a:pt x="483" y="261"/>
                                      </a:lnTo>
                                      <a:lnTo>
                                        <a:pt x="490" y="274"/>
                                      </a:lnTo>
                                      <a:lnTo>
                                        <a:pt x="493" y="281"/>
                                      </a:lnTo>
                                      <a:lnTo>
                                        <a:pt x="497" y="291"/>
                                      </a:lnTo>
                                      <a:lnTo>
                                        <a:pt x="500" y="301"/>
                                      </a:lnTo>
                                      <a:lnTo>
                                        <a:pt x="503" y="311"/>
                                      </a:lnTo>
                                      <a:lnTo>
                                        <a:pt x="503" y="321"/>
                                      </a:lnTo>
                                      <a:lnTo>
                                        <a:pt x="503" y="327"/>
                                      </a:lnTo>
                                      <a:lnTo>
                                        <a:pt x="503" y="334"/>
                                      </a:lnTo>
                                      <a:lnTo>
                                        <a:pt x="503" y="344"/>
                                      </a:lnTo>
                                      <a:lnTo>
                                        <a:pt x="500" y="351"/>
                                      </a:lnTo>
                                      <a:lnTo>
                                        <a:pt x="493" y="361"/>
                                      </a:lnTo>
                                      <a:lnTo>
                                        <a:pt x="483" y="367"/>
                                      </a:lnTo>
                                      <a:lnTo>
                                        <a:pt x="473" y="374"/>
                                      </a:lnTo>
                                      <a:lnTo>
                                        <a:pt x="467" y="374"/>
                                      </a:lnTo>
                                      <a:lnTo>
                                        <a:pt x="460" y="374"/>
                                      </a:lnTo>
                                      <a:lnTo>
                                        <a:pt x="454" y="374"/>
                                      </a:lnTo>
                                      <a:lnTo>
                                        <a:pt x="447" y="374"/>
                                      </a:lnTo>
                                      <a:lnTo>
                                        <a:pt x="437" y="371"/>
                                      </a:lnTo>
                                      <a:lnTo>
                                        <a:pt x="430" y="367"/>
                                      </a:lnTo>
                                      <a:lnTo>
                                        <a:pt x="424" y="367"/>
                                      </a:lnTo>
                                      <a:lnTo>
                                        <a:pt x="414" y="364"/>
                                      </a:lnTo>
                                      <a:lnTo>
                                        <a:pt x="404" y="357"/>
                                      </a:lnTo>
                                      <a:lnTo>
                                        <a:pt x="394" y="354"/>
                                      </a:lnTo>
                                      <a:lnTo>
                                        <a:pt x="384" y="347"/>
                                      </a:lnTo>
                                      <a:lnTo>
                                        <a:pt x="371" y="341"/>
                                      </a:lnTo>
                                      <a:lnTo>
                                        <a:pt x="361" y="331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38" y="314"/>
                                      </a:lnTo>
                                      <a:lnTo>
                                        <a:pt x="328" y="304"/>
                                      </a:lnTo>
                                      <a:lnTo>
                                        <a:pt x="315" y="291"/>
                                      </a:lnTo>
                                      <a:lnTo>
                                        <a:pt x="301" y="281"/>
                                      </a:lnTo>
                                      <a:lnTo>
                                        <a:pt x="288" y="267"/>
                                      </a:lnTo>
                                      <a:lnTo>
                                        <a:pt x="278" y="257"/>
                                      </a:lnTo>
                                      <a:lnTo>
                                        <a:pt x="265" y="244"/>
                                      </a:lnTo>
                                      <a:lnTo>
                                        <a:pt x="252" y="234"/>
                                      </a:lnTo>
                                      <a:lnTo>
                                        <a:pt x="238" y="221"/>
                                      </a:lnTo>
                                      <a:lnTo>
                                        <a:pt x="228" y="207"/>
                                      </a:lnTo>
                                      <a:lnTo>
                                        <a:pt x="215" y="194"/>
                                      </a:lnTo>
                                      <a:lnTo>
                                        <a:pt x="205" y="181"/>
                                      </a:lnTo>
                                      <a:lnTo>
                                        <a:pt x="192" y="167"/>
                                      </a:lnTo>
                                      <a:lnTo>
                                        <a:pt x="182" y="157"/>
                                      </a:lnTo>
                                      <a:lnTo>
                                        <a:pt x="169" y="144"/>
                                      </a:lnTo>
                                      <a:lnTo>
                                        <a:pt x="159" y="130"/>
                                      </a:lnTo>
                                      <a:lnTo>
                                        <a:pt x="149" y="120"/>
                                      </a:lnTo>
                                      <a:lnTo>
                                        <a:pt x="139" y="107"/>
                                      </a:lnTo>
                                      <a:lnTo>
                                        <a:pt x="132" y="97"/>
                                      </a:lnTo>
                                      <a:lnTo>
                                        <a:pt x="123" y="87"/>
                                      </a:lnTo>
                                      <a:lnTo>
                                        <a:pt x="116" y="77"/>
                                      </a:lnTo>
                                      <a:lnTo>
                                        <a:pt x="109" y="67"/>
                                      </a:lnTo>
                                      <a:lnTo>
                                        <a:pt x="103" y="60"/>
                                      </a:lnTo>
                                      <a:lnTo>
                                        <a:pt x="96" y="54"/>
                                      </a:lnTo>
                                      <a:lnTo>
                                        <a:pt x="93" y="47"/>
                                      </a:lnTo>
                                      <a:lnTo>
                                        <a:pt x="89" y="44"/>
                                      </a:lnTo>
                                      <a:lnTo>
                                        <a:pt x="79" y="30"/>
                                      </a:lnTo>
                                      <a:lnTo>
                                        <a:pt x="73" y="24"/>
                                      </a:lnTo>
                                      <a:lnTo>
                                        <a:pt x="63" y="17"/>
                                      </a:lnTo>
                                      <a:lnTo>
                                        <a:pt x="56" y="10"/>
                                      </a:lnTo>
                                      <a:lnTo>
                                        <a:pt x="46" y="4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3" y="57"/>
                                      </a:lnTo>
                                      <a:lnTo>
                                        <a:pt x="3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400" y="1011600"/>
                                  <a:ext cx="83196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1" h="213">
                                      <a:moveTo>
                                        <a:pt x="0" y="3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3" y="60"/>
                                      </a:lnTo>
                                      <a:lnTo>
                                        <a:pt x="20" y="63"/>
                                      </a:lnTo>
                                      <a:lnTo>
                                        <a:pt x="30" y="70"/>
                                      </a:lnTo>
                                      <a:lnTo>
                                        <a:pt x="40" y="73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60" y="83"/>
                                      </a:lnTo>
                                      <a:lnTo>
                                        <a:pt x="76" y="90"/>
                                      </a:lnTo>
                                      <a:lnTo>
                                        <a:pt x="83" y="93"/>
                                      </a:lnTo>
                                      <a:lnTo>
                                        <a:pt x="89" y="97"/>
                                      </a:lnTo>
                                      <a:lnTo>
                                        <a:pt x="96" y="97"/>
                                      </a:lnTo>
                                      <a:lnTo>
                                        <a:pt x="106" y="103"/>
                                      </a:lnTo>
                                      <a:lnTo>
                                        <a:pt x="116" y="107"/>
                                      </a:lnTo>
                                      <a:lnTo>
                                        <a:pt x="122" y="107"/>
                                      </a:lnTo>
                                      <a:lnTo>
                                        <a:pt x="132" y="110"/>
                                      </a:lnTo>
                                      <a:lnTo>
                                        <a:pt x="146" y="113"/>
                                      </a:lnTo>
                                      <a:lnTo>
                                        <a:pt x="152" y="117"/>
                                      </a:lnTo>
                                      <a:lnTo>
                                        <a:pt x="162" y="120"/>
                                      </a:lnTo>
                                      <a:lnTo>
                                        <a:pt x="175" y="120"/>
                                      </a:lnTo>
                                      <a:lnTo>
                                        <a:pt x="185" y="127"/>
                                      </a:lnTo>
                                      <a:lnTo>
                                        <a:pt x="199" y="127"/>
                                      </a:lnTo>
                                      <a:lnTo>
                                        <a:pt x="209" y="130"/>
                                      </a:lnTo>
                                      <a:lnTo>
                                        <a:pt x="222" y="133"/>
                                      </a:lnTo>
                                      <a:lnTo>
                                        <a:pt x="235" y="137"/>
                                      </a:lnTo>
                                      <a:lnTo>
                                        <a:pt x="248" y="137"/>
                                      </a:lnTo>
                                      <a:lnTo>
                                        <a:pt x="262" y="140"/>
                                      </a:lnTo>
                                      <a:lnTo>
                                        <a:pt x="275" y="143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305" y="150"/>
                                      </a:lnTo>
                                      <a:lnTo>
                                        <a:pt x="321" y="153"/>
                                      </a:lnTo>
                                      <a:lnTo>
                                        <a:pt x="338" y="153"/>
                                      </a:lnTo>
                                      <a:lnTo>
                                        <a:pt x="354" y="160"/>
                                      </a:lnTo>
                                      <a:lnTo>
                                        <a:pt x="371" y="160"/>
                                      </a:lnTo>
                                      <a:lnTo>
                                        <a:pt x="387" y="163"/>
                                      </a:lnTo>
                                      <a:lnTo>
                                        <a:pt x="404" y="167"/>
                                      </a:lnTo>
                                      <a:lnTo>
                                        <a:pt x="420" y="167"/>
                                      </a:lnTo>
                                      <a:lnTo>
                                        <a:pt x="440" y="170"/>
                                      </a:lnTo>
                                      <a:lnTo>
                                        <a:pt x="460" y="173"/>
                                      </a:lnTo>
                                      <a:lnTo>
                                        <a:pt x="480" y="177"/>
                                      </a:lnTo>
                                      <a:lnTo>
                                        <a:pt x="500" y="177"/>
                                      </a:lnTo>
                                      <a:lnTo>
                                        <a:pt x="520" y="180"/>
                                      </a:lnTo>
                                      <a:lnTo>
                                        <a:pt x="540" y="183"/>
                                      </a:lnTo>
                                      <a:lnTo>
                                        <a:pt x="560" y="183"/>
                                      </a:lnTo>
                                      <a:lnTo>
                                        <a:pt x="583" y="187"/>
                                      </a:lnTo>
                                      <a:lnTo>
                                        <a:pt x="606" y="190"/>
                                      </a:lnTo>
                                      <a:lnTo>
                                        <a:pt x="629" y="193"/>
                                      </a:lnTo>
                                      <a:lnTo>
                                        <a:pt x="652" y="193"/>
                                      </a:lnTo>
                                      <a:lnTo>
                                        <a:pt x="675" y="200"/>
                                      </a:lnTo>
                                      <a:lnTo>
                                        <a:pt x="699" y="200"/>
                                      </a:lnTo>
                                      <a:lnTo>
                                        <a:pt x="722" y="200"/>
                                      </a:lnTo>
                                      <a:lnTo>
                                        <a:pt x="742" y="203"/>
                                      </a:lnTo>
                                      <a:lnTo>
                                        <a:pt x="765" y="203"/>
                                      </a:lnTo>
                                      <a:lnTo>
                                        <a:pt x="788" y="207"/>
                                      </a:lnTo>
                                      <a:lnTo>
                                        <a:pt x="808" y="207"/>
                                      </a:lnTo>
                                      <a:lnTo>
                                        <a:pt x="828" y="207"/>
                                      </a:lnTo>
                                      <a:lnTo>
                                        <a:pt x="851" y="210"/>
                                      </a:lnTo>
                                      <a:lnTo>
                                        <a:pt x="867" y="210"/>
                                      </a:lnTo>
                                      <a:lnTo>
                                        <a:pt x="887" y="210"/>
                                      </a:lnTo>
                                      <a:lnTo>
                                        <a:pt x="904" y="210"/>
                                      </a:lnTo>
                                      <a:lnTo>
                                        <a:pt x="924" y="213"/>
                                      </a:lnTo>
                                      <a:lnTo>
                                        <a:pt x="944" y="213"/>
                                      </a:lnTo>
                                      <a:lnTo>
                                        <a:pt x="960" y="213"/>
                                      </a:lnTo>
                                      <a:lnTo>
                                        <a:pt x="977" y="213"/>
                                      </a:lnTo>
                                      <a:lnTo>
                                        <a:pt x="993" y="213"/>
                                      </a:lnTo>
                                      <a:lnTo>
                                        <a:pt x="1010" y="213"/>
                                      </a:lnTo>
                                      <a:lnTo>
                                        <a:pt x="1023" y="213"/>
                                      </a:lnTo>
                                      <a:lnTo>
                                        <a:pt x="1040" y="213"/>
                                      </a:lnTo>
                                      <a:lnTo>
                                        <a:pt x="1053" y="213"/>
                                      </a:lnTo>
                                      <a:lnTo>
                                        <a:pt x="1066" y="213"/>
                                      </a:lnTo>
                                      <a:lnTo>
                                        <a:pt x="1079" y="213"/>
                                      </a:lnTo>
                                      <a:lnTo>
                                        <a:pt x="1096" y="213"/>
                                      </a:lnTo>
                                      <a:lnTo>
                                        <a:pt x="1109" y="213"/>
                                      </a:lnTo>
                                      <a:lnTo>
                                        <a:pt x="1119" y="210"/>
                                      </a:lnTo>
                                      <a:lnTo>
                                        <a:pt x="1132" y="210"/>
                                      </a:lnTo>
                                      <a:lnTo>
                                        <a:pt x="1142" y="207"/>
                                      </a:lnTo>
                                      <a:lnTo>
                                        <a:pt x="1156" y="207"/>
                                      </a:lnTo>
                                      <a:lnTo>
                                        <a:pt x="1165" y="207"/>
                                      </a:lnTo>
                                      <a:lnTo>
                                        <a:pt x="1172" y="207"/>
                                      </a:lnTo>
                                      <a:lnTo>
                                        <a:pt x="1185" y="207"/>
                                      </a:lnTo>
                                      <a:lnTo>
                                        <a:pt x="1195" y="207"/>
                                      </a:lnTo>
                                      <a:lnTo>
                                        <a:pt x="1205" y="203"/>
                                      </a:lnTo>
                                      <a:lnTo>
                                        <a:pt x="1212" y="200"/>
                                      </a:lnTo>
                                      <a:lnTo>
                                        <a:pt x="1218" y="200"/>
                                      </a:lnTo>
                                      <a:lnTo>
                                        <a:pt x="1228" y="200"/>
                                      </a:lnTo>
                                      <a:lnTo>
                                        <a:pt x="1242" y="197"/>
                                      </a:lnTo>
                                      <a:lnTo>
                                        <a:pt x="1255" y="193"/>
                                      </a:lnTo>
                                      <a:lnTo>
                                        <a:pt x="1265" y="190"/>
                                      </a:lnTo>
                                      <a:lnTo>
                                        <a:pt x="1275" y="187"/>
                                      </a:lnTo>
                                      <a:lnTo>
                                        <a:pt x="1285" y="183"/>
                                      </a:lnTo>
                                      <a:lnTo>
                                        <a:pt x="1295" y="180"/>
                                      </a:lnTo>
                                      <a:lnTo>
                                        <a:pt x="1301" y="170"/>
                                      </a:lnTo>
                                      <a:lnTo>
                                        <a:pt x="1311" y="160"/>
                                      </a:lnTo>
                                      <a:lnTo>
                                        <a:pt x="1311" y="153"/>
                                      </a:lnTo>
                                      <a:lnTo>
                                        <a:pt x="1305" y="143"/>
                                      </a:lnTo>
                                      <a:lnTo>
                                        <a:pt x="1301" y="140"/>
                                      </a:lnTo>
                                      <a:lnTo>
                                        <a:pt x="1295" y="137"/>
                                      </a:lnTo>
                                      <a:lnTo>
                                        <a:pt x="1285" y="133"/>
                                      </a:lnTo>
                                      <a:lnTo>
                                        <a:pt x="1278" y="130"/>
                                      </a:lnTo>
                                      <a:lnTo>
                                        <a:pt x="1268" y="127"/>
                                      </a:lnTo>
                                      <a:lnTo>
                                        <a:pt x="1258" y="127"/>
                                      </a:lnTo>
                                      <a:lnTo>
                                        <a:pt x="1245" y="123"/>
                                      </a:lnTo>
                                      <a:lnTo>
                                        <a:pt x="1235" y="123"/>
                                      </a:lnTo>
                                      <a:lnTo>
                                        <a:pt x="1218" y="123"/>
                                      </a:lnTo>
                                      <a:lnTo>
                                        <a:pt x="1205" y="120"/>
                                      </a:lnTo>
                                      <a:lnTo>
                                        <a:pt x="1199" y="120"/>
                                      </a:lnTo>
                                      <a:lnTo>
                                        <a:pt x="1192" y="120"/>
                                      </a:lnTo>
                                      <a:lnTo>
                                        <a:pt x="1182" y="120"/>
                                      </a:lnTo>
                                      <a:lnTo>
                                        <a:pt x="1175" y="123"/>
                                      </a:lnTo>
                                      <a:lnTo>
                                        <a:pt x="1165" y="123"/>
                                      </a:lnTo>
                                      <a:lnTo>
                                        <a:pt x="1159" y="123"/>
                                      </a:lnTo>
                                      <a:lnTo>
                                        <a:pt x="1152" y="123"/>
                                      </a:lnTo>
                                      <a:lnTo>
                                        <a:pt x="1142" y="123"/>
                                      </a:lnTo>
                                      <a:lnTo>
                                        <a:pt x="1132" y="123"/>
                                      </a:lnTo>
                                      <a:lnTo>
                                        <a:pt x="1126" y="123"/>
                                      </a:lnTo>
                                      <a:lnTo>
                                        <a:pt x="1116" y="123"/>
                                      </a:lnTo>
                                      <a:lnTo>
                                        <a:pt x="1109" y="127"/>
                                      </a:lnTo>
                                      <a:lnTo>
                                        <a:pt x="1096" y="127"/>
                                      </a:lnTo>
                                      <a:lnTo>
                                        <a:pt x="1089" y="127"/>
                                      </a:lnTo>
                                      <a:lnTo>
                                        <a:pt x="1079" y="127"/>
                                      </a:lnTo>
                                      <a:lnTo>
                                        <a:pt x="1069" y="127"/>
                                      </a:lnTo>
                                      <a:lnTo>
                                        <a:pt x="1060" y="127"/>
                                      </a:lnTo>
                                      <a:lnTo>
                                        <a:pt x="1050" y="127"/>
                                      </a:lnTo>
                                      <a:lnTo>
                                        <a:pt x="1040" y="127"/>
                                      </a:lnTo>
                                      <a:lnTo>
                                        <a:pt x="1030" y="130"/>
                                      </a:lnTo>
                                      <a:lnTo>
                                        <a:pt x="1020" y="130"/>
                                      </a:lnTo>
                                      <a:lnTo>
                                        <a:pt x="1010" y="130"/>
                                      </a:lnTo>
                                      <a:lnTo>
                                        <a:pt x="1000" y="130"/>
                                      </a:lnTo>
                                      <a:lnTo>
                                        <a:pt x="990" y="130"/>
                                      </a:lnTo>
                                      <a:lnTo>
                                        <a:pt x="980" y="130"/>
                                      </a:lnTo>
                                      <a:lnTo>
                                        <a:pt x="973" y="130"/>
                                      </a:lnTo>
                                      <a:lnTo>
                                        <a:pt x="960" y="130"/>
                                      </a:lnTo>
                                      <a:lnTo>
                                        <a:pt x="954" y="133"/>
                                      </a:lnTo>
                                      <a:lnTo>
                                        <a:pt x="944" y="133"/>
                                      </a:lnTo>
                                      <a:lnTo>
                                        <a:pt x="934" y="133"/>
                                      </a:lnTo>
                                      <a:lnTo>
                                        <a:pt x="920" y="133"/>
                                      </a:lnTo>
                                      <a:lnTo>
                                        <a:pt x="911" y="133"/>
                                      </a:lnTo>
                                      <a:lnTo>
                                        <a:pt x="901" y="133"/>
                                      </a:lnTo>
                                      <a:lnTo>
                                        <a:pt x="894" y="133"/>
                                      </a:lnTo>
                                      <a:lnTo>
                                        <a:pt x="881" y="133"/>
                                      </a:lnTo>
                                      <a:lnTo>
                                        <a:pt x="874" y="133"/>
                                      </a:lnTo>
                                      <a:lnTo>
                                        <a:pt x="864" y="133"/>
                                      </a:lnTo>
                                      <a:lnTo>
                                        <a:pt x="854" y="133"/>
                                      </a:lnTo>
                                      <a:lnTo>
                                        <a:pt x="844" y="133"/>
                                      </a:lnTo>
                                      <a:lnTo>
                                        <a:pt x="838" y="133"/>
                                      </a:lnTo>
                                      <a:lnTo>
                                        <a:pt x="828" y="133"/>
                                      </a:lnTo>
                                      <a:lnTo>
                                        <a:pt x="821" y="133"/>
                                      </a:lnTo>
                                      <a:lnTo>
                                        <a:pt x="811" y="133"/>
                                      </a:lnTo>
                                      <a:lnTo>
                                        <a:pt x="805" y="133"/>
                                      </a:lnTo>
                                      <a:lnTo>
                                        <a:pt x="795" y="130"/>
                                      </a:lnTo>
                                      <a:lnTo>
                                        <a:pt x="785" y="130"/>
                                      </a:lnTo>
                                      <a:lnTo>
                                        <a:pt x="775" y="130"/>
                                      </a:lnTo>
                                      <a:lnTo>
                                        <a:pt x="765" y="130"/>
                                      </a:lnTo>
                                      <a:lnTo>
                                        <a:pt x="755" y="127"/>
                                      </a:lnTo>
                                      <a:lnTo>
                                        <a:pt x="748" y="127"/>
                                      </a:lnTo>
                                      <a:lnTo>
                                        <a:pt x="735" y="127"/>
                                      </a:lnTo>
                                      <a:lnTo>
                                        <a:pt x="728" y="127"/>
                                      </a:lnTo>
                                      <a:lnTo>
                                        <a:pt x="718" y="123"/>
                                      </a:lnTo>
                                      <a:lnTo>
                                        <a:pt x="705" y="123"/>
                                      </a:lnTo>
                                      <a:lnTo>
                                        <a:pt x="695" y="120"/>
                                      </a:lnTo>
                                      <a:lnTo>
                                        <a:pt x="685" y="120"/>
                                      </a:lnTo>
                                      <a:lnTo>
                                        <a:pt x="675" y="120"/>
                                      </a:lnTo>
                                      <a:lnTo>
                                        <a:pt x="665" y="120"/>
                                      </a:lnTo>
                                      <a:lnTo>
                                        <a:pt x="656" y="120"/>
                                      </a:lnTo>
                                      <a:lnTo>
                                        <a:pt x="646" y="120"/>
                                      </a:lnTo>
                                      <a:lnTo>
                                        <a:pt x="632" y="117"/>
                                      </a:lnTo>
                                      <a:lnTo>
                                        <a:pt x="622" y="117"/>
                                      </a:lnTo>
                                      <a:lnTo>
                                        <a:pt x="613" y="113"/>
                                      </a:lnTo>
                                      <a:lnTo>
                                        <a:pt x="603" y="113"/>
                                      </a:lnTo>
                                      <a:lnTo>
                                        <a:pt x="589" y="113"/>
                                      </a:lnTo>
                                      <a:lnTo>
                                        <a:pt x="579" y="110"/>
                                      </a:lnTo>
                                      <a:lnTo>
                                        <a:pt x="566" y="110"/>
                                      </a:lnTo>
                                      <a:lnTo>
                                        <a:pt x="560" y="110"/>
                                      </a:lnTo>
                                      <a:lnTo>
                                        <a:pt x="546" y="107"/>
                                      </a:lnTo>
                                      <a:lnTo>
                                        <a:pt x="536" y="107"/>
                                      </a:lnTo>
                                      <a:lnTo>
                                        <a:pt x="523" y="103"/>
                                      </a:lnTo>
                                      <a:lnTo>
                                        <a:pt x="513" y="103"/>
                                      </a:lnTo>
                                      <a:lnTo>
                                        <a:pt x="503" y="100"/>
                                      </a:lnTo>
                                      <a:lnTo>
                                        <a:pt x="490" y="100"/>
                                      </a:lnTo>
                                      <a:lnTo>
                                        <a:pt x="480" y="97"/>
                                      </a:lnTo>
                                      <a:lnTo>
                                        <a:pt x="470" y="97"/>
                                      </a:lnTo>
                                      <a:lnTo>
                                        <a:pt x="460" y="97"/>
                                      </a:lnTo>
                                      <a:lnTo>
                                        <a:pt x="447" y="93"/>
                                      </a:lnTo>
                                      <a:lnTo>
                                        <a:pt x="437" y="93"/>
                                      </a:lnTo>
                                      <a:lnTo>
                                        <a:pt x="427" y="90"/>
                                      </a:lnTo>
                                      <a:lnTo>
                                        <a:pt x="414" y="90"/>
                                      </a:lnTo>
                                      <a:lnTo>
                                        <a:pt x="404" y="87"/>
                                      </a:lnTo>
                                      <a:lnTo>
                                        <a:pt x="394" y="87"/>
                                      </a:lnTo>
                                      <a:lnTo>
                                        <a:pt x="384" y="83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64" y="80"/>
                                      </a:lnTo>
                                      <a:lnTo>
                                        <a:pt x="351" y="80"/>
                                      </a:lnTo>
                                      <a:lnTo>
                                        <a:pt x="344" y="77"/>
                                      </a:lnTo>
                                      <a:lnTo>
                                        <a:pt x="334" y="73"/>
                                      </a:lnTo>
                                      <a:lnTo>
                                        <a:pt x="324" y="73"/>
                                      </a:lnTo>
                                      <a:lnTo>
                                        <a:pt x="315" y="73"/>
                                      </a:lnTo>
                                      <a:lnTo>
                                        <a:pt x="308" y="70"/>
                                      </a:lnTo>
                                      <a:lnTo>
                                        <a:pt x="295" y="67"/>
                                      </a:lnTo>
                                      <a:lnTo>
                                        <a:pt x="285" y="67"/>
                                      </a:lnTo>
                                      <a:lnTo>
                                        <a:pt x="278" y="63"/>
                                      </a:lnTo>
                                      <a:lnTo>
                                        <a:pt x="268" y="63"/>
                                      </a:lnTo>
                                      <a:lnTo>
                                        <a:pt x="262" y="60"/>
                                      </a:lnTo>
                                      <a:lnTo>
                                        <a:pt x="252" y="60"/>
                                      </a:lnTo>
                                      <a:lnTo>
                                        <a:pt x="245" y="56"/>
                                      </a:lnTo>
                                      <a:lnTo>
                                        <a:pt x="238" y="56"/>
                                      </a:lnTo>
                                      <a:lnTo>
                                        <a:pt x="228" y="53"/>
                                      </a:lnTo>
                                      <a:lnTo>
                                        <a:pt x="222" y="53"/>
                                      </a:lnTo>
                                      <a:lnTo>
                                        <a:pt x="215" y="50"/>
                                      </a:lnTo>
                                      <a:lnTo>
                                        <a:pt x="209" y="46"/>
                                      </a:lnTo>
                                      <a:lnTo>
                                        <a:pt x="195" y="43"/>
                                      </a:lnTo>
                                      <a:lnTo>
                                        <a:pt x="185" y="40"/>
                                      </a:lnTo>
                                      <a:lnTo>
                                        <a:pt x="172" y="36"/>
                                      </a:lnTo>
                                      <a:lnTo>
                                        <a:pt x="159" y="30"/>
                                      </a:lnTo>
                                      <a:lnTo>
                                        <a:pt x="149" y="26"/>
                                      </a:lnTo>
                                      <a:lnTo>
                                        <a:pt x="139" y="23"/>
                                      </a:lnTo>
                                      <a:lnTo>
                                        <a:pt x="129" y="20"/>
                                      </a:lnTo>
                                      <a:lnTo>
                                        <a:pt x="119" y="16"/>
                                      </a:lnTo>
                                      <a:lnTo>
                                        <a:pt x="113" y="13"/>
                                      </a:lnTo>
                                      <a:lnTo>
                                        <a:pt x="103" y="13"/>
                                      </a:lnTo>
                                      <a:lnTo>
                                        <a:pt x="93" y="10"/>
                                      </a:lnTo>
                                      <a:lnTo>
                                        <a:pt x="86" y="6"/>
                                      </a:lnTo>
                                      <a:lnTo>
                                        <a:pt x="79" y="6"/>
                                      </a:lnTo>
                                      <a:lnTo>
                                        <a:pt x="73" y="3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0" y="3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7" y="10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480" y="742320"/>
                                  <a:ext cx="117648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4" h="344">
                                      <a:moveTo>
                                        <a:pt x="136" y="223"/>
                                      </a:moveTo>
                                      <a:lnTo>
                                        <a:pt x="139" y="227"/>
                                      </a:lnTo>
                                      <a:lnTo>
                                        <a:pt x="145" y="230"/>
                                      </a:lnTo>
                                      <a:lnTo>
                                        <a:pt x="152" y="230"/>
                                      </a:lnTo>
                                      <a:lnTo>
                                        <a:pt x="162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85" y="237"/>
                                      </a:lnTo>
                                      <a:lnTo>
                                        <a:pt x="195" y="237"/>
                                      </a:lnTo>
                                      <a:lnTo>
                                        <a:pt x="212" y="240"/>
                                      </a:lnTo>
                                      <a:lnTo>
                                        <a:pt x="225" y="243"/>
                                      </a:lnTo>
                                      <a:lnTo>
                                        <a:pt x="241" y="243"/>
                                      </a:lnTo>
                                      <a:lnTo>
                                        <a:pt x="258" y="243"/>
                                      </a:lnTo>
                                      <a:lnTo>
                                        <a:pt x="278" y="247"/>
                                      </a:lnTo>
                                      <a:lnTo>
                                        <a:pt x="298" y="250"/>
                                      </a:lnTo>
                                      <a:lnTo>
                                        <a:pt x="318" y="250"/>
                                      </a:lnTo>
                                      <a:lnTo>
                                        <a:pt x="337" y="250"/>
                                      </a:lnTo>
                                      <a:lnTo>
                                        <a:pt x="361" y="253"/>
                                      </a:lnTo>
                                      <a:lnTo>
                                        <a:pt x="384" y="253"/>
                                      </a:lnTo>
                                      <a:lnTo>
                                        <a:pt x="407" y="257"/>
                                      </a:lnTo>
                                      <a:lnTo>
                                        <a:pt x="430" y="257"/>
                                      </a:lnTo>
                                      <a:lnTo>
                                        <a:pt x="457" y="257"/>
                                      </a:lnTo>
                                      <a:lnTo>
                                        <a:pt x="483" y="257"/>
                                      </a:lnTo>
                                      <a:lnTo>
                                        <a:pt x="510" y="260"/>
                                      </a:lnTo>
                                      <a:lnTo>
                                        <a:pt x="536" y="260"/>
                                      </a:lnTo>
                                      <a:lnTo>
                                        <a:pt x="566" y="260"/>
                                      </a:lnTo>
                                      <a:lnTo>
                                        <a:pt x="592" y="260"/>
                                      </a:lnTo>
                                      <a:lnTo>
                                        <a:pt x="622" y="260"/>
                                      </a:lnTo>
                                      <a:lnTo>
                                        <a:pt x="652" y="257"/>
                                      </a:lnTo>
                                      <a:lnTo>
                                        <a:pt x="682" y="257"/>
                                      </a:lnTo>
                                      <a:lnTo>
                                        <a:pt x="712" y="257"/>
                                      </a:lnTo>
                                      <a:lnTo>
                                        <a:pt x="741" y="253"/>
                                      </a:lnTo>
                                      <a:lnTo>
                                        <a:pt x="775" y="253"/>
                                      </a:lnTo>
                                      <a:lnTo>
                                        <a:pt x="804" y="253"/>
                                      </a:lnTo>
                                      <a:lnTo>
                                        <a:pt x="834" y="250"/>
                                      </a:lnTo>
                                      <a:lnTo>
                                        <a:pt x="867" y="247"/>
                                      </a:lnTo>
                                      <a:lnTo>
                                        <a:pt x="900" y="243"/>
                                      </a:lnTo>
                                      <a:lnTo>
                                        <a:pt x="933" y="243"/>
                                      </a:lnTo>
                                      <a:lnTo>
                                        <a:pt x="967" y="237"/>
                                      </a:lnTo>
                                      <a:lnTo>
                                        <a:pt x="996" y="237"/>
                                      </a:lnTo>
                                      <a:lnTo>
                                        <a:pt x="1030" y="230"/>
                                      </a:lnTo>
                                      <a:lnTo>
                                        <a:pt x="1063" y="230"/>
                                      </a:lnTo>
                                      <a:lnTo>
                                        <a:pt x="1096" y="223"/>
                                      </a:lnTo>
                                      <a:lnTo>
                                        <a:pt x="1129" y="220"/>
                                      </a:lnTo>
                                      <a:lnTo>
                                        <a:pt x="1162" y="213"/>
                                      </a:lnTo>
                                      <a:lnTo>
                                        <a:pt x="1195" y="207"/>
                                      </a:lnTo>
                                      <a:lnTo>
                                        <a:pt x="1225" y="200"/>
                                      </a:lnTo>
                                      <a:lnTo>
                                        <a:pt x="1258" y="197"/>
                                      </a:lnTo>
                                      <a:lnTo>
                                        <a:pt x="1288" y="190"/>
                                      </a:lnTo>
                                      <a:lnTo>
                                        <a:pt x="1321" y="183"/>
                                      </a:lnTo>
                                      <a:lnTo>
                                        <a:pt x="1351" y="177"/>
                                      </a:lnTo>
                                      <a:lnTo>
                                        <a:pt x="1384" y="170"/>
                                      </a:lnTo>
                                      <a:lnTo>
                                        <a:pt x="1414" y="160"/>
                                      </a:lnTo>
                                      <a:lnTo>
                                        <a:pt x="1443" y="153"/>
                                      </a:lnTo>
                                      <a:lnTo>
                                        <a:pt x="1473" y="143"/>
                                      </a:lnTo>
                                      <a:lnTo>
                                        <a:pt x="1503" y="137"/>
                                      </a:lnTo>
                                      <a:lnTo>
                                        <a:pt x="1533" y="127"/>
                                      </a:lnTo>
                                      <a:lnTo>
                                        <a:pt x="1563" y="120"/>
                                      </a:lnTo>
                                      <a:lnTo>
                                        <a:pt x="1589" y="107"/>
                                      </a:lnTo>
                                      <a:lnTo>
                                        <a:pt x="1616" y="96"/>
                                      </a:lnTo>
                                      <a:lnTo>
                                        <a:pt x="1642" y="86"/>
                                      </a:lnTo>
                                      <a:lnTo>
                                        <a:pt x="1672" y="76"/>
                                      </a:lnTo>
                                      <a:lnTo>
                                        <a:pt x="1695" y="63"/>
                                      </a:lnTo>
                                      <a:lnTo>
                                        <a:pt x="1722" y="50"/>
                                      </a:lnTo>
                                      <a:lnTo>
                                        <a:pt x="1745" y="40"/>
                                      </a:lnTo>
                                      <a:lnTo>
                                        <a:pt x="1771" y="26"/>
                                      </a:lnTo>
                                      <a:lnTo>
                                        <a:pt x="1781" y="20"/>
                                      </a:lnTo>
                                      <a:lnTo>
                                        <a:pt x="1794" y="13"/>
                                      </a:lnTo>
                                      <a:lnTo>
                                        <a:pt x="1804" y="3"/>
                                      </a:lnTo>
                                      <a:lnTo>
                                        <a:pt x="1818" y="3"/>
                                      </a:lnTo>
                                      <a:lnTo>
                                        <a:pt x="1827" y="0"/>
                                      </a:lnTo>
                                      <a:lnTo>
                                        <a:pt x="1841" y="6"/>
                                      </a:lnTo>
                                      <a:lnTo>
                                        <a:pt x="1844" y="10"/>
                                      </a:lnTo>
                                      <a:lnTo>
                                        <a:pt x="1847" y="16"/>
                                      </a:lnTo>
                                      <a:lnTo>
                                        <a:pt x="1851" y="26"/>
                                      </a:lnTo>
                                      <a:lnTo>
                                        <a:pt x="1854" y="36"/>
                                      </a:lnTo>
                                      <a:lnTo>
                                        <a:pt x="1854" y="40"/>
                                      </a:lnTo>
                                      <a:lnTo>
                                        <a:pt x="1851" y="50"/>
                                      </a:lnTo>
                                      <a:lnTo>
                                        <a:pt x="1847" y="56"/>
                                      </a:lnTo>
                                      <a:lnTo>
                                        <a:pt x="1841" y="66"/>
                                      </a:lnTo>
                                      <a:lnTo>
                                        <a:pt x="1827" y="73"/>
                                      </a:lnTo>
                                      <a:lnTo>
                                        <a:pt x="1818" y="83"/>
                                      </a:lnTo>
                                      <a:lnTo>
                                        <a:pt x="1808" y="86"/>
                                      </a:lnTo>
                                      <a:lnTo>
                                        <a:pt x="1801" y="93"/>
                                      </a:lnTo>
                                      <a:lnTo>
                                        <a:pt x="1794" y="96"/>
                                      </a:lnTo>
                                      <a:lnTo>
                                        <a:pt x="1788" y="107"/>
                                      </a:lnTo>
                                      <a:lnTo>
                                        <a:pt x="1778" y="110"/>
                                      </a:lnTo>
                                      <a:lnTo>
                                        <a:pt x="1768" y="113"/>
                                      </a:lnTo>
                                      <a:lnTo>
                                        <a:pt x="1755" y="120"/>
                                      </a:lnTo>
                                      <a:lnTo>
                                        <a:pt x="1748" y="127"/>
                                      </a:lnTo>
                                      <a:lnTo>
                                        <a:pt x="1735" y="130"/>
                                      </a:lnTo>
                                      <a:lnTo>
                                        <a:pt x="1725" y="137"/>
                                      </a:lnTo>
                                      <a:lnTo>
                                        <a:pt x="1712" y="143"/>
                                      </a:lnTo>
                                      <a:lnTo>
                                        <a:pt x="1698" y="150"/>
                                      </a:lnTo>
                                      <a:lnTo>
                                        <a:pt x="1685" y="153"/>
                                      </a:lnTo>
                                      <a:lnTo>
                                        <a:pt x="1672" y="160"/>
                                      </a:lnTo>
                                      <a:lnTo>
                                        <a:pt x="1655" y="167"/>
                                      </a:lnTo>
                                      <a:lnTo>
                                        <a:pt x="1642" y="173"/>
                                      </a:lnTo>
                                      <a:lnTo>
                                        <a:pt x="1629" y="180"/>
                                      </a:lnTo>
                                      <a:lnTo>
                                        <a:pt x="1612" y="187"/>
                                      </a:lnTo>
                                      <a:lnTo>
                                        <a:pt x="1596" y="190"/>
                                      </a:lnTo>
                                      <a:lnTo>
                                        <a:pt x="1582" y="197"/>
                                      </a:lnTo>
                                      <a:lnTo>
                                        <a:pt x="1563" y="203"/>
                                      </a:lnTo>
                                      <a:lnTo>
                                        <a:pt x="1546" y="210"/>
                                      </a:lnTo>
                                      <a:lnTo>
                                        <a:pt x="1526" y="213"/>
                                      </a:lnTo>
                                      <a:lnTo>
                                        <a:pt x="1510" y="220"/>
                                      </a:lnTo>
                                      <a:lnTo>
                                        <a:pt x="1490" y="227"/>
                                      </a:lnTo>
                                      <a:lnTo>
                                        <a:pt x="1470" y="230"/>
                                      </a:lnTo>
                                      <a:lnTo>
                                        <a:pt x="1453" y="237"/>
                                      </a:lnTo>
                                      <a:lnTo>
                                        <a:pt x="1433" y="243"/>
                                      </a:lnTo>
                                      <a:lnTo>
                                        <a:pt x="1410" y="247"/>
                                      </a:lnTo>
                                      <a:lnTo>
                                        <a:pt x="1390" y="253"/>
                                      </a:lnTo>
                                      <a:lnTo>
                                        <a:pt x="1371" y="260"/>
                                      </a:lnTo>
                                      <a:lnTo>
                                        <a:pt x="1347" y="267"/>
                                      </a:lnTo>
                                      <a:lnTo>
                                        <a:pt x="1327" y="270"/>
                                      </a:lnTo>
                                      <a:lnTo>
                                        <a:pt x="1304" y="273"/>
                                      </a:lnTo>
                                      <a:lnTo>
                                        <a:pt x="1281" y="280"/>
                                      </a:lnTo>
                                      <a:lnTo>
                                        <a:pt x="1261" y="287"/>
                                      </a:lnTo>
                                      <a:lnTo>
                                        <a:pt x="1235" y="290"/>
                                      </a:lnTo>
                                      <a:lnTo>
                                        <a:pt x="1212" y="294"/>
                                      </a:lnTo>
                                      <a:lnTo>
                                        <a:pt x="1188" y="297"/>
                                      </a:lnTo>
                                      <a:lnTo>
                                        <a:pt x="1165" y="304"/>
                                      </a:lnTo>
                                      <a:lnTo>
                                        <a:pt x="1139" y="307"/>
                                      </a:lnTo>
                                      <a:lnTo>
                                        <a:pt x="1116" y="310"/>
                                      </a:lnTo>
                                      <a:lnTo>
                                        <a:pt x="1089" y="314"/>
                                      </a:lnTo>
                                      <a:lnTo>
                                        <a:pt x="1066" y="317"/>
                                      </a:lnTo>
                                      <a:lnTo>
                                        <a:pt x="1036" y="320"/>
                                      </a:lnTo>
                                      <a:lnTo>
                                        <a:pt x="1013" y="324"/>
                                      </a:lnTo>
                                      <a:lnTo>
                                        <a:pt x="983" y="324"/>
                                      </a:lnTo>
                                      <a:lnTo>
                                        <a:pt x="957" y="330"/>
                                      </a:lnTo>
                                      <a:lnTo>
                                        <a:pt x="930" y="330"/>
                                      </a:lnTo>
                                      <a:lnTo>
                                        <a:pt x="904" y="334"/>
                                      </a:lnTo>
                                      <a:lnTo>
                                        <a:pt x="877" y="334"/>
                                      </a:lnTo>
                                      <a:lnTo>
                                        <a:pt x="851" y="337"/>
                                      </a:lnTo>
                                      <a:lnTo>
                                        <a:pt x="821" y="337"/>
                                      </a:lnTo>
                                      <a:lnTo>
                                        <a:pt x="794" y="337"/>
                                      </a:lnTo>
                                      <a:lnTo>
                                        <a:pt x="768" y="337"/>
                                      </a:lnTo>
                                      <a:lnTo>
                                        <a:pt x="741" y="340"/>
                                      </a:lnTo>
                                      <a:lnTo>
                                        <a:pt x="715" y="340"/>
                                      </a:lnTo>
                                      <a:lnTo>
                                        <a:pt x="692" y="340"/>
                                      </a:lnTo>
                                      <a:lnTo>
                                        <a:pt x="665" y="340"/>
                                      </a:lnTo>
                                      <a:lnTo>
                                        <a:pt x="642" y="344"/>
                                      </a:lnTo>
                                      <a:lnTo>
                                        <a:pt x="619" y="344"/>
                                      </a:lnTo>
                                      <a:lnTo>
                                        <a:pt x="596" y="344"/>
                                      </a:lnTo>
                                      <a:lnTo>
                                        <a:pt x="573" y="344"/>
                                      </a:lnTo>
                                      <a:lnTo>
                                        <a:pt x="553" y="344"/>
                                      </a:lnTo>
                                      <a:lnTo>
                                        <a:pt x="530" y="344"/>
                                      </a:lnTo>
                                      <a:lnTo>
                                        <a:pt x="510" y="344"/>
                                      </a:lnTo>
                                      <a:lnTo>
                                        <a:pt x="490" y="344"/>
                                      </a:lnTo>
                                      <a:lnTo>
                                        <a:pt x="473" y="344"/>
                                      </a:lnTo>
                                      <a:lnTo>
                                        <a:pt x="453" y="344"/>
                                      </a:lnTo>
                                      <a:lnTo>
                                        <a:pt x="434" y="344"/>
                                      </a:lnTo>
                                      <a:lnTo>
                                        <a:pt x="414" y="340"/>
                                      </a:lnTo>
                                      <a:lnTo>
                                        <a:pt x="400" y="340"/>
                                      </a:lnTo>
                                      <a:lnTo>
                                        <a:pt x="381" y="340"/>
                                      </a:lnTo>
                                      <a:lnTo>
                                        <a:pt x="364" y="340"/>
                                      </a:lnTo>
                                      <a:lnTo>
                                        <a:pt x="351" y="337"/>
                                      </a:lnTo>
                                      <a:lnTo>
                                        <a:pt x="334" y="337"/>
                                      </a:lnTo>
                                      <a:lnTo>
                                        <a:pt x="318" y="337"/>
                                      </a:lnTo>
                                      <a:lnTo>
                                        <a:pt x="304" y="337"/>
                                      </a:lnTo>
                                      <a:lnTo>
                                        <a:pt x="291" y="334"/>
                                      </a:lnTo>
                                      <a:lnTo>
                                        <a:pt x="278" y="334"/>
                                      </a:lnTo>
                                      <a:lnTo>
                                        <a:pt x="261" y="334"/>
                                      </a:lnTo>
                                      <a:lnTo>
                                        <a:pt x="251" y="334"/>
                                      </a:lnTo>
                                      <a:lnTo>
                                        <a:pt x="238" y="330"/>
                                      </a:lnTo>
                                      <a:lnTo>
                                        <a:pt x="228" y="330"/>
                                      </a:lnTo>
                                      <a:lnTo>
                                        <a:pt x="215" y="330"/>
                                      </a:lnTo>
                                      <a:lnTo>
                                        <a:pt x="202" y="327"/>
                                      </a:lnTo>
                                      <a:lnTo>
                                        <a:pt x="192" y="327"/>
                                      </a:lnTo>
                                      <a:lnTo>
                                        <a:pt x="182" y="324"/>
                                      </a:lnTo>
                                      <a:lnTo>
                                        <a:pt x="169" y="320"/>
                                      </a:lnTo>
                                      <a:lnTo>
                                        <a:pt x="162" y="320"/>
                                      </a:lnTo>
                                      <a:lnTo>
                                        <a:pt x="152" y="320"/>
                                      </a:lnTo>
                                      <a:lnTo>
                                        <a:pt x="142" y="320"/>
                                      </a:lnTo>
                                      <a:lnTo>
                                        <a:pt x="132" y="317"/>
                                      </a:lnTo>
                                      <a:lnTo>
                                        <a:pt x="126" y="317"/>
                                      </a:lnTo>
                                      <a:lnTo>
                                        <a:pt x="116" y="314"/>
                                      </a:lnTo>
                                      <a:lnTo>
                                        <a:pt x="109" y="314"/>
                                      </a:lnTo>
                                      <a:lnTo>
                                        <a:pt x="102" y="310"/>
                                      </a:lnTo>
                                      <a:lnTo>
                                        <a:pt x="96" y="310"/>
                                      </a:lnTo>
                                      <a:lnTo>
                                        <a:pt x="89" y="307"/>
                                      </a:lnTo>
                                      <a:lnTo>
                                        <a:pt x="83" y="307"/>
                                      </a:lnTo>
                                      <a:lnTo>
                                        <a:pt x="69" y="304"/>
                                      </a:lnTo>
                                      <a:lnTo>
                                        <a:pt x="59" y="300"/>
                                      </a:lnTo>
                                      <a:lnTo>
                                        <a:pt x="49" y="297"/>
                                      </a:lnTo>
                                      <a:lnTo>
                                        <a:pt x="40" y="297"/>
                                      </a:lnTo>
                                      <a:lnTo>
                                        <a:pt x="33" y="290"/>
                                      </a:lnTo>
                                      <a:lnTo>
                                        <a:pt x="26" y="290"/>
                                      </a:lnTo>
                                      <a:lnTo>
                                        <a:pt x="20" y="287"/>
                                      </a:lnTo>
                                      <a:lnTo>
                                        <a:pt x="16" y="287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0" y="273"/>
                                      </a:lnTo>
                                      <a:lnTo>
                                        <a:pt x="0" y="267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13" y="233"/>
                                      </a:lnTo>
                                      <a:lnTo>
                                        <a:pt x="23" y="230"/>
                                      </a:lnTo>
                                      <a:lnTo>
                                        <a:pt x="33" y="220"/>
                                      </a:lnTo>
                                      <a:lnTo>
                                        <a:pt x="46" y="217"/>
                                      </a:lnTo>
                                      <a:lnTo>
                                        <a:pt x="56" y="213"/>
                                      </a:lnTo>
                                      <a:lnTo>
                                        <a:pt x="73" y="210"/>
                                      </a:lnTo>
                                      <a:lnTo>
                                        <a:pt x="79" y="210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92" y="210"/>
                                      </a:lnTo>
                                      <a:lnTo>
                                        <a:pt x="102" y="213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9" y="217"/>
                                      </a:lnTo>
                                      <a:lnTo>
                                        <a:pt x="126" y="220"/>
                                      </a:lnTo>
                                      <a:lnTo>
                                        <a:pt x="136" y="223"/>
                                      </a:lnTo>
                                      <a:lnTo>
                                        <a:pt x="136" y="2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0"/>
                                  <a:ext cx="1738080" cy="70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8" h="1115">
                                      <a:moveTo>
                                        <a:pt x="0" y="831"/>
                                      </a:moveTo>
                                      <a:lnTo>
                                        <a:pt x="0" y="821"/>
                                      </a:lnTo>
                                      <a:lnTo>
                                        <a:pt x="7" y="811"/>
                                      </a:lnTo>
                                      <a:lnTo>
                                        <a:pt x="10" y="801"/>
                                      </a:lnTo>
                                      <a:lnTo>
                                        <a:pt x="17" y="795"/>
                                      </a:lnTo>
                                      <a:lnTo>
                                        <a:pt x="20" y="788"/>
                                      </a:lnTo>
                                      <a:lnTo>
                                        <a:pt x="30" y="778"/>
                                      </a:lnTo>
                                      <a:lnTo>
                                        <a:pt x="36" y="768"/>
                                      </a:lnTo>
                                      <a:lnTo>
                                        <a:pt x="43" y="758"/>
                                      </a:lnTo>
                                      <a:lnTo>
                                        <a:pt x="50" y="745"/>
                                      </a:lnTo>
                                      <a:lnTo>
                                        <a:pt x="63" y="731"/>
                                      </a:lnTo>
                                      <a:lnTo>
                                        <a:pt x="70" y="718"/>
                                      </a:lnTo>
                                      <a:lnTo>
                                        <a:pt x="83" y="705"/>
                                      </a:lnTo>
                                      <a:lnTo>
                                        <a:pt x="96" y="691"/>
                                      </a:lnTo>
                                      <a:lnTo>
                                        <a:pt x="109" y="678"/>
                                      </a:lnTo>
                                      <a:lnTo>
                                        <a:pt x="119" y="661"/>
                                      </a:lnTo>
                                      <a:lnTo>
                                        <a:pt x="136" y="644"/>
                                      </a:lnTo>
                                      <a:lnTo>
                                        <a:pt x="149" y="628"/>
                                      </a:lnTo>
                                      <a:lnTo>
                                        <a:pt x="166" y="611"/>
                                      </a:lnTo>
                                      <a:lnTo>
                                        <a:pt x="179" y="594"/>
                                      </a:lnTo>
                                      <a:lnTo>
                                        <a:pt x="195" y="574"/>
                                      </a:lnTo>
                                      <a:lnTo>
                                        <a:pt x="212" y="558"/>
                                      </a:lnTo>
                                      <a:lnTo>
                                        <a:pt x="232" y="541"/>
                                      </a:lnTo>
                                      <a:lnTo>
                                        <a:pt x="252" y="521"/>
                                      </a:lnTo>
                                      <a:lnTo>
                                        <a:pt x="268" y="501"/>
                                      </a:lnTo>
                                      <a:lnTo>
                                        <a:pt x="288" y="484"/>
                                      </a:lnTo>
                                      <a:lnTo>
                                        <a:pt x="311" y="464"/>
                                      </a:lnTo>
                                      <a:lnTo>
                                        <a:pt x="331" y="447"/>
                                      </a:lnTo>
                                      <a:lnTo>
                                        <a:pt x="354" y="427"/>
                                      </a:lnTo>
                                      <a:lnTo>
                                        <a:pt x="377" y="407"/>
                                      </a:lnTo>
                                      <a:lnTo>
                                        <a:pt x="401" y="391"/>
                                      </a:lnTo>
                                      <a:lnTo>
                                        <a:pt x="424" y="371"/>
                                      </a:lnTo>
                                      <a:lnTo>
                                        <a:pt x="450" y="354"/>
                                      </a:lnTo>
                                      <a:lnTo>
                                        <a:pt x="474" y="331"/>
                                      </a:lnTo>
                                      <a:lnTo>
                                        <a:pt x="500" y="314"/>
                                      </a:lnTo>
                                      <a:lnTo>
                                        <a:pt x="523" y="294"/>
                                      </a:lnTo>
                                      <a:lnTo>
                                        <a:pt x="550" y="277"/>
                                      </a:lnTo>
                                      <a:lnTo>
                                        <a:pt x="576" y="260"/>
                                      </a:lnTo>
                                      <a:lnTo>
                                        <a:pt x="606" y="244"/>
                                      </a:lnTo>
                                      <a:lnTo>
                                        <a:pt x="632" y="224"/>
                                      </a:lnTo>
                                      <a:lnTo>
                                        <a:pt x="662" y="207"/>
                                      </a:lnTo>
                                      <a:lnTo>
                                        <a:pt x="692" y="190"/>
                                      </a:lnTo>
                                      <a:lnTo>
                                        <a:pt x="722" y="177"/>
                                      </a:lnTo>
                                      <a:lnTo>
                                        <a:pt x="752" y="160"/>
                                      </a:lnTo>
                                      <a:lnTo>
                                        <a:pt x="785" y="144"/>
                                      </a:lnTo>
                                      <a:lnTo>
                                        <a:pt x="818" y="130"/>
                                      </a:lnTo>
                                      <a:lnTo>
                                        <a:pt x="848" y="117"/>
                                      </a:lnTo>
                                      <a:lnTo>
                                        <a:pt x="881" y="100"/>
                                      </a:lnTo>
                                      <a:lnTo>
                                        <a:pt x="914" y="90"/>
                                      </a:lnTo>
                                      <a:lnTo>
                                        <a:pt x="947" y="77"/>
                                      </a:lnTo>
                                      <a:lnTo>
                                        <a:pt x="983" y="67"/>
                                      </a:lnTo>
                                      <a:lnTo>
                                        <a:pt x="1017" y="53"/>
                                      </a:lnTo>
                                      <a:lnTo>
                                        <a:pt x="1050" y="47"/>
                                      </a:lnTo>
                                      <a:lnTo>
                                        <a:pt x="1086" y="37"/>
                                      </a:lnTo>
                                      <a:lnTo>
                                        <a:pt x="1122" y="30"/>
                                      </a:lnTo>
                                      <a:lnTo>
                                        <a:pt x="1162" y="23"/>
                                      </a:lnTo>
                                      <a:lnTo>
                                        <a:pt x="1199" y="13"/>
                                      </a:lnTo>
                                      <a:lnTo>
                                        <a:pt x="1235" y="10"/>
                                      </a:lnTo>
                                      <a:lnTo>
                                        <a:pt x="1275" y="7"/>
                                      </a:lnTo>
                                      <a:lnTo>
                                        <a:pt x="1311" y="3"/>
                                      </a:lnTo>
                                      <a:lnTo>
                                        <a:pt x="1351" y="0"/>
                                      </a:lnTo>
                                      <a:lnTo>
                                        <a:pt x="1391" y="0"/>
                                      </a:lnTo>
                                      <a:lnTo>
                                        <a:pt x="1430" y="0"/>
                                      </a:lnTo>
                                      <a:lnTo>
                                        <a:pt x="1467" y="0"/>
                                      </a:lnTo>
                                      <a:lnTo>
                                        <a:pt x="1507" y="3"/>
                                      </a:lnTo>
                                      <a:lnTo>
                                        <a:pt x="1546" y="3"/>
                                      </a:lnTo>
                                      <a:lnTo>
                                        <a:pt x="1583" y="7"/>
                                      </a:lnTo>
                                      <a:lnTo>
                                        <a:pt x="1619" y="13"/>
                                      </a:lnTo>
                                      <a:lnTo>
                                        <a:pt x="1656" y="17"/>
                                      </a:lnTo>
                                      <a:lnTo>
                                        <a:pt x="1692" y="23"/>
                                      </a:lnTo>
                                      <a:lnTo>
                                        <a:pt x="1728" y="30"/>
                                      </a:lnTo>
                                      <a:lnTo>
                                        <a:pt x="1762" y="33"/>
                                      </a:lnTo>
                                      <a:lnTo>
                                        <a:pt x="1798" y="40"/>
                                      </a:lnTo>
                                      <a:lnTo>
                                        <a:pt x="1828" y="50"/>
                                      </a:lnTo>
                                      <a:lnTo>
                                        <a:pt x="1861" y="60"/>
                                      </a:lnTo>
                                      <a:lnTo>
                                        <a:pt x="1894" y="67"/>
                                      </a:lnTo>
                                      <a:lnTo>
                                        <a:pt x="1927" y="77"/>
                                      </a:lnTo>
                                      <a:lnTo>
                                        <a:pt x="1957" y="87"/>
                                      </a:lnTo>
                                      <a:lnTo>
                                        <a:pt x="1990" y="100"/>
                                      </a:lnTo>
                                      <a:lnTo>
                                        <a:pt x="2016" y="110"/>
                                      </a:lnTo>
                                      <a:lnTo>
                                        <a:pt x="2046" y="124"/>
                                      </a:lnTo>
                                      <a:lnTo>
                                        <a:pt x="2076" y="137"/>
                                      </a:lnTo>
                                      <a:lnTo>
                                        <a:pt x="2103" y="150"/>
                                      </a:lnTo>
                                      <a:lnTo>
                                        <a:pt x="2132" y="160"/>
                                      </a:lnTo>
                                      <a:lnTo>
                                        <a:pt x="2159" y="177"/>
                                      </a:lnTo>
                                      <a:lnTo>
                                        <a:pt x="2185" y="190"/>
                                      </a:lnTo>
                                      <a:lnTo>
                                        <a:pt x="2212" y="207"/>
                                      </a:lnTo>
                                      <a:lnTo>
                                        <a:pt x="2235" y="220"/>
                                      </a:lnTo>
                                      <a:lnTo>
                                        <a:pt x="2261" y="237"/>
                                      </a:lnTo>
                                      <a:lnTo>
                                        <a:pt x="2285" y="254"/>
                                      </a:lnTo>
                                      <a:lnTo>
                                        <a:pt x="2308" y="270"/>
                                      </a:lnTo>
                                      <a:lnTo>
                                        <a:pt x="2331" y="287"/>
                                      </a:lnTo>
                                      <a:lnTo>
                                        <a:pt x="2354" y="307"/>
                                      </a:lnTo>
                                      <a:lnTo>
                                        <a:pt x="2374" y="324"/>
                                      </a:lnTo>
                                      <a:lnTo>
                                        <a:pt x="2397" y="344"/>
                                      </a:lnTo>
                                      <a:lnTo>
                                        <a:pt x="2417" y="361"/>
                                      </a:lnTo>
                                      <a:lnTo>
                                        <a:pt x="2437" y="381"/>
                                      </a:lnTo>
                                      <a:lnTo>
                                        <a:pt x="2454" y="397"/>
                                      </a:lnTo>
                                      <a:lnTo>
                                        <a:pt x="2473" y="417"/>
                                      </a:lnTo>
                                      <a:lnTo>
                                        <a:pt x="2490" y="437"/>
                                      </a:lnTo>
                                      <a:lnTo>
                                        <a:pt x="2510" y="457"/>
                                      </a:lnTo>
                                      <a:lnTo>
                                        <a:pt x="2526" y="477"/>
                                      </a:lnTo>
                                      <a:lnTo>
                                        <a:pt x="2540" y="501"/>
                                      </a:lnTo>
                                      <a:lnTo>
                                        <a:pt x="2556" y="521"/>
                                      </a:lnTo>
                                      <a:lnTo>
                                        <a:pt x="2569" y="541"/>
                                      </a:lnTo>
                                      <a:lnTo>
                                        <a:pt x="2583" y="564"/>
                                      </a:lnTo>
                                      <a:lnTo>
                                        <a:pt x="2599" y="588"/>
                                      </a:lnTo>
                                      <a:lnTo>
                                        <a:pt x="2609" y="608"/>
                                      </a:lnTo>
                                      <a:lnTo>
                                        <a:pt x="2622" y="631"/>
                                      </a:lnTo>
                                      <a:lnTo>
                                        <a:pt x="2636" y="654"/>
                                      </a:lnTo>
                                      <a:lnTo>
                                        <a:pt x="2649" y="678"/>
                                      </a:lnTo>
                                      <a:lnTo>
                                        <a:pt x="2655" y="698"/>
                                      </a:lnTo>
                                      <a:lnTo>
                                        <a:pt x="2665" y="721"/>
                                      </a:lnTo>
                                      <a:lnTo>
                                        <a:pt x="2675" y="745"/>
                                      </a:lnTo>
                                      <a:lnTo>
                                        <a:pt x="2685" y="768"/>
                                      </a:lnTo>
                                      <a:lnTo>
                                        <a:pt x="2692" y="791"/>
                                      </a:lnTo>
                                      <a:lnTo>
                                        <a:pt x="2702" y="815"/>
                                      </a:lnTo>
                                      <a:lnTo>
                                        <a:pt x="2708" y="838"/>
                                      </a:lnTo>
                                      <a:lnTo>
                                        <a:pt x="2715" y="861"/>
                                      </a:lnTo>
                                      <a:lnTo>
                                        <a:pt x="2718" y="885"/>
                                      </a:lnTo>
                                      <a:lnTo>
                                        <a:pt x="2722" y="908"/>
                                      </a:lnTo>
                                      <a:lnTo>
                                        <a:pt x="2725" y="932"/>
                                      </a:lnTo>
                                      <a:lnTo>
                                        <a:pt x="2732" y="955"/>
                                      </a:lnTo>
                                      <a:lnTo>
                                        <a:pt x="2732" y="978"/>
                                      </a:lnTo>
                                      <a:lnTo>
                                        <a:pt x="2735" y="1005"/>
                                      </a:lnTo>
                                      <a:lnTo>
                                        <a:pt x="2738" y="1025"/>
                                      </a:lnTo>
                                      <a:lnTo>
                                        <a:pt x="2738" y="1052"/>
                                      </a:lnTo>
                                      <a:lnTo>
                                        <a:pt x="2738" y="1052"/>
                                      </a:lnTo>
                                      <a:lnTo>
                                        <a:pt x="2735" y="1058"/>
                                      </a:lnTo>
                                      <a:lnTo>
                                        <a:pt x="2732" y="1062"/>
                                      </a:lnTo>
                                      <a:lnTo>
                                        <a:pt x="2728" y="1072"/>
                                      </a:lnTo>
                                      <a:lnTo>
                                        <a:pt x="2722" y="1079"/>
                                      </a:lnTo>
                                      <a:lnTo>
                                        <a:pt x="2715" y="1089"/>
                                      </a:lnTo>
                                      <a:lnTo>
                                        <a:pt x="2708" y="1095"/>
                                      </a:lnTo>
                                      <a:lnTo>
                                        <a:pt x="2702" y="1105"/>
                                      </a:lnTo>
                                      <a:lnTo>
                                        <a:pt x="2695" y="1112"/>
                                      </a:lnTo>
                                      <a:lnTo>
                                        <a:pt x="2685" y="1115"/>
                                      </a:lnTo>
                                      <a:lnTo>
                                        <a:pt x="2679" y="1115"/>
                                      </a:lnTo>
                                      <a:lnTo>
                                        <a:pt x="2672" y="1115"/>
                                      </a:lnTo>
                                      <a:lnTo>
                                        <a:pt x="2662" y="1109"/>
                                      </a:lnTo>
                                      <a:lnTo>
                                        <a:pt x="2655" y="1095"/>
                                      </a:lnTo>
                                      <a:lnTo>
                                        <a:pt x="2652" y="1089"/>
                                      </a:lnTo>
                                      <a:lnTo>
                                        <a:pt x="2649" y="1079"/>
                                      </a:lnTo>
                                      <a:lnTo>
                                        <a:pt x="2649" y="1068"/>
                                      </a:lnTo>
                                      <a:lnTo>
                                        <a:pt x="2646" y="1058"/>
                                      </a:lnTo>
                                      <a:lnTo>
                                        <a:pt x="2642" y="1048"/>
                                      </a:lnTo>
                                      <a:lnTo>
                                        <a:pt x="2642" y="1042"/>
                                      </a:lnTo>
                                      <a:lnTo>
                                        <a:pt x="2639" y="1035"/>
                                      </a:lnTo>
                                      <a:lnTo>
                                        <a:pt x="2639" y="1025"/>
                                      </a:lnTo>
                                      <a:lnTo>
                                        <a:pt x="2636" y="1018"/>
                                      </a:lnTo>
                                      <a:lnTo>
                                        <a:pt x="2632" y="1008"/>
                                      </a:lnTo>
                                      <a:lnTo>
                                        <a:pt x="2632" y="998"/>
                                      </a:lnTo>
                                      <a:lnTo>
                                        <a:pt x="2629" y="988"/>
                                      </a:lnTo>
                                      <a:lnTo>
                                        <a:pt x="2626" y="975"/>
                                      </a:lnTo>
                                      <a:lnTo>
                                        <a:pt x="2622" y="965"/>
                                      </a:lnTo>
                                      <a:lnTo>
                                        <a:pt x="2619" y="952"/>
                                      </a:lnTo>
                                      <a:lnTo>
                                        <a:pt x="2616" y="942"/>
                                      </a:lnTo>
                                      <a:lnTo>
                                        <a:pt x="2612" y="928"/>
                                      </a:lnTo>
                                      <a:lnTo>
                                        <a:pt x="2609" y="915"/>
                                      </a:lnTo>
                                      <a:lnTo>
                                        <a:pt x="2606" y="902"/>
                                      </a:lnTo>
                                      <a:lnTo>
                                        <a:pt x="2603" y="892"/>
                                      </a:lnTo>
                                      <a:lnTo>
                                        <a:pt x="2599" y="875"/>
                                      </a:lnTo>
                                      <a:lnTo>
                                        <a:pt x="2593" y="861"/>
                                      </a:lnTo>
                                      <a:lnTo>
                                        <a:pt x="2589" y="848"/>
                                      </a:lnTo>
                                      <a:lnTo>
                                        <a:pt x="2586" y="835"/>
                                      </a:lnTo>
                                      <a:lnTo>
                                        <a:pt x="2579" y="818"/>
                                      </a:lnTo>
                                      <a:lnTo>
                                        <a:pt x="2573" y="805"/>
                                      </a:lnTo>
                                      <a:lnTo>
                                        <a:pt x="2566" y="788"/>
                                      </a:lnTo>
                                      <a:lnTo>
                                        <a:pt x="2563" y="775"/>
                                      </a:lnTo>
                                      <a:lnTo>
                                        <a:pt x="2556" y="758"/>
                                      </a:lnTo>
                                      <a:lnTo>
                                        <a:pt x="2550" y="745"/>
                                      </a:lnTo>
                                      <a:lnTo>
                                        <a:pt x="2540" y="728"/>
                                      </a:lnTo>
                                      <a:lnTo>
                                        <a:pt x="2533" y="711"/>
                                      </a:lnTo>
                                      <a:lnTo>
                                        <a:pt x="2526" y="695"/>
                                      </a:lnTo>
                                      <a:lnTo>
                                        <a:pt x="2516" y="681"/>
                                      </a:lnTo>
                                      <a:lnTo>
                                        <a:pt x="2510" y="664"/>
                                      </a:lnTo>
                                      <a:lnTo>
                                        <a:pt x="2500" y="648"/>
                                      </a:lnTo>
                                      <a:lnTo>
                                        <a:pt x="2490" y="634"/>
                                      </a:lnTo>
                                      <a:lnTo>
                                        <a:pt x="2480" y="618"/>
                                      </a:lnTo>
                                      <a:lnTo>
                                        <a:pt x="2467" y="601"/>
                                      </a:lnTo>
                                      <a:lnTo>
                                        <a:pt x="2457" y="584"/>
                                      </a:lnTo>
                                      <a:lnTo>
                                        <a:pt x="2447" y="568"/>
                                      </a:lnTo>
                                      <a:lnTo>
                                        <a:pt x="2434" y="551"/>
                                      </a:lnTo>
                                      <a:lnTo>
                                        <a:pt x="2424" y="534"/>
                                      </a:lnTo>
                                      <a:lnTo>
                                        <a:pt x="2410" y="518"/>
                                      </a:lnTo>
                                      <a:lnTo>
                                        <a:pt x="2397" y="501"/>
                                      </a:lnTo>
                                      <a:lnTo>
                                        <a:pt x="2384" y="488"/>
                                      </a:lnTo>
                                      <a:lnTo>
                                        <a:pt x="2371" y="471"/>
                                      </a:lnTo>
                                      <a:lnTo>
                                        <a:pt x="2357" y="454"/>
                                      </a:lnTo>
                                      <a:lnTo>
                                        <a:pt x="2341" y="437"/>
                                      </a:lnTo>
                                      <a:lnTo>
                                        <a:pt x="2324" y="421"/>
                                      </a:lnTo>
                                      <a:lnTo>
                                        <a:pt x="2308" y="407"/>
                                      </a:lnTo>
                                      <a:lnTo>
                                        <a:pt x="2295" y="394"/>
                                      </a:lnTo>
                                      <a:lnTo>
                                        <a:pt x="2275" y="377"/>
                                      </a:lnTo>
                                      <a:lnTo>
                                        <a:pt x="2258" y="361"/>
                                      </a:lnTo>
                                      <a:lnTo>
                                        <a:pt x="2238" y="347"/>
                                      </a:lnTo>
                                      <a:lnTo>
                                        <a:pt x="2218" y="331"/>
                                      </a:lnTo>
                                      <a:lnTo>
                                        <a:pt x="2199" y="317"/>
                                      </a:lnTo>
                                      <a:lnTo>
                                        <a:pt x="2182" y="304"/>
                                      </a:lnTo>
                                      <a:lnTo>
                                        <a:pt x="2159" y="290"/>
                                      </a:lnTo>
                                      <a:lnTo>
                                        <a:pt x="2139" y="277"/>
                                      </a:lnTo>
                                      <a:lnTo>
                                        <a:pt x="2116" y="264"/>
                                      </a:lnTo>
                                      <a:lnTo>
                                        <a:pt x="2093" y="250"/>
                                      </a:lnTo>
                                      <a:lnTo>
                                        <a:pt x="2069" y="240"/>
                                      </a:lnTo>
                                      <a:lnTo>
                                        <a:pt x="2046" y="227"/>
                                      </a:lnTo>
                                      <a:lnTo>
                                        <a:pt x="2020" y="217"/>
                                      </a:lnTo>
                                      <a:lnTo>
                                        <a:pt x="1997" y="204"/>
                                      </a:lnTo>
                                      <a:lnTo>
                                        <a:pt x="1970" y="194"/>
                                      </a:lnTo>
                                      <a:lnTo>
                                        <a:pt x="1947" y="184"/>
                                      </a:lnTo>
                                      <a:lnTo>
                                        <a:pt x="1920" y="174"/>
                                      </a:lnTo>
                                      <a:lnTo>
                                        <a:pt x="1894" y="164"/>
                                      </a:lnTo>
                                      <a:lnTo>
                                        <a:pt x="1867" y="157"/>
                                      </a:lnTo>
                                      <a:lnTo>
                                        <a:pt x="1841" y="147"/>
                                      </a:lnTo>
                                      <a:lnTo>
                                        <a:pt x="1811" y="140"/>
                                      </a:lnTo>
                                      <a:lnTo>
                                        <a:pt x="1788" y="134"/>
                                      </a:lnTo>
                                      <a:lnTo>
                                        <a:pt x="1762" y="127"/>
                                      </a:lnTo>
                                      <a:lnTo>
                                        <a:pt x="1735" y="124"/>
                                      </a:lnTo>
                                      <a:lnTo>
                                        <a:pt x="1712" y="117"/>
                                      </a:lnTo>
                                      <a:lnTo>
                                        <a:pt x="1685" y="110"/>
                                      </a:lnTo>
                                      <a:lnTo>
                                        <a:pt x="1659" y="107"/>
                                      </a:lnTo>
                                      <a:lnTo>
                                        <a:pt x="1636" y="104"/>
                                      </a:lnTo>
                                      <a:lnTo>
                                        <a:pt x="1613" y="100"/>
                                      </a:lnTo>
                                      <a:lnTo>
                                        <a:pt x="1586" y="97"/>
                                      </a:lnTo>
                                      <a:lnTo>
                                        <a:pt x="1563" y="93"/>
                                      </a:lnTo>
                                      <a:lnTo>
                                        <a:pt x="1540" y="93"/>
                                      </a:lnTo>
                                      <a:lnTo>
                                        <a:pt x="1513" y="90"/>
                                      </a:lnTo>
                                      <a:lnTo>
                                        <a:pt x="1490" y="90"/>
                                      </a:lnTo>
                                      <a:lnTo>
                                        <a:pt x="1467" y="87"/>
                                      </a:lnTo>
                                      <a:lnTo>
                                        <a:pt x="1444" y="87"/>
                                      </a:lnTo>
                                      <a:lnTo>
                                        <a:pt x="1420" y="87"/>
                                      </a:lnTo>
                                      <a:lnTo>
                                        <a:pt x="1397" y="87"/>
                                      </a:lnTo>
                                      <a:lnTo>
                                        <a:pt x="1374" y="90"/>
                                      </a:lnTo>
                                      <a:lnTo>
                                        <a:pt x="1354" y="93"/>
                                      </a:lnTo>
                                      <a:lnTo>
                                        <a:pt x="1331" y="93"/>
                                      </a:lnTo>
                                      <a:lnTo>
                                        <a:pt x="1308" y="93"/>
                                      </a:lnTo>
                                      <a:lnTo>
                                        <a:pt x="1288" y="97"/>
                                      </a:lnTo>
                                      <a:lnTo>
                                        <a:pt x="1268" y="100"/>
                                      </a:lnTo>
                                      <a:lnTo>
                                        <a:pt x="1245" y="100"/>
                                      </a:lnTo>
                                      <a:lnTo>
                                        <a:pt x="1225" y="107"/>
                                      </a:lnTo>
                                      <a:lnTo>
                                        <a:pt x="1205" y="110"/>
                                      </a:lnTo>
                                      <a:lnTo>
                                        <a:pt x="1185" y="114"/>
                                      </a:lnTo>
                                      <a:lnTo>
                                        <a:pt x="1162" y="117"/>
                                      </a:lnTo>
                                      <a:lnTo>
                                        <a:pt x="1142" y="120"/>
                                      </a:lnTo>
                                      <a:lnTo>
                                        <a:pt x="1122" y="124"/>
                                      </a:lnTo>
                                      <a:lnTo>
                                        <a:pt x="1103" y="130"/>
                                      </a:lnTo>
                                      <a:lnTo>
                                        <a:pt x="1083" y="134"/>
                                      </a:lnTo>
                                      <a:lnTo>
                                        <a:pt x="1063" y="140"/>
                                      </a:lnTo>
                                      <a:lnTo>
                                        <a:pt x="1046" y="147"/>
                                      </a:lnTo>
                                      <a:lnTo>
                                        <a:pt x="1026" y="150"/>
                                      </a:lnTo>
                                      <a:lnTo>
                                        <a:pt x="1010" y="154"/>
                                      </a:lnTo>
                                      <a:lnTo>
                                        <a:pt x="990" y="160"/>
                                      </a:lnTo>
                                      <a:lnTo>
                                        <a:pt x="970" y="167"/>
                                      </a:lnTo>
                                      <a:lnTo>
                                        <a:pt x="954" y="174"/>
                                      </a:lnTo>
                                      <a:lnTo>
                                        <a:pt x="937" y="180"/>
                                      </a:lnTo>
                                      <a:lnTo>
                                        <a:pt x="920" y="187"/>
                                      </a:lnTo>
                                      <a:lnTo>
                                        <a:pt x="904" y="194"/>
                                      </a:lnTo>
                                      <a:lnTo>
                                        <a:pt x="891" y="200"/>
                                      </a:lnTo>
                                      <a:lnTo>
                                        <a:pt x="874" y="207"/>
                                      </a:lnTo>
                                      <a:lnTo>
                                        <a:pt x="858" y="214"/>
                                      </a:lnTo>
                                      <a:lnTo>
                                        <a:pt x="841" y="220"/>
                                      </a:lnTo>
                                      <a:lnTo>
                                        <a:pt x="828" y="227"/>
                                      </a:lnTo>
                                      <a:lnTo>
                                        <a:pt x="811" y="234"/>
                                      </a:lnTo>
                                      <a:lnTo>
                                        <a:pt x="798" y="240"/>
                                      </a:lnTo>
                                      <a:lnTo>
                                        <a:pt x="781" y="247"/>
                                      </a:lnTo>
                                      <a:lnTo>
                                        <a:pt x="768" y="257"/>
                                      </a:lnTo>
                                      <a:lnTo>
                                        <a:pt x="755" y="264"/>
                                      </a:lnTo>
                                      <a:lnTo>
                                        <a:pt x="742" y="270"/>
                                      </a:lnTo>
                                      <a:lnTo>
                                        <a:pt x="728" y="277"/>
                                      </a:lnTo>
                                      <a:lnTo>
                                        <a:pt x="715" y="284"/>
                                      </a:lnTo>
                                      <a:lnTo>
                                        <a:pt x="702" y="294"/>
                                      </a:lnTo>
                                      <a:lnTo>
                                        <a:pt x="692" y="301"/>
                                      </a:lnTo>
                                      <a:lnTo>
                                        <a:pt x="679" y="307"/>
                                      </a:lnTo>
                                      <a:lnTo>
                                        <a:pt x="669" y="314"/>
                                      </a:lnTo>
                                      <a:lnTo>
                                        <a:pt x="656" y="321"/>
                                      </a:lnTo>
                                      <a:lnTo>
                                        <a:pt x="646" y="327"/>
                                      </a:lnTo>
                                      <a:lnTo>
                                        <a:pt x="632" y="334"/>
                                      </a:lnTo>
                                      <a:lnTo>
                                        <a:pt x="623" y="344"/>
                                      </a:lnTo>
                                      <a:lnTo>
                                        <a:pt x="609" y="351"/>
                                      </a:lnTo>
                                      <a:lnTo>
                                        <a:pt x="599" y="357"/>
                                      </a:lnTo>
                                      <a:lnTo>
                                        <a:pt x="589" y="367"/>
                                      </a:lnTo>
                                      <a:lnTo>
                                        <a:pt x="576" y="377"/>
                                      </a:lnTo>
                                      <a:lnTo>
                                        <a:pt x="563" y="384"/>
                                      </a:lnTo>
                                      <a:lnTo>
                                        <a:pt x="556" y="394"/>
                                      </a:lnTo>
                                      <a:lnTo>
                                        <a:pt x="543" y="404"/>
                                      </a:lnTo>
                                      <a:lnTo>
                                        <a:pt x="533" y="414"/>
                                      </a:lnTo>
                                      <a:lnTo>
                                        <a:pt x="520" y="424"/>
                                      </a:lnTo>
                                      <a:lnTo>
                                        <a:pt x="510" y="434"/>
                                      </a:lnTo>
                                      <a:lnTo>
                                        <a:pt x="497" y="444"/>
                                      </a:lnTo>
                                      <a:lnTo>
                                        <a:pt x="487" y="454"/>
                                      </a:lnTo>
                                      <a:lnTo>
                                        <a:pt x="474" y="464"/>
                                      </a:lnTo>
                                      <a:lnTo>
                                        <a:pt x="464" y="474"/>
                                      </a:lnTo>
                                      <a:lnTo>
                                        <a:pt x="454" y="484"/>
                                      </a:lnTo>
                                      <a:lnTo>
                                        <a:pt x="440" y="494"/>
                                      </a:lnTo>
                                      <a:lnTo>
                                        <a:pt x="430" y="504"/>
                                      </a:lnTo>
                                      <a:lnTo>
                                        <a:pt x="417" y="518"/>
                                      </a:lnTo>
                                      <a:lnTo>
                                        <a:pt x="407" y="528"/>
                                      </a:lnTo>
                                      <a:lnTo>
                                        <a:pt x="397" y="541"/>
                                      </a:lnTo>
                                      <a:lnTo>
                                        <a:pt x="387" y="548"/>
                                      </a:lnTo>
                                      <a:lnTo>
                                        <a:pt x="377" y="561"/>
                                      </a:lnTo>
                                      <a:lnTo>
                                        <a:pt x="364" y="571"/>
                                      </a:lnTo>
                                      <a:lnTo>
                                        <a:pt x="354" y="584"/>
                                      </a:lnTo>
                                      <a:lnTo>
                                        <a:pt x="344" y="594"/>
                                      </a:lnTo>
                                      <a:lnTo>
                                        <a:pt x="334" y="604"/>
                                      </a:lnTo>
                                      <a:lnTo>
                                        <a:pt x="325" y="618"/>
                                      </a:lnTo>
                                      <a:lnTo>
                                        <a:pt x="315" y="628"/>
                                      </a:lnTo>
                                      <a:lnTo>
                                        <a:pt x="305" y="638"/>
                                      </a:lnTo>
                                      <a:lnTo>
                                        <a:pt x="295" y="648"/>
                                      </a:lnTo>
                                      <a:lnTo>
                                        <a:pt x="285" y="658"/>
                                      </a:lnTo>
                                      <a:lnTo>
                                        <a:pt x="275" y="671"/>
                                      </a:lnTo>
                                      <a:lnTo>
                                        <a:pt x="265" y="678"/>
                                      </a:lnTo>
                                      <a:lnTo>
                                        <a:pt x="255" y="691"/>
                                      </a:lnTo>
                                      <a:lnTo>
                                        <a:pt x="245" y="701"/>
                                      </a:lnTo>
                                      <a:lnTo>
                                        <a:pt x="238" y="711"/>
                                      </a:lnTo>
                                      <a:lnTo>
                                        <a:pt x="228" y="721"/>
                                      </a:lnTo>
                                      <a:lnTo>
                                        <a:pt x="219" y="731"/>
                                      </a:lnTo>
                                      <a:lnTo>
                                        <a:pt x="212" y="741"/>
                                      </a:lnTo>
                                      <a:lnTo>
                                        <a:pt x="205" y="751"/>
                                      </a:lnTo>
                                      <a:lnTo>
                                        <a:pt x="195" y="758"/>
                                      </a:lnTo>
                                      <a:lnTo>
                                        <a:pt x="189" y="768"/>
                                      </a:lnTo>
                                      <a:lnTo>
                                        <a:pt x="182" y="778"/>
                                      </a:lnTo>
                                      <a:lnTo>
                                        <a:pt x="172" y="788"/>
                                      </a:lnTo>
                                      <a:lnTo>
                                        <a:pt x="166" y="795"/>
                                      </a:lnTo>
                                      <a:lnTo>
                                        <a:pt x="159" y="801"/>
                                      </a:lnTo>
                                      <a:lnTo>
                                        <a:pt x="152" y="811"/>
                                      </a:lnTo>
                                      <a:lnTo>
                                        <a:pt x="146" y="818"/>
                                      </a:lnTo>
                                      <a:lnTo>
                                        <a:pt x="132" y="835"/>
                                      </a:lnTo>
                                      <a:lnTo>
                                        <a:pt x="123" y="848"/>
                                      </a:lnTo>
                                      <a:lnTo>
                                        <a:pt x="113" y="858"/>
                                      </a:lnTo>
                                      <a:lnTo>
                                        <a:pt x="106" y="868"/>
                                      </a:lnTo>
                                      <a:lnTo>
                                        <a:pt x="96" y="878"/>
                                      </a:lnTo>
                                      <a:lnTo>
                                        <a:pt x="89" y="888"/>
                                      </a:lnTo>
                                      <a:lnTo>
                                        <a:pt x="79" y="895"/>
                                      </a:lnTo>
                                      <a:lnTo>
                                        <a:pt x="66" y="902"/>
                                      </a:lnTo>
                                      <a:lnTo>
                                        <a:pt x="56" y="905"/>
                                      </a:lnTo>
                                      <a:lnTo>
                                        <a:pt x="50" y="905"/>
                                      </a:lnTo>
                                      <a:lnTo>
                                        <a:pt x="40" y="902"/>
                                      </a:lnTo>
                                      <a:lnTo>
                                        <a:pt x="33" y="895"/>
                                      </a:lnTo>
                                      <a:lnTo>
                                        <a:pt x="23" y="888"/>
                                      </a:lnTo>
                                      <a:lnTo>
                                        <a:pt x="20" y="882"/>
                                      </a:lnTo>
                                      <a:lnTo>
                                        <a:pt x="13" y="871"/>
                                      </a:lnTo>
                                      <a:lnTo>
                                        <a:pt x="10" y="865"/>
                                      </a:lnTo>
                                      <a:lnTo>
                                        <a:pt x="7" y="855"/>
                                      </a:lnTo>
                                      <a:lnTo>
                                        <a:pt x="3" y="848"/>
                                      </a:lnTo>
                                      <a:lnTo>
                                        <a:pt x="0" y="841"/>
                                      </a:lnTo>
                                      <a:lnTo>
                                        <a:pt x="0" y="835"/>
                                      </a:lnTo>
                                      <a:lnTo>
                                        <a:pt x="0" y="831"/>
                                      </a:lnTo>
                                      <a:lnTo>
                                        <a:pt x="0" y="8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7360"/>
                                  <a:ext cx="474480" cy="30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8" h="484">
                                      <a:moveTo>
                                        <a:pt x="500" y="13"/>
                                      </a:moveTo>
                                      <a:lnTo>
                                        <a:pt x="487" y="7"/>
                                      </a:lnTo>
                                      <a:lnTo>
                                        <a:pt x="477" y="7"/>
                                      </a:lnTo>
                                      <a:lnTo>
                                        <a:pt x="467" y="3"/>
                                      </a:lnTo>
                                      <a:lnTo>
                                        <a:pt x="457" y="0"/>
                                      </a:lnTo>
                                      <a:lnTo>
                                        <a:pt x="444" y="0"/>
                                      </a:lnTo>
                                      <a:lnTo>
                                        <a:pt x="430" y="0"/>
                                      </a:lnTo>
                                      <a:lnTo>
                                        <a:pt x="417" y="0"/>
                                      </a:lnTo>
                                      <a:lnTo>
                                        <a:pt x="407" y="0"/>
                                      </a:lnTo>
                                      <a:lnTo>
                                        <a:pt x="397" y="0"/>
                                      </a:lnTo>
                                      <a:lnTo>
                                        <a:pt x="391" y="0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377" y="0"/>
                                      </a:lnTo>
                                      <a:lnTo>
                                        <a:pt x="368" y="0"/>
                                      </a:lnTo>
                                      <a:lnTo>
                                        <a:pt x="361" y="3"/>
                                      </a:lnTo>
                                      <a:lnTo>
                                        <a:pt x="354" y="3"/>
                                      </a:lnTo>
                                      <a:lnTo>
                                        <a:pt x="344" y="7"/>
                                      </a:lnTo>
                                      <a:lnTo>
                                        <a:pt x="338" y="7"/>
                                      </a:lnTo>
                                      <a:lnTo>
                                        <a:pt x="331" y="10"/>
                                      </a:lnTo>
                                      <a:lnTo>
                                        <a:pt x="321" y="10"/>
                                      </a:lnTo>
                                      <a:lnTo>
                                        <a:pt x="315" y="13"/>
                                      </a:lnTo>
                                      <a:lnTo>
                                        <a:pt x="308" y="13"/>
                                      </a:lnTo>
                                      <a:lnTo>
                                        <a:pt x="298" y="17"/>
                                      </a:lnTo>
                                      <a:lnTo>
                                        <a:pt x="291" y="17"/>
                                      </a:lnTo>
                                      <a:lnTo>
                                        <a:pt x="285" y="23"/>
                                      </a:lnTo>
                                      <a:lnTo>
                                        <a:pt x="278" y="23"/>
                                      </a:lnTo>
                                      <a:lnTo>
                                        <a:pt x="268" y="27"/>
                                      </a:lnTo>
                                      <a:lnTo>
                                        <a:pt x="262" y="27"/>
                                      </a:lnTo>
                                      <a:lnTo>
                                        <a:pt x="252" y="30"/>
                                      </a:lnTo>
                                      <a:lnTo>
                                        <a:pt x="245" y="30"/>
                                      </a:lnTo>
                                      <a:lnTo>
                                        <a:pt x="238" y="3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22" y="40"/>
                                      </a:lnTo>
                                      <a:lnTo>
                                        <a:pt x="215" y="44"/>
                                      </a:lnTo>
                                      <a:lnTo>
                                        <a:pt x="205" y="47"/>
                                      </a:lnTo>
                                      <a:lnTo>
                                        <a:pt x="199" y="47"/>
                                      </a:lnTo>
                                      <a:lnTo>
                                        <a:pt x="192" y="54"/>
                                      </a:lnTo>
                                      <a:lnTo>
                                        <a:pt x="175" y="60"/>
                                      </a:lnTo>
                                      <a:lnTo>
                                        <a:pt x="166" y="67"/>
                                      </a:lnTo>
                                      <a:lnTo>
                                        <a:pt x="152" y="74"/>
                                      </a:lnTo>
                                      <a:lnTo>
                                        <a:pt x="139" y="84"/>
                                      </a:lnTo>
                                      <a:lnTo>
                                        <a:pt x="126" y="90"/>
                                      </a:lnTo>
                                      <a:lnTo>
                                        <a:pt x="116" y="100"/>
                                      </a:lnTo>
                                      <a:lnTo>
                                        <a:pt x="106" y="107"/>
                                      </a:lnTo>
                                      <a:lnTo>
                                        <a:pt x="96" y="117"/>
                                      </a:lnTo>
                                      <a:lnTo>
                                        <a:pt x="86" y="127"/>
                                      </a:lnTo>
                                      <a:lnTo>
                                        <a:pt x="79" y="137"/>
                                      </a:lnTo>
                                      <a:lnTo>
                                        <a:pt x="73" y="147"/>
                                      </a:lnTo>
                                      <a:lnTo>
                                        <a:pt x="63" y="157"/>
                                      </a:lnTo>
                                      <a:lnTo>
                                        <a:pt x="56" y="167"/>
                                      </a:lnTo>
                                      <a:lnTo>
                                        <a:pt x="53" y="177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40" y="200"/>
                                      </a:lnTo>
                                      <a:lnTo>
                                        <a:pt x="33" y="210"/>
                                      </a:lnTo>
                                      <a:lnTo>
                                        <a:pt x="30" y="224"/>
                                      </a:lnTo>
                                      <a:lnTo>
                                        <a:pt x="23" y="234"/>
                                      </a:lnTo>
                                      <a:lnTo>
                                        <a:pt x="20" y="244"/>
                                      </a:lnTo>
                                      <a:lnTo>
                                        <a:pt x="17" y="254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7" y="291"/>
                                      </a:lnTo>
                                      <a:lnTo>
                                        <a:pt x="3" y="301"/>
                                      </a:lnTo>
                                      <a:lnTo>
                                        <a:pt x="3" y="314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0" y="334"/>
                                      </a:lnTo>
                                      <a:lnTo>
                                        <a:pt x="0" y="347"/>
                                      </a:lnTo>
                                      <a:lnTo>
                                        <a:pt x="0" y="357"/>
                                      </a:lnTo>
                                      <a:lnTo>
                                        <a:pt x="0" y="367"/>
                                      </a:lnTo>
                                      <a:lnTo>
                                        <a:pt x="0" y="377"/>
                                      </a:lnTo>
                                      <a:lnTo>
                                        <a:pt x="3" y="38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10" y="404"/>
                                      </a:lnTo>
                                      <a:lnTo>
                                        <a:pt x="13" y="411"/>
                                      </a:lnTo>
                                      <a:lnTo>
                                        <a:pt x="17" y="421"/>
                                      </a:lnTo>
                                      <a:lnTo>
                                        <a:pt x="23" y="428"/>
                                      </a:lnTo>
                                      <a:lnTo>
                                        <a:pt x="26" y="434"/>
                                      </a:lnTo>
                                      <a:lnTo>
                                        <a:pt x="33" y="441"/>
                                      </a:lnTo>
                                      <a:lnTo>
                                        <a:pt x="40" y="448"/>
                                      </a:lnTo>
                                      <a:lnTo>
                                        <a:pt x="46" y="454"/>
                                      </a:lnTo>
                                      <a:lnTo>
                                        <a:pt x="53" y="454"/>
                                      </a:lnTo>
                                      <a:lnTo>
                                        <a:pt x="63" y="461"/>
                                      </a:lnTo>
                                      <a:lnTo>
                                        <a:pt x="76" y="464"/>
                                      </a:lnTo>
                                      <a:lnTo>
                                        <a:pt x="86" y="468"/>
                                      </a:lnTo>
                                      <a:lnTo>
                                        <a:pt x="93" y="468"/>
                                      </a:lnTo>
                                      <a:lnTo>
                                        <a:pt x="99" y="471"/>
                                      </a:lnTo>
                                      <a:lnTo>
                                        <a:pt x="109" y="471"/>
                                      </a:lnTo>
                                      <a:lnTo>
                                        <a:pt x="116" y="471"/>
                                      </a:lnTo>
                                      <a:lnTo>
                                        <a:pt x="123" y="474"/>
                                      </a:lnTo>
                                      <a:lnTo>
                                        <a:pt x="132" y="474"/>
                                      </a:lnTo>
                                      <a:lnTo>
                                        <a:pt x="139" y="478"/>
                                      </a:lnTo>
                                      <a:lnTo>
                                        <a:pt x="149" y="478"/>
                                      </a:lnTo>
                                      <a:lnTo>
                                        <a:pt x="156" y="478"/>
                                      </a:lnTo>
                                      <a:lnTo>
                                        <a:pt x="166" y="478"/>
                                      </a:lnTo>
                                      <a:lnTo>
                                        <a:pt x="172" y="478"/>
                                      </a:lnTo>
                                      <a:lnTo>
                                        <a:pt x="182" y="481"/>
                                      </a:lnTo>
                                      <a:lnTo>
                                        <a:pt x="192" y="481"/>
                                      </a:lnTo>
                                      <a:lnTo>
                                        <a:pt x="202" y="481"/>
                                      </a:lnTo>
                                      <a:lnTo>
                                        <a:pt x="212" y="481"/>
                                      </a:lnTo>
                                      <a:lnTo>
                                        <a:pt x="222" y="481"/>
                                      </a:lnTo>
                                      <a:lnTo>
                                        <a:pt x="232" y="481"/>
                                      </a:lnTo>
                                      <a:lnTo>
                                        <a:pt x="242" y="481"/>
                                      </a:lnTo>
                                      <a:lnTo>
                                        <a:pt x="252" y="481"/>
                                      </a:lnTo>
                                      <a:lnTo>
                                        <a:pt x="262" y="481"/>
                                      </a:lnTo>
                                      <a:lnTo>
                                        <a:pt x="272" y="481"/>
                                      </a:lnTo>
                                      <a:lnTo>
                                        <a:pt x="285" y="481"/>
                                      </a:lnTo>
                                      <a:lnTo>
                                        <a:pt x="295" y="481"/>
                                      </a:lnTo>
                                      <a:lnTo>
                                        <a:pt x="308" y="484"/>
                                      </a:lnTo>
                                      <a:lnTo>
                                        <a:pt x="315" y="481"/>
                                      </a:lnTo>
                                      <a:lnTo>
                                        <a:pt x="328" y="481"/>
                                      </a:lnTo>
                                      <a:lnTo>
                                        <a:pt x="338" y="481"/>
                                      </a:lnTo>
                                      <a:lnTo>
                                        <a:pt x="348" y="481"/>
                                      </a:lnTo>
                                      <a:lnTo>
                                        <a:pt x="361" y="478"/>
                                      </a:lnTo>
                                      <a:lnTo>
                                        <a:pt x="371" y="478"/>
                                      </a:lnTo>
                                      <a:lnTo>
                                        <a:pt x="381" y="478"/>
                                      </a:lnTo>
                                      <a:lnTo>
                                        <a:pt x="394" y="478"/>
                                      </a:lnTo>
                                      <a:lnTo>
                                        <a:pt x="404" y="478"/>
                                      </a:lnTo>
                                      <a:lnTo>
                                        <a:pt x="414" y="474"/>
                                      </a:lnTo>
                                      <a:lnTo>
                                        <a:pt x="427" y="474"/>
                                      </a:lnTo>
                                      <a:lnTo>
                                        <a:pt x="437" y="474"/>
                                      </a:lnTo>
                                      <a:lnTo>
                                        <a:pt x="447" y="471"/>
                                      </a:lnTo>
                                      <a:lnTo>
                                        <a:pt x="460" y="471"/>
                                      </a:lnTo>
                                      <a:lnTo>
                                        <a:pt x="470" y="471"/>
                                      </a:lnTo>
                                      <a:lnTo>
                                        <a:pt x="483" y="471"/>
                                      </a:lnTo>
                                      <a:lnTo>
                                        <a:pt x="490" y="471"/>
                                      </a:lnTo>
                                      <a:lnTo>
                                        <a:pt x="503" y="468"/>
                                      </a:lnTo>
                                      <a:lnTo>
                                        <a:pt x="513" y="468"/>
                                      </a:lnTo>
                                      <a:lnTo>
                                        <a:pt x="523" y="464"/>
                                      </a:lnTo>
                                      <a:lnTo>
                                        <a:pt x="533" y="464"/>
                                      </a:lnTo>
                                      <a:lnTo>
                                        <a:pt x="543" y="464"/>
                                      </a:lnTo>
                                      <a:lnTo>
                                        <a:pt x="553" y="461"/>
                                      </a:lnTo>
                                      <a:lnTo>
                                        <a:pt x="563" y="461"/>
                                      </a:lnTo>
                                      <a:lnTo>
                                        <a:pt x="573" y="461"/>
                                      </a:lnTo>
                                      <a:lnTo>
                                        <a:pt x="583" y="458"/>
                                      </a:lnTo>
                                      <a:lnTo>
                                        <a:pt x="589" y="458"/>
                                      </a:lnTo>
                                      <a:lnTo>
                                        <a:pt x="599" y="458"/>
                                      </a:lnTo>
                                      <a:lnTo>
                                        <a:pt x="609" y="454"/>
                                      </a:lnTo>
                                      <a:lnTo>
                                        <a:pt x="616" y="454"/>
                                      </a:lnTo>
                                      <a:lnTo>
                                        <a:pt x="626" y="454"/>
                                      </a:lnTo>
                                      <a:lnTo>
                                        <a:pt x="636" y="454"/>
                                      </a:lnTo>
                                      <a:lnTo>
                                        <a:pt x="649" y="448"/>
                                      </a:lnTo>
                                      <a:lnTo>
                                        <a:pt x="662" y="448"/>
                                      </a:lnTo>
                                      <a:lnTo>
                                        <a:pt x="675" y="444"/>
                                      </a:lnTo>
                                      <a:lnTo>
                                        <a:pt x="689" y="441"/>
                                      </a:lnTo>
                                      <a:lnTo>
                                        <a:pt x="699" y="438"/>
                                      </a:lnTo>
                                      <a:lnTo>
                                        <a:pt x="709" y="434"/>
                                      </a:lnTo>
                                      <a:lnTo>
                                        <a:pt x="715" y="431"/>
                                      </a:lnTo>
                                      <a:lnTo>
                                        <a:pt x="725" y="428"/>
                                      </a:lnTo>
                                      <a:lnTo>
                                        <a:pt x="735" y="421"/>
                                      </a:lnTo>
                                      <a:lnTo>
                                        <a:pt x="745" y="417"/>
                                      </a:lnTo>
                                      <a:lnTo>
                                        <a:pt x="748" y="407"/>
                                      </a:lnTo>
                                      <a:lnTo>
                                        <a:pt x="748" y="404"/>
                                      </a:lnTo>
                                      <a:lnTo>
                                        <a:pt x="745" y="397"/>
                                      </a:lnTo>
                                      <a:lnTo>
                                        <a:pt x="738" y="394"/>
                                      </a:lnTo>
                                      <a:lnTo>
                                        <a:pt x="728" y="387"/>
                                      </a:lnTo>
                                      <a:lnTo>
                                        <a:pt x="718" y="384"/>
                                      </a:lnTo>
                                      <a:lnTo>
                                        <a:pt x="712" y="381"/>
                                      </a:lnTo>
                                      <a:lnTo>
                                        <a:pt x="702" y="381"/>
                                      </a:lnTo>
                                      <a:lnTo>
                                        <a:pt x="695" y="381"/>
                                      </a:lnTo>
                                      <a:lnTo>
                                        <a:pt x="689" y="381"/>
                                      </a:lnTo>
                                      <a:lnTo>
                                        <a:pt x="675" y="377"/>
                                      </a:lnTo>
                                      <a:lnTo>
                                        <a:pt x="669" y="377"/>
                                      </a:lnTo>
                                      <a:lnTo>
                                        <a:pt x="659" y="381"/>
                                      </a:lnTo>
                                      <a:lnTo>
                                        <a:pt x="649" y="381"/>
                                      </a:lnTo>
                                      <a:lnTo>
                                        <a:pt x="636" y="381"/>
                                      </a:lnTo>
                                      <a:lnTo>
                                        <a:pt x="622" y="381"/>
                                      </a:lnTo>
                                      <a:lnTo>
                                        <a:pt x="613" y="381"/>
                                      </a:lnTo>
                                      <a:lnTo>
                                        <a:pt x="606" y="384"/>
                                      </a:lnTo>
                                      <a:lnTo>
                                        <a:pt x="599" y="384"/>
                                      </a:lnTo>
                                      <a:lnTo>
                                        <a:pt x="593" y="384"/>
                                      </a:lnTo>
                                      <a:lnTo>
                                        <a:pt x="583" y="384"/>
                                      </a:lnTo>
                                      <a:lnTo>
                                        <a:pt x="576" y="384"/>
                                      </a:lnTo>
                                      <a:lnTo>
                                        <a:pt x="566" y="384"/>
                                      </a:lnTo>
                                      <a:lnTo>
                                        <a:pt x="556" y="384"/>
                                      </a:lnTo>
                                      <a:lnTo>
                                        <a:pt x="546" y="384"/>
                                      </a:lnTo>
                                      <a:lnTo>
                                        <a:pt x="536" y="387"/>
                                      </a:lnTo>
                                      <a:lnTo>
                                        <a:pt x="530" y="387"/>
                                      </a:lnTo>
                                      <a:lnTo>
                                        <a:pt x="520" y="387"/>
                                      </a:lnTo>
                                      <a:lnTo>
                                        <a:pt x="510" y="387"/>
                                      </a:lnTo>
                                      <a:lnTo>
                                        <a:pt x="500" y="387"/>
                                      </a:lnTo>
                                      <a:lnTo>
                                        <a:pt x="490" y="387"/>
                                      </a:lnTo>
                                      <a:lnTo>
                                        <a:pt x="480" y="391"/>
                                      </a:lnTo>
                                      <a:lnTo>
                                        <a:pt x="467" y="391"/>
                                      </a:lnTo>
                                      <a:lnTo>
                                        <a:pt x="460" y="391"/>
                                      </a:lnTo>
                                      <a:lnTo>
                                        <a:pt x="450" y="391"/>
                                      </a:lnTo>
                                      <a:lnTo>
                                        <a:pt x="440" y="394"/>
                                      </a:lnTo>
                                      <a:lnTo>
                                        <a:pt x="427" y="394"/>
                                      </a:lnTo>
                                      <a:lnTo>
                                        <a:pt x="417" y="394"/>
                                      </a:lnTo>
                                      <a:lnTo>
                                        <a:pt x="407" y="394"/>
                                      </a:lnTo>
                                      <a:lnTo>
                                        <a:pt x="397" y="394"/>
                                      </a:lnTo>
                                      <a:lnTo>
                                        <a:pt x="387" y="394"/>
                                      </a:lnTo>
                                      <a:lnTo>
                                        <a:pt x="377" y="394"/>
                                      </a:lnTo>
                                      <a:lnTo>
                                        <a:pt x="368" y="394"/>
                                      </a:lnTo>
                                      <a:lnTo>
                                        <a:pt x="358" y="397"/>
                                      </a:lnTo>
                                      <a:lnTo>
                                        <a:pt x="344" y="397"/>
                                      </a:lnTo>
                                      <a:lnTo>
                                        <a:pt x="334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05" y="397"/>
                                      </a:lnTo>
                                      <a:lnTo>
                                        <a:pt x="295" y="397"/>
                                      </a:lnTo>
                                      <a:lnTo>
                                        <a:pt x="285" y="397"/>
                                      </a:lnTo>
                                      <a:lnTo>
                                        <a:pt x="275" y="397"/>
                                      </a:lnTo>
                                      <a:lnTo>
                                        <a:pt x="265" y="394"/>
                                      </a:lnTo>
                                      <a:lnTo>
                                        <a:pt x="255" y="394"/>
                                      </a:lnTo>
                                      <a:lnTo>
                                        <a:pt x="245" y="394"/>
                                      </a:lnTo>
                                      <a:lnTo>
                                        <a:pt x="238" y="394"/>
                                      </a:lnTo>
                                      <a:lnTo>
                                        <a:pt x="232" y="394"/>
                                      </a:lnTo>
                                      <a:lnTo>
                                        <a:pt x="222" y="394"/>
                                      </a:lnTo>
                                      <a:lnTo>
                                        <a:pt x="215" y="394"/>
                                      </a:lnTo>
                                      <a:lnTo>
                                        <a:pt x="209" y="394"/>
                                      </a:lnTo>
                                      <a:lnTo>
                                        <a:pt x="199" y="394"/>
                                      </a:lnTo>
                                      <a:lnTo>
                                        <a:pt x="192" y="394"/>
                                      </a:lnTo>
                                      <a:lnTo>
                                        <a:pt x="185" y="391"/>
                                      </a:lnTo>
                                      <a:lnTo>
                                        <a:pt x="179" y="391"/>
                                      </a:lnTo>
                                      <a:lnTo>
                                        <a:pt x="166" y="387"/>
                                      </a:lnTo>
                                      <a:lnTo>
                                        <a:pt x="156" y="387"/>
                                      </a:lnTo>
                                      <a:lnTo>
                                        <a:pt x="142" y="384"/>
                                      </a:lnTo>
                                      <a:lnTo>
                                        <a:pt x="136" y="381"/>
                                      </a:lnTo>
                                      <a:lnTo>
                                        <a:pt x="129" y="377"/>
                                      </a:lnTo>
                                      <a:lnTo>
                                        <a:pt x="126" y="374"/>
                                      </a:lnTo>
                                      <a:lnTo>
                                        <a:pt x="119" y="364"/>
                                      </a:lnTo>
                                      <a:lnTo>
                                        <a:pt x="113" y="351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9" y="324"/>
                                      </a:lnTo>
                                      <a:lnTo>
                                        <a:pt x="106" y="317"/>
                                      </a:lnTo>
                                      <a:lnTo>
                                        <a:pt x="106" y="307"/>
                                      </a:lnTo>
                                      <a:lnTo>
                                        <a:pt x="106" y="301"/>
                                      </a:lnTo>
                                      <a:lnTo>
                                        <a:pt x="109" y="291"/>
                                      </a:lnTo>
                                      <a:lnTo>
                                        <a:pt x="109" y="281"/>
                                      </a:lnTo>
                                      <a:lnTo>
                                        <a:pt x="109" y="274"/>
                                      </a:lnTo>
                                      <a:lnTo>
                                        <a:pt x="113" y="264"/>
                                      </a:lnTo>
                                      <a:lnTo>
                                        <a:pt x="116" y="257"/>
                                      </a:lnTo>
                                      <a:lnTo>
                                        <a:pt x="116" y="247"/>
                                      </a:lnTo>
                                      <a:lnTo>
                                        <a:pt x="119" y="241"/>
                                      </a:lnTo>
                                      <a:lnTo>
                                        <a:pt x="123" y="230"/>
                                      </a:lnTo>
                                      <a:lnTo>
                                        <a:pt x="126" y="224"/>
                                      </a:lnTo>
                                      <a:lnTo>
                                        <a:pt x="129" y="214"/>
                                      </a:lnTo>
                                      <a:lnTo>
                                        <a:pt x="132" y="207"/>
                                      </a:lnTo>
                                      <a:lnTo>
                                        <a:pt x="136" y="200"/>
                                      </a:lnTo>
                                      <a:lnTo>
                                        <a:pt x="139" y="194"/>
                                      </a:lnTo>
                                      <a:lnTo>
                                        <a:pt x="149" y="177"/>
                                      </a:lnTo>
                                      <a:lnTo>
                                        <a:pt x="159" y="167"/>
                                      </a:lnTo>
                                      <a:lnTo>
                                        <a:pt x="172" y="157"/>
                                      </a:lnTo>
                                      <a:lnTo>
                                        <a:pt x="185" y="150"/>
                                      </a:lnTo>
                                      <a:lnTo>
                                        <a:pt x="189" y="147"/>
                                      </a:lnTo>
                                      <a:lnTo>
                                        <a:pt x="195" y="144"/>
                                      </a:lnTo>
                                      <a:lnTo>
                                        <a:pt x="205" y="140"/>
                                      </a:lnTo>
                                      <a:lnTo>
                                        <a:pt x="215" y="137"/>
                                      </a:lnTo>
                                      <a:lnTo>
                                        <a:pt x="222" y="134"/>
                                      </a:lnTo>
                                      <a:lnTo>
                                        <a:pt x="232" y="130"/>
                                      </a:lnTo>
                                      <a:lnTo>
                                        <a:pt x="242" y="127"/>
                                      </a:lnTo>
                                      <a:lnTo>
                                        <a:pt x="255" y="127"/>
                                      </a:lnTo>
                                      <a:lnTo>
                                        <a:pt x="262" y="124"/>
                                      </a:lnTo>
                                      <a:lnTo>
                                        <a:pt x="275" y="120"/>
                                      </a:lnTo>
                                      <a:lnTo>
                                        <a:pt x="285" y="117"/>
                                      </a:lnTo>
                                      <a:lnTo>
                                        <a:pt x="298" y="117"/>
                                      </a:lnTo>
                                      <a:lnTo>
                                        <a:pt x="311" y="114"/>
                                      </a:lnTo>
                                      <a:lnTo>
                                        <a:pt x="321" y="110"/>
                                      </a:lnTo>
                                      <a:lnTo>
                                        <a:pt x="334" y="107"/>
                                      </a:lnTo>
                                      <a:lnTo>
                                        <a:pt x="348" y="107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71" y="100"/>
                                      </a:lnTo>
                                      <a:lnTo>
                                        <a:pt x="384" y="100"/>
                                      </a:lnTo>
                                      <a:lnTo>
                                        <a:pt x="394" y="97"/>
                                      </a:lnTo>
                                      <a:lnTo>
                                        <a:pt x="407" y="94"/>
                                      </a:lnTo>
                                      <a:lnTo>
                                        <a:pt x="417" y="94"/>
                                      </a:lnTo>
                                      <a:lnTo>
                                        <a:pt x="427" y="90"/>
                                      </a:lnTo>
                                      <a:lnTo>
                                        <a:pt x="437" y="90"/>
                                      </a:lnTo>
                                      <a:lnTo>
                                        <a:pt x="447" y="87"/>
                                      </a:lnTo>
                                      <a:lnTo>
                                        <a:pt x="457" y="87"/>
                                      </a:lnTo>
                                      <a:lnTo>
                                        <a:pt x="464" y="84"/>
                                      </a:lnTo>
                                      <a:lnTo>
                                        <a:pt x="473" y="84"/>
                                      </a:lnTo>
                                      <a:lnTo>
                                        <a:pt x="480" y="80"/>
                                      </a:lnTo>
                                      <a:lnTo>
                                        <a:pt x="487" y="80"/>
                                      </a:lnTo>
                                      <a:lnTo>
                                        <a:pt x="490" y="77"/>
                                      </a:lnTo>
                                      <a:lnTo>
                                        <a:pt x="500" y="77"/>
                                      </a:lnTo>
                                      <a:lnTo>
                                        <a:pt x="507" y="74"/>
                                      </a:lnTo>
                                      <a:lnTo>
                                        <a:pt x="513" y="70"/>
                                      </a:lnTo>
                                      <a:lnTo>
                                        <a:pt x="520" y="70"/>
                                      </a:lnTo>
                                      <a:lnTo>
                                        <a:pt x="526" y="67"/>
                                      </a:lnTo>
                                      <a:lnTo>
                                        <a:pt x="536" y="60"/>
                                      </a:lnTo>
                                      <a:lnTo>
                                        <a:pt x="543" y="54"/>
                                      </a:lnTo>
                                      <a:lnTo>
                                        <a:pt x="543" y="44"/>
                                      </a:lnTo>
                                      <a:lnTo>
                                        <a:pt x="536" y="33"/>
                                      </a:lnTo>
                                      <a:lnTo>
                                        <a:pt x="530" y="30"/>
                                      </a:lnTo>
                                      <a:lnTo>
                                        <a:pt x="523" y="23"/>
                                      </a:lnTo>
                                      <a:lnTo>
                                        <a:pt x="510" y="17"/>
                                      </a:lnTo>
                                      <a:lnTo>
                                        <a:pt x="500" y="13"/>
                                      </a:lnTo>
                                      <a:lnTo>
                                        <a:pt x="50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40" y="777960"/>
                                  <a:ext cx="540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74">
                                      <a:moveTo>
                                        <a:pt x="50" y="7"/>
                                      </a:moveTo>
                                      <a:lnTo>
                                        <a:pt x="36" y="4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3" y="44"/>
                                      </a:lnTo>
                                      <a:lnTo>
                                        <a:pt x="10" y="57"/>
                                      </a:lnTo>
                                      <a:lnTo>
                                        <a:pt x="13" y="61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67"/>
                                      </a:lnTo>
                                      <a:lnTo>
                                        <a:pt x="36" y="71"/>
                                      </a:lnTo>
                                      <a:lnTo>
                                        <a:pt x="50" y="71"/>
                                      </a:lnTo>
                                      <a:lnTo>
                                        <a:pt x="60" y="74"/>
                                      </a:lnTo>
                                      <a:lnTo>
                                        <a:pt x="66" y="74"/>
                                      </a:lnTo>
                                      <a:lnTo>
                                        <a:pt x="73" y="71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79" y="57"/>
                                      </a:lnTo>
                                      <a:lnTo>
                                        <a:pt x="83" y="54"/>
                                      </a:lnTo>
                                      <a:lnTo>
                                        <a:pt x="83" y="47"/>
                                      </a:lnTo>
                                      <a:lnTo>
                                        <a:pt x="86" y="40"/>
                                      </a:lnTo>
                                      <a:lnTo>
                                        <a:pt x="86" y="34"/>
                                      </a:lnTo>
                                      <a:lnTo>
                                        <a:pt x="86" y="24"/>
                                      </a:lnTo>
                                      <a:lnTo>
                                        <a:pt x="86" y="17"/>
                                      </a:lnTo>
                                      <a:lnTo>
                                        <a:pt x="86" y="14"/>
                                      </a:lnTo>
                                      <a:lnTo>
                                        <a:pt x="83" y="10"/>
                                      </a:lnTo>
                                      <a:lnTo>
                                        <a:pt x="76" y="4"/>
                                      </a:lnTo>
                                      <a:lnTo>
                                        <a:pt x="70" y="4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0" y="4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50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854640"/>
                                  <a:ext cx="36144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" h="577">
                                      <a:moveTo>
                                        <a:pt x="553" y="70"/>
                                      </a:moveTo>
                                      <a:lnTo>
                                        <a:pt x="543" y="60"/>
                                      </a:lnTo>
                                      <a:lnTo>
                                        <a:pt x="533" y="46"/>
                                      </a:lnTo>
                                      <a:lnTo>
                                        <a:pt x="523" y="40"/>
                                      </a:lnTo>
                                      <a:lnTo>
                                        <a:pt x="517" y="33"/>
                                      </a:lnTo>
                                      <a:lnTo>
                                        <a:pt x="510" y="26"/>
                                      </a:lnTo>
                                      <a:lnTo>
                                        <a:pt x="503" y="23"/>
                                      </a:lnTo>
                                      <a:lnTo>
                                        <a:pt x="493" y="16"/>
                                      </a:lnTo>
                                      <a:lnTo>
                                        <a:pt x="487" y="13"/>
                                      </a:lnTo>
                                      <a:lnTo>
                                        <a:pt x="477" y="6"/>
                                      </a:lnTo>
                                      <a:lnTo>
                                        <a:pt x="467" y="6"/>
                                      </a:lnTo>
                                      <a:lnTo>
                                        <a:pt x="454" y="0"/>
                                      </a:lnTo>
                                      <a:lnTo>
                                        <a:pt x="444" y="0"/>
                                      </a:lnTo>
                                      <a:lnTo>
                                        <a:pt x="431" y="0"/>
                                      </a:lnTo>
                                      <a:lnTo>
                                        <a:pt x="417" y="3"/>
                                      </a:lnTo>
                                      <a:lnTo>
                                        <a:pt x="404" y="3"/>
                                      </a:lnTo>
                                      <a:lnTo>
                                        <a:pt x="391" y="6"/>
                                      </a:lnTo>
                                      <a:lnTo>
                                        <a:pt x="381" y="6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68" y="13"/>
                                      </a:lnTo>
                                      <a:lnTo>
                                        <a:pt x="361" y="16"/>
                                      </a:lnTo>
                                      <a:lnTo>
                                        <a:pt x="351" y="20"/>
                                      </a:lnTo>
                                      <a:lnTo>
                                        <a:pt x="341" y="23"/>
                                      </a:lnTo>
                                      <a:lnTo>
                                        <a:pt x="335" y="26"/>
                                      </a:lnTo>
                                      <a:lnTo>
                                        <a:pt x="325" y="33"/>
                                      </a:lnTo>
                                      <a:lnTo>
                                        <a:pt x="318" y="36"/>
                                      </a:lnTo>
                                      <a:lnTo>
                                        <a:pt x="308" y="43"/>
                                      </a:lnTo>
                                      <a:lnTo>
                                        <a:pt x="301" y="50"/>
                                      </a:lnTo>
                                      <a:lnTo>
                                        <a:pt x="291" y="60"/>
                                      </a:lnTo>
                                      <a:lnTo>
                                        <a:pt x="282" y="66"/>
                                      </a:lnTo>
                                      <a:lnTo>
                                        <a:pt x="272" y="73"/>
                                      </a:lnTo>
                                      <a:lnTo>
                                        <a:pt x="262" y="83"/>
                                      </a:lnTo>
                                      <a:lnTo>
                                        <a:pt x="252" y="90"/>
                                      </a:lnTo>
                                      <a:lnTo>
                                        <a:pt x="242" y="100"/>
                                      </a:lnTo>
                                      <a:lnTo>
                                        <a:pt x="232" y="110"/>
                                      </a:lnTo>
                                      <a:lnTo>
                                        <a:pt x="222" y="120"/>
                                      </a:lnTo>
                                      <a:lnTo>
                                        <a:pt x="212" y="133"/>
                                      </a:lnTo>
                                      <a:lnTo>
                                        <a:pt x="202" y="143"/>
                                      </a:lnTo>
                                      <a:lnTo>
                                        <a:pt x="192" y="157"/>
                                      </a:lnTo>
                                      <a:lnTo>
                                        <a:pt x="179" y="170"/>
                                      </a:lnTo>
                                      <a:lnTo>
                                        <a:pt x="169" y="183"/>
                                      </a:lnTo>
                                      <a:lnTo>
                                        <a:pt x="156" y="197"/>
                                      </a:lnTo>
                                      <a:lnTo>
                                        <a:pt x="146" y="213"/>
                                      </a:lnTo>
                                      <a:lnTo>
                                        <a:pt x="136" y="230"/>
                                      </a:lnTo>
                                      <a:lnTo>
                                        <a:pt x="126" y="247"/>
                                      </a:lnTo>
                                      <a:lnTo>
                                        <a:pt x="113" y="263"/>
                                      </a:lnTo>
                                      <a:lnTo>
                                        <a:pt x="99" y="280"/>
                                      </a:lnTo>
                                      <a:lnTo>
                                        <a:pt x="90" y="293"/>
                                      </a:lnTo>
                                      <a:lnTo>
                                        <a:pt x="80" y="310"/>
                                      </a:lnTo>
                                      <a:lnTo>
                                        <a:pt x="73" y="32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56" y="354"/>
                                      </a:lnTo>
                                      <a:lnTo>
                                        <a:pt x="50" y="367"/>
                                      </a:lnTo>
                                      <a:lnTo>
                                        <a:pt x="40" y="377"/>
                                      </a:lnTo>
                                      <a:lnTo>
                                        <a:pt x="33" y="390"/>
                                      </a:lnTo>
                                      <a:lnTo>
                                        <a:pt x="27" y="400"/>
                                      </a:lnTo>
                                      <a:lnTo>
                                        <a:pt x="23" y="414"/>
                                      </a:lnTo>
                                      <a:lnTo>
                                        <a:pt x="20" y="424"/>
                                      </a:lnTo>
                                      <a:lnTo>
                                        <a:pt x="17" y="434"/>
                                      </a:lnTo>
                                      <a:lnTo>
                                        <a:pt x="10" y="444"/>
                                      </a:lnTo>
                                      <a:lnTo>
                                        <a:pt x="10" y="454"/>
                                      </a:lnTo>
                                      <a:lnTo>
                                        <a:pt x="7" y="464"/>
                                      </a:lnTo>
                                      <a:lnTo>
                                        <a:pt x="3" y="470"/>
                                      </a:lnTo>
                                      <a:lnTo>
                                        <a:pt x="3" y="480"/>
                                      </a:lnTo>
                                      <a:lnTo>
                                        <a:pt x="0" y="487"/>
                                      </a:lnTo>
                                      <a:lnTo>
                                        <a:pt x="0" y="500"/>
                                      </a:lnTo>
                                      <a:lnTo>
                                        <a:pt x="0" y="514"/>
                                      </a:lnTo>
                                      <a:lnTo>
                                        <a:pt x="0" y="527"/>
                                      </a:lnTo>
                                      <a:lnTo>
                                        <a:pt x="3" y="537"/>
                                      </a:lnTo>
                                      <a:lnTo>
                                        <a:pt x="7" y="547"/>
                                      </a:lnTo>
                                      <a:lnTo>
                                        <a:pt x="13" y="554"/>
                                      </a:lnTo>
                                      <a:lnTo>
                                        <a:pt x="20" y="561"/>
                                      </a:lnTo>
                                      <a:lnTo>
                                        <a:pt x="27" y="567"/>
                                      </a:lnTo>
                                      <a:lnTo>
                                        <a:pt x="33" y="571"/>
                                      </a:lnTo>
                                      <a:lnTo>
                                        <a:pt x="43" y="574"/>
                                      </a:lnTo>
                                      <a:lnTo>
                                        <a:pt x="50" y="577"/>
                                      </a:lnTo>
                                      <a:lnTo>
                                        <a:pt x="60" y="577"/>
                                      </a:lnTo>
                                      <a:lnTo>
                                        <a:pt x="70" y="577"/>
                                      </a:lnTo>
                                      <a:lnTo>
                                        <a:pt x="80" y="577"/>
                                      </a:lnTo>
                                      <a:lnTo>
                                        <a:pt x="90" y="574"/>
                                      </a:lnTo>
                                      <a:lnTo>
                                        <a:pt x="103" y="574"/>
                                      </a:lnTo>
                                      <a:lnTo>
                                        <a:pt x="109" y="571"/>
                                      </a:lnTo>
                                      <a:lnTo>
                                        <a:pt x="123" y="567"/>
                                      </a:lnTo>
                                      <a:lnTo>
                                        <a:pt x="129" y="564"/>
                                      </a:lnTo>
                                      <a:lnTo>
                                        <a:pt x="139" y="561"/>
                                      </a:lnTo>
                                      <a:lnTo>
                                        <a:pt x="149" y="554"/>
                                      </a:lnTo>
                                      <a:lnTo>
                                        <a:pt x="159" y="551"/>
                                      </a:lnTo>
                                      <a:lnTo>
                                        <a:pt x="166" y="544"/>
                                      </a:lnTo>
                                      <a:lnTo>
                                        <a:pt x="176" y="537"/>
                                      </a:lnTo>
                                      <a:lnTo>
                                        <a:pt x="186" y="531"/>
                                      </a:lnTo>
                                      <a:lnTo>
                                        <a:pt x="195" y="521"/>
                                      </a:lnTo>
                                      <a:lnTo>
                                        <a:pt x="209" y="511"/>
                                      </a:lnTo>
                                      <a:lnTo>
                                        <a:pt x="219" y="500"/>
                                      </a:lnTo>
                                      <a:lnTo>
                                        <a:pt x="232" y="490"/>
                                      </a:lnTo>
                                      <a:lnTo>
                                        <a:pt x="248" y="480"/>
                                      </a:lnTo>
                                      <a:lnTo>
                                        <a:pt x="258" y="467"/>
                                      </a:lnTo>
                                      <a:lnTo>
                                        <a:pt x="275" y="457"/>
                                      </a:lnTo>
                                      <a:lnTo>
                                        <a:pt x="288" y="444"/>
                                      </a:lnTo>
                                      <a:lnTo>
                                        <a:pt x="301" y="434"/>
                                      </a:lnTo>
                                      <a:lnTo>
                                        <a:pt x="318" y="420"/>
                                      </a:lnTo>
                                      <a:lnTo>
                                        <a:pt x="331" y="407"/>
                                      </a:lnTo>
                                      <a:lnTo>
                                        <a:pt x="344" y="394"/>
                                      </a:lnTo>
                                      <a:lnTo>
                                        <a:pt x="361" y="384"/>
                                      </a:lnTo>
                                      <a:lnTo>
                                        <a:pt x="371" y="367"/>
                                      </a:lnTo>
                                      <a:lnTo>
                                        <a:pt x="384" y="354"/>
                                      </a:lnTo>
                                      <a:lnTo>
                                        <a:pt x="397" y="340"/>
                                      </a:lnTo>
                                      <a:lnTo>
                                        <a:pt x="411" y="330"/>
                                      </a:lnTo>
                                      <a:lnTo>
                                        <a:pt x="417" y="314"/>
                                      </a:lnTo>
                                      <a:lnTo>
                                        <a:pt x="431" y="303"/>
                                      </a:lnTo>
                                      <a:lnTo>
                                        <a:pt x="440" y="290"/>
                                      </a:lnTo>
                                      <a:lnTo>
                                        <a:pt x="447" y="280"/>
                                      </a:lnTo>
                                      <a:lnTo>
                                        <a:pt x="454" y="267"/>
                                      </a:lnTo>
                                      <a:lnTo>
                                        <a:pt x="460" y="253"/>
                                      </a:lnTo>
                                      <a:lnTo>
                                        <a:pt x="464" y="243"/>
                                      </a:lnTo>
                                      <a:lnTo>
                                        <a:pt x="470" y="237"/>
                                      </a:lnTo>
                                      <a:lnTo>
                                        <a:pt x="470" y="223"/>
                                      </a:lnTo>
                                      <a:lnTo>
                                        <a:pt x="470" y="217"/>
                                      </a:lnTo>
                                      <a:lnTo>
                                        <a:pt x="470" y="207"/>
                                      </a:lnTo>
                                      <a:lnTo>
                                        <a:pt x="470" y="200"/>
                                      </a:lnTo>
                                      <a:lnTo>
                                        <a:pt x="464" y="193"/>
                                      </a:lnTo>
                                      <a:lnTo>
                                        <a:pt x="460" y="190"/>
                                      </a:lnTo>
                                      <a:lnTo>
                                        <a:pt x="454" y="187"/>
                                      </a:lnTo>
                                      <a:lnTo>
                                        <a:pt x="447" y="187"/>
                                      </a:lnTo>
                                      <a:lnTo>
                                        <a:pt x="440" y="187"/>
                                      </a:lnTo>
                                      <a:lnTo>
                                        <a:pt x="434" y="190"/>
                                      </a:lnTo>
                                      <a:lnTo>
                                        <a:pt x="424" y="193"/>
                                      </a:lnTo>
                                      <a:lnTo>
                                        <a:pt x="417" y="200"/>
                                      </a:lnTo>
                                      <a:lnTo>
                                        <a:pt x="407" y="207"/>
                                      </a:lnTo>
                                      <a:lnTo>
                                        <a:pt x="397" y="213"/>
                                      </a:lnTo>
                                      <a:lnTo>
                                        <a:pt x="388" y="220"/>
                                      </a:lnTo>
                                      <a:lnTo>
                                        <a:pt x="378" y="233"/>
                                      </a:lnTo>
                                      <a:lnTo>
                                        <a:pt x="368" y="243"/>
                                      </a:lnTo>
                                      <a:lnTo>
                                        <a:pt x="354" y="253"/>
                                      </a:lnTo>
                                      <a:lnTo>
                                        <a:pt x="344" y="267"/>
                                      </a:lnTo>
                                      <a:lnTo>
                                        <a:pt x="335" y="280"/>
                                      </a:lnTo>
                                      <a:lnTo>
                                        <a:pt x="321" y="290"/>
                                      </a:lnTo>
                                      <a:lnTo>
                                        <a:pt x="311" y="303"/>
                                      </a:lnTo>
                                      <a:lnTo>
                                        <a:pt x="298" y="317"/>
                                      </a:lnTo>
                                      <a:lnTo>
                                        <a:pt x="288" y="330"/>
                                      </a:lnTo>
                                      <a:lnTo>
                                        <a:pt x="275" y="344"/>
                                      </a:lnTo>
                                      <a:lnTo>
                                        <a:pt x="265" y="357"/>
                                      </a:lnTo>
                                      <a:lnTo>
                                        <a:pt x="252" y="367"/>
                                      </a:lnTo>
                                      <a:lnTo>
                                        <a:pt x="242" y="384"/>
                                      </a:lnTo>
                                      <a:lnTo>
                                        <a:pt x="232" y="394"/>
                                      </a:lnTo>
                                      <a:lnTo>
                                        <a:pt x="219" y="404"/>
                                      </a:lnTo>
                                      <a:lnTo>
                                        <a:pt x="209" y="414"/>
                                      </a:lnTo>
                                      <a:lnTo>
                                        <a:pt x="199" y="424"/>
                                      </a:lnTo>
                                      <a:lnTo>
                                        <a:pt x="189" y="430"/>
                                      </a:lnTo>
                                      <a:lnTo>
                                        <a:pt x="179" y="440"/>
                                      </a:lnTo>
                                      <a:lnTo>
                                        <a:pt x="172" y="447"/>
                                      </a:lnTo>
                                      <a:lnTo>
                                        <a:pt x="166" y="454"/>
                                      </a:lnTo>
                                      <a:lnTo>
                                        <a:pt x="156" y="454"/>
                                      </a:lnTo>
                                      <a:lnTo>
                                        <a:pt x="149" y="457"/>
                                      </a:lnTo>
                                      <a:lnTo>
                                        <a:pt x="142" y="457"/>
                                      </a:lnTo>
                                      <a:lnTo>
                                        <a:pt x="136" y="460"/>
                                      </a:lnTo>
                                      <a:lnTo>
                                        <a:pt x="126" y="457"/>
                                      </a:lnTo>
                                      <a:lnTo>
                                        <a:pt x="119" y="454"/>
                                      </a:lnTo>
                                      <a:lnTo>
                                        <a:pt x="116" y="447"/>
                                      </a:lnTo>
                                      <a:lnTo>
                                        <a:pt x="113" y="434"/>
                                      </a:lnTo>
                                      <a:lnTo>
                                        <a:pt x="113" y="427"/>
                                      </a:lnTo>
                                      <a:lnTo>
                                        <a:pt x="113" y="424"/>
                                      </a:lnTo>
                                      <a:lnTo>
                                        <a:pt x="113" y="414"/>
                                      </a:lnTo>
                                      <a:lnTo>
                                        <a:pt x="116" y="407"/>
                                      </a:lnTo>
                                      <a:lnTo>
                                        <a:pt x="116" y="397"/>
                                      </a:lnTo>
                                      <a:lnTo>
                                        <a:pt x="119" y="390"/>
                                      </a:lnTo>
                                      <a:lnTo>
                                        <a:pt x="123" y="380"/>
                                      </a:lnTo>
                                      <a:lnTo>
                                        <a:pt x="126" y="370"/>
                                      </a:lnTo>
                                      <a:lnTo>
                                        <a:pt x="129" y="360"/>
                                      </a:lnTo>
                                      <a:lnTo>
                                        <a:pt x="133" y="350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46" y="330"/>
                                      </a:lnTo>
                                      <a:lnTo>
                                        <a:pt x="149" y="317"/>
                                      </a:lnTo>
                                      <a:lnTo>
                                        <a:pt x="156" y="307"/>
                                      </a:lnTo>
                                      <a:lnTo>
                                        <a:pt x="166" y="293"/>
                                      </a:lnTo>
                                      <a:lnTo>
                                        <a:pt x="172" y="283"/>
                                      </a:lnTo>
                                      <a:lnTo>
                                        <a:pt x="182" y="273"/>
                                      </a:lnTo>
                                      <a:lnTo>
                                        <a:pt x="189" y="260"/>
                                      </a:lnTo>
                                      <a:lnTo>
                                        <a:pt x="199" y="250"/>
                                      </a:lnTo>
                                      <a:lnTo>
                                        <a:pt x="209" y="240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229" y="217"/>
                                      </a:lnTo>
                                      <a:lnTo>
                                        <a:pt x="239" y="207"/>
                                      </a:lnTo>
                                      <a:lnTo>
                                        <a:pt x="248" y="197"/>
                                      </a:lnTo>
                                      <a:lnTo>
                                        <a:pt x="255" y="187"/>
                                      </a:lnTo>
                                      <a:lnTo>
                                        <a:pt x="265" y="180"/>
                                      </a:lnTo>
                                      <a:lnTo>
                                        <a:pt x="275" y="170"/>
                                      </a:lnTo>
                                      <a:lnTo>
                                        <a:pt x="288" y="163"/>
                                      </a:lnTo>
                                      <a:lnTo>
                                        <a:pt x="295" y="153"/>
                                      </a:lnTo>
                                      <a:lnTo>
                                        <a:pt x="305" y="147"/>
                                      </a:lnTo>
                                      <a:lnTo>
                                        <a:pt x="311" y="140"/>
                                      </a:lnTo>
                                      <a:lnTo>
                                        <a:pt x="321" y="133"/>
                                      </a:lnTo>
                                      <a:lnTo>
                                        <a:pt x="331" y="127"/>
                                      </a:lnTo>
                                      <a:lnTo>
                                        <a:pt x="341" y="120"/>
                                      </a:lnTo>
                                      <a:lnTo>
                                        <a:pt x="348" y="117"/>
                                      </a:lnTo>
                                      <a:lnTo>
                                        <a:pt x="358" y="113"/>
                                      </a:lnTo>
                                      <a:lnTo>
                                        <a:pt x="368" y="106"/>
                                      </a:lnTo>
                                      <a:lnTo>
                                        <a:pt x="374" y="103"/>
                                      </a:lnTo>
                                      <a:lnTo>
                                        <a:pt x="384" y="100"/>
                                      </a:lnTo>
                                      <a:lnTo>
                                        <a:pt x="394" y="96"/>
                                      </a:lnTo>
                                      <a:lnTo>
                                        <a:pt x="401" y="93"/>
                                      </a:lnTo>
                                      <a:lnTo>
                                        <a:pt x="411" y="93"/>
                                      </a:lnTo>
                                      <a:lnTo>
                                        <a:pt x="417" y="90"/>
                                      </a:lnTo>
                                      <a:lnTo>
                                        <a:pt x="424" y="90"/>
                                      </a:lnTo>
                                      <a:lnTo>
                                        <a:pt x="434" y="90"/>
                                      </a:lnTo>
                                      <a:lnTo>
                                        <a:pt x="440" y="90"/>
                                      </a:lnTo>
                                      <a:lnTo>
                                        <a:pt x="447" y="90"/>
                                      </a:lnTo>
                                      <a:lnTo>
                                        <a:pt x="454" y="90"/>
                                      </a:lnTo>
                                      <a:lnTo>
                                        <a:pt x="470" y="96"/>
                                      </a:lnTo>
                                      <a:lnTo>
                                        <a:pt x="484" y="103"/>
                                      </a:lnTo>
                                      <a:lnTo>
                                        <a:pt x="497" y="110"/>
                                      </a:lnTo>
                                      <a:lnTo>
                                        <a:pt x="507" y="113"/>
                                      </a:lnTo>
                                      <a:lnTo>
                                        <a:pt x="517" y="117"/>
                                      </a:lnTo>
                                      <a:lnTo>
                                        <a:pt x="530" y="120"/>
                                      </a:lnTo>
                                      <a:lnTo>
                                        <a:pt x="537" y="120"/>
                                      </a:lnTo>
                                      <a:lnTo>
                                        <a:pt x="546" y="123"/>
                                      </a:lnTo>
                                      <a:lnTo>
                                        <a:pt x="553" y="120"/>
                                      </a:lnTo>
                                      <a:lnTo>
                                        <a:pt x="560" y="120"/>
                                      </a:lnTo>
                                      <a:lnTo>
                                        <a:pt x="566" y="113"/>
                                      </a:lnTo>
                                      <a:lnTo>
                                        <a:pt x="570" y="103"/>
                                      </a:lnTo>
                                      <a:lnTo>
                                        <a:pt x="566" y="93"/>
                                      </a:lnTo>
                                      <a:lnTo>
                                        <a:pt x="563" y="86"/>
                                      </a:lnTo>
                                      <a:lnTo>
                                        <a:pt x="560" y="80"/>
                                      </a:lnTo>
                                      <a:lnTo>
                                        <a:pt x="553" y="70"/>
                                      </a:lnTo>
                                      <a:lnTo>
                                        <a:pt x="553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1560" y="780480"/>
                                  <a:ext cx="38232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3" h="257">
                                      <a:moveTo>
                                        <a:pt x="100" y="3"/>
                                      </a:moveTo>
                                      <a:lnTo>
                                        <a:pt x="103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6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56" y="0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2" y="3"/>
                                      </a:lnTo>
                                      <a:lnTo>
                                        <a:pt x="212" y="6"/>
                                      </a:lnTo>
                                      <a:lnTo>
                                        <a:pt x="219" y="6"/>
                                      </a:lnTo>
                                      <a:lnTo>
                                        <a:pt x="229" y="6"/>
                                      </a:lnTo>
                                      <a:lnTo>
                                        <a:pt x="235" y="6"/>
                                      </a:lnTo>
                                      <a:lnTo>
                                        <a:pt x="242" y="6"/>
                                      </a:lnTo>
                                      <a:lnTo>
                                        <a:pt x="252" y="10"/>
                                      </a:lnTo>
                                      <a:lnTo>
                                        <a:pt x="262" y="10"/>
                                      </a:lnTo>
                                      <a:lnTo>
                                        <a:pt x="269" y="10"/>
                                      </a:lnTo>
                                      <a:lnTo>
                                        <a:pt x="279" y="13"/>
                                      </a:lnTo>
                                      <a:lnTo>
                                        <a:pt x="288" y="13"/>
                                      </a:lnTo>
                                      <a:lnTo>
                                        <a:pt x="298" y="16"/>
                                      </a:lnTo>
                                      <a:lnTo>
                                        <a:pt x="305" y="16"/>
                                      </a:lnTo>
                                      <a:lnTo>
                                        <a:pt x="315" y="16"/>
                                      </a:lnTo>
                                      <a:lnTo>
                                        <a:pt x="325" y="20"/>
                                      </a:lnTo>
                                      <a:lnTo>
                                        <a:pt x="335" y="20"/>
                                      </a:lnTo>
                                      <a:lnTo>
                                        <a:pt x="341" y="23"/>
                                      </a:lnTo>
                                      <a:lnTo>
                                        <a:pt x="351" y="23"/>
                                      </a:lnTo>
                                      <a:lnTo>
                                        <a:pt x="361" y="26"/>
                                      </a:lnTo>
                                      <a:lnTo>
                                        <a:pt x="371" y="30"/>
                                      </a:lnTo>
                                      <a:lnTo>
                                        <a:pt x="381" y="30"/>
                                      </a:lnTo>
                                      <a:lnTo>
                                        <a:pt x="388" y="30"/>
                                      </a:lnTo>
                                      <a:lnTo>
                                        <a:pt x="398" y="33"/>
                                      </a:lnTo>
                                      <a:lnTo>
                                        <a:pt x="408" y="36"/>
                                      </a:lnTo>
                                      <a:lnTo>
                                        <a:pt x="418" y="36"/>
                                      </a:lnTo>
                                      <a:lnTo>
                                        <a:pt x="428" y="40"/>
                                      </a:lnTo>
                                      <a:lnTo>
                                        <a:pt x="434" y="40"/>
                                      </a:lnTo>
                                      <a:lnTo>
                                        <a:pt x="447" y="47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64" y="50"/>
                                      </a:lnTo>
                                      <a:lnTo>
                                        <a:pt x="474" y="50"/>
                                      </a:lnTo>
                                      <a:lnTo>
                                        <a:pt x="480" y="53"/>
                                      </a:lnTo>
                                      <a:lnTo>
                                        <a:pt x="490" y="57"/>
                                      </a:lnTo>
                                      <a:lnTo>
                                        <a:pt x="497" y="60"/>
                                      </a:lnTo>
                                      <a:lnTo>
                                        <a:pt x="507" y="60"/>
                                      </a:lnTo>
                                      <a:lnTo>
                                        <a:pt x="517" y="67"/>
                                      </a:lnTo>
                                      <a:lnTo>
                                        <a:pt x="527" y="67"/>
                                      </a:lnTo>
                                      <a:lnTo>
                                        <a:pt x="533" y="70"/>
                                      </a:lnTo>
                                      <a:lnTo>
                                        <a:pt x="543" y="73"/>
                                      </a:lnTo>
                                      <a:lnTo>
                                        <a:pt x="550" y="77"/>
                                      </a:lnTo>
                                      <a:lnTo>
                                        <a:pt x="557" y="83"/>
                                      </a:lnTo>
                                      <a:lnTo>
                                        <a:pt x="567" y="87"/>
                                      </a:lnTo>
                                      <a:lnTo>
                                        <a:pt x="573" y="90"/>
                                      </a:lnTo>
                                      <a:lnTo>
                                        <a:pt x="583" y="93"/>
                                      </a:lnTo>
                                      <a:lnTo>
                                        <a:pt x="593" y="100"/>
                                      </a:lnTo>
                                      <a:lnTo>
                                        <a:pt x="600" y="107"/>
                                      </a:lnTo>
                                      <a:lnTo>
                                        <a:pt x="603" y="117"/>
                                      </a:lnTo>
                                      <a:lnTo>
                                        <a:pt x="603" y="123"/>
                                      </a:lnTo>
                                      <a:lnTo>
                                        <a:pt x="596" y="133"/>
                                      </a:lnTo>
                                      <a:lnTo>
                                        <a:pt x="590" y="140"/>
                                      </a:lnTo>
                                      <a:lnTo>
                                        <a:pt x="583" y="147"/>
                                      </a:lnTo>
                                      <a:lnTo>
                                        <a:pt x="577" y="150"/>
                                      </a:lnTo>
                                      <a:lnTo>
                                        <a:pt x="570" y="153"/>
                                      </a:lnTo>
                                      <a:lnTo>
                                        <a:pt x="563" y="160"/>
                                      </a:lnTo>
                                      <a:lnTo>
                                        <a:pt x="553" y="160"/>
                                      </a:lnTo>
                                      <a:lnTo>
                                        <a:pt x="543" y="167"/>
                                      </a:lnTo>
                                      <a:lnTo>
                                        <a:pt x="533" y="170"/>
                                      </a:lnTo>
                                      <a:lnTo>
                                        <a:pt x="524" y="173"/>
                                      </a:lnTo>
                                      <a:lnTo>
                                        <a:pt x="510" y="177"/>
                                      </a:lnTo>
                                      <a:lnTo>
                                        <a:pt x="500" y="183"/>
                                      </a:lnTo>
                                      <a:lnTo>
                                        <a:pt x="490" y="187"/>
                                      </a:lnTo>
                                      <a:lnTo>
                                        <a:pt x="480" y="190"/>
                                      </a:lnTo>
                                      <a:lnTo>
                                        <a:pt x="467" y="193"/>
                                      </a:lnTo>
                                      <a:lnTo>
                                        <a:pt x="454" y="197"/>
                                      </a:lnTo>
                                      <a:lnTo>
                                        <a:pt x="441" y="200"/>
                                      </a:lnTo>
                                      <a:lnTo>
                                        <a:pt x="428" y="203"/>
                                      </a:lnTo>
                                      <a:lnTo>
                                        <a:pt x="411" y="207"/>
                                      </a:lnTo>
                                      <a:lnTo>
                                        <a:pt x="398" y="210"/>
                                      </a:lnTo>
                                      <a:lnTo>
                                        <a:pt x="384" y="213"/>
                                      </a:lnTo>
                                      <a:lnTo>
                                        <a:pt x="371" y="220"/>
                                      </a:lnTo>
                                      <a:lnTo>
                                        <a:pt x="355" y="220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25" y="227"/>
                                      </a:lnTo>
                                      <a:lnTo>
                                        <a:pt x="312" y="230"/>
                                      </a:lnTo>
                                      <a:lnTo>
                                        <a:pt x="295" y="230"/>
                                      </a:lnTo>
                                      <a:lnTo>
                                        <a:pt x="279" y="237"/>
                                      </a:lnTo>
                                      <a:lnTo>
                                        <a:pt x="265" y="237"/>
                                      </a:lnTo>
                                      <a:lnTo>
                                        <a:pt x="252" y="240"/>
                                      </a:lnTo>
                                      <a:lnTo>
                                        <a:pt x="235" y="244"/>
                                      </a:lnTo>
                                      <a:lnTo>
                                        <a:pt x="222" y="244"/>
                                      </a:lnTo>
                                      <a:lnTo>
                                        <a:pt x="206" y="247"/>
                                      </a:lnTo>
                                      <a:lnTo>
                                        <a:pt x="192" y="247"/>
                                      </a:lnTo>
                                      <a:lnTo>
                                        <a:pt x="179" y="250"/>
                                      </a:lnTo>
                                      <a:lnTo>
                                        <a:pt x="166" y="250"/>
                                      </a:lnTo>
                                      <a:lnTo>
                                        <a:pt x="153" y="254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26" y="254"/>
                                      </a:lnTo>
                                      <a:lnTo>
                                        <a:pt x="113" y="254"/>
                                      </a:lnTo>
                                      <a:lnTo>
                                        <a:pt x="103" y="254"/>
                                      </a:lnTo>
                                      <a:lnTo>
                                        <a:pt x="93" y="257"/>
                                      </a:lnTo>
                                      <a:lnTo>
                                        <a:pt x="83" y="257"/>
                                      </a:lnTo>
                                      <a:lnTo>
                                        <a:pt x="73" y="257"/>
                                      </a:lnTo>
                                      <a:lnTo>
                                        <a:pt x="63" y="257"/>
                                      </a:lnTo>
                                      <a:lnTo>
                                        <a:pt x="57" y="257"/>
                                      </a:lnTo>
                                      <a:lnTo>
                                        <a:pt x="47" y="254"/>
                                      </a:lnTo>
                                      <a:lnTo>
                                        <a:pt x="40" y="254"/>
                                      </a:lnTo>
                                      <a:lnTo>
                                        <a:pt x="34" y="254"/>
                                      </a:lnTo>
                                      <a:lnTo>
                                        <a:pt x="30" y="254"/>
                                      </a:lnTo>
                                      <a:lnTo>
                                        <a:pt x="20" y="247"/>
                                      </a:lnTo>
                                      <a:lnTo>
                                        <a:pt x="17" y="247"/>
                                      </a:lnTo>
                                      <a:lnTo>
                                        <a:pt x="10" y="234"/>
                                      </a:lnTo>
                                      <a:lnTo>
                                        <a:pt x="7" y="227"/>
                                      </a:lnTo>
                                      <a:lnTo>
                                        <a:pt x="4" y="217"/>
                                      </a:lnTo>
                                      <a:lnTo>
                                        <a:pt x="4" y="210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4" y="193"/>
                                      </a:lnTo>
                                      <a:lnTo>
                                        <a:pt x="7" y="187"/>
                                      </a:lnTo>
                                      <a:lnTo>
                                        <a:pt x="14" y="183"/>
                                      </a:lnTo>
                                      <a:lnTo>
                                        <a:pt x="17" y="177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34" y="167"/>
                                      </a:lnTo>
                                      <a:lnTo>
                                        <a:pt x="43" y="163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70" y="157"/>
                                      </a:lnTo>
                                      <a:lnTo>
                                        <a:pt x="77" y="153"/>
                                      </a:lnTo>
                                      <a:lnTo>
                                        <a:pt x="83" y="153"/>
                                      </a:lnTo>
                                      <a:lnTo>
                                        <a:pt x="93" y="153"/>
                                      </a:lnTo>
                                      <a:lnTo>
                                        <a:pt x="100" y="153"/>
                                      </a:lnTo>
                                      <a:lnTo>
                                        <a:pt x="106" y="153"/>
                                      </a:lnTo>
                                      <a:lnTo>
                                        <a:pt x="116" y="153"/>
                                      </a:lnTo>
                                      <a:lnTo>
                                        <a:pt x="126" y="150"/>
                                      </a:lnTo>
                                      <a:lnTo>
                                        <a:pt x="136" y="150"/>
                                      </a:lnTo>
                                      <a:lnTo>
                                        <a:pt x="146" y="150"/>
                                      </a:lnTo>
                                      <a:lnTo>
                                        <a:pt x="156" y="150"/>
                                      </a:lnTo>
                                      <a:lnTo>
                                        <a:pt x="166" y="150"/>
                                      </a:lnTo>
                                      <a:lnTo>
                                        <a:pt x="179" y="150"/>
                                      </a:lnTo>
                                      <a:lnTo>
                                        <a:pt x="189" y="150"/>
                                      </a:lnTo>
                                      <a:lnTo>
                                        <a:pt x="199" y="150"/>
                                      </a:lnTo>
                                      <a:lnTo>
                                        <a:pt x="212" y="150"/>
                                      </a:lnTo>
                                      <a:lnTo>
                                        <a:pt x="222" y="150"/>
                                      </a:lnTo>
                                      <a:lnTo>
                                        <a:pt x="235" y="150"/>
                                      </a:lnTo>
                                      <a:lnTo>
                                        <a:pt x="245" y="150"/>
                                      </a:lnTo>
                                      <a:lnTo>
                                        <a:pt x="259" y="150"/>
                                      </a:lnTo>
                                      <a:lnTo>
                                        <a:pt x="269" y="150"/>
                                      </a:lnTo>
                                      <a:lnTo>
                                        <a:pt x="279" y="147"/>
                                      </a:lnTo>
                                      <a:lnTo>
                                        <a:pt x="288" y="147"/>
                                      </a:lnTo>
                                      <a:lnTo>
                                        <a:pt x="298" y="147"/>
                                      </a:lnTo>
                                      <a:lnTo>
                                        <a:pt x="308" y="147"/>
                                      </a:lnTo>
                                      <a:lnTo>
                                        <a:pt x="315" y="147"/>
                                      </a:lnTo>
                                      <a:lnTo>
                                        <a:pt x="325" y="143"/>
                                      </a:lnTo>
                                      <a:lnTo>
                                        <a:pt x="331" y="143"/>
                                      </a:lnTo>
                                      <a:lnTo>
                                        <a:pt x="338" y="140"/>
                                      </a:lnTo>
                                      <a:lnTo>
                                        <a:pt x="351" y="137"/>
                                      </a:lnTo>
                                      <a:lnTo>
                                        <a:pt x="358" y="133"/>
                                      </a:lnTo>
                                      <a:lnTo>
                                        <a:pt x="361" y="127"/>
                                      </a:lnTo>
                                      <a:lnTo>
                                        <a:pt x="361" y="123"/>
                                      </a:lnTo>
                                      <a:lnTo>
                                        <a:pt x="355" y="113"/>
                                      </a:lnTo>
                                      <a:lnTo>
                                        <a:pt x="345" y="107"/>
                                      </a:lnTo>
                                      <a:lnTo>
                                        <a:pt x="335" y="103"/>
                                      </a:lnTo>
                                      <a:lnTo>
                                        <a:pt x="328" y="103"/>
                                      </a:lnTo>
                                      <a:lnTo>
                                        <a:pt x="322" y="100"/>
                                      </a:lnTo>
                                      <a:lnTo>
                                        <a:pt x="312" y="100"/>
                                      </a:lnTo>
                                      <a:lnTo>
                                        <a:pt x="302" y="97"/>
                                      </a:lnTo>
                                      <a:lnTo>
                                        <a:pt x="292" y="93"/>
                                      </a:lnTo>
                                      <a:lnTo>
                                        <a:pt x="282" y="93"/>
                                      </a:lnTo>
                                      <a:lnTo>
                                        <a:pt x="272" y="93"/>
                                      </a:lnTo>
                                      <a:lnTo>
                                        <a:pt x="259" y="90"/>
                                      </a:lnTo>
                                      <a:lnTo>
                                        <a:pt x="245" y="90"/>
                                      </a:lnTo>
                                      <a:lnTo>
                                        <a:pt x="235" y="90"/>
                                      </a:lnTo>
                                      <a:lnTo>
                                        <a:pt x="222" y="90"/>
                                      </a:lnTo>
                                      <a:lnTo>
                                        <a:pt x="209" y="87"/>
                                      </a:lnTo>
                                      <a:lnTo>
                                        <a:pt x="199" y="87"/>
                                      </a:lnTo>
                                      <a:lnTo>
                                        <a:pt x="186" y="83"/>
                                      </a:lnTo>
                                      <a:lnTo>
                                        <a:pt x="173" y="83"/>
                                      </a:lnTo>
                                      <a:lnTo>
                                        <a:pt x="159" y="83"/>
                                      </a:lnTo>
                                      <a:lnTo>
                                        <a:pt x="149" y="83"/>
                                      </a:lnTo>
                                      <a:lnTo>
                                        <a:pt x="136" y="80"/>
                                      </a:lnTo>
                                      <a:lnTo>
                                        <a:pt x="130" y="80"/>
                                      </a:lnTo>
                                      <a:lnTo>
                                        <a:pt x="116" y="77"/>
                                      </a:lnTo>
                                      <a:lnTo>
                                        <a:pt x="106" y="77"/>
                                      </a:lnTo>
                                      <a:lnTo>
                                        <a:pt x="100" y="77"/>
                                      </a:lnTo>
                                      <a:lnTo>
                                        <a:pt x="90" y="77"/>
                                      </a:lnTo>
                                      <a:lnTo>
                                        <a:pt x="83" y="73"/>
                                      </a:lnTo>
                                      <a:lnTo>
                                        <a:pt x="77" y="70"/>
                                      </a:lnTo>
                                      <a:lnTo>
                                        <a:pt x="70" y="70"/>
                                      </a:lnTo>
                                      <a:lnTo>
                                        <a:pt x="67" y="67"/>
                                      </a:lnTo>
                                      <a:lnTo>
                                        <a:pt x="57" y="60"/>
                                      </a:lnTo>
                                      <a:lnTo>
                                        <a:pt x="53" y="57"/>
                                      </a:lnTo>
                                      <a:lnTo>
                                        <a:pt x="50" y="50"/>
                                      </a:lnTo>
                                      <a:lnTo>
                                        <a:pt x="53" y="47"/>
                                      </a:lnTo>
                                      <a:lnTo>
                                        <a:pt x="57" y="33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90" y="6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100" y="3"/>
                                      </a:lnTo>
                                      <a:lnTo>
                                        <a:pt x="10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40" y="612720"/>
                                  <a:ext cx="241200" cy="25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1" h="397">
                                      <a:moveTo>
                                        <a:pt x="7" y="20"/>
                                      </a:moveTo>
                                      <a:lnTo>
                                        <a:pt x="4" y="23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17" y="73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33" y="100"/>
                                      </a:lnTo>
                                      <a:lnTo>
                                        <a:pt x="40" y="114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50" y="127"/>
                                      </a:lnTo>
                                      <a:lnTo>
                                        <a:pt x="57" y="137"/>
                                      </a:lnTo>
                                      <a:lnTo>
                                        <a:pt x="63" y="144"/>
                                      </a:lnTo>
                                      <a:lnTo>
                                        <a:pt x="67" y="154"/>
                                      </a:lnTo>
                                      <a:lnTo>
                                        <a:pt x="73" y="160"/>
                                      </a:lnTo>
                                      <a:lnTo>
                                        <a:pt x="80" y="170"/>
                                      </a:lnTo>
                                      <a:lnTo>
                                        <a:pt x="86" y="177"/>
                                      </a:lnTo>
                                      <a:lnTo>
                                        <a:pt x="90" y="187"/>
                                      </a:lnTo>
                                      <a:lnTo>
                                        <a:pt x="96" y="194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13" y="210"/>
                                      </a:lnTo>
                                      <a:lnTo>
                                        <a:pt x="116" y="217"/>
                                      </a:lnTo>
                                      <a:lnTo>
                                        <a:pt x="123" y="224"/>
                                      </a:lnTo>
                                      <a:lnTo>
                                        <a:pt x="133" y="234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46" y="247"/>
                                      </a:lnTo>
                                      <a:lnTo>
                                        <a:pt x="153" y="257"/>
                                      </a:lnTo>
                                      <a:lnTo>
                                        <a:pt x="159" y="264"/>
                                      </a:lnTo>
                                      <a:lnTo>
                                        <a:pt x="166" y="274"/>
                                      </a:lnTo>
                                      <a:lnTo>
                                        <a:pt x="179" y="287"/>
                                      </a:lnTo>
                                      <a:lnTo>
                                        <a:pt x="196" y="300"/>
                                      </a:lnTo>
                                      <a:lnTo>
                                        <a:pt x="209" y="317"/>
                                      </a:lnTo>
                                      <a:lnTo>
                                        <a:pt x="222" y="331"/>
                                      </a:lnTo>
                                      <a:lnTo>
                                        <a:pt x="239" y="341"/>
                                      </a:lnTo>
                                      <a:lnTo>
                                        <a:pt x="252" y="354"/>
                                      </a:lnTo>
                                      <a:lnTo>
                                        <a:pt x="262" y="364"/>
                                      </a:lnTo>
                                      <a:lnTo>
                                        <a:pt x="278" y="371"/>
                                      </a:lnTo>
                                      <a:lnTo>
                                        <a:pt x="288" y="377"/>
                                      </a:lnTo>
                                      <a:lnTo>
                                        <a:pt x="302" y="387"/>
                                      </a:lnTo>
                                      <a:lnTo>
                                        <a:pt x="312" y="391"/>
                                      </a:lnTo>
                                      <a:lnTo>
                                        <a:pt x="325" y="394"/>
                                      </a:lnTo>
                                      <a:lnTo>
                                        <a:pt x="331" y="394"/>
                                      </a:lnTo>
                                      <a:lnTo>
                                        <a:pt x="338" y="397"/>
                                      </a:lnTo>
                                      <a:lnTo>
                                        <a:pt x="345" y="397"/>
                                      </a:lnTo>
                                      <a:lnTo>
                                        <a:pt x="355" y="397"/>
                                      </a:lnTo>
                                      <a:lnTo>
                                        <a:pt x="365" y="397"/>
                                      </a:lnTo>
                                      <a:lnTo>
                                        <a:pt x="371" y="394"/>
                                      </a:lnTo>
                                      <a:lnTo>
                                        <a:pt x="378" y="387"/>
                                      </a:lnTo>
                                      <a:lnTo>
                                        <a:pt x="381" y="384"/>
                                      </a:lnTo>
                                      <a:lnTo>
                                        <a:pt x="381" y="374"/>
                                      </a:lnTo>
                                      <a:lnTo>
                                        <a:pt x="381" y="367"/>
                                      </a:lnTo>
                                      <a:lnTo>
                                        <a:pt x="375" y="357"/>
                                      </a:lnTo>
                                      <a:lnTo>
                                        <a:pt x="371" y="351"/>
                                      </a:lnTo>
                                      <a:lnTo>
                                        <a:pt x="365" y="341"/>
                                      </a:lnTo>
                                      <a:lnTo>
                                        <a:pt x="358" y="331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41" y="314"/>
                                      </a:lnTo>
                                      <a:lnTo>
                                        <a:pt x="331" y="307"/>
                                      </a:lnTo>
                                      <a:lnTo>
                                        <a:pt x="325" y="300"/>
                                      </a:lnTo>
                                      <a:lnTo>
                                        <a:pt x="312" y="290"/>
                                      </a:lnTo>
                                      <a:lnTo>
                                        <a:pt x="298" y="277"/>
                                      </a:lnTo>
                                      <a:lnTo>
                                        <a:pt x="288" y="270"/>
                                      </a:lnTo>
                                      <a:lnTo>
                                        <a:pt x="282" y="264"/>
                                      </a:lnTo>
                                      <a:lnTo>
                                        <a:pt x="272" y="257"/>
                                      </a:lnTo>
                                      <a:lnTo>
                                        <a:pt x="265" y="250"/>
                                      </a:lnTo>
                                      <a:lnTo>
                                        <a:pt x="255" y="240"/>
                                      </a:lnTo>
                                      <a:lnTo>
                                        <a:pt x="245" y="230"/>
                                      </a:lnTo>
                                      <a:lnTo>
                                        <a:pt x="239" y="220"/>
                                      </a:lnTo>
                                      <a:lnTo>
                                        <a:pt x="229" y="210"/>
                                      </a:lnTo>
                                      <a:lnTo>
                                        <a:pt x="216" y="200"/>
                                      </a:lnTo>
                                      <a:lnTo>
                                        <a:pt x="209" y="190"/>
                                      </a:lnTo>
                                      <a:lnTo>
                                        <a:pt x="199" y="180"/>
                                      </a:lnTo>
                                      <a:lnTo>
                                        <a:pt x="189" y="170"/>
                                      </a:lnTo>
                                      <a:lnTo>
                                        <a:pt x="179" y="160"/>
                                      </a:lnTo>
                                      <a:lnTo>
                                        <a:pt x="169" y="150"/>
                                      </a:lnTo>
                                      <a:lnTo>
                                        <a:pt x="159" y="137"/>
                                      </a:lnTo>
                                      <a:lnTo>
                                        <a:pt x="149" y="127"/>
                                      </a:lnTo>
                                      <a:lnTo>
                                        <a:pt x="139" y="117"/>
                                      </a:lnTo>
                                      <a:lnTo>
                                        <a:pt x="129" y="107"/>
                                      </a:lnTo>
                                      <a:lnTo>
                                        <a:pt x="123" y="97"/>
                                      </a:lnTo>
                                      <a:lnTo>
                                        <a:pt x="113" y="90"/>
                                      </a:lnTo>
                                      <a:lnTo>
                                        <a:pt x="106" y="80"/>
                                      </a:lnTo>
                                      <a:lnTo>
                                        <a:pt x="96" y="70"/>
                                      </a:lnTo>
                                      <a:lnTo>
                                        <a:pt x="90" y="60"/>
                                      </a:lnTo>
                                      <a:lnTo>
                                        <a:pt x="83" y="53"/>
                                      </a:lnTo>
                                      <a:lnTo>
                                        <a:pt x="77" y="47"/>
                                      </a:lnTo>
                                      <a:lnTo>
                                        <a:pt x="70" y="40"/>
                                      </a:lnTo>
                                      <a:lnTo>
                                        <a:pt x="67" y="33"/>
                                      </a:lnTo>
                                      <a:lnTo>
                                        <a:pt x="63" y="30"/>
                                      </a:lnTo>
                                      <a:lnTo>
                                        <a:pt x="53" y="20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37" y="7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10" y="7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7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600" y="441360"/>
                                  <a:ext cx="520560" cy="32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1" h="517">
                                      <a:moveTo>
                                        <a:pt x="7" y="477"/>
                                      </a:moveTo>
                                      <a:lnTo>
                                        <a:pt x="3" y="470"/>
                                      </a:lnTo>
                                      <a:lnTo>
                                        <a:pt x="3" y="464"/>
                                      </a:lnTo>
                                      <a:lnTo>
                                        <a:pt x="3" y="457"/>
                                      </a:lnTo>
                                      <a:lnTo>
                                        <a:pt x="3" y="447"/>
                                      </a:lnTo>
                                      <a:lnTo>
                                        <a:pt x="0" y="437"/>
                                      </a:lnTo>
                                      <a:lnTo>
                                        <a:pt x="0" y="427"/>
                                      </a:lnTo>
                                      <a:lnTo>
                                        <a:pt x="3" y="414"/>
                                      </a:lnTo>
                                      <a:lnTo>
                                        <a:pt x="3" y="400"/>
                                      </a:lnTo>
                                      <a:lnTo>
                                        <a:pt x="3" y="394"/>
                                      </a:lnTo>
                                      <a:lnTo>
                                        <a:pt x="3" y="387"/>
                                      </a:lnTo>
                                      <a:lnTo>
                                        <a:pt x="3" y="377"/>
                                      </a:lnTo>
                                      <a:lnTo>
                                        <a:pt x="3" y="370"/>
                                      </a:lnTo>
                                      <a:lnTo>
                                        <a:pt x="3" y="363"/>
                                      </a:lnTo>
                                      <a:lnTo>
                                        <a:pt x="7" y="353"/>
                                      </a:lnTo>
                                      <a:lnTo>
                                        <a:pt x="7" y="347"/>
                                      </a:lnTo>
                                      <a:lnTo>
                                        <a:pt x="10" y="340"/>
                                      </a:lnTo>
                                      <a:lnTo>
                                        <a:pt x="10" y="330"/>
                                      </a:lnTo>
                                      <a:lnTo>
                                        <a:pt x="10" y="323"/>
                                      </a:lnTo>
                                      <a:lnTo>
                                        <a:pt x="10" y="317"/>
                                      </a:lnTo>
                                      <a:lnTo>
                                        <a:pt x="13" y="307"/>
                                      </a:lnTo>
                                      <a:lnTo>
                                        <a:pt x="13" y="300"/>
                                      </a:lnTo>
                                      <a:lnTo>
                                        <a:pt x="16" y="290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20" y="273"/>
                                      </a:lnTo>
                                      <a:lnTo>
                                        <a:pt x="20" y="263"/>
                                      </a:lnTo>
                                      <a:lnTo>
                                        <a:pt x="23" y="257"/>
                                      </a:lnTo>
                                      <a:lnTo>
                                        <a:pt x="23" y="247"/>
                                      </a:lnTo>
                                      <a:lnTo>
                                        <a:pt x="26" y="240"/>
                                      </a:lnTo>
                                      <a:lnTo>
                                        <a:pt x="30" y="230"/>
                                      </a:lnTo>
                                      <a:lnTo>
                                        <a:pt x="33" y="220"/>
                                      </a:lnTo>
                                      <a:lnTo>
                                        <a:pt x="33" y="213"/>
                                      </a:lnTo>
                                      <a:lnTo>
                                        <a:pt x="40" y="203"/>
                                      </a:lnTo>
                                      <a:lnTo>
                                        <a:pt x="40" y="197"/>
                                      </a:lnTo>
                                      <a:lnTo>
                                        <a:pt x="43" y="187"/>
                                      </a:lnTo>
                                      <a:lnTo>
                                        <a:pt x="46" y="180"/>
                                      </a:lnTo>
                                      <a:lnTo>
                                        <a:pt x="50" y="170"/>
                                      </a:lnTo>
                                      <a:lnTo>
                                        <a:pt x="56" y="156"/>
                                      </a:lnTo>
                                      <a:lnTo>
                                        <a:pt x="63" y="143"/>
                                      </a:lnTo>
                                      <a:lnTo>
                                        <a:pt x="69" y="126"/>
                                      </a:lnTo>
                                      <a:lnTo>
                                        <a:pt x="79" y="116"/>
                                      </a:lnTo>
                                      <a:lnTo>
                                        <a:pt x="89" y="100"/>
                                      </a:lnTo>
                                      <a:lnTo>
                                        <a:pt x="99" y="93"/>
                                      </a:lnTo>
                                      <a:lnTo>
                                        <a:pt x="109" y="80"/>
                                      </a:lnTo>
                                      <a:lnTo>
                                        <a:pt x="122" y="73"/>
                                      </a:lnTo>
                                      <a:lnTo>
                                        <a:pt x="132" y="63"/>
                                      </a:lnTo>
                                      <a:lnTo>
                                        <a:pt x="149" y="60"/>
                                      </a:lnTo>
                                      <a:lnTo>
                                        <a:pt x="156" y="56"/>
                                      </a:lnTo>
                                      <a:lnTo>
                                        <a:pt x="162" y="53"/>
                                      </a:lnTo>
                                      <a:lnTo>
                                        <a:pt x="169" y="50"/>
                                      </a:lnTo>
                                      <a:lnTo>
                                        <a:pt x="179" y="46"/>
                                      </a:lnTo>
                                      <a:lnTo>
                                        <a:pt x="185" y="46"/>
                                      </a:lnTo>
                                      <a:lnTo>
                                        <a:pt x="192" y="43"/>
                                      </a:lnTo>
                                      <a:lnTo>
                                        <a:pt x="202" y="40"/>
                                      </a:lnTo>
                                      <a:lnTo>
                                        <a:pt x="212" y="40"/>
                                      </a:lnTo>
                                      <a:lnTo>
                                        <a:pt x="218" y="33"/>
                                      </a:lnTo>
                                      <a:lnTo>
                                        <a:pt x="228" y="33"/>
                                      </a:lnTo>
                                      <a:lnTo>
                                        <a:pt x="238" y="30"/>
                                      </a:lnTo>
                                      <a:lnTo>
                                        <a:pt x="248" y="26"/>
                                      </a:lnTo>
                                      <a:lnTo>
                                        <a:pt x="258" y="23"/>
                                      </a:lnTo>
                                      <a:lnTo>
                                        <a:pt x="268" y="23"/>
                                      </a:lnTo>
                                      <a:lnTo>
                                        <a:pt x="278" y="20"/>
                                      </a:lnTo>
                                      <a:lnTo>
                                        <a:pt x="291" y="20"/>
                                      </a:lnTo>
                                      <a:lnTo>
                                        <a:pt x="301" y="16"/>
                                      </a:lnTo>
                                      <a:lnTo>
                                        <a:pt x="311" y="16"/>
                                      </a:lnTo>
                                      <a:lnTo>
                                        <a:pt x="324" y="13"/>
                                      </a:lnTo>
                                      <a:lnTo>
                                        <a:pt x="334" y="13"/>
                                      </a:lnTo>
                                      <a:lnTo>
                                        <a:pt x="348" y="10"/>
                                      </a:lnTo>
                                      <a:lnTo>
                                        <a:pt x="358" y="6"/>
                                      </a:lnTo>
                                      <a:lnTo>
                                        <a:pt x="367" y="6"/>
                                      </a:lnTo>
                                      <a:lnTo>
                                        <a:pt x="381" y="6"/>
                                      </a:lnTo>
                                      <a:lnTo>
                                        <a:pt x="391" y="6"/>
                                      </a:lnTo>
                                      <a:lnTo>
                                        <a:pt x="401" y="3"/>
                                      </a:lnTo>
                                      <a:lnTo>
                                        <a:pt x="414" y="3"/>
                                      </a:lnTo>
                                      <a:lnTo>
                                        <a:pt x="424" y="3"/>
                                      </a:lnTo>
                                      <a:lnTo>
                                        <a:pt x="437" y="0"/>
                                      </a:lnTo>
                                      <a:lnTo>
                                        <a:pt x="447" y="0"/>
                                      </a:lnTo>
                                      <a:lnTo>
                                        <a:pt x="460" y="0"/>
                                      </a:lnTo>
                                      <a:lnTo>
                                        <a:pt x="470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503" y="0"/>
                                      </a:lnTo>
                                      <a:lnTo>
                                        <a:pt x="513" y="0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36" y="0"/>
                                      </a:lnTo>
                                      <a:lnTo>
                                        <a:pt x="546" y="0"/>
                                      </a:lnTo>
                                      <a:lnTo>
                                        <a:pt x="556" y="3"/>
                                      </a:lnTo>
                                      <a:lnTo>
                                        <a:pt x="566" y="3"/>
                                      </a:lnTo>
                                      <a:lnTo>
                                        <a:pt x="576" y="3"/>
                                      </a:lnTo>
                                      <a:lnTo>
                                        <a:pt x="586" y="6"/>
                                      </a:lnTo>
                                      <a:lnTo>
                                        <a:pt x="596" y="6"/>
                                      </a:lnTo>
                                      <a:lnTo>
                                        <a:pt x="606" y="10"/>
                                      </a:lnTo>
                                      <a:lnTo>
                                        <a:pt x="616" y="13"/>
                                      </a:lnTo>
                                      <a:lnTo>
                                        <a:pt x="622" y="13"/>
                                      </a:lnTo>
                                      <a:lnTo>
                                        <a:pt x="632" y="16"/>
                                      </a:lnTo>
                                      <a:lnTo>
                                        <a:pt x="639" y="20"/>
                                      </a:lnTo>
                                      <a:lnTo>
                                        <a:pt x="649" y="23"/>
                                      </a:lnTo>
                                      <a:lnTo>
                                        <a:pt x="656" y="23"/>
                                      </a:lnTo>
                                      <a:lnTo>
                                        <a:pt x="665" y="30"/>
                                      </a:lnTo>
                                      <a:lnTo>
                                        <a:pt x="672" y="30"/>
                                      </a:lnTo>
                                      <a:lnTo>
                                        <a:pt x="679" y="36"/>
                                      </a:lnTo>
                                      <a:lnTo>
                                        <a:pt x="685" y="40"/>
                                      </a:lnTo>
                                      <a:lnTo>
                                        <a:pt x="692" y="43"/>
                                      </a:lnTo>
                                      <a:lnTo>
                                        <a:pt x="705" y="53"/>
                                      </a:lnTo>
                                      <a:lnTo>
                                        <a:pt x="715" y="63"/>
                                      </a:lnTo>
                                      <a:lnTo>
                                        <a:pt x="722" y="73"/>
                                      </a:lnTo>
                                      <a:lnTo>
                                        <a:pt x="728" y="86"/>
                                      </a:lnTo>
                                      <a:lnTo>
                                        <a:pt x="735" y="100"/>
                                      </a:lnTo>
                                      <a:lnTo>
                                        <a:pt x="742" y="113"/>
                                      </a:lnTo>
                                      <a:lnTo>
                                        <a:pt x="742" y="116"/>
                                      </a:lnTo>
                                      <a:lnTo>
                                        <a:pt x="745" y="123"/>
                                      </a:lnTo>
                                      <a:lnTo>
                                        <a:pt x="748" y="133"/>
                                      </a:lnTo>
                                      <a:lnTo>
                                        <a:pt x="752" y="140"/>
                                      </a:lnTo>
                                      <a:lnTo>
                                        <a:pt x="752" y="146"/>
                                      </a:lnTo>
                                      <a:lnTo>
                                        <a:pt x="758" y="153"/>
                                      </a:lnTo>
                                      <a:lnTo>
                                        <a:pt x="758" y="163"/>
                                      </a:lnTo>
                                      <a:lnTo>
                                        <a:pt x="761" y="170"/>
                                      </a:lnTo>
                                      <a:lnTo>
                                        <a:pt x="765" y="180"/>
                                      </a:lnTo>
                                      <a:lnTo>
                                        <a:pt x="768" y="187"/>
                                      </a:lnTo>
                                      <a:lnTo>
                                        <a:pt x="771" y="197"/>
                                      </a:lnTo>
                                      <a:lnTo>
                                        <a:pt x="775" y="207"/>
                                      </a:lnTo>
                                      <a:lnTo>
                                        <a:pt x="775" y="213"/>
                                      </a:lnTo>
                                      <a:lnTo>
                                        <a:pt x="778" y="223"/>
                                      </a:lnTo>
                                      <a:lnTo>
                                        <a:pt x="781" y="230"/>
                                      </a:lnTo>
                                      <a:lnTo>
                                        <a:pt x="785" y="240"/>
                                      </a:lnTo>
                                      <a:lnTo>
                                        <a:pt x="785" y="247"/>
                                      </a:lnTo>
                                      <a:lnTo>
                                        <a:pt x="791" y="253"/>
                                      </a:lnTo>
                                      <a:lnTo>
                                        <a:pt x="791" y="263"/>
                                      </a:lnTo>
                                      <a:lnTo>
                                        <a:pt x="795" y="273"/>
                                      </a:lnTo>
                                      <a:lnTo>
                                        <a:pt x="798" y="280"/>
                                      </a:lnTo>
                                      <a:lnTo>
                                        <a:pt x="798" y="290"/>
                                      </a:lnTo>
                                      <a:lnTo>
                                        <a:pt x="801" y="297"/>
                                      </a:lnTo>
                                      <a:lnTo>
                                        <a:pt x="805" y="307"/>
                                      </a:lnTo>
                                      <a:lnTo>
                                        <a:pt x="805" y="313"/>
                                      </a:lnTo>
                                      <a:lnTo>
                                        <a:pt x="808" y="323"/>
                                      </a:lnTo>
                                      <a:lnTo>
                                        <a:pt x="808" y="330"/>
                                      </a:lnTo>
                                      <a:lnTo>
                                        <a:pt x="811" y="340"/>
                                      </a:lnTo>
                                      <a:lnTo>
                                        <a:pt x="811" y="347"/>
                                      </a:lnTo>
                                      <a:lnTo>
                                        <a:pt x="814" y="353"/>
                                      </a:lnTo>
                                      <a:lnTo>
                                        <a:pt x="814" y="363"/>
                                      </a:lnTo>
                                      <a:lnTo>
                                        <a:pt x="814" y="370"/>
                                      </a:lnTo>
                                      <a:lnTo>
                                        <a:pt x="814" y="377"/>
                                      </a:lnTo>
                                      <a:lnTo>
                                        <a:pt x="818" y="387"/>
                                      </a:lnTo>
                                      <a:lnTo>
                                        <a:pt x="821" y="394"/>
                                      </a:lnTo>
                                      <a:lnTo>
                                        <a:pt x="821" y="400"/>
                                      </a:lnTo>
                                      <a:lnTo>
                                        <a:pt x="821" y="417"/>
                                      </a:lnTo>
                                      <a:lnTo>
                                        <a:pt x="821" y="430"/>
                                      </a:lnTo>
                                      <a:lnTo>
                                        <a:pt x="821" y="440"/>
                                      </a:lnTo>
                                      <a:lnTo>
                                        <a:pt x="821" y="454"/>
                                      </a:lnTo>
                                      <a:lnTo>
                                        <a:pt x="821" y="464"/>
                                      </a:lnTo>
                                      <a:lnTo>
                                        <a:pt x="818" y="474"/>
                                      </a:lnTo>
                                      <a:lnTo>
                                        <a:pt x="814" y="480"/>
                                      </a:lnTo>
                                      <a:lnTo>
                                        <a:pt x="814" y="490"/>
                                      </a:lnTo>
                                      <a:lnTo>
                                        <a:pt x="805" y="500"/>
                                      </a:lnTo>
                                      <a:lnTo>
                                        <a:pt x="795" y="507"/>
                                      </a:lnTo>
                                      <a:lnTo>
                                        <a:pt x="781" y="507"/>
                                      </a:lnTo>
                                      <a:lnTo>
                                        <a:pt x="771" y="500"/>
                                      </a:lnTo>
                                      <a:lnTo>
                                        <a:pt x="765" y="494"/>
                                      </a:lnTo>
                                      <a:lnTo>
                                        <a:pt x="761" y="487"/>
                                      </a:lnTo>
                                      <a:lnTo>
                                        <a:pt x="758" y="480"/>
                                      </a:lnTo>
                                      <a:lnTo>
                                        <a:pt x="755" y="474"/>
                                      </a:lnTo>
                                      <a:lnTo>
                                        <a:pt x="752" y="464"/>
                                      </a:lnTo>
                                      <a:lnTo>
                                        <a:pt x="745" y="454"/>
                                      </a:lnTo>
                                      <a:lnTo>
                                        <a:pt x="742" y="440"/>
                                      </a:lnTo>
                                      <a:lnTo>
                                        <a:pt x="738" y="430"/>
                                      </a:lnTo>
                                      <a:lnTo>
                                        <a:pt x="738" y="417"/>
                                      </a:lnTo>
                                      <a:lnTo>
                                        <a:pt x="735" y="404"/>
                                      </a:lnTo>
                                      <a:lnTo>
                                        <a:pt x="732" y="390"/>
                                      </a:lnTo>
                                      <a:lnTo>
                                        <a:pt x="728" y="377"/>
                                      </a:lnTo>
                                      <a:lnTo>
                                        <a:pt x="728" y="370"/>
                                      </a:lnTo>
                                      <a:lnTo>
                                        <a:pt x="725" y="363"/>
                                      </a:lnTo>
                                      <a:lnTo>
                                        <a:pt x="722" y="353"/>
                                      </a:lnTo>
                                      <a:lnTo>
                                        <a:pt x="722" y="347"/>
                                      </a:lnTo>
                                      <a:lnTo>
                                        <a:pt x="718" y="330"/>
                                      </a:lnTo>
                                      <a:lnTo>
                                        <a:pt x="715" y="317"/>
                                      </a:lnTo>
                                      <a:lnTo>
                                        <a:pt x="715" y="310"/>
                                      </a:lnTo>
                                      <a:lnTo>
                                        <a:pt x="712" y="300"/>
                                      </a:lnTo>
                                      <a:lnTo>
                                        <a:pt x="709" y="293"/>
                                      </a:lnTo>
                                      <a:lnTo>
                                        <a:pt x="709" y="287"/>
                                      </a:lnTo>
                                      <a:lnTo>
                                        <a:pt x="705" y="273"/>
                                      </a:lnTo>
                                      <a:lnTo>
                                        <a:pt x="699" y="260"/>
                                      </a:lnTo>
                                      <a:lnTo>
                                        <a:pt x="695" y="243"/>
                                      </a:lnTo>
                                      <a:lnTo>
                                        <a:pt x="692" y="230"/>
                                      </a:lnTo>
                                      <a:lnTo>
                                        <a:pt x="685" y="217"/>
                                      </a:lnTo>
                                      <a:lnTo>
                                        <a:pt x="679" y="203"/>
                                      </a:lnTo>
                                      <a:lnTo>
                                        <a:pt x="672" y="190"/>
                                      </a:lnTo>
                                      <a:lnTo>
                                        <a:pt x="665" y="180"/>
                                      </a:lnTo>
                                      <a:lnTo>
                                        <a:pt x="659" y="166"/>
                                      </a:lnTo>
                                      <a:lnTo>
                                        <a:pt x="652" y="160"/>
                                      </a:lnTo>
                                      <a:lnTo>
                                        <a:pt x="639" y="146"/>
                                      </a:lnTo>
                                      <a:lnTo>
                                        <a:pt x="629" y="140"/>
                                      </a:lnTo>
                                      <a:lnTo>
                                        <a:pt x="616" y="130"/>
                                      </a:lnTo>
                                      <a:lnTo>
                                        <a:pt x="606" y="123"/>
                                      </a:lnTo>
                                      <a:lnTo>
                                        <a:pt x="589" y="116"/>
                                      </a:lnTo>
                                      <a:lnTo>
                                        <a:pt x="576" y="113"/>
                                      </a:lnTo>
                                      <a:lnTo>
                                        <a:pt x="569" y="110"/>
                                      </a:lnTo>
                                      <a:lnTo>
                                        <a:pt x="560" y="106"/>
                                      </a:lnTo>
                                      <a:lnTo>
                                        <a:pt x="553" y="106"/>
                                      </a:lnTo>
                                      <a:lnTo>
                                        <a:pt x="543" y="106"/>
                                      </a:lnTo>
                                      <a:lnTo>
                                        <a:pt x="533" y="103"/>
                                      </a:lnTo>
                                      <a:lnTo>
                                        <a:pt x="523" y="100"/>
                                      </a:lnTo>
                                      <a:lnTo>
                                        <a:pt x="513" y="100"/>
                                      </a:lnTo>
                                      <a:lnTo>
                                        <a:pt x="507" y="100"/>
                                      </a:lnTo>
                                      <a:lnTo>
                                        <a:pt x="497" y="100"/>
                                      </a:lnTo>
                                      <a:lnTo>
                                        <a:pt x="490" y="96"/>
                                      </a:lnTo>
                                      <a:lnTo>
                                        <a:pt x="480" y="96"/>
                                      </a:lnTo>
                                      <a:lnTo>
                                        <a:pt x="470" y="96"/>
                                      </a:lnTo>
                                      <a:lnTo>
                                        <a:pt x="460" y="96"/>
                                      </a:lnTo>
                                      <a:lnTo>
                                        <a:pt x="454" y="96"/>
                                      </a:lnTo>
                                      <a:lnTo>
                                        <a:pt x="440" y="96"/>
                                      </a:lnTo>
                                      <a:lnTo>
                                        <a:pt x="434" y="96"/>
                                      </a:lnTo>
                                      <a:lnTo>
                                        <a:pt x="424" y="96"/>
                                      </a:lnTo>
                                      <a:lnTo>
                                        <a:pt x="414" y="96"/>
                                      </a:lnTo>
                                      <a:lnTo>
                                        <a:pt x="404" y="96"/>
                                      </a:lnTo>
                                      <a:lnTo>
                                        <a:pt x="397" y="96"/>
                                      </a:lnTo>
                                      <a:lnTo>
                                        <a:pt x="384" y="96"/>
                                      </a:lnTo>
                                      <a:lnTo>
                                        <a:pt x="377" y="96"/>
                                      </a:lnTo>
                                      <a:lnTo>
                                        <a:pt x="367" y="96"/>
                                      </a:lnTo>
                                      <a:lnTo>
                                        <a:pt x="358" y="100"/>
                                      </a:lnTo>
                                      <a:lnTo>
                                        <a:pt x="348" y="100"/>
                                      </a:lnTo>
                                      <a:lnTo>
                                        <a:pt x="338" y="100"/>
                                      </a:lnTo>
                                      <a:lnTo>
                                        <a:pt x="331" y="100"/>
                                      </a:lnTo>
                                      <a:lnTo>
                                        <a:pt x="321" y="103"/>
                                      </a:lnTo>
                                      <a:lnTo>
                                        <a:pt x="311" y="103"/>
                                      </a:lnTo>
                                      <a:lnTo>
                                        <a:pt x="301" y="106"/>
                                      </a:lnTo>
                                      <a:lnTo>
                                        <a:pt x="295" y="106"/>
                                      </a:lnTo>
                                      <a:lnTo>
                                        <a:pt x="285" y="106"/>
                                      </a:lnTo>
                                      <a:lnTo>
                                        <a:pt x="278" y="110"/>
                                      </a:lnTo>
                                      <a:lnTo>
                                        <a:pt x="268" y="110"/>
                                      </a:lnTo>
                                      <a:lnTo>
                                        <a:pt x="262" y="113"/>
                                      </a:lnTo>
                                      <a:lnTo>
                                        <a:pt x="255" y="116"/>
                                      </a:lnTo>
                                      <a:lnTo>
                                        <a:pt x="248" y="116"/>
                                      </a:lnTo>
                                      <a:lnTo>
                                        <a:pt x="238" y="116"/>
                                      </a:lnTo>
                                      <a:lnTo>
                                        <a:pt x="232" y="120"/>
                                      </a:lnTo>
                                      <a:lnTo>
                                        <a:pt x="225" y="123"/>
                                      </a:lnTo>
                                      <a:lnTo>
                                        <a:pt x="212" y="126"/>
                                      </a:lnTo>
                                      <a:lnTo>
                                        <a:pt x="202" y="130"/>
                                      </a:lnTo>
                                      <a:lnTo>
                                        <a:pt x="189" y="133"/>
                                      </a:lnTo>
                                      <a:lnTo>
                                        <a:pt x="182" y="136"/>
                                      </a:lnTo>
                                      <a:lnTo>
                                        <a:pt x="172" y="140"/>
                                      </a:lnTo>
                                      <a:lnTo>
                                        <a:pt x="169" y="146"/>
                                      </a:lnTo>
                                      <a:lnTo>
                                        <a:pt x="162" y="146"/>
                                      </a:lnTo>
                                      <a:lnTo>
                                        <a:pt x="156" y="153"/>
                                      </a:lnTo>
                                      <a:lnTo>
                                        <a:pt x="152" y="160"/>
                                      </a:lnTo>
                                      <a:lnTo>
                                        <a:pt x="146" y="170"/>
                                      </a:lnTo>
                                      <a:lnTo>
                                        <a:pt x="142" y="176"/>
                                      </a:lnTo>
                                      <a:lnTo>
                                        <a:pt x="139" y="190"/>
                                      </a:lnTo>
                                      <a:lnTo>
                                        <a:pt x="136" y="200"/>
                                      </a:lnTo>
                                      <a:lnTo>
                                        <a:pt x="132" y="213"/>
                                      </a:lnTo>
                                      <a:lnTo>
                                        <a:pt x="129" y="223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22" y="250"/>
                                      </a:lnTo>
                                      <a:lnTo>
                                        <a:pt x="122" y="267"/>
                                      </a:lnTo>
                                      <a:lnTo>
                                        <a:pt x="119" y="280"/>
                                      </a:lnTo>
                                      <a:lnTo>
                                        <a:pt x="116" y="293"/>
                                      </a:lnTo>
                                      <a:lnTo>
                                        <a:pt x="116" y="300"/>
                                      </a:lnTo>
                                      <a:lnTo>
                                        <a:pt x="116" y="310"/>
                                      </a:lnTo>
                                      <a:lnTo>
                                        <a:pt x="113" y="317"/>
                                      </a:lnTo>
                                      <a:lnTo>
                                        <a:pt x="113" y="327"/>
                                      </a:lnTo>
                                      <a:lnTo>
                                        <a:pt x="109" y="340"/>
                                      </a:lnTo>
                                      <a:lnTo>
                                        <a:pt x="109" y="353"/>
                                      </a:lnTo>
                                      <a:lnTo>
                                        <a:pt x="109" y="363"/>
                                      </a:lnTo>
                                      <a:lnTo>
                                        <a:pt x="106" y="370"/>
                                      </a:lnTo>
                                      <a:lnTo>
                                        <a:pt x="106" y="377"/>
                                      </a:lnTo>
                                      <a:lnTo>
                                        <a:pt x="106" y="38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3" y="414"/>
                                      </a:lnTo>
                                      <a:lnTo>
                                        <a:pt x="99" y="424"/>
                                      </a:lnTo>
                                      <a:lnTo>
                                        <a:pt x="99" y="440"/>
                                      </a:lnTo>
                                      <a:lnTo>
                                        <a:pt x="96" y="450"/>
                                      </a:lnTo>
                                      <a:lnTo>
                                        <a:pt x="96" y="460"/>
                                      </a:lnTo>
                                      <a:lnTo>
                                        <a:pt x="93" y="470"/>
                                      </a:lnTo>
                                      <a:lnTo>
                                        <a:pt x="93" y="480"/>
                                      </a:lnTo>
                                      <a:lnTo>
                                        <a:pt x="89" y="487"/>
                                      </a:lnTo>
                                      <a:lnTo>
                                        <a:pt x="86" y="497"/>
                                      </a:lnTo>
                                      <a:lnTo>
                                        <a:pt x="86" y="500"/>
                                      </a:lnTo>
                                      <a:lnTo>
                                        <a:pt x="83" y="507"/>
                                      </a:lnTo>
                                      <a:lnTo>
                                        <a:pt x="69" y="517"/>
                                      </a:lnTo>
                                      <a:lnTo>
                                        <a:pt x="60" y="517"/>
                                      </a:lnTo>
                                      <a:lnTo>
                                        <a:pt x="46" y="514"/>
                                      </a:lnTo>
                                      <a:lnTo>
                                        <a:pt x="33" y="507"/>
                                      </a:lnTo>
                                      <a:lnTo>
                                        <a:pt x="23" y="494"/>
                                      </a:lnTo>
                                      <a:lnTo>
                                        <a:pt x="13" y="487"/>
                                      </a:lnTo>
                                      <a:lnTo>
                                        <a:pt x="7" y="477"/>
                                      </a:lnTo>
                                      <a:lnTo>
                                        <a:pt x="7" y="477"/>
                                      </a:lnTo>
                                      <a:lnTo>
                                        <a:pt x="7" y="4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305280"/>
                                  <a:ext cx="224280" cy="43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" h="694">
                                      <a:moveTo>
                                        <a:pt x="33" y="0"/>
                                      </a:moveTo>
                                      <a:lnTo>
                                        <a:pt x="40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73" y="7"/>
                                      </a:lnTo>
                                      <a:lnTo>
                                        <a:pt x="86" y="10"/>
                                      </a:lnTo>
                                      <a:lnTo>
                                        <a:pt x="99" y="13"/>
                                      </a:lnTo>
                                      <a:lnTo>
                                        <a:pt x="112" y="20"/>
                                      </a:lnTo>
                                      <a:lnTo>
                                        <a:pt x="126" y="27"/>
                                      </a:lnTo>
                                      <a:lnTo>
                                        <a:pt x="139" y="30"/>
                                      </a:lnTo>
                                      <a:lnTo>
                                        <a:pt x="156" y="37"/>
                                      </a:lnTo>
                                      <a:lnTo>
                                        <a:pt x="169" y="43"/>
                                      </a:lnTo>
                                      <a:lnTo>
                                        <a:pt x="185" y="50"/>
                                      </a:lnTo>
                                      <a:lnTo>
                                        <a:pt x="199" y="60"/>
                                      </a:lnTo>
                                      <a:lnTo>
                                        <a:pt x="212" y="67"/>
                                      </a:lnTo>
                                      <a:lnTo>
                                        <a:pt x="218" y="73"/>
                                      </a:lnTo>
                                      <a:lnTo>
                                        <a:pt x="228" y="77"/>
                                      </a:lnTo>
                                      <a:lnTo>
                                        <a:pt x="235" y="83"/>
                                      </a:lnTo>
                                      <a:lnTo>
                                        <a:pt x="242" y="87"/>
                                      </a:lnTo>
                                      <a:lnTo>
                                        <a:pt x="255" y="97"/>
                                      </a:lnTo>
                                      <a:lnTo>
                                        <a:pt x="268" y="107"/>
                                      </a:lnTo>
                                      <a:lnTo>
                                        <a:pt x="278" y="113"/>
                                      </a:lnTo>
                                      <a:lnTo>
                                        <a:pt x="291" y="127"/>
                                      </a:lnTo>
                                      <a:lnTo>
                                        <a:pt x="301" y="137"/>
                                      </a:lnTo>
                                      <a:lnTo>
                                        <a:pt x="311" y="147"/>
                                      </a:lnTo>
                                      <a:lnTo>
                                        <a:pt x="321" y="157"/>
                                      </a:lnTo>
                                      <a:lnTo>
                                        <a:pt x="331" y="167"/>
                                      </a:lnTo>
                                      <a:lnTo>
                                        <a:pt x="338" y="177"/>
                                      </a:lnTo>
                                      <a:lnTo>
                                        <a:pt x="344" y="187"/>
                                      </a:lnTo>
                                      <a:lnTo>
                                        <a:pt x="348" y="197"/>
                                      </a:lnTo>
                                      <a:lnTo>
                                        <a:pt x="354" y="207"/>
                                      </a:lnTo>
                                      <a:lnTo>
                                        <a:pt x="354" y="217"/>
                                      </a:lnTo>
                                      <a:lnTo>
                                        <a:pt x="354" y="227"/>
                                      </a:lnTo>
                                      <a:lnTo>
                                        <a:pt x="354" y="237"/>
                                      </a:lnTo>
                                      <a:lnTo>
                                        <a:pt x="354" y="247"/>
                                      </a:lnTo>
                                      <a:lnTo>
                                        <a:pt x="351" y="257"/>
                                      </a:lnTo>
                                      <a:lnTo>
                                        <a:pt x="348" y="267"/>
                                      </a:lnTo>
                                      <a:lnTo>
                                        <a:pt x="341" y="280"/>
                                      </a:lnTo>
                                      <a:lnTo>
                                        <a:pt x="338" y="297"/>
                                      </a:lnTo>
                                      <a:lnTo>
                                        <a:pt x="334" y="304"/>
                                      </a:lnTo>
                                      <a:lnTo>
                                        <a:pt x="334" y="310"/>
                                      </a:lnTo>
                                      <a:lnTo>
                                        <a:pt x="331" y="317"/>
                                      </a:lnTo>
                                      <a:lnTo>
                                        <a:pt x="331" y="327"/>
                                      </a:lnTo>
                                      <a:lnTo>
                                        <a:pt x="324" y="334"/>
                                      </a:lnTo>
                                      <a:lnTo>
                                        <a:pt x="324" y="344"/>
                                      </a:lnTo>
                                      <a:lnTo>
                                        <a:pt x="321" y="354"/>
                                      </a:lnTo>
                                      <a:lnTo>
                                        <a:pt x="321" y="360"/>
                                      </a:lnTo>
                                      <a:lnTo>
                                        <a:pt x="314" y="370"/>
                                      </a:lnTo>
                                      <a:lnTo>
                                        <a:pt x="314" y="377"/>
                                      </a:lnTo>
                                      <a:lnTo>
                                        <a:pt x="311" y="387"/>
                                      </a:lnTo>
                                      <a:lnTo>
                                        <a:pt x="308" y="397"/>
                                      </a:lnTo>
                                      <a:lnTo>
                                        <a:pt x="305" y="407"/>
                                      </a:lnTo>
                                      <a:lnTo>
                                        <a:pt x="301" y="417"/>
                                      </a:lnTo>
                                      <a:lnTo>
                                        <a:pt x="298" y="427"/>
                                      </a:lnTo>
                                      <a:lnTo>
                                        <a:pt x="295" y="437"/>
                                      </a:lnTo>
                                      <a:lnTo>
                                        <a:pt x="291" y="444"/>
                                      </a:lnTo>
                                      <a:lnTo>
                                        <a:pt x="288" y="457"/>
                                      </a:lnTo>
                                      <a:lnTo>
                                        <a:pt x="285" y="464"/>
                                      </a:lnTo>
                                      <a:lnTo>
                                        <a:pt x="285" y="477"/>
                                      </a:lnTo>
                                      <a:lnTo>
                                        <a:pt x="278" y="484"/>
                                      </a:lnTo>
                                      <a:lnTo>
                                        <a:pt x="278" y="494"/>
                                      </a:lnTo>
                                      <a:lnTo>
                                        <a:pt x="275" y="504"/>
                                      </a:lnTo>
                                      <a:lnTo>
                                        <a:pt x="271" y="514"/>
                                      </a:lnTo>
                                      <a:lnTo>
                                        <a:pt x="268" y="524"/>
                                      </a:lnTo>
                                      <a:lnTo>
                                        <a:pt x="261" y="534"/>
                                      </a:lnTo>
                                      <a:lnTo>
                                        <a:pt x="258" y="541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61"/>
                                      </a:lnTo>
                                      <a:lnTo>
                                        <a:pt x="248" y="567"/>
                                      </a:lnTo>
                                      <a:lnTo>
                                        <a:pt x="245" y="577"/>
                                      </a:lnTo>
                                      <a:lnTo>
                                        <a:pt x="242" y="587"/>
                                      </a:lnTo>
                                      <a:lnTo>
                                        <a:pt x="238" y="594"/>
                                      </a:lnTo>
                                      <a:lnTo>
                                        <a:pt x="232" y="601"/>
                                      </a:lnTo>
                                      <a:lnTo>
                                        <a:pt x="228" y="611"/>
                                      </a:lnTo>
                                      <a:lnTo>
                                        <a:pt x="225" y="618"/>
                                      </a:lnTo>
                                      <a:lnTo>
                                        <a:pt x="218" y="631"/>
                                      </a:lnTo>
                                      <a:lnTo>
                                        <a:pt x="212" y="648"/>
                                      </a:lnTo>
                                      <a:lnTo>
                                        <a:pt x="205" y="658"/>
                                      </a:lnTo>
                                      <a:lnTo>
                                        <a:pt x="195" y="668"/>
                                      </a:lnTo>
                                      <a:lnTo>
                                        <a:pt x="189" y="674"/>
                                      </a:lnTo>
                                      <a:lnTo>
                                        <a:pt x="182" y="684"/>
                                      </a:lnTo>
                                      <a:lnTo>
                                        <a:pt x="165" y="691"/>
                                      </a:lnTo>
                                      <a:lnTo>
                                        <a:pt x="152" y="694"/>
                                      </a:lnTo>
                                      <a:lnTo>
                                        <a:pt x="146" y="691"/>
                                      </a:lnTo>
                                      <a:lnTo>
                                        <a:pt x="139" y="684"/>
                                      </a:lnTo>
                                      <a:lnTo>
                                        <a:pt x="136" y="678"/>
                                      </a:lnTo>
                                      <a:lnTo>
                                        <a:pt x="132" y="671"/>
                                      </a:lnTo>
                                      <a:lnTo>
                                        <a:pt x="129" y="661"/>
                                      </a:lnTo>
                                      <a:lnTo>
                                        <a:pt x="132" y="651"/>
                                      </a:lnTo>
                                      <a:lnTo>
                                        <a:pt x="132" y="638"/>
                                      </a:lnTo>
                                      <a:lnTo>
                                        <a:pt x="132" y="624"/>
                                      </a:lnTo>
                                      <a:lnTo>
                                        <a:pt x="132" y="618"/>
                                      </a:lnTo>
                                      <a:lnTo>
                                        <a:pt x="136" y="611"/>
                                      </a:lnTo>
                                      <a:lnTo>
                                        <a:pt x="136" y="601"/>
                                      </a:lnTo>
                                      <a:lnTo>
                                        <a:pt x="139" y="594"/>
                                      </a:lnTo>
                                      <a:lnTo>
                                        <a:pt x="139" y="587"/>
                                      </a:lnTo>
                                      <a:lnTo>
                                        <a:pt x="142" y="577"/>
                                      </a:lnTo>
                                      <a:lnTo>
                                        <a:pt x="142" y="571"/>
                                      </a:lnTo>
                                      <a:lnTo>
                                        <a:pt x="146" y="561"/>
                                      </a:lnTo>
                                      <a:lnTo>
                                        <a:pt x="149" y="554"/>
                                      </a:lnTo>
                                      <a:lnTo>
                                        <a:pt x="152" y="544"/>
                                      </a:lnTo>
                                      <a:lnTo>
                                        <a:pt x="152" y="534"/>
                                      </a:lnTo>
                                      <a:lnTo>
                                        <a:pt x="156" y="524"/>
                                      </a:lnTo>
                                      <a:lnTo>
                                        <a:pt x="159" y="514"/>
                                      </a:lnTo>
                                      <a:lnTo>
                                        <a:pt x="162" y="507"/>
                                      </a:lnTo>
                                      <a:lnTo>
                                        <a:pt x="165" y="497"/>
                                      </a:lnTo>
                                      <a:lnTo>
                                        <a:pt x="169" y="491"/>
                                      </a:lnTo>
                                      <a:lnTo>
                                        <a:pt x="172" y="477"/>
                                      </a:lnTo>
                                      <a:lnTo>
                                        <a:pt x="175" y="467"/>
                                      </a:lnTo>
                                      <a:lnTo>
                                        <a:pt x="179" y="461"/>
                                      </a:lnTo>
                                      <a:lnTo>
                                        <a:pt x="182" y="451"/>
                                      </a:lnTo>
                                      <a:lnTo>
                                        <a:pt x="185" y="437"/>
                                      </a:lnTo>
                                      <a:lnTo>
                                        <a:pt x="189" y="431"/>
                                      </a:lnTo>
                                      <a:lnTo>
                                        <a:pt x="192" y="421"/>
                                      </a:lnTo>
                                      <a:lnTo>
                                        <a:pt x="195" y="411"/>
                                      </a:lnTo>
                                      <a:lnTo>
                                        <a:pt x="199" y="401"/>
                                      </a:lnTo>
                                      <a:lnTo>
                                        <a:pt x="202" y="390"/>
                                      </a:lnTo>
                                      <a:lnTo>
                                        <a:pt x="202" y="384"/>
                                      </a:lnTo>
                                      <a:lnTo>
                                        <a:pt x="209" y="374"/>
                                      </a:lnTo>
                                      <a:lnTo>
                                        <a:pt x="209" y="364"/>
                                      </a:lnTo>
                                      <a:lnTo>
                                        <a:pt x="215" y="354"/>
                                      </a:lnTo>
                                      <a:lnTo>
                                        <a:pt x="215" y="347"/>
                                      </a:lnTo>
                                      <a:lnTo>
                                        <a:pt x="222" y="337"/>
                                      </a:lnTo>
                                      <a:lnTo>
                                        <a:pt x="222" y="330"/>
                                      </a:lnTo>
                                      <a:lnTo>
                                        <a:pt x="225" y="320"/>
                                      </a:lnTo>
                                      <a:lnTo>
                                        <a:pt x="228" y="314"/>
                                      </a:lnTo>
                                      <a:lnTo>
                                        <a:pt x="232" y="307"/>
                                      </a:lnTo>
                                      <a:lnTo>
                                        <a:pt x="232" y="297"/>
                                      </a:lnTo>
                                      <a:lnTo>
                                        <a:pt x="235" y="290"/>
                                      </a:lnTo>
                                      <a:lnTo>
                                        <a:pt x="238" y="284"/>
                                      </a:lnTo>
                                      <a:lnTo>
                                        <a:pt x="238" y="277"/>
                                      </a:lnTo>
                                      <a:lnTo>
                                        <a:pt x="242" y="264"/>
                                      </a:lnTo>
                                      <a:lnTo>
                                        <a:pt x="245" y="254"/>
                                      </a:lnTo>
                                      <a:lnTo>
                                        <a:pt x="245" y="240"/>
                                      </a:lnTo>
                                      <a:lnTo>
                                        <a:pt x="248" y="234"/>
                                      </a:lnTo>
                                      <a:lnTo>
                                        <a:pt x="245" y="227"/>
                                      </a:lnTo>
                                      <a:lnTo>
                                        <a:pt x="245" y="217"/>
                                      </a:lnTo>
                                      <a:lnTo>
                                        <a:pt x="242" y="210"/>
                                      </a:lnTo>
                                      <a:lnTo>
                                        <a:pt x="238" y="204"/>
                                      </a:lnTo>
                                      <a:lnTo>
                                        <a:pt x="228" y="190"/>
                                      </a:lnTo>
                                      <a:lnTo>
                                        <a:pt x="218" y="177"/>
                                      </a:lnTo>
                                      <a:lnTo>
                                        <a:pt x="209" y="170"/>
                                      </a:lnTo>
                                      <a:lnTo>
                                        <a:pt x="202" y="167"/>
                                      </a:lnTo>
                                      <a:lnTo>
                                        <a:pt x="192" y="160"/>
                                      </a:lnTo>
                                      <a:lnTo>
                                        <a:pt x="185" y="157"/>
                                      </a:lnTo>
                                      <a:lnTo>
                                        <a:pt x="179" y="150"/>
                                      </a:lnTo>
                                      <a:lnTo>
                                        <a:pt x="169" y="143"/>
                                      </a:lnTo>
                                      <a:lnTo>
                                        <a:pt x="159" y="140"/>
                                      </a:lnTo>
                                      <a:lnTo>
                                        <a:pt x="149" y="137"/>
                                      </a:lnTo>
                                      <a:lnTo>
                                        <a:pt x="139" y="130"/>
                                      </a:lnTo>
                                      <a:lnTo>
                                        <a:pt x="129" y="127"/>
                                      </a:lnTo>
                                      <a:lnTo>
                                        <a:pt x="119" y="123"/>
                                      </a:lnTo>
                                      <a:lnTo>
                                        <a:pt x="109" y="120"/>
                                      </a:lnTo>
                                      <a:lnTo>
                                        <a:pt x="103" y="113"/>
                                      </a:lnTo>
                                      <a:lnTo>
                                        <a:pt x="93" y="113"/>
                                      </a:lnTo>
                                      <a:lnTo>
                                        <a:pt x="86" y="107"/>
                                      </a:lnTo>
                                      <a:lnTo>
                                        <a:pt x="76" y="107"/>
                                      </a:lnTo>
                                      <a:lnTo>
                                        <a:pt x="69" y="100"/>
                                      </a:lnTo>
                                      <a:lnTo>
                                        <a:pt x="60" y="97"/>
                                      </a:lnTo>
                                      <a:lnTo>
                                        <a:pt x="53" y="97"/>
                                      </a:lnTo>
                                      <a:lnTo>
                                        <a:pt x="46" y="93"/>
                                      </a:lnTo>
                                      <a:lnTo>
                                        <a:pt x="36" y="87"/>
                                      </a:lnTo>
                                      <a:lnTo>
                                        <a:pt x="30" y="80"/>
                                      </a:lnTo>
                                      <a:lnTo>
                                        <a:pt x="16" y="67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313560"/>
                                  <a:ext cx="396720" cy="29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6" h="471">
                                      <a:moveTo>
                                        <a:pt x="387" y="10"/>
                                      </a:moveTo>
                                      <a:lnTo>
                                        <a:pt x="377" y="7"/>
                                      </a:lnTo>
                                      <a:lnTo>
                                        <a:pt x="364" y="4"/>
                                      </a:lnTo>
                                      <a:lnTo>
                                        <a:pt x="351" y="0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25" y="0"/>
                                      </a:lnTo>
                                      <a:lnTo>
                                        <a:pt x="311" y="0"/>
                                      </a:lnTo>
                                      <a:lnTo>
                                        <a:pt x="305" y="0"/>
                                      </a:lnTo>
                                      <a:lnTo>
                                        <a:pt x="295" y="0"/>
                                      </a:lnTo>
                                      <a:lnTo>
                                        <a:pt x="288" y="4"/>
                                      </a:lnTo>
                                      <a:lnTo>
                                        <a:pt x="281" y="4"/>
                                      </a:lnTo>
                                      <a:lnTo>
                                        <a:pt x="272" y="4"/>
                                      </a:lnTo>
                                      <a:lnTo>
                                        <a:pt x="262" y="7"/>
                                      </a:lnTo>
                                      <a:lnTo>
                                        <a:pt x="255" y="7"/>
                                      </a:lnTo>
                                      <a:lnTo>
                                        <a:pt x="245" y="10"/>
                                      </a:lnTo>
                                      <a:lnTo>
                                        <a:pt x="235" y="10"/>
                                      </a:lnTo>
                                      <a:lnTo>
                                        <a:pt x="228" y="14"/>
                                      </a:lnTo>
                                      <a:lnTo>
                                        <a:pt x="219" y="17"/>
                                      </a:lnTo>
                                      <a:lnTo>
                                        <a:pt x="212" y="20"/>
                                      </a:lnTo>
                                      <a:lnTo>
                                        <a:pt x="202" y="20"/>
                                      </a:lnTo>
                                      <a:lnTo>
                                        <a:pt x="195" y="24"/>
                                      </a:lnTo>
                                      <a:lnTo>
                                        <a:pt x="185" y="24"/>
                                      </a:lnTo>
                                      <a:lnTo>
                                        <a:pt x="179" y="30"/>
                                      </a:lnTo>
                                      <a:lnTo>
                                        <a:pt x="169" y="30"/>
                                      </a:lnTo>
                                      <a:lnTo>
                                        <a:pt x="162" y="34"/>
                                      </a:lnTo>
                                      <a:lnTo>
                                        <a:pt x="152" y="37"/>
                                      </a:lnTo>
                                      <a:lnTo>
                                        <a:pt x="146" y="44"/>
                                      </a:lnTo>
                                      <a:lnTo>
                                        <a:pt x="136" y="47"/>
                                      </a:lnTo>
                                      <a:lnTo>
                                        <a:pt x="126" y="47"/>
                                      </a:lnTo>
                                      <a:lnTo>
                                        <a:pt x="119" y="50"/>
                                      </a:lnTo>
                                      <a:lnTo>
                                        <a:pt x="113" y="54"/>
                                      </a:lnTo>
                                      <a:lnTo>
                                        <a:pt x="96" y="60"/>
                                      </a:lnTo>
                                      <a:lnTo>
                                        <a:pt x="83" y="70"/>
                                      </a:lnTo>
                                      <a:lnTo>
                                        <a:pt x="70" y="77"/>
                                      </a:lnTo>
                                      <a:lnTo>
                                        <a:pt x="56" y="84"/>
                                      </a:lnTo>
                                      <a:lnTo>
                                        <a:pt x="43" y="90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23" y="104"/>
                                      </a:lnTo>
                                      <a:lnTo>
                                        <a:pt x="17" y="110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7" y="124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3" y="147"/>
                                      </a:lnTo>
                                      <a:lnTo>
                                        <a:pt x="10" y="154"/>
                                      </a:lnTo>
                                      <a:lnTo>
                                        <a:pt x="20" y="160"/>
                                      </a:lnTo>
                                      <a:lnTo>
                                        <a:pt x="27" y="160"/>
                                      </a:lnTo>
                                      <a:lnTo>
                                        <a:pt x="36" y="164"/>
                                      </a:lnTo>
                                      <a:lnTo>
                                        <a:pt x="43" y="164"/>
                                      </a:lnTo>
                                      <a:lnTo>
                                        <a:pt x="50" y="167"/>
                                      </a:lnTo>
                                      <a:lnTo>
                                        <a:pt x="60" y="164"/>
                                      </a:lnTo>
                                      <a:lnTo>
                                        <a:pt x="70" y="164"/>
                                      </a:lnTo>
                                      <a:lnTo>
                                        <a:pt x="76" y="164"/>
                                      </a:lnTo>
                                      <a:lnTo>
                                        <a:pt x="89" y="164"/>
                                      </a:lnTo>
                                      <a:lnTo>
                                        <a:pt x="96" y="160"/>
                                      </a:lnTo>
                                      <a:lnTo>
                                        <a:pt x="109" y="160"/>
                                      </a:lnTo>
                                      <a:lnTo>
                                        <a:pt x="119" y="157"/>
                                      </a:lnTo>
                                      <a:lnTo>
                                        <a:pt x="132" y="154"/>
                                      </a:lnTo>
                                      <a:lnTo>
                                        <a:pt x="142" y="150"/>
                                      </a:lnTo>
                                      <a:lnTo>
                                        <a:pt x="152" y="147"/>
                                      </a:lnTo>
                                      <a:lnTo>
                                        <a:pt x="166" y="144"/>
                                      </a:lnTo>
                                      <a:lnTo>
                                        <a:pt x="176" y="140"/>
                                      </a:lnTo>
                                      <a:lnTo>
                                        <a:pt x="189" y="137"/>
                                      </a:lnTo>
                                      <a:lnTo>
                                        <a:pt x="199" y="134"/>
                                      </a:lnTo>
                                      <a:lnTo>
                                        <a:pt x="212" y="130"/>
                                      </a:lnTo>
                                      <a:lnTo>
                                        <a:pt x="222" y="127"/>
                                      </a:lnTo>
                                      <a:lnTo>
                                        <a:pt x="235" y="124"/>
                                      </a:lnTo>
                                      <a:lnTo>
                                        <a:pt x="245" y="120"/>
                                      </a:lnTo>
                                      <a:lnTo>
                                        <a:pt x="255" y="117"/>
                                      </a:lnTo>
                                      <a:lnTo>
                                        <a:pt x="265" y="114"/>
                                      </a:lnTo>
                                      <a:lnTo>
                                        <a:pt x="275" y="107"/>
                                      </a:lnTo>
                                      <a:lnTo>
                                        <a:pt x="288" y="107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15" y="100"/>
                                      </a:lnTo>
                                      <a:lnTo>
                                        <a:pt x="321" y="100"/>
                                      </a:lnTo>
                                      <a:lnTo>
                                        <a:pt x="331" y="100"/>
                                      </a:lnTo>
                                      <a:lnTo>
                                        <a:pt x="341" y="104"/>
                                      </a:lnTo>
                                      <a:lnTo>
                                        <a:pt x="348" y="107"/>
                                      </a:lnTo>
                                      <a:lnTo>
                                        <a:pt x="358" y="114"/>
                                      </a:lnTo>
                                      <a:lnTo>
                                        <a:pt x="364" y="120"/>
                                      </a:lnTo>
                                      <a:lnTo>
                                        <a:pt x="374" y="130"/>
                                      </a:lnTo>
                                      <a:lnTo>
                                        <a:pt x="384" y="137"/>
                                      </a:lnTo>
                                      <a:lnTo>
                                        <a:pt x="394" y="147"/>
                                      </a:lnTo>
                                      <a:lnTo>
                                        <a:pt x="401" y="157"/>
                                      </a:lnTo>
                                      <a:lnTo>
                                        <a:pt x="411" y="170"/>
                                      </a:lnTo>
                                      <a:lnTo>
                                        <a:pt x="417" y="180"/>
                                      </a:lnTo>
                                      <a:lnTo>
                                        <a:pt x="427" y="194"/>
                                      </a:lnTo>
                                      <a:lnTo>
                                        <a:pt x="437" y="207"/>
                                      </a:lnTo>
                                      <a:lnTo>
                                        <a:pt x="447" y="224"/>
                                      </a:lnTo>
                                      <a:lnTo>
                                        <a:pt x="457" y="234"/>
                                      </a:lnTo>
                                      <a:lnTo>
                                        <a:pt x="464" y="251"/>
                                      </a:lnTo>
                                      <a:lnTo>
                                        <a:pt x="467" y="257"/>
                                      </a:lnTo>
                                      <a:lnTo>
                                        <a:pt x="474" y="264"/>
                                      </a:lnTo>
                                      <a:lnTo>
                                        <a:pt x="477" y="271"/>
                                      </a:lnTo>
                                      <a:lnTo>
                                        <a:pt x="480" y="281"/>
                                      </a:lnTo>
                                      <a:lnTo>
                                        <a:pt x="487" y="294"/>
                                      </a:lnTo>
                                      <a:lnTo>
                                        <a:pt x="497" y="307"/>
                                      </a:lnTo>
                                      <a:lnTo>
                                        <a:pt x="500" y="317"/>
                                      </a:lnTo>
                                      <a:lnTo>
                                        <a:pt x="503" y="324"/>
                                      </a:lnTo>
                                      <a:lnTo>
                                        <a:pt x="510" y="331"/>
                                      </a:lnTo>
                                      <a:lnTo>
                                        <a:pt x="513" y="341"/>
                                      </a:lnTo>
                                      <a:lnTo>
                                        <a:pt x="520" y="354"/>
                                      </a:lnTo>
                                      <a:lnTo>
                                        <a:pt x="526" y="367"/>
                                      </a:lnTo>
                                      <a:lnTo>
                                        <a:pt x="533" y="377"/>
                                      </a:lnTo>
                                      <a:lnTo>
                                        <a:pt x="543" y="394"/>
                                      </a:lnTo>
                                      <a:lnTo>
                                        <a:pt x="550" y="404"/>
                                      </a:lnTo>
                                      <a:lnTo>
                                        <a:pt x="556" y="418"/>
                                      </a:lnTo>
                                      <a:lnTo>
                                        <a:pt x="563" y="428"/>
                                      </a:lnTo>
                                      <a:lnTo>
                                        <a:pt x="573" y="438"/>
                                      </a:lnTo>
                                      <a:lnTo>
                                        <a:pt x="576" y="444"/>
                                      </a:lnTo>
                                      <a:lnTo>
                                        <a:pt x="579" y="454"/>
                                      </a:lnTo>
                                      <a:lnTo>
                                        <a:pt x="586" y="458"/>
                                      </a:lnTo>
                                      <a:lnTo>
                                        <a:pt x="593" y="464"/>
                                      </a:lnTo>
                                      <a:lnTo>
                                        <a:pt x="599" y="471"/>
                                      </a:lnTo>
                                      <a:lnTo>
                                        <a:pt x="609" y="471"/>
                                      </a:lnTo>
                                      <a:lnTo>
                                        <a:pt x="613" y="468"/>
                                      </a:lnTo>
                                      <a:lnTo>
                                        <a:pt x="619" y="464"/>
                                      </a:lnTo>
                                      <a:lnTo>
                                        <a:pt x="623" y="454"/>
                                      </a:lnTo>
                                      <a:lnTo>
                                        <a:pt x="626" y="441"/>
                                      </a:lnTo>
                                      <a:lnTo>
                                        <a:pt x="626" y="434"/>
                                      </a:lnTo>
                                      <a:lnTo>
                                        <a:pt x="626" y="424"/>
                                      </a:lnTo>
                                      <a:lnTo>
                                        <a:pt x="626" y="418"/>
                                      </a:lnTo>
                                      <a:lnTo>
                                        <a:pt x="626" y="411"/>
                                      </a:lnTo>
                                      <a:lnTo>
                                        <a:pt x="623" y="401"/>
                                      </a:lnTo>
                                      <a:lnTo>
                                        <a:pt x="623" y="391"/>
                                      </a:lnTo>
                                      <a:lnTo>
                                        <a:pt x="619" y="381"/>
                                      </a:lnTo>
                                      <a:lnTo>
                                        <a:pt x="619" y="374"/>
                                      </a:lnTo>
                                      <a:lnTo>
                                        <a:pt x="616" y="364"/>
                                      </a:lnTo>
                                      <a:lnTo>
                                        <a:pt x="613" y="354"/>
                                      </a:lnTo>
                                      <a:lnTo>
                                        <a:pt x="609" y="341"/>
                                      </a:lnTo>
                                      <a:lnTo>
                                        <a:pt x="606" y="334"/>
                                      </a:lnTo>
                                      <a:lnTo>
                                        <a:pt x="603" y="324"/>
                                      </a:lnTo>
                                      <a:lnTo>
                                        <a:pt x="599" y="314"/>
                                      </a:lnTo>
                                      <a:lnTo>
                                        <a:pt x="593" y="301"/>
                                      </a:lnTo>
                                      <a:lnTo>
                                        <a:pt x="589" y="294"/>
                                      </a:lnTo>
                                      <a:lnTo>
                                        <a:pt x="583" y="284"/>
                                      </a:lnTo>
                                      <a:lnTo>
                                        <a:pt x="576" y="274"/>
                                      </a:lnTo>
                                      <a:lnTo>
                                        <a:pt x="573" y="264"/>
                                      </a:lnTo>
                                      <a:lnTo>
                                        <a:pt x="570" y="254"/>
                                      </a:lnTo>
                                      <a:lnTo>
                                        <a:pt x="563" y="241"/>
                                      </a:lnTo>
                                      <a:lnTo>
                                        <a:pt x="560" y="231"/>
                                      </a:lnTo>
                                      <a:lnTo>
                                        <a:pt x="556" y="224"/>
                                      </a:lnTo>
                                      <a:lnTo>
                                        <a:pt x="550" y="214"/>
                                      </a:lnTo>
                                      <a:lnTo>
                                        <a:pt x="546" y="201"/>
                                      </a:lnTo>
                                      <a:lnTo>
                                        <a:pt x="540" y="194"/>
                                      </a:lnTo>
                                      <a:lnTo>
                                        <a:pt x="536" y="180"/>
                                      </a:lnTo>
                                      <a:lnTo>
                                        <a:pt x="533" y="174"/>
                                      </a:lnTo>
                                      <a:lnTo>
                                        <a:pt x="526" y="160"/>
                                      </a:lnTo>
                                      <a:lnTo>
                                        <a:pt x="523" y="154"/>
                                      </a:lnTo>
                                      <a:lnTo>
                                        <a:pt x="520" y="144"/>
                                      </a:lnTo>
                                      <a:lnTo>
                                        <a:pt x="517" y="134"/>
                                      </a:lnTo>
                                      <a:lnTo>
                                        <a:pt x="510" y="124"/>
                                      </a:lnTo>
                                      <a:lnTo>
                                        <a:pt x="503" y="117"/>
                                      </a:lnTo>
                                      <a:lnTo>
                                        <a:pt x="497" y="107"/>
                                      </a:lnTo>
                                      <a:lnTo>
                                        <a:pt x="493" y="97"/>
                                      </a:lnTo>
                                      <a:lnTo>
                                        <a:pt x="487" y="87"/>
                                      </a:lnTo>
                                      <a:lnTo>
                                        <a:pt x="480" y="80"/>
                                      </a:lnTo>
                                      <a:lnTo>
                                        <a:pt x="474" y="70"/>
                                      </a:lnTo>
                                      <a:lnTo>
                                        <a:pt x="464" y="64"/>
                                      </a:lnTo>
                                      <a:lnTo>
                                        <a:pt x="457" y="57"/>
                                      </a:lnTo>
                                      <a:lnTo>
                                        <a:pt x="447" y="47"/>
                                      </a:lnTo>
                                      <a:lnTo>
                                        <a:pt x="440" y="40"/>
                                      </a:lnTo>
                                      <a:lnTo>
                                        <a:pt x="430" y="34"/>
                                      </a:lnTo>
                                      <a:lnTo>
                                        <a:pt x="421" y="27"/>
                                      </a:lnTo>
                                      <a:lnTo>
                                        <a:pt x="411" y="24"/>
                                      </a:lnTo>
                                      <a:lnTo>
                                        <a:pt x="397" y="17"/>
                                      </a:lnTo>
                                      <a:lnTo>
                                        <a:pt x="387" y="10"/>
                                      </a:lnTo>
                                      <a:lnTo>
                                        <a:pt x="387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576720"/>
                                  <a:ext cx="190440" cy="1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1" h="207">
                                      <a:moveTo>
                                        <a:pt x="27" y="204"/>
                                      </a:moveTo>
                                      <a:lnTo>
                                        <a:pt x="17" y="204"/>
                                      </a:lnTo>
                                      <a:lnTo>
                                        <a:pt x="10" y="197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0" y="154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3" y="130"/>
                                      </a:lnTo>
                                      <a:lnTo>
                                        <a:pt x="3" y="120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04"/>
                                      </a:lnTo>
                                      <a:lnTo>
                                        <a:pt x="13" y="94"/>
                                      </a:lnTo>
                                      <a:lnTo>
                                        <a:pt x="17" y="87"/>
                                      </a:lnTo>
                                      <a:lnTo>
                                        <a:pt x="23" y="77"/>
                                      </a:lnTo>
                                      <a:lnTo>
                                        <a:pt x="27" y="70"/>
                                      </a:lnTo>
                                      <a:lnTo>
                                        <a:pt x="30" y="60"/>
                                      </a:lnTo>
                                      <a:lnTo>
                                        <a:pt x="37" y="54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50" y="34"/>
                                      </a:lnTo>
                                      <a:lnTo>
                                        <a:pt x="63" y="24"/>
                                      </a:lnTo>
                                      <a:lnTo>
                                        <a:pt x="76" y="14"/>
                                      </a:lnTo>
                                      <a:lnTo>
                                        <a:pt x="90" y="10"/>
                                      </a:lnTo>
                                      <a:lnTo>
                                        <a:pt x="103" y="7"/>
                                      </a:lnTo>
                                      <a:lnTo>
                                        <a:pt x="113" y="7"/>
                                      </a:lnTo>
                                      <a:lnTo>
                                        <a:pt x="126" y="4"/>
                                      </a:lnTo>
                                      <a:lnTo>
                                        <a:pt x="139" y="4"/>
                                      </a:lnTo>
                                      <a:lnTo>
                                        <a:pt x="152" y="0"/>
                                      </a:lnTo>
                                      <a:lnTo>
                                        <a:pt x="166" y="0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202" y="0"/>
                                      </a:lnTo>
                                      <a:lnTo>
                                        <a:pt x="212" y="4"/>
                                      </a:lnTo>
                                      <a:lnTo>
                                        <a:pt x="222" y="4"/>
                                      </a:lnTo>
                                      <a:lnTo>
                                        <a:pt x="232" y="7"/>
                                      </a:lnTo>
                                      <a:lnTo>
                                        <a:pt x="239" y="10"/>
                                      </a:lnTo>
                                      <a:lnTo>
                                        <a:pt x="248" y="17"/>
                                      </a:lnTo>
                                      <a:lnTo>
                                        <a:pt x="255" y="24"/>
                                      </a:lnTo>
                                      <a:lnTo>
                                        <a:pt x="262" y="34"/>
                                      </a:lnTo>
                                      <a:lnTo>
                                        <a:pt x="265" y="40"/>
                                      </a:lnTo>
                                      <a:lnTo>
                                        <a:pt x="268" y="50"/>
                                      </a:lnTo>
                                      <a:lnTo>
                                        <a:pt x="275" y="60"/>
                                      </a:lnTo>
                                      <a:lnTo>
                                        <a:pt x="282" y="74"/>
                                      </a:lnTo>
                                      <a:lnTo>
                                        <a:pt x="285" y="87"/>
                                      </a:lnTo>
                                      <a:lnTo>
                                        <a:pt x="292" y="97"/>
                                      </a:lnTo>
                                      <a:lnTo>
                                        <a:pt x="295" y="110"/>
                                      </a:lnTo>
                                      <a:lnTo>
                                        <a:pt x="301" y="127"/>
                                      </a:lnTo>
                                      <a:lnTo>
                                        <a:pt x="301" y="137"/>
                                      </a:lnTo>
                                      <a:lnTo>
                                        <a:pt x="301" y="150"/>
                                      </a:lnTo>
                                      <a:lnTo>
                                        <a:pt x="301" y="160"/>
                                      </a:lnTo>
                                      <a:lnTo>
                                        <a:pt x="301" y="174"/>
                                      </a:lnTo>
                                      <a:lnTo>
                                        <a:pt x="298" y="184"/>
                                      </a:lnTo>
                                      <a:lnTo>
                                        <a:pt x="292" y="194"/>
                                      </a:lnTo>
                                      <a:lnTo>
                                        <a:pt x="285" y="201"/>
                                      </a:lnTo>
                                      <a:lnTo>
                                        <a:pt x="275" y="204"/>
                                      </a:lnTo>
                                      <a:lnTo>
                                        <a:pt x="262" y="207"/>
                                      </a:lnTo>
                                      <a:lnTo>
                                        <a:pt x="252" y="207"/>
                                      </a:lnTo>
                                      <a:lnTo>
                                        <a:pt x="245" y="204"/>
                                      </a:lnTo>
                                      <a:lnTo>
                                        <a:pt x="242" y="204"/>
                                      </a:lnTo>
                                      <a:lnTo>
                                        <a:pt x="239" y="197"/>
                                      </a:lnTo>
                                      <a:lnTo>
                                        <a:pt x="239" y="187"/>
                                      </a:lnTo>
                                      <a:lnTo>
                                        <a:pt x="239" y="181"/>
                                      </a:lnTo>
                                      <a:lnTo>
                                        <a:pt x="239" y="171"/>
                                      </a:lnTo>
                                      <a:lnTo>
                                        <a:pt x="235" y="160"/>
                                      </a:lnTo>
                                      <a:lnTo>
                                        <a:pt x="235" y="150"/>
                                      </a:lnTo>
                                      <a:lnTo>
                                        <a:pt x="235" y="137"/>
                                      </a:lnTo>
                                      <a:lnTo>
                                        <a:pt x="235" y="127"/>
                                      </a:lnTo>
                                      <a:lnTo>
                                        <a:pt x="232" y="117"/>
                                      </a:lnTo>
                                      <a:lnTo>
                                        <a:pt x="225" y="104"/>
                                      </a:lnTo>
                                      <a:lnTo>
                                        <a:pt x="219" y="97"/>
                                      </a:lnTo>
                                      <a:lnTo>
                                        <a:pt x="212" y="87"/>
                                      </a:lnTo>
                                      <a:lnTo>
                                        <a:pt x="202" y="77"/>
                                      </a:lnTo>
                                      <a:lnTo>
                                        <a:pt x="192" y="70"/>
                                      </a:lnTo>
                                      <a:lnTo>
                                        <a:pt x="179" y="64"/>
                                      </a:lnTo>
                                      <a:lnTo>
                                        <a:pt x="169" y="64"/>
                                      </a:lnTo>
                                      <a:lnTo>
                                        <a:pt x="159" y="57"/>
                                      </a:lnTo>
                                      <a:lnTo>
                                        <a:pt x="149" y="57"/>
                                      </a:lnTo>
                                      <a:lnTo>
                                        <a:pt x="139" y="57"/>
                                      </a:lnTo>
                                      <a:lnTo>
                                        <a:pt x="129" y="60"/>
                                      </a:lnTo>
                                      <a:lnTo>
                                        <a:pt x="119" y="60"/>
                                      </a:lnTo>
                                      <a:lnTo>
                                        <a:pt x="113" y="64"/>
                                      </a:lnTo>
                                      <a:lnTo>
                                        <a:pt x="103" y="70"/>
                                      </a:lnTo>
                                      <a:lnTo>
                                        <a:pt x="99" y="77"/>
                                      </a:lnTo>
                                      <a:lnTo>
                                        <a:pt x="93" y="84"/>
                                      </a:lnTo>
                                      <a:lnTo>
                                        <a:pt x="86" y="97"/>
                                      </a:lnTo>
                                      <a:lnTo>
                                        <a:pt x="86" y="107"/>
                                      </a:lnTo>
                                      <a:lnTo>
                                        <a:pt x="86" y="12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44"/>
                                      </a:lnTo>
                                      <a:lnTo>
                                        <a:pt x="83" y="154"/>
                                      </a:lnTo>
                                      <a:lnTo>
                                        <a:pt x="86" y="164"/>
                                      </a:lnTo>
                                      <a:lnTo>
                                        <a:pt x="83" y="171"/>
                                      </a:lnTo>
                                      <a:lnTo>
                                        <a:pt x="83" y="177"/>
                                      </a:lnTo>
                                      <a:lnTo>
                                        <a:pt x="83" y="184"/>
                                      </a:lnTo>
                                      <a:lnTo>
                                        <a:pt x="83" y="187"/>
                                      </a:lnTo>
                                      <a:lnTo>
                                        <a:pt x="76" y="197"/>
                                      </a:lnTo>
                                      <a:lnTo>
                                        <a:pt x="66" y="201"/>
                                      </a:lnTo>
                                      <a:lnTo>
                                        <a:pt x="56" y="204"/>
                                      </a:lnTo>
                                      <a:lnTo>
                                        <a:pt x="50" y="204"/>
                                      </a:lnTo>
                                      <a:lnTo>
                                        <a:pt x="40" y="204"/>
                                      </a:lnTo>
                                      <a:lnTo>
                                        <a:pt x="27" y="204"/>
                                      </a:lnTo>
                                      <a:lnTo>
                                        <a:pt x="27" y="2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428040"/>
                                  <a:ext cx="114840" cy="23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374">
                                      <a:moveTo>
                                        <a:pt x="37" y="0"/>
                                      </a:moveTo>
                                      <a:lnTo>
                                        <a:pt x="47" y="0"/>
                                      </a:lnTo>
                                      <a:lnTo>
                                        <a:pt x="60" y="4"/>
                                      </a:lnTo>
                                      <a:lnTo>
                                        <a:pt x="70" y="7"/>
                                      </a:lnTo>
                                      <a:lnTo>
                                        <a:pt x="83" y="14"/>
                                      </a:lnTo>
                                      <a:lnTo>
                                        <a:pt x="96" y="1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9" y="34"/>
                                      </a:lnTo>
                                      <a:lnTo>
                                        <a:pt x="133" y="44"/>
                                      </a:lnTo>
                                      <a:lnTo>
                                        <a:pt x="143" y="51"/>
                                      </a:lnTo>
                                      <a:lnTo>
                                        <a:pt x="156" y="64"/>
                                      </a:lnTo>
                                      <a:lnTo>
                                        <a:pt x="163" y="77"/>
                                      </a:lnTo>
                                      <a:lnTo>
                                        <a:pt x="172" y="91"/>
                                      </a:lnTo>
                                      <a:lnTo>
                                        <a:pt x="172" y="97"/>
                                      </a:lnTo>
                                      <a:lnTo>
                                        <a:pt x="176" y="104"/>
                                      </a:lnTo>
                                      <a:lnTo>
                                        <a:pt x="179" y="114"/>
                                      </a:lnTo>
                                      <a:lnTo>
                                        <a:pt x="182" y="121"/>
                                      </a:lnTo>
                                      <a:lnTo>
                                        <a:pt x="182" y="127"/>
                                      </a:lnTo>
                                      <a:lnTo>
                                        <a:pt x="182" y="137"/>
                                      </a:lnTo>
                                      <a:lnTo>
                                        <a:pt x="182" y="144"/>
                                      </a:lnTo>
                                      <a:lnTo>
                                        <a:pt x="182" y="154"/>
                                      </a:lnTo>
                                      <a:lnTo>
                                        <a:pt x="179" y="164"/>
                                      </a:lnTo>
                                      <a:lnTo>
                                        <a:pt x="179" y="171"/>
                                      </a:lnTo>
                                      <a:lnTo>
                                        <a:pt x="176" y="181"/>
                                      </a:lnTo>
                                      <a:lnTo>
                                        <a:pt x="176" y="191"/>
                                      </a:lnTo>
                                      <a:lnTo>
                                        <a:pt x="172" y="201"/>
                                      </a:lnTo>
                                      <a:lnTo>
                                        <a:pt x="172" y="211"/>
                                      </a:lnTo>
                                      <a:lnTo>
                                        <a:pt x="169" y="221"/>
                                      </a:lnTo>
                                      <a:lnTo>
                                        <a:pt x="169" y="231"/>
                                      </a:lnTo>
                                      <a:lnTo>
                                        <a:pt x="166" y="238"/>
                                      </a:lnTo>
                                      <a:lnTo>
                                        <a:pt x="163" y="251"/>
                                      </a:lnTo>
                                      <a:lnTo>
                                        <a:pt x="159" y="258"/>
                                      </a:lnTo>
                                      <a:lnTo>
                                        <a:pt x="159" y="268"/>
                                      </a:lnTo>
                                      <a:lnTo>
                                        <a:pt x="156" y="278"/>
                                      </a:lnTo>
                                      <a:lnTo>
                                        <a:pt x="153" y="288"/>
                                      </a:lnTo>
                                      <a:lnTo>
                                        <a:pt x="149" y="298"/>
                                      </a:lnTo>
                                      <a:lnTo>
                                        <a:pt x="146" y="308"/>
                                      </a:lnTo>
                                      <a:lnTo>
                                        <a:pt x="143" y="314"/>
                                      </a:lnTo>
                                      <a:lnTo>
                                        <a:pt x="139" y="321"/>
                                      </a:lnTo>
                                      <a:lnTo>
                                        <a:pt x="136" y="331"/>
                                      </a:lnTo>
                                      <a:lnTo>
                                        <a:pt x="133" y="338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16" y="361"/>
                                      </a:lnTo>
                                      <a:lnTo>
                                        <a:pt x="110" y="368"/>
                                      </a:lnTo>
                                      <a:lnTo>
                                        <a:pt x="103" y="374"/>
                                      </a:lnTo>
                                      <a:lnTo>
                                        <a:pt x="93" y="374"/>
                                      </a:lnTo>
                                      <a:lnTo>
                                        <a:pt x="86" y="374"/>
                                      </a:lnTo>
                                      <a:lnTo>
                                        <a:pt x="76" y="371"/>
                                      </a:lnTo>
                                      <a:lnTo>
                                        <a:pt x="70" y="368"/>
                                      </a:lnTo>
                                      <a:lnTo>
                                        <a:pt x="66" y="361"/>
                                      </a:lnTo>
                                      <a:lnTo>
                                        <a:pt x="63" y="354"/>
                                      </a:lnTo>
                                      <a:lnTo>
                                        <a:pt x="60" y="348"/>
                                      </a:lnTo>
                                      <a:lnTo>
                                        <a:pt x="60" y="341"/>
                                      </a:lnTo>
                                      <a:lnTo>
                                        <a:pt x="60" y="331"/>
                                      </a:lnTo>
                                      <a:lnTo>
                                        <a:pt x="63" y="324"/>
                                      </a:lnTo>
                                      <a:lnTo>
                                        <a:pt x="66" y="314"/>
                                      </a:lnTo>
                                      <a:lnTo>
                                        <a:pt x="66" y="301"/>
                                      </a:lnTo>
                                      <a:lnTo>
                                        <a:pt x="73" y="291"/>
                                      </a:lnTo>
                                      <a:lnTo>
                                        <a:pt x="76" y="278"/>
                                      </a:lnTo>
                                      <a:lnTo>
                                        <a:pt x="80" y="268"/>
                                      </a:lnTo>
                                      <a:lnTo>
                                        <a:pt x="86" y="254"/>
                                      </a:lnTo>
                                      <a:lnTo>
                                        <a:pt x="90" y="241"/>
                                      </a:lnTo>
                                      <a:lnTo>
                                        <a:pt x="96" y="228"/>
                                      </a:lnTo>
                                      <a:lnTo>
                                        <a:pt x="96" y="214"/>
                                      </a:lnTo>
                                      <a:lnTo>
                                        <a:pt x="103" y="201"/>
                                      </a:lnTo>
                                      <a:lnTo>
                                        <a:pt x="103" y="191"/>
                                      </a:lnTo>
                                      <a:lnTo>
                                        <a:pt x="103" y="181"/>
                                      </a:lnTo>
                                      <a:lnTo>
                                        <a:pt x="103" y="171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3" y="157"/>
                                      </a:lnTo>
                                      <a:lnTo>
                                        <a:pt x="103" y="151"/>
                                      </a:lnTo>
                                      <a:lnTo>
                                        <a:pt x="96" y="141"/>
                                      </a:lnTo>
                                      <a:lnTo>
                                        <a:pt x="90" y="127"/>
                                      </a:lnTo>
                                      <a:lnTo>
                                        <a:pt x="80" y="121"/>
                                      </a:lnTo>
                                      <a:lnTo>
                                        <a:pt x="73" y="114"/>
                                      </a:lnTo>
                                      <a:lnTo>
                                        <a:pt x="66" y="107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43" y="94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27" y="74"/>
                                      </a:lnTo>
                                      <a:lnTo>
                                        <a:pt x="20" y="67"/>
                                      </a:lnTo>
                                      <a:lnTo>
                                        <a:pt x="14" y="57"/>
                                      </a:lnTo>
                                      <a:lnTo>
                                        <a:pt x="7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3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120" y="483120"/>
                                  <a:ext cx="17964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27">
                                      <a:moveTo>
                                        <a:pt x="9" y="57"/>
                                      </a:moveTo>
                                      <a:lnTo>
                                        <a:pt x="16" y="50"/>
                                      </a:lnTo>
                                      <a:lnTo>
                                        <a:pt x="26" y="40"/>
                                      </a:lnTo>
                                      <a:lnTo>
                                        <a:pt x="36" y="34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56" y="17"/>
                                      </a:lnTo>
                                      <a:lnTo>
                                        <a:pt x="66" y="14"/>
                                      </a:lnTo>
                                      <a:lnTo>
                                        <a:pt x="76" y="10"/>
                                      </a:lnTo>
                                      <a:lnTo>
                                        <a:pt x="89" y="7"/>
                                      </a:lnTo>
                                      <a:lnTo>
                                        <a:pt x="99" y="4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45" y="0"/>
                                      </a:lnTo>
                                      <a:lnTo>
                                        <a:pt x="158" y="4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82" y="17"/>
                                      </a:lnTo>
                                      <a:lnTo>
                                        <a:pt x="188" y="20"/>
                                      </a:lnTo>
                                      <a:lnTo>
                                        <a:pt x="201" y="3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221" y="57"/>
                                      </a:lnTo>
                                      <a:lnTo>
                                        <a:pt x="228" y="60"/>
                                      </a:lnTo>
                                      <a:lnTo>
                                        <a:pt x="231" y="67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41" y="84"/>
                                      </a:lnTo>
                                      <a:lnTo>
                                        <a:pt x="248" y="94"/>
                                      </a:lnTo>
                                      <a:lnTo>
                                        <a:pt x="251" y="100"/>
                                      </a:lnTo>
                                      <a:lnTo>
                                        <a:pt x="254" y="110"/>
                                      </a:lnTo>
                                      <a:lnTo>
                                        <a:pt x="261" y="117"/>
                                      </a:lnTo>
                                      <a:lnTo>
                                        <a:pt x="264" y="124"/>
                                      </a:lnTo>
                                      <a:lnTo>
                                        <a:pt x="264" y="134"/>
                                      </a:lnTo>
                                      <a:lnTo>
                                        <a:pt x="268" y="141"/>
                                      </a:lnTo>
                                      <a:lnTo>
                                        <a:pt x="274" y="151"/>
                                      </a:lnTo>
                                      <a:lnTo>
                                        <a:pt x="274" y="157"/>
                                      </a:lnTo>
                                      <a:lnTo>
                                        <a:pt x="278" y="164"/>
                                      </a:lnTo>
                                      <a:lnTo>
                                        <a:pt x="278" y="171"/>
                                      </a:lnTo>
                                      <a:lnTo>
                                        <a:pt x="281" y="18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4" y="204"/>
                                      </a:lnTo>
                                      <a:lnTo>
                                        <a:pt x="281" y="211"/>
                                      </a:lnTo>
                                      <a:lnTo>
                                        <a:pt x="278" y="221"/>
                                      </a:lnTo>
                                      <a:lnTo>
                                        <a:pt x="268" y="227"/>
                                      </a:lnTo>
                                      <a:lnTo>
                                        <a:pt x="258" y="224"/>
                                      </a:lnTo>
                                      <a:lnTo>
                                        <a:pt x="251" y="217"/>
                                      </a:lnTo>
                                      <a:lnTo>
                                        <a:pt x="241" y="207"/>
                                      </a:lnTo>
                                      <a:lnTo>
                                        <a:pt x="235" y="197"/>
                                      </a:lnTo>
                                      <a:lnTo>
                                        <a:pt x="228" y="191"/>
                                      </a:lnTo>
                                      <a:lnTo>
                                        <a:pt x="225" y="181"/>
                                      </a:lnTo>
                                      <a:lnTo>
                                        <a:pt x="218" y="174"/>
                                      </a:lnTo>
                                      <a:lnTo>
                                        <a:pt x="215" y="161"/>
                                      </a:lnTo>
                                      <a:lnTo>
                                        <a:pt x="208" y="154"/>
                                      </a:lnTo>
                                      <a:lnTo>
                                        <a:pt x="205" y="144"/>
                                      </a:lnTo>
                                      <a:lnTo>
                                        <a:pt x="198" y="134"/>
                                      </a:lnTo>
                                      <a:lnTo>
                                        <a:pt x="188" y="127"/>
                                      </a:lnTo>
                                      <a:lnTo>
                                        <a:pt x="182" y="117"/>
                                      </a:lnTo>
                                      <a:lnTo>
                                        <a:pt x="175" y="110"/>
                                      </a:lnTo>
                                      <a:lnTo>
                                        <a:pt x="168" y="107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04"/>
                                      </a:lnTo>
                                      <a:lnTo>
                                        <a:pt x="135" y="104"/>
                                      </a:lnTo>
                                      <a:lnTo>
                                        <a:pt x="125" y="104"/>
                                      </a:lnTo>
                                      <a:lnTo>
                                        <a:pt x="119" y="104"/>
                                      </a:lnTo>
                                      <a:lnTo>
                                        <a:pt x="109" y="107"/>
                                      </a:lnTo>
                                      <a:lnTo>
                                        <a:pt x="99" y="107"/>
                                      </a:lnTo>
                                      <a:lnTo>
                                        <a:pt x="89" y="110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69" y="117"/>
                                      </a:lnTo>
                                      <a:lnTo>
                                        <a:pt x="59" y="117"/>
                                      </a:lnTo>
                                      <a:lnTo>
                                        <a:pt x="49" y="121"/>
                                      </a:lnTo>
                                      <a:lnTo>
                                        <a:pt x="39" y="117"/>
                                      </a:lnTo>
                                      <a:lnTo>
                                        <a:pt x="29" y="117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9" y="100"/>
                                      </a:lnTo>
                                      <a:lnTo>
                                        <a:pt x="3" y="8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3" y="64"/>
                                      </a:lnTo>
                                      <a:lnTo>
                                        <a:pt x="9" y="57"/>
                                      </a:lnTo>
                                      <a:lnTo>
                                        <a:pt x="9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760" y="135720"/>
                                  <a:ext cx="1404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387">
                                      <a:moveTo>
                                        <a:pt x="36" y="3"/>
                                      </a:moveTo>
                                      <a:lnTo>
                                        <a:pt x="46" y="3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69" y="6"/>
                                      </a:lnTo>
                                      <a:lnTo>
                                        <a:pt x="76" y="10"/>
                                      </a:lnTo>
                                      <a:lnTo>
                                        <a:pt x="86" y="10"/>
                                      </a:lnTo>
                                      <a:lnTo>
                                        <a:pt x="93" y="13"/>
                                      </a:lnTo>
                                      <a:lnTo>
                                        <a:pt x="103" y="16"/>
                                      </a:lnTo>
                                      <a:lnTo>
                                        <a:pt x="109" y="20"/>
                                      </a:lnTo>
                                      <a:lnTo>
                                        <a:pt x="116" y="23"/>
                                      </a:lnTo>
                                      <a:lnTo>
                                        <a:pt x="126" y="26"/>
                                      </a:lnTo>
                                      <a:lnTo>
                                        <a:pt x="132" y="30"/>
                                      </a:lnTo>
                                      <a:lnTo>
                                        <a:pt x="146" y="36"/>
                                      </a:lnTo>
                                      <a:lnTo>
                                        <a:pt x="162" y="46"/>
                                      </a:lnTo>
                                      <a:lnTo>
                                        <a:pt x="172" y="56"/>
                                      </a:lnTo>
                                      <a:lnTo>
                                        <a:pt x="185" y="66"/>
                                      </a:lnTo>
                                      <a:lnTo>
                                        <a:pt x="195" y="76"/>
                                      </a:lnTo>
                                      <a:lnTo>
                                        <a:pt x="205" y="90"/>
                                      </a:lnTo>
                                      <a:lnTo>
                                        <a:pt x="209" y="93"/>
                                      </a:lnTo>
                                      <a:lnTo>
                                        <a:pt x="212" y="103"/>
                                      </a:lnTo>
                                      <a:lnTo>
                                        <a:pt x="215" y="110"/>
                                      </a:lnTo>
                                      <a:lnTo>
                                        <a:pt x="218" y="117"/>
                                      </a:lnTo>
                                      <a:lnTo>
                                        <a:pt x="218" y="123"/>
                                      </a:lnTo>
                                      <a:lnTo>
                                        <a:pt x="222" y="133"/>
                                      </a:lnTo>
                                      <a:lnTo>
                                        <a:pt x="222" y="140"/>
                                      </a:lnTo>
                                      <a:lnTo>
                                        <a:pt x="222" y="150"/>
                                      </a:lnTo>
                                      <a:lnTo>
                                        <a:pt x="222" y="157"/>
                                      </a:lnTo>
                                      <a:lnTo>
                                        <a:pt x="222" y="163"/>
                                      </a:lnTo>
                                      <a:lnTo>
                                        <a:pt x="222" y="173"/>
                                      </a:lnTo>
                                      <a:lnTo>
                                        <a:pt x="222" y="183"/>
                                      </a:lnTo>
                                      <a:lnTo>
                                        <a:pt x="218" y="193"/>
                                      </a:lnTo>
                                      <a:lnTo>
                                        <a:pt x="218" y="203"/>
                                      </a:lnTo>
                                      <a:lnTo>
                                        <a:pt x="215" y="213"/>
                                      </a:lnTo>
                                      <a:lnTo>
                                        <a:pt x="215" y="223"/>
                                      </a:lnTo>
                                      <a:lnTo>
                                        <a:pt x="215" y="233"/>
                                      </a:lnTo>
                                      <a:lnTo>
                                        <a:pt x="212" y="243"/>
                                      </a:lnTo>
                                      <a:lnTo>
                                        <a:pt x="209" y="253"/>
                                      </a:lnTo>
                                      <a:lnTo>
                                        <a:pt x="205" y="263"/>
                                      </a:lnTo>
                                      <a:lnTo>
                                        <a:pt x="205" y="274"/>
                                      </a:lnTo>
                                      <a:lnTo>
                                        <a:pt x="202" y="284"/>
                                      </a:lnTo>
                                      <a:lnTo>
                                        <a:pt x="199" y="294"/>
                                      </a:lnTo>
                                      <a:lnTo>
                                        <a:pt x="199" y="304"/>
                                      </a:lnTo>
                                      <a:lnTo>
                                        <a:pt x="192" y="314"/>
                                      </a:lnTo>
                                      <a:lnTo>
                                        <a:pt x="189" y="320"/>
                                      </a:lnTo>
                                      <a:lnTo>
                                        <a:pt x="185" y="330"/>
                                      </a:lnTo>
                                      <a:lnTo>
                                        <a:pt x="182" y="337"/>
                                      </a:lnTo>
                                      <a:lnTo>
                                        <a:pt x="179" y="344"/>
                                      </a:lnTo>
                                      <a:lnTo>
                                        <a:pt x="175" y="350"/>
                                      </a:lnTo>
                                      <a:lnTo>
                                        <a:pt x="169" y="357"/>
                                      </a:lnTo>
                                      <a:lnTo>
                                        <a:pt x="165" y="364"/>
                                      </a:lnTo>
                                      <a:lnTo>
                                        <a:pt x="156" y="374"/>
                                      </a:lnTo>
                                      <a:lnTo>
                                        <a:pt x="146" y="380"/>
                                      </a:lnTo>
                                      <a:lnTo>
                                        <a:pt x="136" y="387"/>
                                      </a:lnTo>
                                      <a:lnTo>
                                        <a:pt x="126" y="387"/>
                                      </a:lnTo>
                                      <a:lnTo>
                                        <a:pt x="112" y="384"/>
                                      </a:lnTo>
                                      <a:lnTo>
                                        <a:pt x="106" y="37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99" y="364"/>
                                      </a:lnTo>
                                      <a:lnTo>
                                        <a:pt x="99" y="350"/>
                                      </a:lnTo>
                                      <a:lnTo>
                                        <a:pt x="103" y="340"/>
                                      </a:lnTo>
                                      <a:lnTo>
                                        <a:pt x="106" y="330"/>
                                      </a:lnTo>
                                      <a:lnTo>
                                        <a:pt x="109" y="317"/>
                                      </a:lnTo>
                                      <a:lnTo>
                                        <a:pt x="112" y="304"/>
                                      </a:lnTo>
                                      <a:lnTo>
                                        <a:pt x="116" y="287"/>
                                      </a:lnTo>
                                      <a:lnTo>
                                        <a:pt x="122" y="274"/>
                                      </a:lnTo>
                                      <a:lnTo>
                                        <a:pt x="129" y="260"/>
                                      </a:lnTo>
                                      <a:lnTo>
                                        <a:pt x="132" y="247"/>
                                      </a:lnTo>
                                      <a:lnTo>
                                        <a:pt x="136" y="233"/>
                                      </a:lnTo>
                                      <a:lnTo>
                                        <a:pt x="139" y="217"/>
                                      </a:lnTo>
                                      <a:lnTo>
                                        <a:pt x="142" y="207"/>
                                      </a:lnTo>
                                      <a:lnTo>
                                        <a:pt x="139" y="193"/>
                                      </a:lnTo>
                                      <a:lnTo>
                                        <a:pt x="139" y="180"/>
                                      </a:lnTo>
                                      <a:lnTo>
                                        <a:pt x="136" y="170"/>
                                      </a:lnTo>
                                      <a:lnTo>
                                        <a:pt x="132" y="160"/>
                                      </a:lnTo>
                                      <a:lnTo>
                                        <a:pt x="129" y="150"/>
                                      </a:lnTo>
                                      <a:lnTo>
                                        <a:pt x="122" y="143"/>
                                      </a:lnTo>
                                      <a:lnTo>
                                        <a:pt x="116" y="137"/>
                                      </a:lnTo>
                                      <a:lnTo>
                                        <a:pt x="112" y="130"/>
                                      </a:lnTo>
                                      <a:lnTo>
                                        <a:pt x="103" y="120"/>
                                      </a:lnTo>
                                      <a:lnTo>
                                        <a:pt x="96" y="117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76" y="103"/>
                                      </a:lnTo>
                                      <a:lnTo>
                                        <a:pt x="66" y="97"/>
                                      </a:lnTo>
                                      <a:lnTo>
                                        <a:pt x="56" y="90"/>
                                      </a:lnTo>
                                      <a:lnTo>
                                        <a:pt x="46" y="83"/>
                                      </a:lnTo>
                                      <a:lnTo>
                                        <a:pt x="36" y="76"/>
                                      </a:lnTo>
                                      <a:lnTo>
                                        <a:pt x="26" y="70"/>
                                      </a:lnTo>
                                      <a:lnTo>
                                        <a:pt x="20" y="6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36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840" y="127080"/>
                                  <a:ext cx="19044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1" h="421">
                                      <a:moveTo>
                                        <a:pt x="248" y="0"/>
                                      </a:moveTo>
                                      <a:lnTo>
                                        <a:pt x="235" y="0"/>
                                      </a:lnTo>
                                      <a:lnTo>
                                        <a:pt x="225" y="4"/>
                                      </a:lnTo>
                                      <a:lnTo>
                                        <a:pt x="215" y="4"/>
                                      </a:lnTo>
                                      <a:lnTo>
                                        <a:pt x="209" y="7"/>
                                      </a:lnTo>
                                      <a:lnTo>
                                        <a:pt x="199" y="7"/>
                                      </a:lnTo>
                                      <a:lnTo>
                                        <a:pt x="192" y="10"/>
                                      </a:lnTo>
                                      <a:lnTo>
                                        <a:pt x="182" y="14"/>
                                      </a:lnTo>
                                      <a:lnTo>
                                        <a:pt x="172" y="17"/>
                                      </a:lnTo>
                                      <a:lnTo>
                                        <a:pt x="162" y="20"/>
                                      </a:lnTo>
                                      <a:lnTo>
                                        <a:pt x="156" y="24"/>
                                      </a:lnTo>
                                      <a:lnTo>
                                        <a:pt x="146" y="30"/>
                                      </a:lnTo>
                                      <a:lnTo>
                                        <a:pt x="136" y="34"/>
                                      </a:lnTo>
                                      <a:lnTo>
                                        <a:pt x="126" y="40"/>
                                      </a:lnTo>
                                      <a:lnTo>
                                        <a:pt x="116" y="44"/>
                                      </a:lnTo>
                                      <a:lnTo>
                                        <a:pt x="106" y="47"/>
                                      </a:lnTo>
                                      <a:lnTo>
                                        <a:pt x="96" y="54"/>
                                      </a:lnTo>
                                      <a:lnTo>
                                        <a:pt x="86" y="60"/>
                                      </a:lnTo>
                                      <a:lnTo>
                                        <a:pt x="80" y="64"/>
                                      </a:lnTo>
                                      <a:lnTo>
                                        <a:pt x="70" y="70"/>
                                      </a:lnTo>
                                      <a:lnTo>
                                        <a:pt x="63" y="77"/>
                                      </a:lnTo>
                                      <a:lnTo>
                                        <a:pt x="53" y="80"/>
                                      </a:lnTo>
                                      <a:lnTo>
                                        <a:pt x="46" y="87"/>
                                      </a:lnTo>
                                      <a:lnTo>
                                        <a:pt x="33" y="101"/>
                                      </a:lnTo>
                                      <a:lnTo>
                                        <a:pt x="20" y="11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7" y="14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7"/>
                                      </a:lnTo>
                                      <a:lnTo>
                                        <a:pt x="3" y="167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94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17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3" y="241"/>
                                      </a:lnTo>
                                      <a:lnTo>
                                        <a:pt x="3" y="254"/>
                                      </a:lnTo>
                                      <a:lnTo>
                                        <a:pt x="3" y="267"/>
                                      </a:lnTo>
                                      <a:lnTo>
                                        <a:pt x="7" y="277"/>
                                      </a:lnTo>
                                      <a:lnTo>
                                        <a:pt x="7" y="291"/>
                                      </a:lnTo>
                                      <a:lnTo>
                                        <a:pt x="10" y="304"/>
                                      </a:lnTo>
                                      <a:lnTo>
                                        <a:pt x="10" y="314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13" y="338"/>
                                      </a:lnTo>
                                      <a:lnTo>
                                        <a:pt x="17" y="348"/>
                                      </a:lnTo>
                                      <a:lnTo>
                                        <a:pt x="20" y="358"/>
                                      </a:lnTo>
                                      <a:lnTo>
                                        <a:pt x="23" y="368"/>
                                      </a:lnTo>
                                      <a:lnTo>
                                        <a:pt x="27" y="378"/>
                                      </a:lnTo>
                                      <a:lnTo>
                                        <a:pt x="33" y="388"/>
                                      </a:lnTo>
                                      <a:lnTo>
                                        <a:pt x="33" y="394"/>
                                      </a:lnTo>
                                      <a:lnTo>
                                        <a:pt x="40" y="401"/>
                                      </a:lnTo>
                                      <a:lnTo>
                                        <a:pt x="43" y="404"/>
                                      </a:lnTo>
                                      <a:lnTo>
                                        <a:pt x="46" y="411"/>
                                      </a:lnTo>
                                      <a:lnTo>
                                        <a:pt x="56" y="418"/>
                                      </a:lnTo>
                                      <a:lnTo>
                                        <a:pt x="70" y="421"/>
                                      </a:lnTo>
                                      <a:lnTo>
                                        <a:pt x="80" y="418"/>
                                      </a:lnTo>
                                      <a:lnTo>
                                        <a:pt x="86" y="411"/>
                                      </a:lnTo>
                                      <a:lnTo>
                                        <a:pt x="89" y="404"/>
                                      </a:lnTo>
                                      <a:lnTo>
                                        <a:pt x="93" y="394"/>
                                      </a:lnTo>
                                      <a:lnTo>
                                        <a:pt x="93" y="388"/>
                                      </a:lnTo>
                                      <a:lnTo>
                                        <a:pt x="96" y="378"/>
                                      </a:lnTo>
                                      <a:lnTo>
                                        <a:pt x="96" y="371"/>
                                      </a:lnTo>
                                      <a:lnTo>
                                        <a:pt x="96" y="364"/>
                                      </a:lnTo>
                                      <a:lnTo>
                                        <a:pt x="93" y="354"/>
                                      </a:lnTo>
                                      <a:lnTo>
                                        <a:pt x="93" y="348"/>
                                      </a:lnTo>
                                      <a:lnTo>
                                        <a:pt x="93" y="341"/>
                                      </a:lnTo>
                                      <a:lnTo>
                                        <a:pt x="93" y="331"/>
                                      </a:lnTo>
                                      <a:lnTo>
                                        <a:pt x="93" y="321"/>
                                      </a:lnTo>
                                      <a:lnTo>
                                        <a:pt x="89" y="311"/>
                                      </a:lnTo>
                                      <a:lnTo>
                                        <a:pt x="89" y="301"/>
                                      </a:lnTo>
                                      <a:lnTo>
                                        <a:pt x="86" y="294"/>
                                      </a:lnTo>
                                      <a:lnTo>
                                        <a:pt x="86" y="284"/>
                                      </a:lnTo>
                                      <a:lnTo>
                                        <a:pt x="86" y="274"/>
                                      </a:lnTo>
                                      <a:lnTo>
                                        <a:pt x="83" y="264"/>
                                      </a:lnTo>
                                      <a:lnTo>
                                        <a:pt x="83" y="257"/>
                                      </a:lnTo>
                                      <a:lnTo>
                                        <a:pt x="80" y="247"/>
                                      </a:lnTo>
                                      <a:lnTo>
                                        <a:pt x="80" y="241"/>
                                      </a:lnTo>
                                      <a:lnTo>
                                        <a:pt x="76" y="231"/>
                                      </a:lnTo>
                                      <a:lnTo>
                                        <a:pt x="73" y="224"/>
                                      </a:lnTo>
                                      <a:lnTo>
                                        <a:pt x="70" y="211"/>
                                      </a:lnTo>
                                      <a:lnTo>
                                        <a:pt x="70" y="201"/>
                                      </a:lnTo>
                                      <a:lnTo>
                                        <a:pt x="70" y="187"/>
                                      </a:lnTo>
                                      <a:lnTo>
                                        <a:pt x="73" y="177"/>
                                      </a:lnTo>
                                      <a:lnTo>
                                        <a:pt x="76" y="171"/>
                                      </a:lnTo>
                                      <a:lnTo>
                                        <a:pt x="86" y="161"/>
                                      </a:lnTo>
                                      <a:lnTo>
                                        <a:pt x="93" y="151"/>
                                      </a:lnTo>
                                      <a:lnTo>
                                        <a:pt x="103" y="144"/>
                                      </a:lnTo>
                                      <a:lnTo>
                                        <a:pt x="116" y="137"/>
                                      </a:lnTo>
                                      <a:lnTo>
                                        <a:pt x="129" y="131"/>
                                      </a:lnTo>
                                      <a:lnTo>
                                        <a:pt x="142" y="121"/>
                                      </a:lnTo>
                                      <a:lnTo>
                                        <a:pt x="156" y="114"/>
                                      </a:lnTo>
                                      <a:lnTo>
                                        <a:pt x="162" y="111"/>
                                      </a:lnTo>
                                      <a:lnTo>
                                        <a:pt x="172" y="107"/>
                                      </a:lnTo>
                                      <a:lnTo>
                                        <a:pt x="179" y="104"/>
                                      </a:lnTo>
                                      <a:lnTo>
                                        <a:pt x="189" y="101"/>
                                      </a:lnTo>
                                      <a:lnTo>
                                        <a:pt x="195" y="97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9" y="94"/>
                                      </a:lnTo>
                                      <a:lnTo>
                                        <a:pt x="219" y="90"/>
                                      </a:lnTo>
                                      <a:lnTo>
                                        <a:pt x="225" y="87"/>
                                      </a:lnTo>
                                      <a:lnTo>
                                        <a:pt x="232" y="84"/>
                                      </a:lnTo>
                                      <a:lnTo>
                                        <a:pt x="242" y="80"/>
                                      </a:lnTo>
                                      <a:lnTo>
                                        <a:pt x="248" y="80"/>
                                      </a:lnTo>
                                      <a:lnTo>
                                        <a:pt x="262" y="74"/>
                                      </a:lnTo>
                                      <a:lnTo>
                                        <a:pt x="272" y="67"/>
                                      </a:lnTo>
                                      <a:lnTo>
                                        <a:pt x="278" y="60"/>
                                      </a:lnTo>
                                      <a:lnTo>
                                        <a:pt x="288" y="54"/>
                                      </a:lnTo>
                                      <a:lnTo>
                                        <a:pt x="298" y="40"/>
                                      </a:lnTo>
                                      <a:lnTo>
                                        <a:pt x="301" y="27"/>
                                      </a:lnTo>
                                      <a:lnTo>
                                        <a:pt x="298" y="17"/>
                                      </a:lnTo>
                                      <a:lnTo>
                                        <a:pt x="285" y="7"/>
                                      </a:lnTo>
                                      <a:lnTo>
                                        <a:pt x="278" y="4"/>
                                      </a:lnTo>
                                      <a:lnTo>
                                        <a:pt x="272" y="0"/>
                                      </a:lnTo>
                                      <a:lnTo>
                                        <a:pt x="258" y="0"/>
                                      </a:lnTo>
                                      <a:lnTo>
                                        <a:pt x="248" y="0"/>
                                      </a:lnTo>
                                      <a:lnTo>
                                        <a:pt x="2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760" y="182160"/>
                                  <a:ext cx="8748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27">
                                      <a:moveTo>
                                        <a:pt x="57" y="17"/>
                                      </a:moveTo>
                                      <a:lnTo>
                                        <a:pt x="60" y="24"/>
                                      </a:lnTo>
                                      <a:lnTo>
                                        <a:pt x="67" y="30"/>
                                      </a:lnTo>
                                      <a:lnTo>
                                        <a:pt x="73" y="37"/>
                                      </a:lnTo>
                                      <a:lnTo>
                                        <a:pt x="80" y="44"/>
                                      </a:lnTo>
                                      <a:lnTo>
                                        <a:pt x="90" y="47"/>
                                      </a:lnTo>
                                      <a:lnTo>
                                        <a:pt x="100" y="54"/>
                                      </a:lnTo>
                                      <a:lnTo>
                                        <a:pt x="106" y="60"/>
                                      </a:lnTo>
                                      <a:lnTo>
                                        <a:pt x="116" y="67"/>
                                      </a:lnTo>
                                      <a:lnTo>
                                        <a:pt x="123" y="77"/>
                                      </a:lnTo>
                                      <a:lnTo>
                                        <a:pt x="129" y="84"/>
                                      </a:lnTo>
                                      <a:lnTo>
                                        <a:pt x="133" y="90"/>
                                      </a:lnTo>
                                      <a:lnTo>
                                        <a:pt x="139" y="104"/>
                                      </a:lnTo>
                                      <a:lnTo>
                                        <a:pt x="139" y="114"/>
                                      </a:lnTo>
                                      <a:lnTo>
                                        <a:pt x="136" y="127"/>
                                      </a:lnTo>
                                      <a:lnTo>
                                        <a:pt x="133" y="134"/>
                                      </a:lnTo>
                                      <a:lnTo>
                                        <a:pt x="133" y="140"/>
                                      </a:lnTo>
                                      <a:lnTo>
                                        <a:pt x="129" y="150"/>
                                      </a:lnTo>
                                      <a:lnTo>
                                        <a:pt x="126" y="15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16" y="174"/>
                                      </a:lnTo>
                                      <a:lnTo>
                                        <a:pt x="110" y="180"/>
                                      </a:lnTo>
                                      <a:lnTo>
                                        <a:pt x="106" y="187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86" y="207"/>
                                      </a:lnTo>
                                      <a:lnTo>
                                        <a:pt x="80" y="214"/>
                                      </a:lnTo>
                                      <a:lnTo>
                                        <a:pt x="70" y="221"/>
                                      </a:lnTo>
                                      <a:lnTo>
                                        <a:pt x="60" y="224"/>
                                      </a:lnTo>
                                      <a:lnTo>
                                        <a:pt x="53" y="227"/>
                                      </a:lnTo>
                                      <a:lnTo>
                                        <a:pt x="40" y="227"/>
                                      </a:lnTo>
                                      <a:lnTo>
                                        <a:pt x="33" y="217"/>
                                      </a:lnTo>
                                      <a:lnTo>
                                        <a:pt x="30" y="211"/>
                                      </a:lnTo>
                                      <a:lnTo>
                                        <a:pt x="30" y="201"/>
                                      </a:lnTo>
                                      <a:lnTo>
                                        <a:pt x="30" y="190"/>
                                      </a:lnTo>
                                      <a:lnTo>
                                        <a:pt x="37" y="180"/>
                                      </a:lnTo>
                                      <a:lnTo>
                                        <a:pt x="40" y="167"/>
                                      </a:lnTo>
                                      <a:lnTo>
                                        <a:pt x="43" y="154"/>
                                      </a:lnTo>
                                      <a:lnTo>
                                        <a:pt x="43" y="144"/>
                                      </a:lnTo>
                                      <a:lnTo>
                                        <a:pt x="43" y="134"/>
                                      </a:lnTo>
                                      <a:lnTo>
                                        <a:pt x="43" y="127"/>
                                      </a:lnTo>
                                      <a:lnTo>
                                        <a:pt x="43" y="117"/>
                                      </a:lnTo>
                                      <a:lnTo>
                                        <a:pt x="43" y="110"/>
                                      </a:lnTo>
                                      <a:lnTo>
                                        <a:pt x="43" y="107"/>
                                      </a:lnTo>
                                      <a:lnTo>
                                        <a:pt x="33" y="94"/>
                                      </a:lnTo>
                                      <a:lnTo>
                                        <a:pt x="27" y="84"/>
                                      </a:lnTo>
                                      <a:lnTo>
                                        <a:pt x="20" y="74"/>
                                      </a:lnTo>
                                      <a:lnTo>
                                        <a:pt x="10" y="67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4" y="27"/>
                                      </a:lnTo>
                                      <a:lnTo>
                                        <a:pt x="14" y="14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7" y="17"/>
                                      </a:lnTo>
                                      <a:lnTo>
                                        <a:pt x="57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243720"/>
                                  <a:ext cx="12564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" h="164">
                                      <a:moveTo>
                                        <a:pt x="3" y="147"/>
                                      </a:moveTo>
                                      <a:lnTo>
                                        <a:pt x="0" y="134"/>
                                      </a:lnTo>
                                      <a:lnTo>
                                        <a:pt x="0" y="124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16" y="33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33" y="17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7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103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129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2" y="10"/>
                                      </a:lnTo>
                                      <a:lnTo>
                                        <a:pt x="149" y="13"/>
                                      </a:lnTo>
                                      <a:lnTo>
                                        <a:pt x="155" y="20"/>
                                      </a:lnTo>
                                      <a:lnTo>
                                        <a:pt x="162" y="23"/>
                                      </a:lnTo>
                                      <a:lnTo>
                                        <a:pt x="172" y="37"/>
                                      </a:lnTo>
                                      <a:lnTo>
                                        <a:pt x="182" y="47"/>
                                      </a:lnTo>
                                      <a:lnTo>
                                        <a:pt x="189" y="63"/>
                                      </a:lnTo>
                                      <a:lnTo>
                                        <a:pt x="195" y="77"/>
                                      </a:lnTo>
                                      <a:lnTo>
                                        <a:pt x="199" y="87"/>
                                      </a:lnTo>
                                      <a:lnTo>
                                        <a:pt x="199" y="100"/>
                                      </a:lnTo>
                                      <a:lnTo>
                                        <a:pt x="199" y="110"/>
                                      </a:lnTo>
                                      <a:lnTo>
                                        <a:pt x="199" y="124"/>
                                      </a:lnTo>
                                      <a:lnTo>
                                        <a:pt x="192" y="130"/>
                                      </a:lnTo>
                                      <a:lnTo>
                                        <a:pt x="189" y="140"/>
                                      </a:lnTo>
                                      <a:lnTo>
                                        <a:pt x="182" y="144"/>
                                      </a:lnTo>
                                      <a:lnTo>
                                        <a:pt x="175" y="147"/>
                                      </a:lnTo>
                                      <a:lnTo>
                                        <a:pt x="165" y="147"/>
                                      </a:lnTo>
                                      <a:lnTo>
                                        <a:pt x="155" y="144"/>
                                      </a:lnTo>
                                      <a:lnTo>
                                        <a:pt x="152" y="140"/>
                                      </a:lnTo>
                                      <a:lnTo>
                                        <a:pt x="146" y="134"/>
                                      </a:lnTo>
                                      <a:lnTo>
                                        <a:pt x="139" y="120"/>
                                      </a:lnTo>
                                      <a:lnTo>
                                        <a:pt x="139" y="107"/>
                                      </a:lnTo>
                                      <a:lnTo>
                                        <a:pt x="132" y="93"/>
                                      </a:lnTo>
                                      <a:lnTo>
                                        <a:pt x="129" y="83"/>
                                      </a:lnTo>
                                      <a:lnTo>
                                        <a:pt x="122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16" y="77"/>
                                      </a:lnTo>
                                      <a:lnTo>
                                        <a:pt x="106" y="80"/>
                                      </a:lnTo>
                                      <a:lnTo>
                                        <a:pt x="99" y="83"/>
                                      </a:lnTo>
                                      <a:lnTo>
                                        <a:pt x="93" y="87"/>
                                      </a:lnTo>
                                      <a:lnTo>
                                        <a:pt x="86" y="87"/>
                                      </a:lnTo>
                                      <a:lnTo>
                                        <a:pt x="83" y="93"/>
                                      </a:lnTo>
                                      <a:lnTo>
                                        <a:pt x="76" y="97"/>
                                      </a:lnTo>
                                      <a:lnTo>
                                        <a:pt x="76" y="104"/>
                                      </a:lnTo>
                                      <a:lnTo>
                                        <a:pt x="73" y="110"/>
                                      </a:lnTo>
                                      <a:lnTo>
                                        <a:pt x="73" y="120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4"/>
                                      </a:lnTo>
                                      <a:lnTo>
                                        <a:pt x="66" y="140"/>
                                      </a:lnTo>
                                      <a:lnTo>
                                        <a:pt x="66" y="147"/>
                                      </a:lnTo>
                                      <a:lnTo>
                                        <a:pt x="56" y="157"/>
                                      </a:lnTo>
                                      <a:lnTo>
                                        <a:pt x="46" y="164"/>
                                      </a:lnTo>
                                      <a:lnTo>
                                        <a:pt x="33" y="164"/>
                                      </a:lnTo>
                                      <a:lnTo>
                                        <a:pt x="26" y="164"/>
                                      </a:lnTo>
                                      <a:lnTo>
                                        <a:pt x="16" y="157"/>
                                      </a:lnTo>
                                      <a:lnTo>
                                        <a:pt x="6" y="154"/>
                                      </a:lnTo>
                                      <a:lnTo>
                                        <a:pt x="3" y="147"/>
                                      </a:lnTo>
                                      <a:lnTo>
                                        <a:pt x="3" y="1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8480" y="161280"/>
                                  <a:ext cx="874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23">
                                      <a:moveTo>
                                        <a:pt x="56" y="13"/>
                                      </a:moveTo>
                                      <a:lnTo>
                                        <a:pt x="60" y="20"/>
                                      </a:lnTo>
                                      <a:lnTo>
                                        <a:pt x="66" y="26"/>
                                      </a:lnTo>
                                      <a:lnTo>
                                        <a:pt x="73" y="30"/>
                                      </a:lnTo>
                                      <a:lnTo>
                                        <a:pt x="79" y="40"/>
                                      </a:lnTo>
                                      <a:lnTo>
                                        <a:pt x="89" y="43"/>
                                      </a:lnTo>
                                      <a:lnTo>
                                        <a:pt x="99" y="50"/>
                                      </a:lnTo>
                                      <a:lnTo>
                                        <a:pt x="106" y="57"/>
                                      </a:lnTo>
                                      <a:lnTo>
                                        <a:pt x="116" y="63"/>
                                      </a:lnTo>
                                      <a:lnTo>
                                        <a:pt x="122" y="70"/>
                                      </a:lnTo>
                                      <a:lnTo>
                                        <a:pt x="129" y="80"/>
                                      </a:lnTo>
                                      <a:lnTo>
                                        <a:pt x="132" y="90"/>
                                      </a:lnTo>
                                      <a:lnTo>
                                        <a:pt x="139" y="100"/>
                                      </a:lnTo>
                                      <a:lnTo>
                                        <a:pt x="139" y="110"/>
                                      </a:lnTo>
                                      <a:lnTo>
                                        <a:pt x="136" y="123"/>
                                      </a:lnTo>
                                      <a:lnTo>
                                        <a:pt x="132" y="130"/>
                                      </a:lnTo>
                                      <a:lnTo>
                                        <a:pt x="132" y="140"/>
                                      </a:lnTo>
                                      <a:lnTo>
                                        <a:pt x="129" y="147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2" y="163"/>
                                      </a:lnTo>
                                      <a:lnTo>
                                        <a:pt x="116" y="170"/>
                                      </a:lnTo>
                                      <a:lnTo>
                                        <a:pt x="109" y="177"/>
                                      </a:lnTo>
                                      <a:lnTo>
                                        <a:pt x="106" y="183"/>
                                      </a:lnTo>
                                      <a:lnTo>
                                        <a:pt x="96" y="193"/>
                                      </a:lnTo>
                                      <a:lnTo>
                                        <a:pt x="86" y="203"/>
                                      </a:lnTo>
                                      <a:lnTo>
                                        <a:pt x="79" y="210"/>
                                      </a:lnTo>
                                      <a:lnTo>
                                        <a:pt x="69" y="217"/>
                                      </a:lnTo>
                                      <a:lnTo>
                                        <a:pt x="60" y="220"/>
                                      </a:lnTo>
                                      <a:lnTo>
                                        <a:pt x="53" y="223"/>
                                      </a:lnTo>
                                      <a:lnTo>
                                        <a:pt x="40" y="223"/>
                                      </a:lnTo>
                                      <a:lnTo>
                                        <a:pt x="33" y="213"/>
                                      </a:lnTo>
                                      <a:lnTo>
                                        <a:pt x="30" y="20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3" y="187"/>
                                      </a:lnTo>
                                      <a:lnTo>
                                        <a:pt x="33" y="177"/>
                                      </a:lnTo>
                                      <a:lnTo>
                                        <a:pt x="40" y="163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43" y="140"/>
                                      </a:lnTo>
                                      <a:lnTo>
                                        <a:pt x="43" y="130"/>
                                      </a:lnTo>
                                      <a:lnTo>
                                        <a:pt x="43" y="123"/>
                                      </a:lnTo>
                                      <a:lnTo>
                                        <a:pt x="43" y="117"/>
                                      </a:lnTo>
                                      <a:lnTo>
                                        <a:pt x="43" y="110"/>
                                      </a:lnTo>
                                      <a:lnTo>
                                        <a:pt x="43" y="103"/>
                                      </a:lnTo>
                                      <a:lnTo>
                                        <a:pt x="33" y="90"/>
                                      </a:lnTo>
                                      <a:lnTo>
                                        <a:pt x="26" y="80"/>
                                      </a:lnTo>
                                      <a:lnTo>
                                        <a:pt x="20" y="70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6" y="13"/>
                                      </a:lnTo>
                                      <a:lnTo>
                                        <a:pt x="56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97.95pt;height:97.45pt" coordorigin="0,0" coordsize="3959,1949">
                      <v:rect id="shape_0" fillcolor="#0070c0" stroked="f" o:allowincell="t" style="position:absolute;left:0;top:0;width:3958;height:1948;mso-wrap-style:none;v-text-anchor:middle;mso-position-horizontal-relative:char">
                        <v:fill o:detectmouseclick="t" type="solid" color2="#ff8f3f"/>
                        <v:stroke color="#3465a4" joinstyle="round" endcap="flat"/>
                        <w10:wrap type="none"/>
                      </v:rect>
                      <v:shape id="shape_0" coordsize="616,471" path="m3,57l3,57l7,67l10,74l17,87l23,94l26,100l33,107l36,114l43,120l50,130l56,137l63,147l70,157l79,164l86,174l93,184l103,194l109,204l119,211l129,224l139,234l149,244l159,254l169,264l179,274l189,284l202,294l212,304l222,314l232,324l245,334l255,344l268,351l278,361l288,371l301,381l311,388l324,398l334,404l348,414l358,421l371,428l381,434l394,441l404,444l414,451l427,454l437,458l447,461l460,464l470,468l480,471l490,471l500,471l510,471l523,471l530,468l540,468l550,464l560,464l566,458l573,454l579,448l586,444l596,431l606,421l609,404l613,391l613,381l616,374l616,367l616,361l613,351l613,344l609,334l606,324l606,314l603,307l599,297l596,291l593,281l589,271l583,261l579,254l576,244l570,234l566,224l560,217l553,207l550,197l543,187l536,181l530,170l523,160l520,154l513,144l507,134l500,127l493,120l487,110l480,104l477,97l470,87l464,84l454,70l440,57l430,47l421,37l411,27l404,24l397,17l394,17l384,10l377,7l368,4l361,4l351,7l348,20l344,27l348,37l348,44l351,50l354,60l361,70l364,77l371,87l377,97l387,110l394,124l404,137l407,144l414,150l421,157l427,167l437,181l447,197l454,211l464,224l470,234l477,247l483,261l490,274l493,281l497,291l500,301l503,311l503,321l503,327l503,334l503,344l500,351l493,361l483,367l473,374l467,374l460,374l454,374l447,374l437,371l430,367l424,367l414,364l404,357l394,354l384,347l371,341l361,331l348,324l338,314l328,304l315,291l301,281l288,267l278,257l265,244l252,234l238,221l228,207l215,194l205,181l192,167l182,157l169,144l159,130l149,120l139,107l132,97l123,87l116,77l109,67l103,60l96,54l93,47l89,44l79,30l73,24l63,17l56,10l46,4l40,4l33,0l26,0l17,4l7,14l3,20l3,30l0,44l3,57l3,57xe" fillcolor="black" stroked="f" o:allowincell="t" style="position:absolute;left:2672;top:1479;width:614;height:4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11,213" path="m0,30l0,36l7,46l7,53l13,60l20,63l30,70l40,73l50,80l60,83l76,90l83,93l89,97l96,97l106,103l116,107l122,107l132,110l146,113l152,117l162,120l175,120l185,127l199,127l209,130l222,133l235,137l248,137l262,140l275,143l291,147l305,150l321,153l338,153l354,160l371,160l387,163l404,167l420,167l440,170l460,173l480,177l500,177l520,180l540,183l560,183l583,187l606,190l629,193l652,193l675,200l699,200l722,200l742,203l765,203l788,207l808,207l828,207l851,210l867,210l887,210l904,210l924,213l944,213l960,213l977,213l993,213l1010,213l1023,213l1040,213l1053,213l1066,213l1079,213l1096,213l1109,213l1119,210l1132,210l1142,207l1156,207l1165,207l1172,207l1185,207l1195,207l1205,203l1212,200l1218,200l1228,200l1242,197l1255,193l1265,190l1275,187l1285,183l1295,180l1301,170l1311,160l1311,153l1305,143l1301,140l1295,137l1285,133l1278,130l1268,127l1258,127l1245,123l1235,123l1218,123l1205,120l1199,120l1192,120l1182,120l1175,123l1165,123l1159,123l1152,123l1142,123l1132,123l1126,123l1116,123l1109,127l1096,127l1089,127l1079,127l1069,127l1060,127l1050,127l1040,127l1030,130l1020,130l1010,130l1000,130l990,130l980,130l973,130l960,130l954,133l944,133l934,133l920,133l911,133l901,133l894,133l881,133l874,133l864,133l854,133l844,133l838,133l828,133l821,133l811,133l805,133l795,130l785,130l775,130l765,130l755,127l748,127l735,127l728,127l718,123l705,123l695,120l685,120l675,120l665,120l656,120l646,120l632,117l622,117l613,113l603,113l589,113l579,110l566,110l560,110l546,107l536,107l523,103l513,103l503,100l490,100l480,97l470,97l460,97l447,93l437,93l427,90l414,90l404,87l394,87l384,83l374,83l364,80l351,80l344,77l334,73l324,73l315,73l308,70l295,67l285,67l278,63l268,63l262,60l252,60l245,56l238,56l228,53l222,53l215,50l209,46l195,43l185,40l172,36l159,30l149,26l139,23l129,20l119,16l113,13l103,13l93,10l86,6l79,6l73,3l60,0l46,0l36,0l26,0l20,3l13,6l7,10l7,13l0,20l0,30l0,30xe" fillcolor="black" stroked="f" o:allowincell="t" style="position:absolute;left:1341;top:1593;width:1309;height:21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54,344" path="m136,223l139,227l145,230l152,230l162,233l172,233l185,237l195,237l212,240l225,243l241,243l258,243l278,247l298,250l318,250l337,250l361,253l384,253l407,257l430,257l457,257l483,257l510,260l536,260l566,260l592,260l622,260l652,257l682,257l712,257l741,253l775,253l804,253l834,250l867,247l900,243l933,243l967,237l996,237l1030,230l1063,230l1096,223l1129,220l1162,213l1195,207l1225,200l1258,197l1288,190l1321,183l1351,177l1384,170l1414,160l1443,153l1473,143l1503,137l1533,127l1563,120l1589,107l1616,96l1642,86l1672,76l1695,63l1722,50l1745,40l1771,26l1781,20l1794,13l1804,3l1818,3l1827,0l1841,6l1844,10l1847,16l1851,26l1854,36l1854,40l1851,50l1847,56l1841,66l1827,73l1818,83l1808,86l1801,93l1794,96l1788,107l1778,110l1768,113l1755,120l1748,127l1735,130l1725,137l1712,143l1698,150l1685,153l1672,160l1655,167l1642,173l1629,180l1612,187l1596,190l1582,197l1563,203l1546,210l1526,213l1510,220l1490,227l1470,230l1453,237l1433,243l1410,247l1390,253l1371,260l1347,267l1327,270l1304,273l1281,280l1261,287l1235,290l1212,294l1188,297l1165,304l1139,307l1116,310l1089,314l1066,317l1036,320l1013,324l983,324l957,330l930,330l904,334l877,334l851,337l821,337l794,337l768,337l741,340l715,340l692,340l665,340l642,344l619,344l596,344l573,344l553,344l530,344l510,344l490,344l473,344l453,344l434,344l414,340l400,340l381,340l364,340l351,337l334,337l318,337l304,337l291,334l278,334l261,334l251,334l238,330l228,330l215,330l202,327l192,327l182,324l169,320l162,320l152,320l142,320l132,317l126,317l116,314l109,314l102,310l96,310l89,307l83,307l69,304l59,300l49,297l40,297l33,290l26,290l20,287l16,287l6,280l0,273l0,267l0,260l3,250l6,243l13,233l23,230l33,220l46,217l56,213l73,210l79,210l86,210l92,210l102,213l109,213l119,217l126,220l136,223l136,223xe" fillcolor="black" stroked="f" o:allowincell="t" style="position:absolute;left:1371;top:1169;width:1852;height:34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738,1115" path="m0,831l0,821l7,811l10,801l17,795l20,788l30,778l36,768l43,758l50,745l63,731l70,718l83,705l96,691l109,678l119,661l136,644l149,628l166,611l179,594l195,574l212,558l232,541l252,521l268,501l288,484l311,464l331,447l354,427l377,407l401,391l424,371l450,354l474,331l500,314l523,294l550,277l576,260l606,244l632,224l662,207l692,190l722,177l752,160l785,144l818,130l848,117l881,100l914,90l947,77l983,67l1017,53l1050,47l1086,37l1122,30l1162,23l1199,13l1235,10l1275,7l1311,3l1351,0l1391,0l1430,0l1467,0l1507,3l1546,3l1583,7l1619,13l1656,17l1692,23l1728,30l1762,33l1798,40l1828,50l1861,60l1894,67l1927,77l1957,87l1990,100l2016,110l2046,124l2076,137l2103,150l2132,160l2159,177l2185,190l2212,207l2235,220l2261,237l2285,254l2308,270l2331,287l2354,307l2374,324l2397,344l2417,361l2437,381l2454,397l2473,417l2490,437l2510,457l2526,477l2540,501l2556,521l2569,541l2583,564l2599,588l2609,608l2622,631l2636,654l2649,678l2655,698l2665,721l2675,745l2685,768l2692,791l2702,815l2708,838l2715,861l2718,885l2722,908l2725,932l2732,955l2732,978l2735,1005l2738,1025l2738,1052l2738,1052l2735,1058l2732,1062l2728,1072l2722,1079l2715,1089l2708,1095l2702,1105l2695,1112l2685,1115l2679,1115l2672,1115l2662,1109l2655,1095l2652,1089l2649,1079l2649,1068l2646,1058l2642,1048l2642,1042l2639,1035l2639,1025l2636,1018l2632,1008l2632,998l2629,988l2626,975l2622,965l2619,952l2616,942l2612,928l2609,915l2606,902l2603,892l2599,875l2593,861l2589,848l2586,835l2579,818l2573,805l2566,788l2563,775l2556,758l2550,745l2540,728l2533,711l2526,695l2516,681l2510,664l2500,648l2490,634l2480,618l2467,601l2457,584l2447,568l2434,551l2424,534l2410,518l2397,501l2384,488l2371,471l2357,454l2341,437l2324,421l2308,407l2295,394l2275,377l2258,361l2238,347l2218,331l2199,317l2182,304l2159,290l2139,277l2116,264l2093,250l2069,240l2046,227l2020,217l1997,204l1970,194l1947,184l1920,174l1894,164l1867,157l1841,147l1811,140l1788,134l1762,127l1735,124l1712,117l1685,110l1659,107l1636,104l1613,100l1586,97l1563,93l1540,93l1513,90l1490,90l1467,87l1444,87l1420,87l1397,87l1374,90l1354,93l1331,93l1308,93l1288,97l1268,100l1245,100l1225,107l1205,110l1185,114l1162,117l1142,120l1122,124l1103,130l1083,134l1063,140l1046,147l1026,150l1010,154l990,160l970,167l954,174l937,180l920,187l904,194l891,200l874,207l858,214l841,220l828,227l811,234l798,240l781,247l768,257l755,264l742,270l728,277l715,284l702,294l692,301l679,307l669,314l656,321l646,327l632,334l623,344l609,351l599,357l589,367l576,377l563,384l556,394l543,404l533,414l520,424l510,434l497,444l487,454l474,464l464,474l454,484l440,494l430,504l417,518l407,528l397,541l387,548l377,561l364,571l354,584l344,594l334,604l325,618l315,628l305,638l295,648l285,658l275,671l265,678l255,691l245,701l238,711l228,721l219,731l212,741l205,751l195,758l189,768l182,778l172,788l166,795l159,801l152,811l146,818l132,835l123,848l113,858l106,868l96,878l89,888l79,895l66,902l56,905l50,905l40,902l33,895l23,888l20,882l13,871l10,865l7,855l3,848l0,841l0,835l0,831l0,831xe" fillcolor="black" stroked="f" o:allowincell="t" style="position:absolute;left:639;top:0;width:2736;height:111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48,484" path="m500,13l487,7l477,7l467,3l457,0l444,0l430,0l417,0l407,0l397,0l391,0l384,0l377,0l368,0l361,3l354,3l344,7l338,7l331,10l321,10l315,13l308,13l298,17l291,17l285,23l278,23l268,27l262,27l252,30l245,30l238,33l228,37l222,40l215,44l205,47l199,47l192,54l175,60l166,67l152,74l139,84l126,90l116,100l106,107l96,117l86,127l79,137l73,147l63,157l56,167l53,177l46,187l40,200l33,210l30,224l23,234l20,244l17,254l13,267l10,277l7,291l3,301l3,314l0,324l0,334l0,347l0,357l0,367l0,377l3,384l7,394l10,404l13,411l17,421l23,428l26,434l33,441l40,448l46,454l53,454l63,461l76,464l86,468l93,468l99,471l109,471l116,471l123,474l132,474l139,478l149,478l156,478l166,478l172,478l182,481l192,481l202,481l212,481l222,481l232,481l242,481l252,481l262,481l272,481l285,481l295,481l308,484l315,481l328,481l338,481l348,481l361,478l371,478l381,478l394,478l404,478l414,474l427,474l437,474l447,471l460,471l470,471l483,471l490,471l503,468l513,468l523,464l533,464l543,464l553,461l563,461l573,461l583,458l589,458l599,458l609,454l616,454l626,454l636,454l649,448l662,448l675,444l689,441l699,438l709,434l715,431l725,428l735,421l745,417l748,407l748,404l745,397l738,394l728,387l718,384l712,381l702,381l695,381l689,381l675,377l669,377l659,381l649,381l636,381l622,381l613,381l606,384l599,384l593,384l583,384l576,384l566,384l556,384l546,384l536,387l530,387l520,387l510,387l500,387l490,387l480,391l467,391l460,391l450,391l440,394l427,394l417,394l407,394l397,394l387,394l377,394l368,394l358,397l344,397l334,397l324,397l315,397l305,397l295,397l285,397l275,397l265,394l255,394l245,394l238,394l232,394l222,394l215,394l209,394l199,394l192,394l185,391l179,391l166,387l156,387l142,384l136,381l129,377l126,374l119,364l113,351l109,337l109,324l106,317l106,307l106,301l109,291l109,281l109,274l113,264l116,257l116,247l119,241l123,230l126,224l129,214l132,207l136,200l139,194l149,177l159,167l172,157l185,150l189,147l195,144l205,140l215,137l222,134l232,130l242,127l255,127l262,124l275,120l285,117l298,117l311,114l321,110l334,107l348,107l358,104l371,100l384,100l394,97l407,94l417,94l427,90l437,90l447,87l457,87l464,84l473,84l480,80l487,80l490,77l500,77l507,74l513,70l520,70l526,67l536,60l543,54l543,44l536,33l530,30l523,23l510,17l500,13l500,13xe" fillcolor="black" stroked="f" o:allowincell="t" style="position:absolute;left:0;top:1035;width:746;height:48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6,74" path="m50,7l36,4l26,7l17,7l10,10l3,20l0,34l3,44l10,57l13,61l20,64l26,67l36,71l50,71l60,74l66,74l73,71l76,67l79,57l83,54l83,47l86,40l86,34l86,24l86,17l86,14l83,10l76,4l70,4l63,0l56,4l50,4l50,7l50,7xe" fillcolor="black" stroked="f" o:allowincell="t" style="position:absolute;left:351;top:1225;width:84;height: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0,577" path="m553,70l543,60l533,46l523,40l517,33l510,26l503,23l493,16l487,13l477,6l467,6l454,0l444,0l431,0l417,3l404,3l391,6l381,6l374,10l368,13l361,16l351,20l341,23l335,26l325,33l318,36l308,43l301,50l291,60l282,66l272,73l262,83l252,90l242,100l232,110l222,120l212,133l202,143l192,157l179,170l169,183l156,197l146,213l136,230l126,247l113,263l99,280l90,293l80,310l73,324l63,337l56,354l50,367l40,377l33,390l27,400l23,414l20,424l17,434l10,444l10,454l7,464l3,470l3,480l0,487l0,500l0,514l0,527l3,537l7,547l13,554l20,561l27,567l33,571l43,574l50,577l60,577l70,577l80,577l90,574l103,574l109,571l123,567l129,564l139,561l149,554l159,551l166,544l176,537l186,531l195,521l209,511l219,500l232,490l248,480l258,467l275,457l288,444l301,434l318,420l331,407l344,394l361,384l371,367l384,354l397,340l411,330l417,314l431,303l440,290l447,280l454,267l460,253l464,243l470,237l470,223l470,217l470,207l470,200l464,193l460,190l454,187l447,187l440,187l434,190l424,193l417,200l407,207l397,213l388,220l378,233l368,243l354,253l344,267l335,280l321,290l311,303l298,317l288,330l275,344l265,357l252,367l242,384l232,394l219,404l209,414l199,424l189,430l179,440l172,447l166,454l156,454l149,457l142,457l136,460l126,457l119,454l116,447l113,434l113,427l113,424l113,414l116,407l116,397l119,390l123,380l126,370l129,360l133,350l139,337l146,330l149,317l156,307l166,293l172,283l182,273l189,260l199,250l209,240l219,230l229,217l239,207l248,197l255,187l265,180l275,170l288,163l295,153l305,147l311,140l321,133l331,127l341,120l348,117l358,113l368,106l374,103l384,100l394,96l401,93l411,93l417,90l424,90l434,90l440,90l447,90l454,90l470,96l484,103l497,110l507,113l517,117l530,120l537,120l546,123l553,120l560,120l566,113l570,103l566,93l563,86l560,80l553,70l553,70xe" fillcolor="black" stroked="f" o:allowincell="t" style="position:absolute;left:725;top:1346;width:568;height:5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03,257" path="m100,3l103,0l110,0l116,0l126,0l133,0l146,0l156,0l169,3l182,3l196,3l202,3l212,6l219,6l229,6l235,6l242,6l252,10l262,10l269,10l279,13l288,13l298,16l305,16l315,16l325,20l335,20l341,23l351,23l361,26l371,30l381,30l388,30l398,33l408,36l418,36l428,40l434,40l447,47l454,47l464,50l474,50l480,53l490,57l497,60l507,60l517,67l527,67l533,70l543,73l550,77l557,83l567,87l573,90l583,93l593,100l600,107l603,117l603,123l596,133l590,140l583,147l577,150l570,153l563,160l553,160l543,167l533,170l524,173l510,177l500,183l490,187l480,190l467,193l454,197l441,200l428,203l411,207l398,210l384,213l371,220l355,220l338,223l325,227l312,230l295,230l279,237l265,237l252,240l235,244l222,244l206,247l192,247l179,250l166,250l153,254l139,254l126,254l113,254l103,254l93,257l83,257l73,257l63,257l57,257l47,254l40,254l34,254l30,254l20,247l17,247l10,234l7,227l4,217l4,210l0,200l4,193l7,187l14,183l17,177l27,170l34,167l43,163l57,160l70,157l77,153l83,153l93,153l100,153l106,153l116,153l126,150l136,150l146,150l156,150l166,150l179,150l189,150l199,150l212,150l222,150l235,150l245,150l259,150l269,150l279,147l288,147l298,147l308,147l315,147l325,143l331,143l338,140l351,137l358,133l361,127l361,123l355,113l345,107l335,103l328,103l322,100l312,100l302,97l292,93l282,93l272,93l259,90l245,90l235,90l222,90l209,87l199,87l186,83l173,83l159,83l149,83l136,80l130,80l116,77l106,77l100,77l90,77l83,73l77,70l70,70l67,67l57,60l53,57l50,50l53,47l57,33l67,23l77,13l90,6l96,3l100,3l100,3xe" fillcolor="black" stroked="f" o:allowincell="t" style="position:absolute;left:3357;top:1229;width:601;height:25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1,397" path="m7,20l4,23l0,27l0,33l4,43l7,53l10,63l17,73l24,87l33,100l40,114l47,120l50,127l57,137l63,144l67,154l73,160l80,170l86,177l90,187l96,194l103,200l113,210l116,217l123,224l133,234l139,240l146,247l153,257l159,264l166,274l179,287l196,300l209,317l222,331l239,341l252,354l262,364l278,371l288,377l302,387l312,391l325,394l331,394l338,397l345,397l355,397l365,397l371,394l378,387l381,384l381,374l381,367l375,357l371,351l365,341l358,331l348,324l341,314l331,307l325,300l312,290l298,277l288,270l282,264l272,257l265,250l255,240l245,230l239,220l229,210l216,200l209,190l199,180l189,170l179,160l169,150l159,137l149,127l139,117l129,107l123,97l113,90l106,80l96,70l90,60l83,53l77,47l70,40l67,33l63,30l53,20l47,13l37,7l33,3l24,0l17,3l10,7l10,13l7,17l7,20l7,20xe" fillcolor="black" stroked="f" o:allowincell="t" style="position:absolute;left:589;top:965;width:379;height:39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21,517" path="m7,477l3,470l3,464l3,457l3,447l0,437l0,427l3,414l3,400l3,394l3,387l3,377l3,370l3,363l7,353l7,347l10,340l10,330l10,323l10,317l13,307l13,300l16,290l16,283l20,273l20,263l23,257l23,247l26,240l30,230l33,220l33,213l40,203l40,197l43,187l46,180l50,170l56,156l63,143l69,126l79,116l89,100l99,93l109,80l122,73l132,63l149,60l156,56l162,53l169,50l179,46l185,46l192,43l202,40l212,40l218,33l228,33l238,30l248,26l258,23l268,23l278,20l291,20l301,16l311,16l324,13l334,13l348,10l358,6l367,6l381,6l391,6l401,3l414,3l424,3l437,0l447,0l460,0l470,0l480,0l493,0l503,0l513,0l523,0l536,0l546,0l556,3l566,3l576,3l586,6l596,6l606,10l616,13l622,13l632,16l639,20l649,23l656,23l665,30l672,30l679,36l685,40l692,43l705,53l715,63l722,73l728,86l735,100l742,113l742,116l745,123l748,133l752,140l752,146l758,153l758,163l761,170l765,180l768,187l771,197l775,207l775,213l778,223l781,230l785,240l785,247l791,253l791,263l795,273l798,280l798,290l801,297l805,307l805,313l808,323l808,330l811,340l811,347l814,353l814,363l814,370l814,377l818,387l821,394l821,400l821,417l821,430l821,440l821,454l821,464l818,474l814,480l814,490l805,500l795,507l781,507l771,500l765,494l761,487l758,480l755,474l752,464l745,454l742,440l738,430l738,417l735,404l732,390l728,377l728,370l725,363l722,353l722,347l718,330l715,317l715,310l712,300l709,293l709,287l705,273l699,260l695,243l692,230l685,217l679,203l672,190l665,180l659,166l652,160l639,146l629,140l616,130l606,123l589,116l576,113l569,110l560,106l553,106l543,106l533,103l523,100l513,100l507,100l497,100l490,96l480,96l470,96l460,96l454,96l440,96l434,96l424,96l414,96l404,96l397,96l384,96l377,96l367,96l358,100l348,100l338,100l331,100l321,103l311,103l301,106l295,106l285,106l278,110l268,110l262,113l255,116l248,116l238,116l232,120l225,123l212,126l202,130l189,133l182,136l172,140l169,146l162,146l156,153l152,160l146,170l142,176l139,190l136,200l132,213l129,223l126,237l122,250l122,267l119,280l116,293l116,300l116,310l113,317l113,327l109,340l109,353l109,363l106,370l106,377l106,387l103,400l103,414l99,424l99,440l96,450l96,460l93,470l93,480l89,487l86,497l86,500l83,507l69,517l60,517l46,514l33,507l23,494l13,487l7,477l7,477l7,477xe" fillcolor="black" stroked="f" o:allowincell="t" style="position:absolute;left:1692;top:695;width:819;height:5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54,694" path="m33,0l40,0l53,0l63,3l73,7l86,10l99,13l112,20l126,27l139,30l156,37l169,43l185,50l199,60l212,67l218,73l228,77l235,83l242,87l255,97l268,107l278,113l291,127l301,137l311,147l321,157l331,167l338,177l344,187l348,197l354,207l354,217l354,227l354,237l354,247l351,257l348,267l341,280l338,297l334,304l334,310l331,317l331,327l324,334l324,344l321,354l321,360l314,370l314,377l311,387l308,397l305,407l301,417l298,427l295,437l291,444l288,457l285,464l285,477l278,484l278,494l275,504l271,514l268,524l261,534l258,541l255,551l252,561l248,567l245,577l242,587l238,594l232,601l228,611l225,618l218,631l212,648l205,658l195,668l189,674l182,684l165,691l152,694l146,691l139,684l136,678l132,671l129,661l132,651l132,638l132,624l132,618l136,611l136,601l139,594l139,587l142,577l142,571l146,561l149,554l152,544l152,534l156,524l159,514l162,507l165,497l169,491l172,477l175,467l179,461l182,451l185,437l189,431l192,421l195,411l199,401l202,390l202,384l209,374l209,364l215,354l215,347l222,337l222,330l225,320l228,314l232,307l232,297l235,290l238,284l238,277l242,264l245,254l245,240l248,234l245,227l245,217l242,210l238,204l228,190l218,177l209,170l202,167l192,160l185,157l179,150l169,143l159,140l149,137l139,130l129,127l119,123l109,120l103,113l93,113l86,107l76,107l69,100l60,97l53,97l46,93l36,87l30,80l16,67l10,53l0,40l0,30l0,17l7,7l10,3l16,3l23,0l33,0l33,0xe" fillcolor="black" stroked="f" o:allowincell="t" style="position:absolute;left:1202;top:481;width:352;height:6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6,471" path="m387,10l377,7l364,4l351,0l341,0l325,0l311,0l305,0l295,0l288,4l281,4l272,4l262,7l255,7l245,10l235,10l228,14l219,17l212,20l202,20l195,24l185,24l179,30l169,30l162,34l152,37l146,44l136,47l126,47l119,50l113,54l96,60l83,70l70,77l56,84l43,90l36,97l23,104l17,110l10,117l7,124l0,137l3,147l10,154l20,160l27,160l36,164l43,164l50,167l60,164l70,164l76,164l89,164l96,160l109,160l119,157l132,154l142,150l152,147l166,144l176,140l189,137l199,134l212,130l222,127l235,124l245,120l255,117l265,114l275,107l288,107l295,104l305,104l315,100l321,100l331,100l341,104l348,107l358,114l364,120l374,130l384,137l394,147l401,157l411,170l417,180l427,194l437,207l447,224l457,234l464,251l467,257l474,264l477,271l480,281l487,294l497,307l500,317l503,324l510,331l513,341l520,354l526,367l533,377l543,394l550,404l556,418l563,428l573,438l576,444l579,454l586,458l593,464l599,471l609,471l613,468l619,464l623,454l626,441l626,434l626,424l626,418l626,411l623,401l623,391l619,381l619,374l616,364l613,354l609,341l606,334l603,324l599,314l593,301l589,294l583,284l576,274l573,264l570,254l563,241l560,231l556,224l550,214l546,201l540,194l536,180l533,174l526,160l523,154l520,144l517,134l510,124l503,117l497,107l493,97l487,87l480,80l474,70l464,64l457,57l447,47l440,40l430,34l421,27l411,24l397,17l387,10l387,10xe" fillcolor="black" stroked="f" o:allowincell="t" style="position:absolute;left:2470;top:494;width:624;height:4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1,207" path="m27,204l17,204l10,197l3,187l0,177l0,167l0,160l0,154l0,147l0,137l3,130l3,120l10,114l10,104l13,94l17,87l23,77l27,70l30,60l37,54l40,47l50,34l63,24l76,14l90,10l103,7l113,7l126,4l139,4l152,0l166,0l179,0l192,0l202,0l212,4l222,4l232,7l239,10l248,17l255,24l262,34l265,40l268,50l275,60l282,74l285,87l292,97l295,110l301,127l301,137l301,150l301,160l301,174l298,184l292,194l285,201l275,204l262,207l252,207l245,204l242,204l239,197l239,187l239,181l239,171l235,160l235,150l235,137l235,127l232,117l225,104l219,97l212,87l202,77l192,70l179,64l169,64l159,57l149,57l139,57l129,60l119,60l113,64l103,70l99,77l93,84l86,97l86,107l86,120l83,130l83,144l83,154l86,164l83,171l83,177l83,184l83,187l76,197l66,201l56,204l50,204l40,204l27,204l27,204xe" fillcolor="black" stroked="f" o:allowincell="t" style="position:absolute;left:1960;top:908;width:299;height:20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2,374" path="m37,0l47,0l60,4l70,7l83,14l96,17l110,27l119,34l133,44l143,51l156,64l163,77l172,91l172,97l176,104l179,114l182,121l182,127l182,137l182,144l182,154l179,164l179,171l176,181l176,191l172,201l172,211l169,221l169,231l166,238l163,251l159,258l159,268l156,278l153,288l149,298l146,308l143,314l139,321l136,331l133,338l123,348l116,361l110,368l103,374l93,374l86,374l76,371l70,368l66,361l63,354l60,348l60,341l60,331l63,324l66,314l66,301l73,291l76,278l80,268l86,254l90,241l96,228l96,214l103,201l103,191l103,181l103,171l106,164l103,157l103,151l96,141l90,127l80,121l73,114l66,107l57,104l43,94l37,84l27,74l20,67l14,57l7,47l4,41l4,34l0,24l0,17l4,11l7,7l10,4l17,0l27,0l37,0l37,0xe" fillcolor="black" stroked="f" o:allowincell="t" style="position:absolute;left:1099;top:674;width:180;height:3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4,227" path="m9,57l16,50l26,40l36,34l46,27l56,17l66,14l76,10l89,7l99,4l112,0l122,0l135,0l145,0l158,4l168,10l182,17l188,20l201,30l211,40l221,57l228,60l231,67l238,77l241,84l248,94l251,100l254,110l261,117l264,124l264,134l268,141l274,151l274,157l278,164l278,171l281,181l281,191l284,204l281,211l278,221l268,227l258,224l251,217l241,207l235,197l228,191l225,181l218,174l215,161l208,154l205,144l198,134l188,127l182,117l175,110l168,107l155,104l142,104l135,104l125,104l119,104l109,107l99,107l89,110l79,114l69,117l59,117l49,121l39,117l29,117l16,110l9,100l3,87l0,77l3,64l9,57l9,57xe" fillcolor="black" stroked="f" o:allowincell="t" style="position:absolute;left:2646;top:761;width:282;height:2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2,387" path="m36,3l46,3l53,3l60,3l69,6l76,10l86,10l93,13l103,16l109,20l116,23l126,26l132,30l146,36l162,46l172,56l185,66l195,76l205,90l209,93l212,103l215,110l218,117l218,123l222,133l222,140l222,150l222,157l222,163l222,173l222,183l218,193l218,203l215,213l215,223l215,233l212,243l209,253l205,263l205,274l202,284l199,294l199,304l192,314l189,320l185,330l182,337l179,344l175,350l169,357l165,364l156,374l146,380l136,387l126,387l112,384l106,377l103,370l99,364l99,350l103,340l106,330l109,317l112,304l116,287l122,274l129,260l132,247l136,233l139,217l142,207l139,193l139,180l136,170l132,160l129,150l122,143l116,137l112,130l103,120l96,117l86,110l76,103l66,97l56,90l46,83l36,76l26,70l20,63l10,53l7,46l0,33l0,23l3,10l10,3l13,0l23,0l30,0l36,3l36,3xe" fillcolor="black" stroked="f" o:allowincell="t" style="position:absolute;left:2192;top:214;width:220;height:38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1,421" path="m248,0l235,0l225,4l215,4l209,7l199,7l192,10l182,14l172,17l162,20l156,24l146,30l136,34l126,40l116,44l106,47l96,54l86,60l80,64l70,70l63,77l53,80l46,87l33,101l20,114l13,124l10,137l7,141l3,151l3,157l3,167l0,174l0,184l0,194l0,207l0,217l0,231l3,241l3,254l3,267l7,277l7,291l10,304l10,314l13,324l13,338l17,348l20,358l23,368l27,378l33,388l33,394l40,401l43,404l46,411l56,418l70,421l80,418l86,411l89,404l93,394l93,388l96,378l96,371l96,364l93,354l93,348l93,341l93,331l93,321l89,311l89,301l86,294l86,284l86,274l83,264l83,257l80,247l80,241l76,231l73,224l70,211l70,201l70,187l73,177l76,171l86,161l93,151l103,144l116,137l129,131l142,121l156,114l162,111l172,107l179,104l189,101l195,97l202,94l209,94l219,90l225,87l232,84l242,80l248,80l262,74l272,67l278,60l288,54l298,40l301,27l298,17l285,7l278,4l272,0l258,0l248,0l248,0xe" fillcolor="black" stroked="f" o:allowincell="t" style="position:absolute;left:1768;top:200;width:299;height:41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9,227" path="m57,17l60,24l67,30l73,37l80,44l90,47l100,54l106,60l116,67l123,77l129,84l133,90l139,104l139,114l136,127l133,134l133,140l129,150l126,157l123,164l116,174l110,180l106,187l96,197l86,207l80,214l70,221l60,224l53,227l40,227l33,217l30,211l30,201l30,190l37,180l40,167l43,154l43,144l43,134l43,127l43,117l43,110l43,107l33,94l27,84l20,74l10,67l0,54l0,40l4,27l14,14l24,3l37,0l43,0l47,3l53,7l57,17l57,17xe" fillcolor="black" stroked="f" o:allowincell="t" style="position:absolute;left:1483;top:287;width:137;height:2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9,164" path="m3,147l0,134l0,124l0,110l0,97l0,83l6,70l6,57l13,47l16,33l23,23l33,17l43,10l46,7l53,3l63,0l69,0l76,0l83,0l93,0l103,0l112,0l119,0l129,3l136,7l142,10l149,13l155,20l162,23l172,37l182,47l189,63l195,77l199,87l199,100l199,110l199,124l192,130l189,140l182,144l175,147l165,147l155,144l152,140l146,134l139,120l139,107l132,93l129,83l122,80l119,77l116,77l106,80l99,83l93,87l86,87l83,93l76,97l76,104l73,110l73,120l69,127l69,134l66,140l66,147l56,157l46,164l33,164l26,164l16,157l6,154l3,147l3,147xe" fillcolor="black" stroked="f" o:allowincell="t" style="position:absolute;left:2000;top:384;width:197;height:16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9,223" path="m56,13l60,20l66,26l73,30l79,40l89,43l99,50l106,57l116,63l122,70l129,80l132,90l139,100l139,110l136,123l132,130l132,140l129,147l126,153l122,163l116,170l109,177l106,183l96,193l86,203l79,210l69,217l60,220l53,223l40,223l33,213l30,207l30,197l33,187l33,177l40,163l40,153l43,140l43,130l43,123l43,117l43,110l43,103l33,90l26,80l20,70l10,63l0,50l0,36l3,23l13,10l23,0l33,0l40,0l46,0l50,6l56,13l56,13xe" fillcolor="black" stroked="f" o:allowincell="t" style="position:absolute;left:2533;top:254;width:137;height:22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514600" cy="12382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123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197.95pt;height:97.4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white" stroked="f" o:allowincell="t" style="position:absolute;margin-left:0pt;margin-top:0pt;width:211.65pt;height:165.7pt;mso-wrap-style:none;v-text-anchor:middle;mso-position-horizontal-relative:char" type="_x0000_t136">
                  <v:path textpathok="t"/>
                  <v:textpath on="t" fitshape="t" string="e kornjač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431415" cy="2319655"/>
                      <wp:effectExtent l="635" t="635" r="127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1440" cy="2319480"/>
                                <a:chOff x="0" y="0"/>
                                <a:chExt cx="2431440" cy="231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31440" cy="231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388080"/>
                                  <a:ext cx="1796400" cy="172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0" h="2723">
                                      <a:moveTo>
                                        <a:pt x="664" y="2201"/>
                                      </a:moveTo>
                                      <a:lnTo>
                                        <a:pt x="693" y="2226"/>
                                      </a:lnTo>
                                      <a:lnTo>
                                        <a:pt x="724" y="2251"/>
                                      </a:lnTo>
                                      <a:lnTo>
                                        <a:pt x="756" y="2277"/>
                                      </a:lnTo>
                                      <a:lnTo>
                                        <a:pt x="788" y="2305"/>
                                      </a:lnTo>
                                      <a:lnTo>
                                        <a:pt x="820" y="2327"/>
                                      </a:lnTo>
                                      <a:lnTo>
                                        <a:pt x="855" y="2353"/>
                                      </a:lnTo>
                                      <a:lnTo>
                                        <a:pt x="886" y="2375"/>
                                      </a:lnTo>
                                      <a:lnTo>
                                        <a:pt x="921" y="2397"/>
                                      </a:lnTo>
                                      <a:lnTo>
                                        <a:pt x="953" y="2419"/>
                                      </a:lnTo>
                                      <a:lnTo>
                                        <a:pt x="985" y="2441"/>
                                      </a:lnTo>
                                      <a:lnTo>
                                        <a:pt x="1020" y="2460"/>
                                      </a:lnTo>
                                      <a:lnTo>
                                        <a:pt x="1052" y="2479"/>
                                      </a:lnTo>
                                      <a:lnTo>
                                        <a:pt x="1087" y="2498"/>
                                      </a:lnTo>
                                      <a:lnTo>
                                        <a:pt x="1121" y="2517"/>
                                      </a:lnTo>
                                      <a:lnTo>
                                        <a:pt x="1153" y="2533"/>
                                      </a:lnTo>
                                      <a:lnTo>
                                        <a:pt x="1188" y="2552"/>
                                      </a:lnTo>
                                      <a:lnTo>
                                        <a:pt x="1220" y="2565"/>
                                      </a:lnTo>
                                      <a:lnTo>
                                        <a:pt x="1255" y="2580"/>
                                      </a:lnTo>
                                      <a:lnTo>
                                        <a:pt x="1290" y="2596"/>
                                      </a:lnTo>
                                      <a:lnTo>
                                        <a:pt x="1325" y="2609"/>
                                      </a:lnTo>
                                      <a:lnTo>
                                        <a:pt x="1357" y="2622"/>
                                      </a:lnTo>
                                      <a:lnTo>
                                        <a:pt x="1391" y="2634"/>
                                      </a:lnTo>
                                      <a:lnTo>
                                        <a:pt x="1426" y="2644"/>
                                      </a:lnTo>
                                      <a:lnTo>
                                        <a:pt x="1461" y="2656"/>
                                      </a:lnTo>
                                      <a:lnTo>
                                        <a:pt x="1493" y="2666"/>
                                      </a:lnTo>
                                      <a:lnTo>
                                        <a:pt x="1528" y="2675"/>
                                      </a:lnTo>
                                      <a:lnTo>
                                        <a:pt x="1563" y="2682"/>
                                      </a:lnTo>
                                      <a:lnTo>
                                        <a:pt x="1598" y="2691"/>
                                      </a:lnTo>
                                      <a:lnTo>
                                        <a:pt x="1630" y="2698"/>
                                      </a:lnTo>
                                      <a:lnTo>
                                        <a:pt x="1665" y="2704"/>
                                      </a:lnTo>
                                      <a:lnTo>
                                        <a:pt x="1696" y="2710"/>
                                      </a:lnTo>
                                      <a:lnTo>
                                        <a:pt x="1731" y="2713"/>
                                      </a:lnTo>
                                      <a:lnTo>
                                        <a:pt x="1763" y="2717"/>
                                      </a:lnTo>
                                      <a:lnTo>
                                        <a:pt x="1795" y="2720"/>
                                      </a:lnTo>
                                      <a:lnTo>
                                        <a:pt x="1830" y="2720"/>
                                      </a:lnTo>
                                      <a:lnTo>
                                        <a:pt x="1862" y="2723"/>
                                      </a:lnTo>
                                      <a:lnTo>
                                        <a:pt x="1890" y="2723"/>
                                      </a:lnTo>
                                      <a:lnTo>
                                        <a:pt x="1925" y="2723"/>
                                      </a:lnTo>
                                      <a:lnTo>
                                        <a:pt x="1957" y="2720"/>
                                      </a:lnTo>
                                      <a:lnTo>
                                        <a:pt x="1989" y="2720"/>
                                      </a:lnTo>
                                      <a:lnTo>
                                        <a:pt x="2017" y="2717"/>
                                      </a:lnTo>
                                      <a:lnTo>
                                        <a:pt x="2049" y="2713"/>
                                      </a:lnTo>
                                      <a:lnTo>
                                        <a:pt x="2081" y="2710"/>
                                      </a:lnTo>
                                      <a:lnTo>
                                        <a:pt x="2109" y="2704"/>
                                      </a:lnTo>
                                      <a:lnTo>
                                        <a:pt x="2141" y="2698"/>
                                      </a:lnTo>
                                      <a:lnTo>
                                        <a:pt x="2170" y="2691"/>
                                      </a:lnTo>
                                      <a:lnTo>
                                        <a:pt x="2198" y="2685"/>
                                      </a:lnTo>
                                      <a:lnTo>
                                        <a:pt x="2227" y="2679"/>
                                      </a:lnTo>
                                      <a:lnTo>
                                        <a:pt x="2255" y="2669"/>
                                      </a:lnTo>
                                      <a:lnTo>
                                        <a:pt x="2284" y="2660"/>
                                      </a:lnTo>
                                      <a:lnTo>
                                        <a:pt x="2309" y="2647"/>
                                      </a:lnTo>
                                      <a:lnTo>
                                        <a:pt x="2338" y="2637"/>
                                      </a:lnTo>
                                      <a:lnTo>
                                        <a:pt x="2363" y="2625"/>
                                      </a:lnTo>
                                      <a:lnTo>
                                        <a:pt x="2389" y="2612"/>
                                      </a:lnTo>
                                      <a:lnTo>
                                        <a:pt x="2414" y="2599"/>
                                      </a:lnTo>
                                      <a:lnTo>
                                        <a:pt x="2440" y="2584"/>
                                      </a:lnTo>
                                      <a:lnTo>
                                        <a:pt x="2462" y="2568"/>
                                      </a:lnTo>
                                      <a:lnTo>
                                        <a:pt x="2484" y="2552"/>
                                      </a:lnTo>
                                      <a:lnTo>
                                        <a:pt x="2510" y="2536"/>
                                      </a:lnTo>
                                      <a:lnTo>
                                        <a:pt x="2532" y="2517"/>
                                      </a:lnTo>
                                      <a:lnTo>
                                        <a:pt x="2554" y="2498"/>
                                      </a:lnTo>
                                      <a:lnTo>
                                        <a:pt x="2576" y="2479"/>
                                      </a:lnTo>
                                      <a:lnTo>
                                        <a:pt x="2595" y="2460"/>
                                      </a:lnTo>
                                      <a:lnTo>
                                        <a:pt x="2618" y="2441"/>
                                      </a:lnTo>
                                      <a:lnTo>
                                        <a:pt x="2630" y="2422"/>
                                      </a:lnTo>
                                      <a:lnTo>
                                        <a:pt x="2643" y="2403"/>
                                      </a:lnTo>
                                      <a:lnTo>
                                        <a:pt x="2659" y="2387"/>
                                      </a:lnTo>
                                      <a:lnTo>
                                        <a:pt x="2672" y="2368"/>
                                      </a:lnTo>
                                      <a:lnTo>
                                        <a:pt x="2684" y="2349"/>
                                      </a:lnTo>
                                      <a:lnTo>
                                        <a:pt x="2694" y="2330"/>
                                      </a:lnTo>
                                      <a:lnTo>
                                        <a:pt x="2706" y="2311"/>
                                      </a:lnTo>
                                      <a:lnTo>
                                        <a:pt x="2719" y="2296"/>
                                      </a:lnTo>
                                      <a:lnTo>
                                        <a:pt x="2726" y="2273"/>
                                      </a:lnTo>
                                      <a:lnTo>
                                        <a:pt x="2738" y="2254"/>
                                      </a:lnTo>
                                      <a:lnTo>
                                        <a:pt x="2748" y="2235"/>
                                      </a:lnTo>
                                      <a:lnTo>
                                        <a:pt x="2757" y="2216"/>
                                      </a:lnTo>
                                      <a:lnTo>
                                        <a:pt x="2764" y="2194"/>
                                      </a:lnTo>
                                      <a:lnTo>
                                        <a:pt x="2773" y="2175"/>
                                      </a:lnTo>
                                      <a:lnTo>
                                        <a:pt x="2780" y="2153"/>
                                      </a:lnTo>
                                      <a:lnTo>
                                        <a:pt x="2786" y="2131"/>
                                      </a:lnTo>
                                      <a:lnTo>
                                        <a:pt x="2792" y="2109"/>
                                      </a:lnTo>
                                      <a:lnTo>
                                        <a:pt x="2799" y="2087"/>
                                      </a:lnTo>
                                      <a:lnTo>
                                        <a:pt x="2805" y="2064"/>
                                      </a:lnTo>
                                      <a:lnTo>
                                        <a:pt x="2808" y="2042"/>
                                      </a:lnTo>
                                      <a:lnTo>
                                        <a:pt x="2814" y="2020"/>
                                      </a:lnTo>
                                      <a:lnTo>
                                        <a:pt x="2818" y="1998"/>
                                      </a:lnTo>
                                      <a:lnTo>
                                        <a:pt x="2821" y="1976"/>
                                      </a:lnTo>
                                      <a:lnTo>
                                        <a:pt x="2824" y="1954"/>
                                      </a:lnTo>
                                      <a:lnTo>
                                        <a:pt x="2824" y="1931"/>
                                      </a:lnTo>
                                      <a:lnTo>
                                        <a:pt x="2827" y="1906"/>
                                      </a:lnTo>
                                      <a:lnTo>
                                        <a:pt x="2827" y="1881"/>
                                      </a:lnTo>
                                      <a:lnTo>
                                        <a:pt x="2830" y="1859"/>
                                      </a:lnTo>
                                      <a:lnTo>
                                        <a:pt x="2830" y="1837"/>
                                      </a:lnTo>
                                      <a:lnTo>
                                        <a:pt x="2830" y="1811"/>
                                      </a:lnTo>
                                      <a:lnTo>
                                        <a:pt x="2830" y="1786"/>
                                      </a:lnTo>
                                      <a:lnTo>
                                        <a:pt x="2830" y="1764"/>
                                      </a:lnTo>
                                      <a:lnTo>
                                        <a:pt x="2827" y="1738"/>
                                      </a:lnTo>
                                      <a:lnTo>
                                        <a:pt x="2824" y="1713"/>
                                      </a:lnTo>
                                      <a:lnTo>
                                        <a:pt x="2821" y="1688"/>
                                      </a:lnTo>
                                      <a:lnTo>
                                        <a:pt x="2818" y="1666"/>
                                      </a:lnTo>
                                      <a:lnTo>
                                        <a:pt x="2814" y="1640"/>
                                      </a:lnTo>
                                      <a:lnTo>
                                        <a:pt x="2811" y="1615"/>
                                      </a:lnTo>
                                      <a:lnTo>
                                        <a:pt x="2805" y="1590"/>
                                      </a:lnTo>
                                      <a:lnTo>
                                        <a:pt x="2802" y="1564"/>
                                      </a:lnTo>
                                      <a:lnTo>
                                        <a:pt x="2795" y="1539"/>
                                      </a:lnTo>
                                      <a:lnTo>
                                        <a:pt x="2789" y="1514"/>
                                      </a:lnTo>
                                      <a:lnTo>
                                        <a:pt x="2783" y="1488"/>
                                      </a:lnTo>
                                      <a:lnTo>
                                        <a:pt x="2776" y="1463"/>
                                      </a:lnTo>
                                      <a:lnTo>
                                        <a:pt x="2770" y="1438"/>
                                      </a:lnTo>
                                      <a:lnTo>
                                        <a:pt x="2760" y="1412"/>
                                      </a:lnTo>
                                      <a:lnTo>
                                        <a:pt x="2754" y="1387"/>
                                      </a:lnTo>
                                      <a:lnTo>
                                        <a:pt x="2745" y="1362"/>
                                      </a:lnTo>
                                      <a:lnTo>
                                        <a:pt x="2735" y="1336"/>
                                      </a:lnTo>
                                      <a:lnTo>
                                        <a:pt x="2726" y="1311"/>
                                      </a:lnTo>
                                      <a:lnTo>
                                        <a:pt x="2713" y="1286"/>
                                      </a:lnTo>
                                      <a:lnTo>
                                        <a:pt x="2703" y="1260"/>
                                      </a:lnTo>
                                      <a:lnTo>
                                        <a:pt x="2691" y="1235"/>
                                      </a:lnTo>
                                      <a:lnTo>
                                        <a:pt x="2681" y="1210"/>
                                      </a:lnTo>
                                      <a:lnTo>
                                        <a:pt x="2668" y="1184"/>
                                      </a:lnTo>
                                      <a:lnTo>
                                        <a:pt x="2659" y="1159"/>
                                      </a:lnTo>
                                      <a:lnTo>
                                        <a:pt x="2646" y="1134"/>
                                      </a:lnTo>
                                      <a:lnTo>
                                        <a:pt x="2630" y="1108"/>
                                      </a:lnTo>
                                      <a:lnTo>
                                        <a:pt x="2618" y="1083"/>
                                      </a:lnTo>
                                      <a:lnTo>
                                        <a:pt x="2605" y="1058"/>
                                      </a:lnTo>
                                      <a:lnTo>
                                        <a:pt x="2589" y="1032"/>
                                      </a:lnTo>
                                      <a:lnTo>
                                        <a:pt x="2576" y="1010"/>
                                      </a:lnTo>
                                      <a:lnTo>
                                        <a:pt x="2560" y="985"/>
                                      </a:lnTo>
                                      <a:lnTo>
                                        <a:pt x="2544" y="960"/>
                                      </a:lnTo>
                                      <a:lnTo>
                                        <a:pt x="2538" y="953"/>
                                      </a:lnTo>
                                      <a:lnTo>
                                        <a:pt x="2535" y="944"/>
                                      </a:lnTo>
                                      <a:lnTo>
                                        <a:pt x="2529" y="937"/>
                                      </a:lnTo>
                                      <a:lnTo>
                                        <a:pt x="2525" y="931"/>
                                      </a:lnTo>
                                      <a:lnTo>
                                        <a:pt x="2513" y="918"/>
                                      </a:lnTo>
                                      <a:lnTo>
                                        <a:pt x="2503" y="903"/>
                                      </a:lnTo>
                                      <a:lnTo>
                                        <a:pt x="2494" y="890"/>
                                      </a:lnTo>
                                      <a:lnTo>
                                        <a:pt x="2484" y="874"/>
                                      </a:lnTo>
                                      <a:lnTo>
                                        <a:pt x="2475" y="861"/>
                                      </a:lnTo>
                                      <a:lnTo>
                                        <a:pt x="2465" y="849"/>
                                      </a:lnTo>
                                      <a:lnTo>
                                        <a:pt x="2452" y="833"/>
                                      </a:lnTo>
                                      <a:lnTo>
                                        <a:pt x="2443" y="820"/>
                                      </a:lnTo>
                                      <a:lnTo>
                                        <a:pt x="2430" y="804"/>
                                      </a:lnTo>
                                      <a:lnTo>
                                        <a:pt x="2421" y="792"/>
                                      </a:lnTo>
                                      <a:lnTo>
                                        <a:pt x="2408" y="776"/>
                                      </a:lnTo>
                                      <a:lnTo>
                                        <a:pt x="2398" y="763"/>
                                      </a:lnTo>
                                      <a:lnTo>
                                        <a:pt x="2386" y="751"/>
                                      </a:lnTo>
                                      <a:lnTo>
                                        <a:pt x="2376" y="738"/>
                                      </a:lnTo>
                                      <a:lnTo>
                                        <a:pt x="2363" y="722"/>
                                      </a:lnTo>
                                      <a:lnTo>
                                        <a:pt x="2351" y="709"/>
                                      </a:lnTo>
                                      <a:lnTo>
                                        <a:pt x="2338" y="697"/>
                                      </a:lnTo>
                                      <a:lnTo>
                                        <a:pt x="2325" y="684"/>
                                      </a:lnTo>
                                      <a:lnTo>
                                        <a:pt x="2313" y="668"/>
                                      </a:lnTo>
                                      <a:lnTo>
                                        <a:pt x="2300" y="656"/>
                                      </a:lnTo>
                                      <a:lnTo>
                                        <a:pt x="2287" y="643"/>
                                      </a:lnTo>
                                      <a:lnTo>
                                        <a:pt x="2278" y="630"/>
                                      </a:lnTo>
                                      <a:lnTo>
                                        <a:pt x="2262" y="618"/>
                                      </a:lnTo>
                                      <a:lnTo>
                                        <a:pt x="2249" y="605"/>
                                      </a:lnTo>
                                      <a:lnTo>
                                        <a:pt x="2236" y="589"/>
                                      </a:lnTo>
                                      <a:lnTo>
                                        <a:pt x="2224" y="580"/>
                                      </a:lnTo>
                                      <a:lnTo>
                                        <a:pt x="2208" y="564"/>
                                      </a:lnTo>
                                      <a:lnTo>
                                        <a:pt x="2198" y="554"/>
                                      </a:lnTo>
                                      <a:lnTo>
                                        <a:pt x="2182" y="542"/>
                                      </a:lnTo>
                                      <a:lnTo>
                                        <a:pt x="2170" y="529"/>
                                      </a:lnTo>
                                      <a:lnTo>
                                        <a:pt x="2138" y="501"/>
                                      </a:lnTo>
                                      <a:lnTo>
                                        <a:pt x="2106" y="472"/>
                                      </a:lnTo>
                                      <a:lnTo>
                                        <a:pt x="2074" y="447"/>
                                      </a:lnTo>
                                      <a:lnTo>
                                        <a:pt x="2043" y="421"/>
                                      </a:lnTo>
                                      <a:lnTo>
                                        <a:pt x="2011" y="396"/>
                                      </a:lnTo>
                                      <a:lnTo>
                                        <a:pt x="1976" y="374"/>
                                      </a:lnTo>
                                      <a:lnTo>
                                        <a:pt x="1944" y="349"/>
                                      </a:lnTo>
                                      <a:lnTo>
                                        <a:pt x="1912" y="330"/>
                                      </a:lnTo>
                                      <a:lnTo>
                                        <a:pt x="1877" y="304"/>
                                      </a:lnTo>
                                      <a:lnTo>
                                        <a:pt x="1846" y="285"/>
                                      </a:lnTo>
                                      <a:lnTo>
                                        <a:pt x="1811" y="263"/>
                                      </a:lnTo>
                                      <a:lnTo>
                                        <a:pt x="1779" y="244"/>
                                      </a:lnTo>
                                      <a:lnTo>
                                        <a:pt x="1744" y="225"/>
                                      </a:lnTo>
                                      <a:lnTo>
                                        <a:pt x="1709" y="206"/>
                                      </a:lnTo>
                                      <a:lnTo>
                                        <a:pt x="1677" y="190"/>
                                      </a:lnTo>
                                      <a:lnTo>
                                        <a:pt x="1642" y="174"/>
                                      </a:lnTo>
                                      <a:lnTo>
                                        <a:pt x="1607" y="159"/>
                                      </a:lnTo>
                                      <a:lnTo>
                                        <a:pt x="1576" y="143"/>
                                      </a:lnTo>
                                      <a:lnTo>
                                        <a:pt x="1541" y="127"/>
                                      </a:lnTo>
                                      <a:lnTo>
                                        <a:pt x="1506" y="114"/>
                                      </a:lnTo>
                                      <a:lnTo>
                                        <a:pt x="1471" y="102"/>
                                      </a:lnTo>
                                      <a:lnTo>
                                        <a:pt x="1439" y="89"/>
                                      </a:lnTo>
                                      <a:lnTo>
                                        <a:pt x="1404" y="76"/>
                                      </a:lnTo>
                                      <a:lnTo>
                                        <a:pt x="1369" y="70"/>
                                      </a:lnTo>
                                      <a:lnTo>
                                        <a:pt x="1334" y="57"/>
                                      </a:lnTo>
                                      <a:lnTo>
                                        <a:pt x="1303" y="48"/>
                                      </a:lnTo>
                                      <a:lnTo>
                                        <a:pt x="1268" y="41"/>
                                      </a:lnTo>
                                      <a:lnTo>
                                        <a:pt x="1236" y="32"/>
                                      </a:lnTo>
                                      <a:lnTo>
                                        <a:pt x="1201" y="26"/>
                                      </a:lnTo>
                                      <a:lnTo>
                                        <a:pt x="1166" y="19"/>
                                      </a:lnTo>
                                      <a:lnTo>
                                        <a:pt x="1134" y="16"/>
                                      </a:lnTo>
                                      <a:lnTo>
                                        <a:pt x="1102" y="13"/>
                                      </a:lnTo>
                                      <a:lnTo>
                                        <a:pt x="1067" y="10"/>
                                      </a:lnTo>
                                      <a:lnTo>
                                        <a:pt x="1036" y="3"/>
                                      </a:lnTo>
                                      <a:lnTo>
                                        <a:pt x="1004" y="0"/>
                                      </a:lnTo>
                                      <a:lnTo>
                                        <a:pt x="969" y="0"/>
                                      </a:lnTo>
                                      <a:lnTo>
                                        <a:pt x="937" y="0"/>
                                      </a:lnTo>
                                      <a:lnTo>
                                        <a:pt x="906" y="0"/>
                                      </a:lnTo>
                                      <a:lnTo>
                                        <a:pt x="874" y="0"/>
                                      </a:lnTo>
                                      <a:lnTo>
                                        <a:pt x="842" y="3"/>
                                      </a:lnTo>
                                      <a:lnTo>
                                        <a:pt x="810" y="7"/>
                                      </a:lnTo>
                                      <a:lnTo>
                                        <a:pt x="778" y="10"/>
                                      </a:lnTo>
                                      <a:lnTo>
                                        <a:pt x="750" y="13"/>
                                      </a:lnTo>
                                      <a:lnTo>
                                        <a:pt x="718" y="19"/>
                                      </a:lnTo>
                                      <a:lnTo>
                                        <a:pt x="690" y="22"/>
                                      </a:lnTo>
                                      <a:lnTo>
                                        <a:pt x="661" y="32"/>
                                      </a:lnTo>
                                      <a:lnTo>
                                        <a:pt x="632" y="38"/>
                                      </a:lnTo>
                                      <a:lnTo>
                                        <a:pt x="604" y="48"/>
                                      </a:lnTo>
                                      <a:lnTo>
                                        <a:pt x="575" y="54"/>
                                      </a:lnTo>
                                      <a:lnTo>
                                        <a:pt x="547" y="64"/>
                                      </a:lnTo>
                                      <a:lnTo>
                                        <a:pt x="521" y="76"/>
                                      </a:lnTo>
                                      <a:lnTo>
                                        <a:pt x="493" y="86"/>
                                      </a:lnTo>
                                      <a:lnTo>
                                        <a:pt x="467" y="98"/>
                                      </a:lnTo>
                                      <a:lnTo>
                                        <a:pt x="442" y="111"/>
                                      </a:lnTo>
                                      <a:lnTo>
                                        <a:pt x="416" y="124"/>
                                      </a:lnTo>
                                      <a:lnTo>
                                        <a:pt x="391" y="140"/>
                                      </a:lnTo>
                                      <a:lnTo>
                                        <a:pt x="369" y="155"/>
                                      </a:lnTo>
                                      <a:lnTo>
                                        <a:pt x="343" y="171"/>
                                      </a:lnTo>
                                      <a:lnTo>
                                        <a:pt x="321" y="187"/>
                                      </a:lnTo>
                                      <a:lnTo>
                                        <a:pt x="299" y="206"/>
                                      </a:lnTo>
                                      <a:lnTo>
                                        <a:pt x="277" y="225"/>
                                      </a:lnTo>
                                      <a:lnTo>
                                        <a:pt x="258" y="244"/>
                                      </a:lnTo>
                                      <a:lnTo>
                                        <a:pt x="235" y="266"/>
                                      </a:lnTo>
                                      <a:lnTo>
                                        <a:pt x="219" y="288"/>
                                      </a:lnTo>
                                      <a:lnTo>
                                        <a:pt x="197" y="307"/>
                                      </a:lnTo>
                                      <a:lnTo>
                                        <a:pt x="178" y="330"/>
                                      </a:lnTo>
                                      <a:lnTo>
                                        <a:pt x="162" y="355"/>
                                      </a:lnTo>
                                      <a:lnTo>
                                        <a:pt x="146" y="377"/>
                                      </a:lnTo>
                                      <a:lnTo>
                                        <a:pt x="130" y="402"/>
                                      </a:lnTo>
                                      <a:lnTo>
                                        <a:pt x="115" y="425"/>
                                      </a:lnTo>
                                      <a:lnTo>
                                        <a:pt x="102" y="450"/>
                                      </a:lnTo>
                                      <a:lnTo>
                                        <a:pt x="89" y="478"/>
                                      </a:lnTo>
                                      <a:lnTo>
                                        <a:pt x="76" y="501"/>
                                      </a:lnTo>
                                      <a:lnTo>
                                        <a:pt x="64" y="529"/>
                                      </a:lnTo>
                                      <a:lnTo>
                                        <a:pt x="54" y="554"/>
                                      </a:lnTo>
                                      <a:lnTo>
                                        <a:pt x="45" y="583"/>
                                      </a:lnTo>
                                      <a:lnTo>
                                        <a:pt x="35" y="611"/>
                                      </a:lnTo>
                                      <a:lnTo>
                                        <a:pt x="29" y="640"/>
                                      </a:lnTo>
                                      <a:lnTo>
                                        <a:pt x="22" y="668"/>
                                      </a:lnTo>
                                      <a:lnTo>
                                        <a:pt x="19" y="697"/>
                                      </a:lnTo>
                                      <a:lnTo>
                                        <a:pt x="10" y="725"/>
                                      </a:lnTo>
                                      <a:lnTo>
                                        <a:pt x="7" y="754"/>
                                      </a:lnTo>
                                      <a:lnTo>
                                        <a:pt x="3" y="785"/>
                                      </a:lnTo>
                                      <a:lnTo>
                                        <a:pt x="3" y="814"/>
                                      </a:lnTo>
                                      <a:lnTo>
                                        <a:pt x="0" y="846"/>
                                      </a:lnTo>
                                      <a:lnTo>
                                        <a:pt x="0" y="874"/>
                                      </a:lnTo>
                                      <a:lnTo>
                                        <a:pt x="0" y="906"/>
                                      </a:lnTo>
                                      <a:lnTo>
                                        <a:pt x="0" y="937"/>
                                      </a:lnTo>
                                      <a:lnTo>
                                        <a:pt x="0" y="969"/>
                                      </a:lnTo>
                                      <a:lnTo>
                                        <a:pt x="3" y="1001"/>
                                      </a:lnTo>
                                      <a:lnTo>
                                        <a:pt x="7" y="1032"/>
                                      </a:lnTo>
                                      <a:lnTo>
                                        <a:pt x="13" y="1064"/>
                                      </a:lnTo>
                                      <a:lnTo>
                                        <a:pt x="16" y="1096"/>
                                      </a:lnTo>
                                      <a:lnTo>
                                        <a:pt x="22" y="1127"/>
                                      </a:lnTo>
                                      <a:lnTo>
                                        <a:pt x="29" y="1162"/>
                                      </a:lnTo>
                                      <a:lnTo>
                                        <a:pt x="35" y="1194"/>
                                      </a:lnTo>
                                      <a:lnTo>
                                        <a:pt x="45" y="1225"/>
                                      </a:lnTo>
                                      <a:lnTo>
                                        <a:pt x="54" y="1257"/>
                                      </a:lnTo>
                                      <a:lnTo>
                                        <a:pt x="61" y="1289"/>
                                      </a:lnTo>
                                      <a:lnTo>
                                        <a:pt x="73" y="1324"/>
                                      </a:lnTo>
                                      <a:lnTo>
                                        <a:pt x="83" y="1355"/>
                                      </a:lnTo>
                                      <a:lnTo>
                                        <a:pt x="96" y="1387"/>
                                      </a:lnTo>
                                      <a:lnTo>
                                        <a:pt x="105" y="1422"/>
                                      </a:lnTo>
                                      <a:lnTo>
                                        <a:pt x="121" y="1457"/>
                                      </a:lnTo>
                                      <a:lnTo>
                                        <a:pt x="134" y="1488"/>
                                      </a:lnTo>
                                      <a:lnTo>
                                        <a:pt x="150" y="1520"/>
                                      </a:lnTo>
                                      <a:lnTo>
                                        <a:pt x="165" y="1552"/>
                                      </a:lnTo>
                                      <a:lnTo>
                                        <a:pt x="181" y="1586"/>
                                      </a:lnTo>
                                      <a:lnTo>
                                        <a:pt x="197" y="1618"/>
                                      </a:lnTo>
                                      <a:lnTo>
                                        <a:pt x="216" y="1650"/>
                                      </a:lnTo>
                                      <a:lnTo>
                                        <a:pt x="235" y="1681"/>
                                      </a:lnTo>
                                      <a:lnTo>
                                        <a:pt x="254" y="1713"/>
                                      </a:lnTo>
                                      <a:lnTo>
                                        <a:pt x="273" y="1745"/>
                                      </a:lnTo>
                                      <a:lnTo>
                                        <a:pt x="296" y="1776"/>
                                      </a:lnTo>
                                      <a:lnTo>
                                        <a:pt x="315" y="1811"/>
                                      </a:lnTo>
                                      <a:lnTo>
                                        <a:pt x="340" y="1843"/>
                                      </a:lnTo>
                                      <a:lnTo>
                                        <a:pt x="362" y="1871"/>
                                      </a:lnTo>
                                      <a:lnTo>
                                        <a:pt x="385" y="1903"/>
                                      </a:lnTo>
                                      <a:lnTo>
                                        <a:pt x="410" y="1935"/>
                                      </a:lnTo>
                                      <a:lnTo>
                                        <a:pt x="435" y="1966"/>
                                      </a:lnTo>
                                      <a:lnTo>
                                        <a:pt x="461" y="1995"/>
                                      </a:lnTo>
                                      <a:lnTo>
                                        <a:pt x="486" y="2023"/>
                                      </a:lnTo>
                                      <a:lnTo>
                                        <a:pt x="515" y="2052"/>
                                      </a:lnTo>
                                      <a:lnTo>
                                        <a:pt x="543" y="2083"/>
                                      </a:lnTo>
                                      <a:lnTo>
                                        <a:pt x="572" y="2112"/>
                                      </a:lnTo>
                                      <a:lnTo>
                                        <a:pt x="604" y="2144"/>
                                      </a:lnTo>
                                      <a:lnTo>
                                        <a:pt x="632" y="2172"/>
                                      </a:lnTo>
                                      <a:lnTo>
                                        <a:pt x="664" y="2201"/>
                                      </a:lnTo>
                                      <a:lnTo>
                                        <a:pt x="664" y="2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b5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7640" y="582840"/>
                                  <a:ext cx="1489680" cy="143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7" h="2258">
                                      <a:moveTo>
                                        <a:pt x="550" y="1824"/>
                                      </a:moveTo>
                                      <a:lnTo>
                                        <a:pt x="575" y="1846"/>
                                      </a:lnTo>
                                      <a:lnTo>
                                        <a:pt x="600" y="1868"/>
                                      </a:lnTo>
                                      <a:lnTo>
                                        <a:pt x="626" y="1890"/>
                                      </a:lnTo>
                                      <a:lnTo>
                                        <a:pt x="654" y="1909"/>
                                      </a:lnTo>
                                      <a:lnTo>
                                        <a:pt x="680" y="1928"/>
                                      </a:lnTo>
                                      <a:lnTo>
                                        <a:pt x="708" y="1951"/>
                                      </a:lnTo>
                                      <a:lnTo>
                                        <a:pt x="734" y="1970"/>
                                      </a:lnTo>
                                      <a:lnTo>
                                        <a:pt x="762" y="1989"/>
                                      </a:lnTo>
                                      <a:lnTo>
                                        <a:pt x="788" y="2004"/>
                                      </a:lnTo>
                                      <a:lnTo>
                                        <a:pt x="816" y="2023"/>
                                      </a:lnTo>
                                      <a:lnTo>
                                        <a:pt x="845" y="2039"/>
                                      </a:lnTo>
                                      <a:lnTo>
                                        <a:pt x="874" y="2058"/>
                                      </a:lnTo>
                                      <a:lnTo>
                                        <a:pt x="899" y="2071"/>
                                      </a:lnTo>
                                      <a:lnTo>
                                        <a:pt x="928" y="2087"/>
                                      </a:lnTo>
                                      <a:lnTo>
                                        <a:pt x="956" y="2099"/>
                                      </a:lnTo>
                                      <a:lnTo>
                                        <a:pt x="985" y="2115"/>
                                      </a:lnTo>
                                      <a:lnTo>
                                        <a:pt x="1013" y="2128"/>
                                      </a:lnTo>
                                      <a:lnTo>
                                        <a:pt x="1042" y="2141"/>
                                      </a:lnTo>
                                      <a:lnTo>
                                        <a:pt x="1070" y="2150"/>
                                      </a:lnTo>
                                      <a:lnTo>
                                        <a:pt x="1096" y="2163"/>
                                      </a:lnTo>
                                      <a:lnTo>
                                        <a:pt x="1124" y="2172"/>
                                      </a:lnTo>
                                      <a:lnTo>
                                        <a:pt x="1153" y="2182"/>
                                      </a:lnTo>
                                      <a:lnTo>
                                        <a:pt x="1182" y="2191"/>
                                      </a:lnTo>
                                      <a:lnTo>
                                        <a:pt x="1210" y="2204"/>
                                      </a:lnTo>
                                      <a:lnTo>
                                        <a:pt x="1239" y="2210"/>
                                      </a:lnTo>
                                      <a:lnTo>
                                        <a:pt x="1267" y="2216"/>
                                      </a:lnTo>
                                      <a:lnTo>
                                        <a:pt x="1293" y="2223"/>
                                      </a:lnTo>
                                      <a:lnTo>
                                        <a:pt x="1321" y="2232"/>
                                      </a:lnTo>
                                      <a:lnTo>
                                        <a:pt x="1350" y="2235"/>
                                      </a:lnTo>
                                      <a:lnTo>
                                        <a:pt x="1379" y="2242"/>
                                      </a:lnTo>
                                      <a:lnTo>
                                        <a:pt x="1407" y="2245"/>
                                      </a:lnTo>
                                      <a:lnTo>
                                        <a:pt x="1436" y="2251"/>
                                      </a:lnTo>
                                      <a:lnTo>
                                        <a:pt x="1461" y="2251"/>
                                      </a:lnTo>
                                      <a:lnTo>
                                        <a:pt x="1490" y="2254"/>
                                      </a:lnTo>
                                      <a:lnTo>
                                        <a:pt x="1515" y="2258"/>
                                      </a:lnTo>
                                      <a:lnTo>
                                        <a:pt x="1544" y="2258"/>
                                      </a:lnTo>
                                      <a:lnTo>
                                        <a:pt x="1569" y="2258"/>
                                      </a:lnTo>
                                      <a:lnTo>
                                        <a:pt x="1595" y="2258"/>
                                      </a:lnTo>
                                      <a:lnTo>
                                        <a:pt x="1623" y="2258"/>
                                      </a:lnTo>
                                      <a:lnTo>
                                        <a:pt x="1649" y="2258"/>
                                      </a:lnTo>
                                      <a:lnTo>
                                        <a:pt x="1674" y="2254"/>
                                      </a:lnTo>
                                      <a:lnTo>
                                        <a:pt x="1699" y="2251"/>
                                      </a:lnTo>
                                      <a:lnTo>
                                        <a:pt x="1725" y="2248"/>
                                      </a:lnTo>
                                      <a:lnTo>
                                        <a:pt x="1750" y="2242"/>
                                      </a:lnTo>
                                      <a:lnTo>
                                        <a:pt x="1772" y="2239"/>
                                      </a:lnTo>
                                      <a:lnTo>
                                        <a:pt x="1798" y="2232"/>
                                      </a:lnTo>
                                      <a:lnTo>
                                        <a:pt x="1820" y="2226"/>
                                      </a:lnTo>
                                      <a:lnTo>
                                        <a:pt x="1845" y="2223"/>
                                      </a:lnTo>
                                      <a:lnTo>
                                        <a:pt x="1868" y="2213"/>
                                      </a:lnTo>
                                      <a:lnTo>
                                        <a:pt x="1890" y="2204"/>
                                      </a:lnTo>
                                      <a:lnTo>
                                        <a:pt x="1915" y="2194"/>
                                      </a:lnTo>
                                      <a:lnTo>
                                        <a:pt x="1938" y="2188"/>
                                      </a:lnTo>
                                      <a:lnTo>
                                        <a:pt x="1960" y="2175"/>
                                      </a:lnTo>
                                      <a:lnTo>
                                        <a:pt x="1979" y="2166"/>
                                      </a:lnTo>
                                      <a:lnTo>
                                        <a:pt x="2001" y="2153"/>
                                      </a:lnTo>
                                      <a:lnTo>
                                        <a:pt x="2020" y="2144"/>
                                      </a:lnTo>
                                      <a:lnTo>
                                        <a:pt x="2039" y="2128"/>
                                      </a:lnTo>
                                      <a:lnTo>
                                        <a:pt x="2061" y="2115"/>
                                      </a:lnTo>
                                      <a:lnTo>
                                        <a:pt x="2081" y="2099"/>
                                      </a:lnTo>
                                      <a:lnTo>
                                        <a:pt x="2096" y="2087"/>
                                      </a:lnTo>
                                      <a:lnTo>
                                        <a:pt x="2115" y="2071"/>
                                      </a:lnTo>
                                      <a:lnTo>
                                        <a:pt x="2131" y="2055"/>
                                      </a:lnTo>
                                      <a:lnTo>
                                        <a:pt x="2150" y="2039"/>
                                      </a:lnTo>
                                      <a:lnTo>
                                        <a:pt x="2166" y="2023"/>
                                      </a:lnTo>
                                      <a:lnTo>
                                        <a:pt x="2182" y="2004"/>
                                      </a:lnTo>
                                      <a:lnTo>
                                        <a:pt x="2198" y="1985"/>
                                      </a:lnTo>
                                      <a:lnTo>
                                        <a:pt x="2211" y="1963"/>
                                      </a:lnTo>
                                      <a:lnTo>
                                        <a:pt x="2227" y="1944"/>
                                      </a:lnTo>
                                      <a:lnTo>
                                        <a:pt x="2236" y="1925"/>
                                      </a:lnTo>
                                      <a:lnTo>
                                        <a:pt x="2249" y="1903"/>
                                      </a:lnTo>
                                      <a:lnTo>
                                        <a:pt x="2262" y="1884"/>
                                      </a:lnTo>
                                      <a:lnTo>
                                        <a:pt x="2271" y="1862"/>
                                      </a:lnTo>
                                      <a:lnTo>
                                        <a:pt x="2281" y="1840"/>
                                      </a:lnTo>
                                      <a:lnTo>
                                        <a:pt x="2290" y="1818"/>
                                      </a:lnTo>
                                      <a:lnTo>
                                        <a:pt x="2297" y="1795"/>
                                      </a:lnTo>
                                      <a:lnTo>
                                        <a:pt x="2306" y="1773"/>
                                      </a:lnTo>
                                      <a:lnTo>
                                        <a:pt x="2312" y="1751"/>
                                      </a:lnTo>
                                      <a:lnTo>
                                        <a:pt x="2319" y="1726"/>
                                      </a:lnTo>
                                      <a:lnTo>
                                        <a:pt x="2325" y="1704"/>
                                      </a:lnTo>
                                      <a:lnTo>
                                        <a:pt x="2331" y="1681"/>
                                      </a:lnTo>
                                      <a:lnTo>
                                        <a:pt x="2335" y="1656"/>
                                      </a:lnTo>
                                      <a:lnTo>
                                        <a:pt x="2338" y="1634"/>
                                      </a:lnTo>
                                      <a:lnTo>
                                        <a:pt x="2341" y="1605"/>
                                      </a:lnTo>
                                      <a:lnTo>
                                        <a:pt x="2344" y="1583"/>
                                      </a:lnTo>
                                      <a:lnTo>
                                        <a:pt x="2344" y="1555"/>
                                      </a:lnTo>
                                      <a:lnTo>
                                        <a:pt x="2347" y="1533"/>
                                      </a:lnTo>
                                      <a:lnTo>
                                        <a:pt x="2347" y="1504"/>
                                      </a:lnTo>
                                      <a:lnTo>
                                        <a:pt x="2347" y="1482"/>
                                      </a:lnTo>
                                      <a:lnTo>
                                        <a:pt x="2344" y="1454"/>
                                      </a:lnTo>
                                      <a:lnTo>
                                        <a:pt x="2341" y="1428"/>
                                      </a:lnTo>
                                      <a:lnTo>
                                        <a:pt x="2338" y="1400"/>
                                      </a:lnTo>
                                      <a:lnTo>
                                        <a:pt x="2338" y="1374"/>
                                      </a:lnTo>
                                      <a:lnTo>
                                        <a:pt x="2331" y="1349"/>
                                      </a:lnTo>
                                      <a:lnTo>
                                        <a:pt x="2328" y="1321"/>
                                      </a:lnTo>
                                      <a:lnTo>
                                        <a:pt x="2322" y="1295"/>
                                      </a:lnTo>
                                      <a:lnTo>
                                        <a:pt x="2319" y="1270"/>
                                      </a:lnTo>
                                      <a:lnTo>
                                        <a:pt x="2309" y="1241"/>
                                      </a:lnTo>
                                      <a:lnTo>
                                        <a:pt x="2303" y="1216"/>
                                      </a:lnTo>
                                      <a:lnTo>
                                        <a:pt x="2297" y="1188"/>
                                      </a:lnTo>
                                      <a:lnTo>
                                        <a:pt x="2287" y="1162"/>
                                      </a:lnTo>
                                      <a:lnTo>
                                        <a:pt x="2277" y="1134"/>
                                      </a:lnTo>
                                      <a:lnTo>
                                        <a:pt x="2268" y="1105"/>
                                      </a:lnTo>
                                      <a:lnTo>
                                        <a:pt x="2255" y="1080"/>
                                      </a:lnTo>
                                      <a:lnTo>
                                        <a:pt x="2246" y="1051"/>
                                      </a:lnTo>
                                      <a:lnTo>
                                        <a:pt x="2236" y="1026"/>
                                      </a:lnTo>
                                      <a:lnTo>
                                        <a:pt x="2223" y="998"/>
                                      </a:lnTo>
                                      <a:lnTo>
                                        <a:pt x="2208" y="972"/>
                                      </a:lnTo>
                                      <a:lnTo>
                                        <a:pt x="2195" y="944"/>
                                      </a:lnTo>
                                      <a:lnTo>
                                        <a:pt x="2182" y="915"/>
                                      </a:lnTo>
                                      <a:lnTo>
                                        <a:pt x="2166" y="890"/>
                                      </a:lnTo>
                                      <a:lnTo>
                                        <a:pt x="2150" y="862"/>
                                      </a:lnTo>
                                      <a:lnTo>
                                        <a:pt x="2138" y="836"/>
                                      </a:lnTo>
                                      <a:lnTo>
                                        <a:pt x="2119" y="808"/>
                                      </a:lnTo>
                                      <a:lnTo>
                                        <a:pt x="2103" y="786"/>
                                      </a:lnTo>
                                      <a:lnTo>
                                        <a:pt x="2084" y="757"/>
                                      </a:lnTo>
                                      <a:lnTo>
                                        <a:pt x="2065" y="732"/>
                                      </a:lnTo>
                                      <a:lnTo>
                                        <a:pt x="2046" y="706"/>
                                      </a:lnTo>
                                      <a:lnTo>
                                        <a:pt x="2027" y="681"/>
                                      </a:lnTo>
                                      <a:lnTo>
                                        <a:pt x="2004" y="653"/>
                                      </a:lnTo>
                                      <a:lnTo>
                                        <a:pt x="1985" y="627"/>
                                      </a:lnTo>
                                      <a:lnTo>
                                        <a:pt x="1963" y="602"/>
                                      </a:lnTo>
                                      <a:lnTo>
                                        <a:pt x="1941" y="577"/>
                                      </a:lnTo>
                                      <a:lnTo>
                                        <a:pt x="1919" y="554"/>
                                      </a:lnTo>
                                      <a:lnTo>
                                        <a:pt x="1896" y="529"/>
                                      </a:lnTo>
                                      <a:lnTo>
                                        <a:pt x="1871" y="507"/>
                                      </a:lnTo>
                                      <a:lnTo>
                                        <a:pt x="1849" y="482"/>
                                      </a:lnTo>
                                      <a:lnTo>
                                        <a:pt x="1823" y="459"/>
                                      </a:lnTo>
                                      <a:lnTo>
                                        <a:pt x="1798" y="437"/>
                                      </a:lnTo>
                                      <a:lnTo>
                                        <a:pt x="1772" y="412"/>
                                      </a:lnTo>
                                      <a:lnTo>
                                        <a:pt x="1744" y="390"/>
                                      </a:lnTo>
                                      <a:lnTo>
                                        <a:pt x="1718" y="368"/>
                                      </a:lnTo>
                                      <a:lnTo>
                                        <a:pt x="1693" y="349"/>
                                      </a:lnTo>
                                      <a:lnTo>
                                        <a:pt x="1664" y="326"/>
                                      </a:lnTo>
                                      <a:lnTo>
                                        <a:pt x="1639" y="307"/>
                                      </a:lnTo>
                                      <a:lnTo>
                                        <a:pt x="1614" y="288"/>
                                      </a:lnTo>
                                      <a:lnTo>
                                        <a:pt x="1585" y="270"/>
                                      </a:lnTo>
                                      <a:lnTo>
                                        <a:pt x="1556" y="251"/>
                                      </a:lnTo>
                                      <a:lnTo>
                                        <a:pt x="1528" y="232"/>
                                      </a:lnTo>
                                      <a:lnTo>
                                        <a:pt x="1502" y="216"/>
                                      </a:lnTo>
                                      <a:lnTo>
                                        <a:pt x="1474" y="200"/>
                                      </a:lnTo>
                                      <a:lnTo>
                                        <a:pt x="1445" y="184"/>
                                      </a:lnTo>
                                      <a:lnTo>
                                        <a:pt x="1417" y="168"/>
                                      </a:lnTo>
                                      <a:lnTo>
                                        <a:pt x="1391" y="156"/>
                                      </a:lnTo>
                                      <a:lnTo>
                                        <a:pt x="1363" y="143"/>
                                      </a:lnTo>
                                      <a:lnTo>
                                        <a:pt x="1334" y="127"/>
                                      </a:lnTo>
                                      <a:lnTo>
                                        <a:pt x="1306" y="118"/>
                                      </a:lnTo>
                                      <a:lnTo>
                                        <a:pt x="1277" y="105"/>
                                      </a:lnTo>
                                      <a:lnTo>
                                        <a:pt x="1248" y="92"/>
                                      </a:lnTo>
                                      <a:lnTo>
                                        <a:pt x="1220" y="83"/>
                                      </a:lnTo>
                                      <a:lnTo>
                                        <a:pt x="1191" y="73"/>
                                      </a:lnTo>
                                      <a:lnTo>
                                        <a:pt x="1166" y="64"/>
                                      </a:lnTo>
                                      <a:lnTo>
                                        <a:pt x="1137" y="57"/>
                                      </a:lnTo>
                                      <a:lnTo>
                                        <a:pt x="1109" y="48"/>
                                      </a:lnTo>
                                      <a:lnTo>
                                        <a:pt x="1080" y="38"/>
                                      </a:lnTo>
                                      <a:lnTo>
                                        <a:pt x="1051" y="32"/>
                                      </a:lnTo>
                                      <a:lnTo>
                                        <a:pt x="1023" y="26"/>
                                      </a:lnTo>
                                      <a:lnTo>
                                        <a:pt x="994" y="19"/>
                                      </a:lnTo>
                                      <a:lnTo>
                                        <a:pt x="969" y="16"/>
                                      </a:lnTo>
                                      <a:lnTo>
                                        <a:pt x="940" y="13"/>
                                      </a:lnTo>
                                      <a:lnTo>
                                        <a:pt x="915" y="10"/>
                                      </a:lnTo>
                                      <a:lnTo>
                                        <a:pt x="886" y="4"/>
                                      </a:lnTo>
                                      <a:lnTo>
                                        <a:pt x="858" y="4"/>
                                      </a:lnTo>
                                      <a:lnTo>
                                        <a:pt x="829" y="0"/>
                                      </a:lnTo>
                                      <a:lnTo>
                                        <a:pt x="804" y="0"/>
                                      </a:lnTo>
                                      <a:lnTo>
                                        <a:pt x="775" y="0"/>
                                      </a:lnTo>
                                      <a:lnTo>
                                        <a:pt x="750" y="0"/>
                                      </a:lnTo>
                                      <a:lnTo>
                                        <a:pt x="724" y="0"/>
                                      </a:lnTo>
                                      <a:lnTo>
                                        <a:pt x="699" y="4"/>
                                      </a:lnTo>
                                      <a:lnTo>
                                        <a:pt x="673" y="4"/>
                                      </a:lnTo>
                                      <a:lnTo>
                                        <a:pt x="648" y="7"/>
                                      </a:lnTo>
                                      <a:lnTo>
                                        <a:pt x="623" y="10"/>
                                      </a:lnTo>
                                      <a:lnTo>
                                        <a:pt x="597" y="13"/>
                                      </a:lnTo>
                                      <a:lnTo>
                                        <a:pt x="572" y="19"/>
                                      </a:lnTo>
                                      <a:lnTo>
                                        <a:pt x="546" y="26"/>
                                      </a:lnTo>
                                      <a:lnTo>
                                        <a:pt x="524" y="29"/>
                                      </a:lnTo>
                                      <a:lnTo>
                                        <a:pt x="502" y="38"/>
                                      </a:lnTo>
                                      <a:lnTo>
                                        <a:pt x="477" y="45"/>
                                      </a:lnTo>
                                      <a:lnTo>
                                        <a:pt x="454" y="54"/>
                                      </a:lnTo>
                                      <a:lnTo>
                                        <a:pt x="432" y="61"/>
                                      </a:lnTo>
                                      <a:lnTo>
                                        <a:pt x="410" y="70"/>
                                      </a:lnTo>
                                      <a:lnTo>
                                        <a:pt x="388" y="80"/>
                                      </a:lnTo>
                                      <a:lnTo>
                                        <a:pt x="365" y="89"/>
                                      </a:lnTo>
                                      <a:lnTo>
                                        <a:pt x="346" y="102"/>
                                      </a:lnTo>
                                      <a:lnTo>
                                        <a:pt x="327" y="118"/>
                                      </a:lnTo>
                                      <a:lnTo>
                                        <a:pt x="305" y="127"/>
                                      </a:lnTo>
                                      <a:lnTo>
                                        <a:pt x="286" y="143"/>
                                      </a:lnTo>
                                      <a:lnTo>
                                        <a:pt x="267" y="156"/>
                                      </a:lnTo>
                                      <a:lnTo>
                                        <a:pt x="251" y="171"/>
                                      </a:lnTo>
                                      <a:lnTo>
                                        <a:pt x="232" y="187"/>
                                      </a:lnTo>
                                      <a:lnTo>
                                        <a:pt x="213" y="203"/>
                                      </a:lnTo>
                                      <a:lnTo>
                                        <a:pt x="197" y="219"/>
                                      </a:lnTo>
                                      <a:lnTo>
                                        <a:pt x="181" y="238"/>
                                      </a:lnTo>
                                      <a:lnTo>
                                        <a:pt x="165" y="254"/>
                                      </a:lnTo>
                                      <a:lnTo>
                                        <a:pt x="149" y="273"/>
                                      </a:lnTo>
                                      <a:lnTo>
                                        <a:pt x="133" y="292"/>
                                      </a:lnTo>
                                      <a:lnTo>
                                        <a:pt x="121" y="311"/>
                                      </a:lnTo>
                                      <a:lnTo>
                                        <a:pt x="108" y="333"/>
                                      </a:lnTo>
                                      <a:lnTo>
                                        <a:pt x="95" y="352"/>
                                      </a:lnTo>
                                      <a:lnTo>
                                        <a:pt x="83" y="374"/>
                                      </a:lnTo>
                                      <a:lnTo>
                                        <a:pt x="73" y="393"/>
                                      </a:lnTo>
                                      <a:lnTo>
                                        <a:pt x="64" y="415"/>
                                      </a:lnTo>
                                      <a:lnTo>
                                        <a:pt x="54" y="437"/>
                                      </a:lnTo>
                                      <a:lnTo>
                                        <a:pt x="45" y="459"/>
                                      </a:lnTo>
                                      <a:lnTo>
                                        <a:pt x="38" y="482"/>
                                      </a:lnTo>
                                      <a:lnTo>
                                        <a:pt x="29" y="507"/>
                                      </a:lnTo>
                                      <a:lnTo>
                                        <a:pt x="25" y="529"/>
                                      </a:lnTo>
                                      <a:lnTo>
                                        <a:pt x="19" y="554"/>
                                      </a:lnTo>
                                      <a:lnTo>
                                        <a:pt x="16" y="577"/>
                                      </a:lnTo>
                                      <a:lnTo>
                                        <a:pt x="10" y="602"/>
                                      </a:lnTo>
                                      <a:lnTo>
                                        <a:pt x="6" y="624"/>
                                      </a:lnTo>
                                      <a:lnTo>
                                        <a:pt x="3" y="649"/>
                                      </a:lnTo>
                                      <a:lnTo>
                                        <a:pt x="3" y="675"/>
                                      </a:lnTo>
                                      <a:lnTo>
                                        <a:pt x="0" y="697"/>
                                      </a:lnTo>
                                      <a:lnTo>
                                        <a:pt x="0" y="725"/>
                                      </a:lnTo>
                                      <a:lnTo>
                                        <a:pt x="0" y="751"/>
                                      </a:lnTo>
                                      <a:lnTo>
                                        <a:pt x="0" y="776"/>
                                      </a:lnTo>
                                      <a:lnTo>
                                        <a:pt x="0" y="801"/>
                                      </a:lnTo>
                                      <a:lnTo>
                                        <a:pt x="3" y="827"/>
                                      </a:lnTo>
                                      <a:lnTo>
                                        <a:pt x="6" y="855"/>
                                      </a:lnTo>
                                      <a:lnTo>
                                        <a:pt x="10" y="881"/>
                                      </a:lnTo>
                                      <a:lnTo>
                                        <a:pt x="13" y="909"/>
                                      </a:lnTo>
                                      <a:lnTo>
                                        <a:pt x="19" y="934"/>
                                      </a:lnTo>
                                      <a:lnTo>
                                        <a:pt x="22" y="963"/>
                                      </a:lnTo>
                                      <a:lnTo>
                                        <a:pt x="32" y="991"/>
                                      </a:lnTo>
                                      <a:lnTo>
                                        <a:pt x="38" y="1017"/>
                                      </a:lnTo>
                                      <a:lnTo>
                                        <a:pt x="45" y="1042"/>
                                      </a:lnTo>
                                      <a:lnTo>
                                        <a:pt x="51" y="1070"/>
                                      </a:lnTo>
                                      <a:lnTo>
                                        <a:pt x="60" y="1096"/>
                                      </a:lnTo>
                                      <a:lnTo>
                                        <a:pt x="70" y="1124"/>
                                      </a:lnTo>
                                      <a:lnTo>
                                        <a:pt x="79" y="1150"/>
                                      </a:lnTo>
                                      <a:lnTo>
                                        <a:pt x="89" y="1178"/>
                                      </a:lnTo>
                                      <a:lnTo>
                                        <a:pt x="102" y="1207"/>
                                      </a:lnTo>
                                      <a:lnTo>
                                        <a:pt x="111" y="1232"/>
                                      </a:lnTo>
                                      <a:lnTo>
                                        <a:pt x="124" y="1260"/>
                                      </a:lnTo>
                                      <a:lnTo>
                                        <a:pt x="137" y="1286"/>
                                      </a:lnTo>
                                      <a:lnTo>
                                        <a:pt x="149" y="1311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78" y="1365"/>
                                      </a:lnTo>
                                      <a:lnTo>
                                        <a:pt x="194" y="1393"/>
                                      </a:lnTo>
                                      <a:lnTo>
                                        <a:pt x="213" y="1422"/>
                                      </a:lnTo>
                                      <a:lnTo>
                                        <a:pt x="229" y="1447"/>
                                      </a:lnTo>
                                      <a:lnTo>
                                        <a:pt x="245" y="1473"/>
                                      </a:lnTo>
                                      <a:lnTo>
                                        <a:pt x="261" y="1498"/>
                                      </a:lnTo>
                                      <a:lnTo>
                                        <a:pt x="283" y="1526"/>
                                      </a:lnTo>
                                      <a:lnTo>
                                        <a:pt x="302" y="1552"/>
                                      </a:lnTo>
                                      <a:lnTo>
                                        <a:pt x="321" y="1577"/>
                                      </a:lnTo>
                                      <a:lnTo>
                                        <a:pt x="340" y="1602"/>
                                      </a:lnTo>
                                      <a:lnTo>
                                        <a:pt x="362" y="1628"/>
                                      </a:lnTo>
                                      <a:lnTo>
                                        <a:pt x="381" y="1653"/>
                                      </a:lnTo>
                                      <a:lnTo>
                                        <a:pt x="407" y="1678"/>
                                      </a:lnTo>
                                      <a:lnTo>
                                        <a:pt x="426" y="1704"/>
                                      </a:lnTo>
                                      <a:lnTo>
                                        <a:pt x="451" y="1726"/>
                                      </a:lnTo>
                                      <a:lnTo>
                                        <a:pt x="477" y="1751"/>
                                      </a:lnTo>
                                      <a:lnTo>
                                        <a:pt x="499" y="1776"/>
                                      </a:lnTo>
                                      <a:lnTo>
                                        <a:pt x="524" y="1799"/>
                                      </a:lnTo>
                                      <a:lnTo>
                                        <a:pt x="550" y="1824"/>
                                      </a:lnTo>
                                      <a:lnTo>
                                        <a:pt x="550" y="18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3a3d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1080" y="970920"/>
                                  <a:ext cx="874440" cy="84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8" h="1327">
                                      <a:moveTo>
                                        <a:pt x="324" y="1074"/>
                                      </a:moveTo>
                                      <a:lnTo>
                                        <a:pt x="340" y="1086"/>
                                      </a:lnTo>
                                      <a:lnTo>
                                        <a:pt x="355" y="1099"/>
                                      </a:lnTo>
                                      <a:lnTo>
                                        <a:pt x="368" y="1112"/>
                                      </a:lnTo>
                                      <a:lnTo>
                                        <a:pt x="384" y="1124"/>
                                      </a:lnTo>
                                      <a:lnTo>
                                        <a:pt x="400" y="1134"/>
                                      </a:lnTo>
                                      <a:lnTo>
                                        <a:pt x="416" y="1146"/>
                                      </a:lnTo>
                                      <a:lnTo>
                                        <a:pt x="432" y="1159"/>
                                      </a:lnTo>
                                      <a:lnTo>
                                        <a:pt x="451" y="1169"/>
                                      </a:lnTo>
                                      <a:lnTo>
                                        <a:pt x="467" y="1178"/>
                                      </a:lnTo>
                                      <a:lnTo>
                                        <a:pt x="482" y="1191"/>
                                      </a:lnTo>
                                      <a:lnTo>
                                        <a:pt x="498" y="1200"/>
                                      </a:lnTo>
                                      <a:lnTo>
                                        <a:pt x="514" y="1210"/>
                                      </a:lnTo>
                                      <a:lnTo>
                                        <a:pt x="530" y="1219"/>
                                      </a:lnTo>
                                      <a:lnTo>
                                        <a:pt x="546" y="1229"/>
                                      </a:lnTo>
                                      <a:lnTo>
                                        <a:pt x="562" y="1235"/>
                                      </a:lnTo>
                                      <a:lnTo>
                                        <a:pt x="581" y="1245"/>
                                      </a:lnTo>
                                      <a:lnTo>
                                        <a:pt x="597" y="1251"/>
                                      </a:lnTo>
                                      <a:lnTo>
                                        <a:pt x="613" y="1257"/>
                                      </a:lnTo>
                                      <a:lnTo>
                                        <a:pt x="629" y="1264"/>
                                      </a:lnTo>
                                      <a:lnTo>
                                        <a:pt x="648" y="1273"/>
                                      </a:lnTo>
                                      <a:lnTo>
                                        <a:pt x="664" y="1276"/>
                                      </a:lnTo>
                                      <a:lnTo>
                                        <a:pt x="679" y="1283"/>
                                      </a:lnTo>
                                      <a:lnTo>
                                        <a:pt x="695" y="1289"/>
                                      </a:lnTo>
                                      <a:lnTo>
                                        <a:pt x="714" y="1295"/>
                                      </a:lnTo>
                                      <a:lnTo>
                                        <a:pt x="730" y="1298"/>
                                      </a:lnTo>
                                      <a:lnTo>
                                        <a:pt x="746" y="1305"/>
                                      </a:lnTo>
                                      <a:lnTo>
                                        <a:pt x="762" y="1308"/>
                                      </a:lnTo>
                                      <a:lnTo>
                                        <a:pt x="778" y="1311"/>
                                      </a:lnTo>
                                      <a:lnTo>
                                        <a:pt x="794" y="1314"/>
                                      </a:lnTo>
                                      <a:lnTo>
                                        <a:pt x="813" y="1317"/>
                                      </a:lnTo>
                                      <a:lnTo>
                                        <a:pt x="829" y="1321"/>
                                      </a:lnTo>
                                      <a:lnTo>
                                        <a:pt x="845" y="1324"/>
                                      </a:lnTo>
                                      <a:lnTo>
                                        <a:pt x="860" y="1327"/>
                                      </a:lnTo>
                                      <a:lnTo>
                                        <a:pt x="876" y="1327"/>
                                      </a:lnTo>
                                      <a:lnTo>
                                        <a:pt x="892" y="1327"/>
                                      </a:lnTo>
                                      <a:lnTo>
                                        <a:pt x="908" y="1327"/>
                                      </a:lnTo>
                                      <a:lnTo>
                                        <a:pt x="924" y="1327"/>
                                      </a:lnTo>
                                      <a:lnTo>
                                        <a:pt x="940" y="1327"/>
                                      </a:lnTo>
                                      <a:lnTo>
                                        <a:pt x="953" y="1327"/>
                                      </a:lnTo>
                                      <a:lnTo>
                                        <a:pt x="968" y="1327"/>
                                      </a:lnTo>
                                      <a:lnTo>
                                        <a:pt x="984" y="1324"/>
                                      </a:lnTo>
                                      <a:lnTo>
                                        <a:pt x="1000" y="1324"/>
                                      </a:lnTo>
                                      <a:lnTo>
                                        <a:pt x="1013" y="1321"/>
                                      </a:lnTo>
                                      <a:lnTo>
                                        <a:pt x="1029" y="1317"/>
                                      </a:lnTo>
                                      <a:lnTo>
                                        <a:pt x="1041" y="1317"/>
                                      </a:lnTo>
                                      <a:lnTo>
                                        <a:pt x="1057" y="1314"/>
                                      </a:lnTo>
                                      <a:lnTo>
                                        <a:pt x="1070" y="1308"/>
                                      </a:lnTo>
                                      <a:lnTo>
                                        <a:pt x="1086" y="1308"/>
                                      </a:lnTo>
                                      <a:lnTo>
                                        <a:pt x="1099" y="1302"/>
                                      </a:lnTo>
                                      <a:lnTo>
                                        <a:pt x="1111" y="1298"/>
                                      </a:lnTo>
                                      <a:lnTo>
                                        <a:pt x="1124" y="1292"/>
                                      </a:lnTo>
                                      <a:lnTo>
                                        <a:pt x="1140" y="1286"/>
                                      </a:lnTo>
                                      <a:lnTo>
                                        <a:pt x="1149" y="1279"/>
                                      </a:lnTo>
                                      <a:lnTo>
                                        <a:pt x="1165" y="1273"/>
                                      </a:lnTo>
                                      <a:lnTo>
                                        <a:pt x="1175" y="1267"/>
                                      </a:lnTo>
                                      <a:lnTo>
                                        <a:pt x="1191" y="1260"/>
                                      </a:lnTo>
                                      <a:lnTo>
                                        <a:pt x="1200" y="1251"/>
                                      </a:lnTo>
                                      <a:lnTo>
                                        <a:pt x="1213" y="1245"/>
                                      </a:lnTo>
                                      <a:lnTo>
                                        <a:pt x="1223" y="1235"/>
                                      </a:lnTo>
                                      <a:lnTo>
                                        <a:pt x="1235" y="1229"/>
                                      </a:lnTo>
                                      <a:lnTo>
                                        <a:pt x="1245" y="1219"/>
                                      </a:lnTo>
                                      <a:lnTo>
                                        <a:pt x="1254" y="1210"/>
                                      </a:lnTo>
                                      <a:lnTo>
                                        <a:pt x="1267" y="1200"/>
                                      </a:lnTo>
                                      <a:lnTo>
                                        <a:pt x="1277" y="1191"/>
                                      </a:lnTo>
                                      <a:lnTo>
                                        <a:pt x="1286" y="1178"/>
                                      </a:lnTo>
                                      <a:lnTo>
                                        <a:pt x="1292" y="1169"/>
                                      </a:lnTo>
                                      <a:lnTo>
                                        <a:pt x="1302" y="1156"/>
                                      </a:lnTo>
                                      <a:lnTo>
                                        <a:pt x="1308" y="1143"/>
                                      </a:lnTo>
                                      <a:lnTo>
                                        <a:pt x="1315" y="1134"/>
                                      </a:lnTo>
                                      <a:lnTo>
                                        <a:pt x="1324" y="1121"/>
                                      </a:lnTo>
                                      <a:lnTo>
                                        <a:pt x="1331" y="1108"/>
                                      </a:lnTo>
                                      <a:lnTo>
                                        <a:pt x="1337" y="1096"/>
                                      </a:lnTo>
                                      <a:lnTo>
                                        <a:pt x="1343" y="1083"/>
                                      </a:lnTo>
                                      <a:lnTo>
                                        <a:pt x="1346" y="1070"/>
                                      </a:lnTo>
                                      <a:lnTo>
                                        <a:pt x="1353" y="1055"/>
                                      </a:lnTo>
                                      <a:lnTo>
                                        <a:pt x="1356" y="1045"/>
                                      </a:lnTo>
                                      <a:lnTo>
                                        <a:pt x="1362" y="1029"/>
                                      </a:lnTo>
                                      <a:lnTo>
                                        <a:pt x="1365" y="1017"/>
                                      </a:lnTo>
                                      <a:lnTo>
                                        <a:pt x="1369" y="1004"/>
                                      </a:lnTo>
                                      <a:lnTo>
                                        <a:pt x="1372" y="988"/>
                                      </a:lnTo>
                                      <a:lnTo>
                                        <a:pt x="1372" y="975"/>
                                      </a:lnTo>
                                      <a:lnTo>
                                        <a:pt x="1375" y="960"/>
                                      </a:lnTo>
                                      <a:lnTo>
                                        <a:pt x="1375" y="944"/>
                                      </a:lnTo>
                                      <a:lnTo>
                                        <a:pt x="1378" y="931"/>
                                      </a:lnTo>
                                      <a:lnTo>
                                        <a:pt x="1378" y="915"/>
                                      </a:lnTo>
                                      <a:lnTo>
                                        <a:pt x="1378" y="903"/>
                                      </a:lnTo>
                                      <a:lnTo>
                                        <a:pt x="1378" y="887"/>
                                      </a:lnTo>
                                      <a:lnTo>
                                        <a:pt x="1378" y="871"/>
                                      </a:lnTo>
                                      <a:lnTo>
                                        <a:pt x="1378" y="855"/>
                                      </a:lnTo>
                                      <a:lnTo>
                                        <a:pt x="1375" y="839"/>
                                      </a:lnTo>
                                      <a:lnTo>
                                        <a:pt x="1375" y="824"/>
                                      </a:lnTo>
                                      <a:lnTo>
                                        <a:pt x="1372" y="811"/>
                                      </a:lnTo>
                                      <a:lnTo>
                                        <a:pt x="1372" y="795"/>
                                      </a:lnTo>
                                      <a:lnTo>
                                        <a:pt x="1369" y="779"/>
                                      </a:lnTo>
                                      <a:lnTo>
                                        <a:pt x="1365" y="763"/>
                                      </a:lnTo>
                                      <a:lnTo>
                                        <a:pt x="1362" y="748"/>
                                      </a:lnTo>
                                      <a:lnTo>
                                        <a:pt x="1356" y="732"/>
                                      </a:lnTo>
                                      <a:lnTo>
                                        <a:pt x="1353" y="716"/>
                                      </a:lnTo>
                                      <a:lnTo>
                                        <a:pt x="1346" y="700"/>
                                      </a:lnTo>
                                      <a:lnTo>
                                        <a:pt x="1343" y="684"/>
                                      </a:lnTo>
                                      <a:lnTo>
                                        <a:pt x="1337" y="668"/>
                                      </a:lnTo>
                                      <a:lnTo>
                                        <a:pt x="1331" y="653"/>
                                      </a:lnTo>
                                      <a:lnTo>
                                        <a:pt x="1324" y="637"/>
                                      </a:lnTo>
                                      <a:lnTo>
                                        <a:pt x="1321" y="621"/>
                                      </a:lnTo>
                                      <a:lnTo>
                                        <a:pt x="1311" y="605"/>
                                      </a:lnTo>
                                      <a:lnTo>
                                        <a:pt x="1305" y="589"/>
                                      </a:lnTo>
                                      <a:lnTo>
                                        <a:pt x="1296" y="570"/>
                                      </a:lnTo>
                                      <a:lnTo>
                                        <a:pt x="1289" y="554"/>
                                      </a:lnTo>
                                      <a:lnTo>
                                        <a:pt x="1280" y="539"/>
                                      </a:lnTo>
                                      <a:lnTo>
                                        <a:pt x="1273" y="526"/>
                                      </a:lnTo>
                                      <a:lnTo>
                                        <a:pt x="1264" y="510"/>
                                      </a:lnTo>
                                      <a:lnTo>
                                        <a:pt x="1254" y="494"/>
                                      </a:lnTo>
                                      <a:lnTo>
                                        <a:pt x="1245" y="478"/>
                                      </a:lnTo>
                                      <a:lnTo>
                                        <a:pt x="1235" y="463"/>
                                      </a:lnTo>
                                      <a:lnTo>
                                        <a:pt x="1223" y="447"/>
                                      </a:lnTo>
                                      <a:lnTo>
                                        <a:pt x="1213" y="431"/>
                                      </a:lnTo>
                                      <a:lnTo>
                                        <a:pt x="1200" y="415"/>
                                      </a:lnTo>
                                      <a:lnTo>
                                        <a:pt x="1191" y="399"/>
                                      </a:lnTo>
                                      <a:lnTo>
                                        <a:pt x="1178" y="387"/>
                                      </a:lnTo>
                                      <a:lnTo>
                                        <a:pt x="1165" y="371"/>
                                      </a:lnTo>
                                      <a:lnTo>
                                        <a:pt x="1153" y="355"/>
                                      </a:lnTo>
                                      <a:lnTo>
                                        <a:pt x="1140" y="342"/>
                                      </a:lnTo>
                                      <a:lnTo>
                                        <a:pt x="1127" y="326"/>
                                      </a:lnTo>
                                      <a:lnTo>
                                        <a:pt x="1115" y="314"/>
                                      </a:lnTo>
                                      <a:lnTo>
                                        <a:pt x="1099" y="298"/>
                                      </a:lnTo>
                                      <a:lnTo>
                                        <a:pt x="1086" y="285"/>
                                      </a:lnTo>
                                      <a:lnTo>
                                        <a:pt x="1070" y="270"/>
                                      </a:lnTo>
                                      <a:lnTo>
                                        <a:pt x="1057" y="260"/>
                                      </a:lnTo>
                                      <a:lnTo>
                                        <a:pt x="1041" y="244"/>
                                      </a:lnTo>
                                      <a:lnTo>
                                        <a:pt x="1026" y="232"/>
                                      </a:lnTo>
                                      <a:lnTo>
                                        <a:pt x="1010" y="216"/>
                                      </a:lnTo>
                                      <a:lnTo>
                                        <a:pt x="994" y="206"/>
                                      </a:lnTo>
                                      <a:lnTo>
                                        <a:pt x="978" y="194"/>
                                      </a:lnTo>
                                      <a:lnTo>
                                        <a:pt x="962" y="181"/>
                                      </a:lnTo>
                                      <a:lnTo>
                                        <a:pt x="946" y="171"/>
                                      </a:lnTo>
                                      <a:lnTo>
                                        <a:pt x="933" y="159"/>
                                      </a:lnTo>
                                      <a:lnTo>
                                        <a:pt x="914" y="146"/>
                                      </a:lnTo>
                                      <a:lnTo>
                                        <a:pt x="899" y="137"/>
                                      </a:lnTo>
                                      <a:lnTo>
                                        <a:pt x="883" y="127"/>
                                      </a:lnTo>
                                      <a:lnTo>
                                        <a:pt x="867" y="118"/>
                                      </a:lnTo>
                                      <a:lnTo>
                                        <a:pt x="851" y="108"/>
                                      </a:lnTo>
                                      <a:lnTo>
                                        <a:pt x="835" y="102"/>
                                      </a:lnTo>
                                      <a:lnTo>
                                        <a:pt x="819" y="92"/>
                                      </a:lnTo>
                                      <a:lnTo>
                                        <a:pt x="803" y="86"/>
                                      </a:lnTo>
                                      <a:lnTo>
                                        <a:pt x="784" y="76"/>
                                      </a:lnTo>
                                      <a:lnTo>
                                        <a:pt x="768" y="70"/>
                                      </a:lnTo>
                                      <a:lnTo>
                                        <a:pt x="752" y="61"/>
                                      </a:lnTo>
                                      <a:lnTo>
                                        <a:pt x="737" y="54"/>
                                      </a:lnTo>
                                      <a:lnTo>
                                        <a:pt x="718" y="48"/>
                                      </a:lnTo>
                                      <a:lnTo>
                                        <a:pt x="698" y="42"/>
                                      </a:lnTo>
                                      <a:lnTo>
                                        <a:pt x="683" y="38"/>
                                      </a:lnTo>
                                      <a:lnTo>
                                        <a:pt x="667" y="35"/>
                                      </a:lnTo>
                                      <a:lnTo>
                                        <a:pt x="651" y="29"/>
                                      </a:lnTo>
                                      <a:lnTo>
                                        <a:pt x="635" y="23"/>
                                      </a:lnTo>
                                      <a:lnTo>
                                        <a:pt x="619" y="19"/>
                                      </a:lnTo>
                                      <a:lnTo>
                                        <a:pt x="603" y="16"/>
                                      </a:lnTo>
                                      <a:lnTo>
                                        <a:pt x="587" y="13"/>
                                      </a:lnTo>
                                      <a:lnTo>
                                        <a:pt x="571" y="10"/>
                                      </a:lnTo>
                                      <a:lnTo>
                                        <a:pt x="552" y="7"/>
                                      </a:lnTo>
                                      <a:lnTo>
                                        <a:pt x="536" y="7"/>
                                      </a:lnTo>
                                      <a:lnTo>
                                        <a:pt x="521" y="4"/>
                                      </a:lnTo>
                                      <a:lnTo>
                                        <a:pt x="505" y="4"/>
                                      </a:lnTo>
                                      <a:lnTo>
                                        <a:pt x="489" y="0"/>
                                      </a:lnTo>
                                      <a:lnTo>
                                        <a:pt x="473" y="0"/>
                                      </a:lnTo>
                                      <a:lnTo>
                                        <a:pt x="45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25" y="0"/>
                                      </a:lnTo>
                                      <a:lnTo>
                                        <a:pt x="409" y="4"/>
                                      </a:lnTo>
                                      <a:lnTo>
                                        <a:pt x="394" y="4"/>
                                      </a:lnTo>
                                      <a:lnTo>
                                        <a:pt x="381" y="4"/>
                                      </a:lnTo>
                                      <a:lnTo>
                                        <a:pt x="365" y="7"/>
                                      </a:lnTo>
                                      <a:lnTo>
                                        <a:pt x="349" y="10"/>
                                      </a:lnTo>
                                      <a:lnTo>
                                        <a:pt x="336" y="13"/>
                                      </a:lnTo>
                                      <a:lnTo>
                                        <a:pt x="320" y="16"/>
                                      </a:lnTo>
                                      <a:lnTo>
                                        <a:pt x="308" y="19"/>
                                      </a:lnTo>
                                      <a:lnTo>
                                        <a:pt x="295" y="26"/>
                                      </a:lnTo>
                                      <a:lnTo>
                                        <a:pt x="279" y="29"/>
                                      </a:lnTo>
                                      <a:lnTo>
                                        <a:pt x="266" y="32"/>
                                      </a:lnTo>
                                      <a:lnTo>
                                        <a:pt x="254" y="35"/>
                                      </a:lnTo>
                                      <a:lnTo>
                                        <a:pt x="241" y="42"/>
                                      </a:lnTo>
                                      <a:lnTo>
                                        <a:pt x="225" y="48"/>
                                      </a:lnTo>
                                      <a:lnTo>
                                        <a:pt x="216" y="54"/>
                                      </a:lnTo>
                                      <a:lnTo>
                                        <a:pt x="203" y="61"/>
                                      </a:lnTo>
                                      <a:lnTo>
                                        <a:pt x="193" y="70"/>
                                      </a:lnTo>
                                      <a:lnTo>
                                        <a:pt x="181" y="76"/>
                                      </a:lnTo>
                                      <a:lnTo>
                                        <a:pt x="168" y="86"/>
                                      </a:lnTo>
                                      <a:lnTo>
                                        <a:pt x="155" y="92"/>
                                      </a:lnTo>
                                      <a:lnTo>
                                        <a:pt x="146" y="102"/>
                                      </a:lnTo>
                                      <a:lnTo>
                                        <a:pt x="133" y="111"/>
                                      </a:lnTo>
                                      <a:lnTo>
                                        <a:pt x="124" y="121"/>
                                      </a:lnTo>
                                      <a:lnTo>
                                        <a:pt x="114" y="130"/>
                                      </a:lnTo>
                                      <a:lnTo>
                                        <a:pt x="108" y="143"/>
                                      </a:lnTo>
                                      <a:lnTo>
                                        <a:pt x="98" y="152"/>
                                      </a:lnTo>
                                      <a:lnTo>
                                        <a:pt x="89" y="162"/>
                                      </a:lnTo>
                                      <a:lnTo>
                                        <a:pt x="79" y="175"/>
                                      </a:lnTo>
                                      <a:lnTo>
                                        <a:pt x="70" y="187"/>
                                      </a:lnTo>
                                      <a:lnTo>
                                        <a:pt x="63" y="197"/>
                                      </a:lnTo>
                                      <a:lnTo>
                                        <a:pt x="57" y="209"/>
                                      </a:lnTo>
                                      <a:lnTo>
                                        <a:pt x="50" y="222"/>
                                      </a:lnTo>
                                      <a:lnTo>
                                        <a:pt x="44" y="235"/>
                                      </a:lnTo>
                                      <a:lnTo>
                                        <a:pt x="38" y="247"/>
                                      </a:lnTo>
                                      <a:lnTo>
                                        <a:pt x="31" y="260"/>
                                      </a:lnTo>
                                      <a:lnTo>
                                        <a:pt x="28" y="273"/>
                                      </a:lnTo>
                                      <a:lnTo>
                                        <a:pt x="22" y="285"/>
                                      </a:lnTo>
                                      <a:lnTo>
                                        <a:pt x="19" y="298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9" y="326"/>
                                      </a:lnTo>
                                      <a:lnTo>
                                        <a:pt x="9" y="342"/>
                                      </a:lnTo>
                                      <a:lnTo>
                                        <a:pt x="6" y="355"/>
                                      </a:lnTo>
                                      <a:lnTo>
                                        <a:pt x="3" y="371"/>
                                      </a:lnTo>
                                      <a:lnTo>
                                        <a:pt x="3" y="383"/>
                                      </a:lnTo>
                                      <a:lnTo>
                                        <a:pt x="0" y="399"/>
                                      </a:lnTo>
                                      <a:lnTo>
                                        <a:pt x="0" y="412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0" y="459"/>
                                      </a:lnTo>
                                      <a:lnTo>
                                        <a:pt x="0" y="472"/>
                                      </a:lnTo>
                                      <a:lnTo>
                                        <a:pt x="3" y="488"/>
                                      </a:lnTo>
                                      <a:lnTo>
                                        <a:pt x="3" y="504"/>
                                      </a:lnTo>
                                      <a:lnTo>
                                        <a:pt x="6" y="520"/>
                                      </a:lnTo>
                                      <a:lnTo>
                                        <a:pt x="9" y="535"/>
                                      </a:lnTo>
                                      <a:lnTo>
                                        <a:pt x="9" y="551"/>
                                      </a:lnTo>
                                      <a:lnTo>
                                        <a:pt x="16" y="567"/>
                                      </a:lnTo>
                                      <a:lnTo>
                                        <a:pt x="19" y="583"/>
                                      </a:lnTo>
                                      <a:lnTo>
                                        <a:pt x="22" y="599"/>
                                      </a:lnTo>
                                      <a:lnTo>
                                        <a:pt x="25" y="615"/>
                                      </a:lnTo>
                                      <a:lnTo>
                                        <a:pt x="28" y="630"/>
                                      </a:lnTo>
                                      <a:lnTo>
                                        <a:pt x="35" y="646"/>
                                      </a:lnTo>
                                      <a:lnTo>
                                        <a:pt x="38" y="662"/>
                                      </a:lnTo>
                                      <a:lnTo>
                                        <a:pt x="44" y="678"/>
                                      </a:lnTo>
                                      <a:lnTo>
                                        <a:pt x="50" y="694"/>
                                      </a:lnTo>
                                      <a:lnTo>
                                        <a:pt x="60" y="710"/>
                                      </a:lnTo>
                                      <a:lnTo>
                                        <a:pt x="63" y="725"/>
                                      </a:lnTo>
                                      <a:lnTo>
                                        <a:pt x="73" y="741"/>
                                      </a:lnTo>
                                      <a:lnTo>
                                        <a:pt x="79" y="757"/>
                                      </a:lnTo>
                                      <a:lnTo>
                                        <a:pt x="89" y="773"/>
                                      </a:lnTo>
                                      <a:lnTo>
                                        <a:pt x="98" y="789"/>
                                      </a:lnTo>
                                      <a:lnTo>
                                        <a:pt x="104" y="805"/>
                                      </a:lnTo>
                                      <a:lnTo>
                                        <a:pt x="114" y="820"/>
                                      </a:lnTo>
                                      <a:lnTo>
                                        <a:pt x="124" y="836"/>
                                      </a:lnTo>
                                      <a:lnTo>
                                        <a:pt x="133" y="852"/>
                                      </a:lnTo>
                                      <a:lnTo>
                                        <a:pt x="143" y="868"/>
                                      </a:lnTo>
                                      <a:lnTo>
                                        <a:pt x="152" y="884"/>
                                      </a:lnTo>
                                      <a:lnTo>
                                        <a:pt x="165" y="900"/>
                                      </a:lnTo>
                                      <a:lnTo>
                                        <a:pt x="174" y="912"/>
                                      </a:lnTo>
                                      <a:lnTo>
                                        <a:pt x="187" y="928"/>
                                      </a:lnTo>
                                      <a:lnTo>
                                        <a:pt x="200" y="944"/>
                                      </a:lnTo>
                                      <a:lnTo>
                                        <a:pt x="212" y="960"/>
                                      </a:lnTo>
                                      <a:lnTo>
                                        <a:pt x="225" y="972"/>
                                      </a:lnTo>
                                      <a:lnTo>
                                        <a:pt x="238" y="988"/>
                                      </a:lnTo>
                                      <a:lnTo>
                                        <a:pt x="251" y="1001"/>
                                      </a:lnTo>
                                      <a:lnTo>
                                        <a:pt x="266" y="1017"/>
                                      </a:lnTo>
                                      <a:lnTo>
                                        <a:pt x="279" y="1029"/>
                                      </a:lnTo>
                                      <a:lnTo>
                                        <a:pt x="295" y="1045"/>
                                      </a:lnTo>
                                      <a:lnTo>
                                        <a:pt x="308" y="1058"/>
                                      </a:lnTo>
                                      <a:lnTo>
                                        <a:pt x="324" y="1074"/>
                                      </a:lnTo>
                                      <a:lnTo>
                                        <a:pt x="324" y="10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97db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466560"/>
                                  <a:ext cx="52380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6" h="237">
                                      <a:moveTo>
                                        <a:pt x="826" y="237"/>
                                      </a:moveTo>
                                      <a:lnTo>
                                        <a:pt x="823" y="237"/>
                                      </a:lnTo>
                                      <a:lnTo>
                                        <a:pt x="817" y="237"/>
                                      </a:lnTo>
                                      <a:lnTo>
                                        <a:pt x="807" y="237"/>
                                      </a:lnTo>
                                      <a:lnTo>
                                        <a:pt x="794" y="237"/>
                                      </a:lnTo>
                                      <a:lnTo>
                                        <a:pt x="788" y="237"/>
                                      </a:lnTo>
                                      <a:lnTo>
                                        <a:pt x="779" y="237"/>
                                      </a:lnTo>
                                      <a:lnTo>
                                        <a:pt x="769" y="237"/>
                                      </a:lnTo>
                                      <a:lnTo>
                                        <a:pt x="759" y="237"/>
                                      </a:lnTo>
                                      <a:lnTo>
                                        <a:pt x="750" y="237"/>
                                      </a:lnTo>
                                      <a:lnTo>
                                        <a:pt x="740" y="237"/>
                                      </a:lnTo>
                                      <a:lnTo>
                                        <a:pt x="728" y="237"/>
                                      </a:lnTo>
                                      <a:lnTo>
                                        <a:pt x="715" y="237"/>
                                      </a:lnTo>
                                      <a:lnTo>
                                        <a:pt x="702" y="237"/>
                                      </a:lnTo>
                                      <a:lnTo>
                                        <a:pt x="690" y="237"/>
                                      </a:lnTo>
                                      <a:lnTo>
                                        <a:pt x="674" y="237"/>
                                      </a:lnTo>
                                      <a:lnTo>
                                        <a:pt x="661" y="237"/>
                                      </a:lnTo>
                                      <a:lnTo>
                                        <a:pt x="645" y="237"/>
                                      </a:lnTo>
                                      <a:lnTo>
                                        <a:pt x="632" y="237"/>
                                      </a:lnTo>
                                      <a:lnTo>
                                        <a:pt x="617" y="237"/>
                                      </a:lnTo>
                                      <a:lnTo>
                                        <a:pt x="601" y="237"/>
                                      </a:lnTo>
                                      <a:lnTo>
                                        <a:pt x="585" y="237"/>
                                      </a:lnTo>
                                      <a:lnTo>
                                        <a:pt x="566" y="237"/>
                                      </a:lnTo>
                                      <a:lnTo>
                                        <a:pt x="550" y="237"/>
                                      </a:lnTo>
                                      <a:lnTo>
                                        <a:pt x="534" y="237"/>
                                      </a:lnTo>
                                      <a:lnTo>
                                        <a:pt x="518" y="237"/>
                                      </a:lnTo>
                                      <a:lnTo>
                                        <a:pt x="499" y="237"/>
                                      </a:lnTo>
                                      <a:lnTo>
                                        <a:pt x="483" y="237"/>
                                      </a:lnTo>
                                      <a:lnTo>
                                        <a:pt x="467" y="237"/>
                                      </a:lnTo>
                                      <a:lnTo>
                                        <a:pt x="448" y="237"/>
                                      </a:lnTo>
                                      <a:lnTo>
                                        <a:pt x="429" y="237"/>
                                      </a:lnTo>
                                      <a:lnTo>
                                        <a:pt x="413" y="237"/>
                                      </a:lnTo>
                                      <a:lnTo>
                                        <a:pt x="394" y="237"/>
                                      </a:lnTo>
                                      <a:lnTo>
                                        <a:pt x="375" y="237"/>
                                      </a:lnTo>
                                      <a:lnTo>
                                        <a:pt x="359" y="237"/>
                                      </a:lnTo>
                                      <a:lnTo>
                                        <a:pt x="340" y="237"/>
                                      </a:lnTo>
                                      <a:lnTo>
                                        <a:pt x="324" y="237"/>
                                      </a:lnTo>
                                      <a:lnTo>
                                        <a:pt x="305" y="237"/>
                                      </a:lnTo>
                                      <a:lnTo>
                                        <a:pt x="286" y="237"/>
                                      </a:lnTo>
                                      <a:lnTo>
                                        <a:pt x="270" y="237"/>
                                      </a:lnTo>
                                      <a:lnTo>
                                        <a:pt x="254" y="237"/>
                                      </a:lnTo>
                                      <a:lnTo>
                                        <a:pt x="235" y="237"/>
                                      </a:lnTo>
                                      <a:lnTo>
                                        <a:pt x="220" y="237"/>
                                      </a:lnTo>
                                      <a:lnTo>
                                        <a:pt x="204" y="237"/>
                                      </a:lnTo>
                                      <a:lnTo>
                                        <a:pt x="188" y="237"/>
                                      </a:lnTo>
                                      <a:lnTo>
                                        <a:pt x="172" y="237"/>
                                      </a:lnTo>
                                      <a:lnTo>
                                        <a:pt x="156" y="237"/>
                                      </a:lnTo>
                                      <a:lnTo>
                                        <a:pt x="143" y="237"/>
                                      </a:lnTo>
                                      <a:lnTo>
                                        <a:pt x="127" y="237"/>
                                      </a:lnTo>
                                      <a:lnTo>
                                        <a:pt x="115" y="237"/>
                                      </a:lnTo>
                                      <a:lnTo>
                                        <a:pt x="102" y="237"/>
                                      </a:lnTo>
                                      <a:lnTo>
                                        <a:pt x="89" y="237"/>
                                      </a:lnTo>
                                      <a:lnTo>
                                        <a:pt x="77" y="237"/>
                                      </a:lnTo>
                                      <a:lnTo>
                                        <a:pt x="64" y="237"/>
                                      </a:lnTo>
                                      <a:lnTo>
                                        <a:pt x="51" y="237"/>
                                      </a:lnTo>
                                      <a:lnTo>
                                        <a:pt x="42" y="237"/>
                                      </a:lnTo>
                                      <a:lnTo>
                                        <a:pt x="32" y="237"/>
                                      </a:lnTo>
                                      <a:lnTo>
                                        <a:pt x="23" y="237"/>
                                      </a:lnTo>
                                      <a:lnTo>
                                        <a:pt x="13" y="237"/>
                                      </a:lnTo>
                                      <a:lnTo>
                                        <a:pt x="7" y="237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21"/>
                                      </a:lnTo>
                                      <a:lnTo>
                                        <a:pt x="4" y="212"/>
                                      </a:lnTo>
                                      <a:lnTo>
                                        <a:pt x="7" y="206"/>
                                      </a:lnTo>
                                      <a:lnTo>
                                        <a:pt x="7" y="196"/>
                                      </a:lnTo>
                                      <a:lnTo>
                                        <a:pt x="7" y="190"/>
                                      </a:lnTo>
                                      <a:lnTo>
                                        <a:pt x="7" y="180"/>
                                      </a:lnTo>
                                      <a:lnTo>
                                        <a:pt x="10" y="174"/>
                                      </a:lnTo>
                                      <a:lnTo>
                                        <a:pt x="13" y="168"/>
                                      </a:lnTo>
                                      <a:lnTo>
                                        <a:pt x="13" y="158"/>
                                      </a:lnTo>
                                      <a:lnTo>
                                        <a:pt x="13" y="152"/>
                                      </a:lnTo>
                                      <a:lnTo>
                                        <a:pt x="16" y="142"/>
                                      </a:lnTo>
                                      <a:lnTo>
                                        <a:pt x="23" y="130"/>
                                      </a:lnTo>
                                      <a:lnTo>
                                        <a:pt x="26" y="117"/>
                                      </a:lnTo>
                                      <a:lnTo>
                                        <a:pt x="26" y="107"/>
                                      </a:lnTo>
                                      <a:lnTo>
                                        <a:pt x="29" y="101"/>
                                      </a:lnTo>
                                      <a:lnTo>
                                        <a:pt x="32" y="92"/>
                                      </a:lnTo>
                                      <a:lnTo>
                                        <a:pt x="32" y="85"/>
                                      </a:lnTo>
                                      <a:lnTo>
                                        <a:pt x="38" y="69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51" y="28"/>
                                      </a:lnTo>
                                      <a:lnTo>
                                        <a:pt x="58" y="16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105" y="3"/>
                                      </a:lnTo>
                                      <a:lnTo>
                                        <a:pt x="127" y="6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69" y="9"/>
                                      </a:lnTo>
                                      <a:lnTo>
                                        <a:pt x="191" y="12"/>
                                      </a:lnTo>
                                      <a:lnTo>
                                        <a:pt x="213" y="16"/>
                                      </a:lnTo>
                                      <a:lnTo>
                                        <a:pt x="235" y="22"/>
                                      </a:lnTo>
                                      <a:lnTo>
                                        <a:pt x="254" y="22"/>
                                      </a:lnTo>
                                      <a:lnTo>
                                        <a:pt x="274" y="28"/>
                                      </a:lnTo>
                                      <a:lnTo>
                                        <a:pt x="293" y="31"/>
                                      </a:lnTo>
                                      <a:lnTo>
                                        <a:pt x="312" y="35"/>
                                      </a:lnTo>
                                      <a:lnTo>
                                        <a:pt x="331" y="41"/>
                                      </a:lnTo>
                                      <a:lnTo>
                                        <a:pt x="350" y="44"/>
                                      </a:lnTo>
                                      <a:lnTo>
                                        <a:pt x="369" y="47"/>
                                      </a:lnTo>
                                      <a:lnTo>
                                        <a:pt x="385" y="54"/>
                                      </a:lnTo>
                                      <a:lnTo>
                                        <a:pt x="404" y="57"/>
                                      </a:lnTo>
                                      <a:lnTo>
                                        <a:pt x="420" y="60"/>
                                      </a:lnTo>
                                      <a:lnTo>
                                        <a:pt x="436" y="66"/>
                                      </a:lnTo>
                                      <a:lnTo>
                                        <a:pt x="455" y="69"/>
                                      </a:lnTo>
                                      <a:lnTo>
                                        <a:pt x="467" y="76"/>
                                      </a:lnTo>
                                      <a:lnTo>
                                        <a:pt x="483" y="79"/>
                                      </a:lnTo>
                                      <a:lnTo>
                                        <a:pt x="499" y="85"/>
                                      </a:lnTo>
                                      <a:lnTo>
                                        <a:pt x="515" y="92"/>
                                      </a:lnTo>
                                      <a:lnTo>
                                        <a:pt x="531" y="95"/>
                                      </a:lnTo>
                                      <a:lnTo>
                                        <a:pt x="544" y="101"/>
                                      </a:lnTo>
                                      <a:lnTo>
                                        <a:pt x="559" y="104"/>
                                      </a:lnTo>
                                      <a:lnTo>
                                        <a:pt x="572" y="111"/>
                                      </a:lnTo>
                                      <a:lnTo>
                                        <a:pt x="585" y="114"/>
                                      </a:lnTo>
                                      <a:lnTo>
                                        <a:pt x="601" y="120"/>
                                      </a:lnTo>
                                      <a:lnTo>
                                        <a:pt x="613" y="126"/>
                                      </a:lnTo>
                                      <a:lnTo>
                                        <a:pt x="626" y="133"/>
                                      </a:lnTo>
                                      <a:lnTo>
                                        <a:pt x="636" y="136"/>
                                      </a:lnTo>
                                      <a:lnTo>
                                        <a:pt x="648" y="142"/>
                                      </a:lnTo>
                                      <a:lnTo>
                                        <a:pt x="661" y="145"/>
                                      </a:lnTo>
                                      <a:lnTo>
                                        <a:pt x="671" y="152"/>
                                      </a:lnTo>
                                      <a:lnTo>
                                        <a:pt x="680" y="155"/>
                                      </a:lnTo>
                                      <a:lnTo>
                                        <a:pt x="690" y="161"/>
                                      </a:lnTo>
                                      <a:lnTo>
                                        <a:pt x="699" y="164"/>
                                      </a:lnTo>
                                      <a:lnTo>
                                        <a:pt x="712" y="171"/>
                                      </a:lnTo>
                                      <a:lnTo>
                                        <a:pt x="718" y="174"/>
                                      </a:lnTo>
                                      <a:lnTo>
                                        <a:pt x="728" y="180"/>
                                      </a:lnTo>
                                      <a:lnTo>
                                        <a:pt x="737" y="183"/>
                                      </a:lnTo>
                                      <a:lnTo>
                                        <a:pt x="744" y="187"/>
                                      </a:lnTo>
                                      <a:lnTo>
                                        <a:pt x="750" y="193"/>
                                      </a:lnTo>
                                      <a:lnTo>
                                        <a:pt x="759" y="196"/>
                                      </a:lnTo>
                                      <a:lnTo>
                                        <a:pt x="766" y="199"/>
                                      </a:lnTo>
                                      <a:lnTo>
                                        <a:pt x="775" y="206"/>
                                      </a:lnTo>
                                      <a:lnTo>
                                        <a:pt x="785" y="209"/>
                                      </a:lnTo>
                                      <a:lnTo>
                                        <a:pt x="794" y="215"/>
                                      </a:lnTo>
                                      <a:lnTo>
                                        <a:pt x="804" y="221"/>
                                      </a:lnTo>
                                      <a:lnTo>
                                        <a:pt x="813" y="228"/>
                                      </a:lnTo>
                                      <a:lnTo>
                                        <a:pt x="823" y="234"/>
                                      </a:lnTo>
                                      <a:lnTo>
                                        <a:pt x="826" y="237"/>
                                      </a:lnTo>
                                      <a:lnTo>
                                        <a:pt x="826" y="2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5640" y="1113840"/>
                                  <a:ext cx="594360" cy="20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7" h="320">
                                      <a:moveTo>
                                        <a:pt x="67" y="279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299" y="234"/>
                                      </a:lnTo>
                                      <a:lnTo>
                                        <a:pt x="235" y="41"/>
                                      </a:lnTo>
                                      <a:lnTo>
                                        <a:pt x="502" y="187"/>
                                      </a:lnTo>
                                      <a:lnTo>
                                        <a:pt x="527" y="16"/>
                                      </a:lnTo>
                                      <a:lnTo>
                                        <a:pt x="705" y="143"/>
                                      </a:lnTo>
                                      <a:lnTo>
                                        <a:pt x="746" y="0"/>
                                      </a:lnTo>
                                      <a:lnTo>
                                        <a:pt x="937" y="111"/>
                                      </a:lnTo>
                                      <a:lnTo>
                                        <a:pt x="337" y="320"/>
                                      </a:lnTo>
                                      <a:lnTo>
                                        <a:pt x="67" y="279"/>
                                      </a:lnTo>
                                      <a:lnTo>
                                        <a:pt x="67" y="2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488880"/>
                                  <a:ext cx="1705680" cy="98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7" h="1545">
                                      <a:moveTo>
                                        <a:pt x="0" y="399"/>
                                      </a:moveTo>
                                      <a:lnTo>
                                        <a:pt x="10" y="395"/>
                                      </a:lnTo>
                                      <a:lnTo>
                                        <a:pt x="22" y="386"/>
                                      </a:lnTo>
                                      <a:lnTo>
                                        <a:pt x="29" y="380"/>
                                      </a:lnTo>
                                      <a:lnTo>
                                        <a:pt x="38" y="376"/>
                                      </a:lnTo>
                                      <a:lnTo>
                                        <a:pt x="51" y="370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73" y="357"/>
                                      </a:lnTo>
                                      <a:lnTo>
                                        <a:pt x="86" y="348"/>
                                      </a:lnTo>
                                      <a:lnTo>
                                        <a:pt x="102" y="342"/>
                                      </a:lnTo>
                                      <a:lnTo>
                                        <a:pt x="118" y="332"/>
                                      </a:lnTo>
                                      <a:lnTo>
                                        <a:pt x="133" y="323"/>
                                      </a:lnTo>
                                      <a:lnTo>
                                        <a:pt x="152" y="313"/>
                                      </a:lnTo>
                                      <a:lnTo>
                                        <a:pt x="172" y="304"/>
                                      </a:lnTo>
                                      <a:lnTo>
                                        <a:pt x="191" y="294"/>
                                      </a:lnTo>
                                      <a:lnTo>
                                        <a:pt x="210" y="285"/>
                                      </a:lnTo>
                                      <a:lnTo>
                                        <a:pt x="232" y="275"/>
                                      </a:lnTo>
                                      <a:lnTo>
                                        <a:pt x="254" y="262"/>
                                      </a:lnTo>
                                      <a:lnTo>
                                        <a:pt x="276" y="253"/>
                                      </a:lnTo>
                                      <a:lnTo>
                                        <a:pt x="302" y="240"/>
                                      </a:lnTo>
                                      <a:lnTo>
                                        <a:pt x="327" y="231"/>
                                      </a:lnTo>
                                      <a:lnTo>
                                        <a:pt x="353" y="218"/>
                                      </a:lnTo>
                                      <a:lnTo>
                                        <a:pt x="381" y="205"/>
                                      </a:lnTo>
                                      <a:lnTo>
                                        <a:pt x="407" y="196"/>
                                      </a:lnTo>
                                      <a:lnTo>
                                        <a:pt x="435" y="183"/>
                                      </a:lnTo>
                                      <a:lnTo>
                                        <a:pt x="464" y="171"/>
                                      </a:lnTo>
                                      <a:lnTo>
                                        <a:pt x="492" y="161"/>
                                      </a:lnTo>
                                      <a:lnTo>
                                        <a:pt x="524" y="148"/>
                                      </a:lnTo>
                                      <a:lnTo>
                                        <a:pt x="556" y="139"/>
                                      </a:lnTo>
                                      <a:lnTo>
                                        <a:pt x="588" y="129"/>
                                      </a:lnTo>
                                      <a:lnTo>
                                        <a:pt x="623" y="120"/>
                                      </a:lnTo>
                                      <a:lnTo>
                                        <a:pt x="654" y="107"/>
                                      </a:lnTo>
                                      <a:lnTo>
                                        <a:pt x="689" y="98"/>
                                      </a:lnTo>
                                      <a:lnTo>
                                        <a:pt x="724" y="88"/>
                                      </a:lnTo>
                                      <a:lnTo>
                                        <a:pt x="759" y="79"/>
                                      </a:lnTo>
                                      <a:lnTo>
                                        <a:pt x="797" y="69"/>
                                      </a:lnTo>
                                      <a:lnTo>
                                        <a:pt x="832" y="60"/>
                                      </a:lnTo>
                                      <a:lnTo>
                                        <a:pt x="870" y="53"/>
                                      </a:lnTo>
                                      <a:lnTo>
                                        <a:pt x="912" y="47"/>
                                      </a:lnTo>
                                      <a:lnTo>
                                        <a:pt x="947" y="38"/>
                                      </a:lnTo>
                                      <a:lnTo>
                                        <a:pt x="988" y="31"/>
                                      </a:lnTo>
                                      <a:lnTo>
                                        <a:pt x="1029" y="25"/>
                                      </a:lnTo>
                                      <a:lnTo>
                                        <a:pt x="1070" y="19"/>
                                      </a:lnTo>
                                      <a:lnTo>
                                        <a:pt x="1112" y="12"/>
                                      </a:lnTo>
                                      <a:lnTo>
                                        <a:pt x="1153" y="9"/>
                                      </a:lnTo>
                                      <a:lnTo>
                                        <a:pt x="1194" y="6"/>
                                      </a:lnTo>
                                      <a:lnTo>
                                        <a:pt x="1239" y="6"/>
                                      </a:lnTo>
                                      <a:lnTo>
                                        <a:pt x="1283" y="0"/>
                                      </a:lnTo>
                                      <a:lnTo>
                                        <a:pt x="1328" y="0"/>
                                      </a:lnTo>
                                      <a:lnTo>
                                        <a:pt x="1369" y="0"/>
                                      </a:lnTo>
                                      <a:lnTo>
                                        <a:pt x="1413" y="0"/>
                                      </a:lnTo>
                                      <a:lnTo>
                                        <a:pt x="1458" y="0"/>
                                      </a:lnTo>
                                      <a:lnTo>
                                        <a:pt x="1506" y="6"/>
                                      </a:lnTo>
                                      <a:lnTo>
                                        <a:pt x="1553" y="6"/>
                                      </a:lnTo>
                                      <a:lnTo>
                                        <a:pt x="1601" y="12"/>
                                      </a:lnTo>
                                      <a:lnTo>
                                        <a:pt x="1645" y="15"/>
                                      </a:lnTo>
                                      <a:lnTo>
                                        <a:pt x="1693" y="25"/>
                                      </a:lnTo>
                                      <a:lnTo>
                                        <a:pt x="1741" y="31"/>
                                      </a:lnTo>
                                      <a:lnTo>
                                        <a:pt x="1791" y="41"/>
                                      </a:lnTo>
                                      <a:lnTo>
                                        <a:pt x="1839" y="47"/>
                                      </a:lnTo>
                                      <a:lnTo>
                                        <a:pt x="1890" y="60"/>
                                      </a:lnTo>
                                      <a:lnTo>
                                        <a:pt x="1938" y="72"/>
                                      </a:lnTo>
                                      <a:lnTo>
                                        <a:pt x="1988" y="88"/>
                                      </a:lnTo>
                                      <a:lnTo>
                                        <a:pt x="2007" y="107"/>
                                      </a:lnTo>
                                      <a:lnTo>
                                        <a:pt x="2027" y="129"/>
                                      </a:lnTo>
                                      <a:lnTo>
                                        <a:pt x="2046" y="152"/>
                                      </a:lnTo>
                                      <a:lnTo>
                                        <a:pt x="2065" y="171"/>
                                      </a:lnTo>
                                      <a:lnTo>
                                        <a:pt x="2081" y="193"/>
                                      </a:lnTo>
                                      <a:lnTo>
                                        <a:pt x="2100" y="215"/>
                                      </a:lnTo>
                                      <a:lnTo>
                                        <a:pt x="2115" y="237"/>
                                      </a:lnTo>
                                      <a:lnTo>
                                        <a:pt x="2135" y="259"/>
                                      </a:lnTo>
                                      <a:lnTo>
                                        <a:pt x="2150" y="278"/>
                                      </a:lnTo>
                                      <a:lnTo>
                                        <a:pt x="2169" y="300"/>
                                      </a:lnTo>
                                      <a:lnTo>
                                        <a:pt x="2185" y="323"/>
                                      </a:lnTo>
                                      <a:lnTo>
                                        <a:pt x="2201" y="345"/>
                                      </a:lnTo>
                                      <a:lnTo>
                                        <a:pt x="2217" y="367"/>
                                      </a:lnTo>
                                      <a:lnTo>
                                        <a:pt x="2233" y="392"/>
                                      </a:lnTo>
                                      <a:lnTo>
                                        <a:pt x="2249" y="411"/>
                                      </a:lnTo>
                                      <a:lnTo>
                                        <a:pt x="2265" y="436"/>
                                      </a:lnTo>
                                      <a:lnTo>
                                        <a:pt x="2277" y="459"/>
                                      </a:lnTo>
                                      <a:lnTo>
                                        <a:pt x="2293" y="481"/>
                                      </a:lnTo>
                                      <a:lnTo>
                                        <a:pt x="2309" y="503"/>
                                      </a:lnTo>
                                      <a:lnTo>
                                        <a:pt x="2325" y="525"/>
                                      </a:lnTo>
                                      <a:lnTo>
                                        <a:pt x="2338" y="547"/>
                                      </a:lnTo>
                                      <a:lnTo>
                                        <a:pt x="2350" y="569"/>
                                      </a:lnTo>
                                      <a:lnTo>
                                        <a:pt x="2363" y="595"/>
                                      </a:lnTo>
                                      <a:lnTo>
                                        <a:pt x="2379" y="617"/>
                                      </a:lnTo>
                                      <a:lnTo>
                                        <a:pt x="2392" y="639"/>
                                      </a:lnTo>
                                      <a:lnTo>
                                        <a:pt x="2404" y="661"/>
                                      </a:lnTo>
                                      <a:lnTo>
                                        <a:pt x="2417" y="687"/>
                                      </a:lnTo>
                                      <a:lnTo>
                                        <a:pt x="2430" y="709"/>
                                      </a:lnTo>
                                      <a:lnTo>
                                        <a:pt x="2439" y="731"/>
                                      </a:lnTo>
                                      <a:lnTo>
                                        <a:pt x="2452" y="756"/>
                                      </a:lnTo>
                                      <a:lnTo>
                                        <a:pt x="2465" y="778"/>
                                      </a:lnTo>
                                      <a:lnTo>
                                        <a:pt x="2478" y="804"/>
                                      </a:lnTo>
                                      <a:lnTo>
                                        <a:pt x="2487" y="826"/>
                                      </a:lnTo>
                                      <a:lnTo>
                                        <a:pt x="2497" y="848"/>
                                      </a:lnTo>
                                      <a:lnTo>
                                        <a:pt x="2506" y="873"/>
                                      </a:lnTo>
                                      <a:lnTo>
                                        <a:pt x="2519" y="896"/>
                                      </a:lnTo>
                                      <a:lnTo>
                                        <a:pt x="2528" y="918"/>
                                      </a:lnTo>
                                      <a:lnTo>
                                        <a:pt x="2535" y="943"/>
                                      </a:lnTo>
                                      <a:lnTo>
                                        <a:pt x="2544" y="965"/>
                                      </a:lnTo>
                                      <a:lnTo>
                                        <a:pt x="2554" y="991"/>
                                      </a:lnTo>
                                      <a:lnTo>
                                        <a:pt x="2563" y="1013"/>
                                      </a:lnTo>
                                      <a:lnTo>
                                        <a:pt x="2570" y="1035"/>
                                      </a:lnTo>
                                      <a:lnTo>
                                        <a:pt x="2579" y="1060"/>
                                      </a:lnTo>
                                      <a:lnTo>
                                        <a:pt x="2589" y="1082"/>
                                      </a:lnTo>
                                      <a:lnTo>
                                        <a:pt x="2595" y="1104"/>
                                      </a:lnTo>
                                      <a:lnTo>
                                        <a:pt x="2605" y="1130"/>
                                      </a:lnTo>
                                      <a:lnTo>
                                        <a:pt x="2611" y="1152"/>
                                      </a:lnTo>
                                      <a:lnTo>
                                        <a:pt x="2617" y="1177"/>
                                      </a:lnTo>
                                      <a:lnTo>
                                        <a:pt x="2624" y="1199"/>
                                      </a:lnTo>
                                      <a:lnTo>
                                        <a:pt x="2630" y="1222"/>
                                      </a:lnTo>
                                      <a:lnTo>
                                        <a:pt x="2633" y="1244"/>
                                      </a:lnTo>
                                      <a:lnTo>
                                        <a:pt x="2640" y="1269"/>
                                      </a:lnTo>
                                      <a:lnTo>
                                        <a:pt x="2646" y="1291"/>
                                      </a:lnTo>
                                      <a:lnTo>
                                        <a:pt x="2652" y="1313"/>
                                      </a:lnTo>
                                      <a:lnTo>
                                        <a:pt x="2655" y="1336"/>
                                      </a:lnTo>
                                      <a:lnTo>
                                        <a:pt x="2662" y="1361"/>
                                      </a:lnTo>
                                      <a:lnTo>
                                        <a:pt x="2665" y="1383"/>
                                      </a:lnTo>
                                      <a:lnTo>
                                        <a:pt x="2668" y="1405"/>
                                      </a:lnTo>
                                      <a:lnTo>
                                        <a:pt x="2671" y="1427"/>
                                      </a:lnTo>
                                      <a:lnTo>
                                        <a:pt x="2674" y="1450"/>
                                      </a:lnTo>
                                      <a:lnTo>
                                        <a:pt x="2678" y="1475"/>
                                      </a:lnTo>
                                      <a:lnTo>
                                        <a:pt x="2681" y="1497"/>
                                      </a:lnTo>
                                      <a:lnTo>
                                        <a:pt x="2684" y="1519"/>
                                      </a:lnTo>
                                      <a:lnTo>
                                        <a:pt x="2687" y="1545"/>
                                      </a:lnTo>
                                      <a:lnTo>
                                        <a:pt x="2678" y="1538"/>
                                      </a:lnTo>
                                      <a:lnTo>
                                        <a:pt x="2668" y="1532"/>
                                      </a:lnTo>
                                      <a:lnTo>
                                        <a:pt x="2659" y="1526"/>
                                      </a:lnTo>
                                      <a:lnTo>
                                        <a:pt x="2649" y="1522"/>
                                      </a:lnTo>
                                      <a:lnTo>
                                        <a:pt x="2640" y="1516"/>
                                      </a:lnTo>
                                      <a:lnTo>
                                        <a:pt x="2630" y="1513"/>
                                      </a:lnTo>
                                      <a:lnTo>
                                        <a:pt x="2617" y="1507"/>
                                      </a:lnTo>
                                      <a:lnTo>
                                        <a:pt x="2608" y="1503"/>
                                      </a:lnTo>
                                      <a:lnTo>
                                        <a:pt x="2598" y="1497"/>
                                      </a:lnTo>
                                      <a:lnTo>
                                        <a:pt x="2586" y="1494"/>
                                      </a:lnTo>
                                      <a:lnTo>
                                        <a:pt x="2576" y="1488"/>
                                      </a:lnTo>
                                      <a:lnTo>
                                        <a:pt x="2566" y="1484"/>
                                      </a:lnTo>
                                      <a:lnTo>
                                        <a:pt x="2554" y="1478"/>
                                      </a:lnTo>
                                      <a:lnTo>
                                        <a:pt x="2544" y="1475"/>
                                      </a:lnTo>
                                      <a:lnTo>
                                        <a:pt x="2535" y="1472"/>
                                      </a:lnTo>
                                      <a:lnTo>
                                        <a:pt x="2522" y="1469"/>
                                      </a:lnTo>
                                      <a:lnTo>
                                        <a:pt x="2509" y="1462"/>
                                      </a:lnTo>
                                      <a:lnTo>
                                        <a:pt x="2500" y="1459"/>
                                      </a:lnTo>
                                      <a:lnTo>
                                        <a:pt x="2487" y="1453"/>
                                      </a:lnTo>
                                      <a:lnTo>
                                        <a:pt x="2474" y="1450"/>
                                      </a:lnTo>
                                      <a:lnTo>
                                        <a:pt x="2462" y="1446"/>
                                      </a:lnTo>
                                      <a:lnTo>
                                        <a:pt x="2449" y="1443"/>
                                      </a:lnTo>
                                      <a:lnTo>
                                        <a:pt x="2439" y="1437"/>
                                      </a:lnTo>
                                      <a:lnTo>
                                        <a:pt x="2427" y="1434"/>
                                      </a:lnTo>
                                      <a:lnTo>
                                        <a:pt x="2414" y="1431"/>
                                      </a:lnTo>
                                      <a:lnTo>
                                        <a:pt x="2398" y="1427"/>
                                      </a:lnTo>
                                      <a:lnTo>
                                        <a:pt x="2385" y="1424"/>
                                      </a:lnTo>
                                      <a:lnTo>
                                        <a:pt x="2373" y="1421"/>
                                      </a:lnTo>
                                      <a:lnTo>
                                        <a:pt x="2360" y="1418"/>
                                      </a:lnTo>
                                      <a:lnTo>
                                        <a:pt x="2347" y="1415"/>
                                      </a:lnTo>
                                      <a:lnTo>
                                        <a:pt x="2335" y="1412"/>
                                      </a:lnTo>
                                      <a:lnTo>
                                        <a:pt x="2322" y="1408"/>
                                      </a:lnTo>
                                      <a:lnTo>
                                        <a:pt x="2306" y="1405"/>
                                      </a:lnTo>
                                      <a:lnTo>
                                        <a:pt x="2293" y="1399"/>
                                      </a:lnTo>
                                      <a:lnTo>
                                        <a:pt x="2277" y="1399"/>
                                      </a:lnTo>
                                      <a:lnTo>
                                        <a:pt x="2265" y="1396"/>
                                      </a:lnTo>
                                      <a:lnTo>
                                        <a:pt x="2249" y="1389"/>
                                      </a:lnTo>
                                      <a:lnTo>
                                        <a:pt x="2233" y="1389"/>
                                      </a:lnTo>
                                      <a:lnTo>
                                        <a:pt x="2217" y="1386"/>
                                      </a:lnTo>
                                      <a:lnTo>
                                        <a:pt x="2204" y="1383"/>
                                      </a:lnTo>
                                      <a:lnTo>
                                        <a:pt x="2188" y="1383"/>
                                      </a:lnTo>
                                      <a:lnTo>
                                        <a:pt x="2173" y="1380"/>
                                      </a:lnTo>
                                      <a:lnTo>
                                        <a:pt x="2157" y="1377"/>
                                      </a:lnTo>
                                      <a:lnTo>
                                        <a:pt x="2141" y="1377"/>
                                      </a:lnTo>
                                      <a:lnTo>
                                        <a:pt x="2125" y="1374"/>
                                      </a:lnTo>
                                      <a:lnTo>
                                        <a:pt x="2109" y="1374"/>
                                      </a:lnTo>
                                      <a:lnTo>
                                        <a:pt x="2093" y="1370"/>
                                      </a:lnTo>
                                      <a:lnTo>
                                        <a:pt x="2077" y="1370"/>
                                      </a:lnTo>
                                      <a:lnTo>
                                        <a:pt x="2061" y="1367"/>
                                      </a:lnTo>
                                      <a:lnTo>
                                        <a:pt x="2042" y="1364"/>
                                      </a:lnTo>
                                      <a:lnTo>
                                        <a:pt x="2027" y="1364"/>
                                      </a:lnTo>
                                      <a:lnTo>
                                        <a:pt x="2007" y="1364"/>
                                      </a:lnTo>
                                      <a:lnTo>
                                        <a:pt x="1992" y="1361"/>
                                      </a:lnTo>
                                      <a:lnTo>
                                        <a:pt x="1976" y="1361"/>
                                      </a:lnTo>
                                      <a:lnTo>
                                        <a:pt x="1957" y="1358"/>
                                      </a:lnTo>
                                      <a:lnTo>
                                        <a:pt x="1941" y="1358"/>
                                      </a:lnTo>
                                      <a:lnTo>
                                        <a:pt x="1922" y="1358"/>
                                      </a:lnTo>
                                      <a:lnTo>
                                        <a:pt x="1903" y="1358"/>
                                      </a:lnTo>
                                      <a:lnTo>
                                        <a:pt x="1884" y="1358"/>
                                      </a:lnTo>
                                      <a:lnTo>
                                        <a:pt x="1865" y="1358"/>
                                      </a:lnTo>
                                      <a:lnTo>
                                        <a:pt x="1845" y="1358"/>
                                      </a:lnTo>
                                      <a:lnTo>
                                        <a:pt x="1830" y="1358"/>
                                      </a:lnTo>
                                      <a:lnTo>
                                        <a:pt x="1807" y="1358"/>
                                      </a:lnTo>
                                      <a:lnTo>
                                        <a:pt x="1791" y="1358"/>
                                      </a:lnTo>
                                      <a:lnTo>
                                        <a:pt x="1779" y="1355"/>
                                      </a:lnTo>
                                      <a:lnTo>
                                        <a:pt x="1766" y="1355"/>
                                      </a:lnTo>
                                      <a:lnTo>
                                        <a:pt x="1753" y="1355"/>
                                      </a:lnTo>
                                      <a:lnTo>
                                        <a:pt x="1741" y="1355"/>
                                      </a:lnTo>
                                      <a:lnTo>
                                        <a:pt x="1731" y="1355"/>
                                      </a:lnTo>
                                      <a:lnTo>
                                        <a:pt x="1718" y="1355"/>
                                      </a:lnTo>
                                      <a:lnTo>
                                        <a:pt x="1709" y="1355"/>
                                      </a:lnTo>
                                      <a:lnTo>
                                        <a:pt x="1699" y="1355"/>
                                      </a:lnTo>
                                      <a:lnTo>
                                        <a:pt x="1687" y="1355"/>
                                      </a:lnTo>
                                      <a:lnTo>
                                        <a:pt x="1674" y="1355"/>
                                      </a:lnTo>
                                      <a:lnTo>
                                        <a:pt x="1664" y="1355"/>
                                      </a:lnTo>
                                      <a:lnTo>
                                        <a:pt x="1655" y="1355"/>
                                      </a:lnTo>
                                      <a:lnTo>
                                        <a:pt x="1642" y="1351"/>
                                      </a:lnTo>
                                      <a:lnTo>
                                        <a:pt x="1633" y="1351"/>
                                      </a:lnTo>
                                      <a:lnTo>
                                        <a:pt x="1620" y="1351"/>
                                      </a:lnTo>
                                      <a:lnTo>
                                        <a:pt x="1614" y="1351"/>
                                      </a:lnTo>
                                      <a:lnTo>
                                        <a:pt x="1601" y="1351"/>
                                      </a:lnTo>
                                      <a:lnTo>
                                        <a:pt x="1591" y="1351"/>
                                      </a:lnTo>
                                      <a:lnTo>
                                        <a:pt x="1579" y="1348"/>
                                      </a:lnTo>
                                      <a:lnTo>
                                        <a:pt x="1569" y="1348"/>
                                      </a:lnTo>
                                      <a:lnTo>
                                        <a:pt x="1560" y="1348"/>
                                      </a:lnTo>
                                      <a:lnTo>
                                        <a:pt x="1550" y="1348"/>
                                      </a:lnTo>
                                      <a:lnTo>
                                        <a:pt x="1541" y="1348"/>
                                      </a:lnTo>
                                      <a:lnTo>
                                        <a:pt x="1531" y="1348"/>
                                      </a:lnTo>
                                      <a:lnTo>
                                        <a:pt x="1518" y="1348"/>
                                      </a:lnTo>
                                      <a:lnTo>
                                        <a:pt x="1509" y="1345"/>
                                      </a:lnTo>
                                      <a:lnTo>
                                        <a:pt x="1499" y="1345"/>
                                      </a:lnTo>
                                      <a:lnTo>
                                        <a:pt x="1490" y="1345"/>
                                      </a:lnTo>
                                      <a:lnTo>
                                        <a:pt x="1480" y="1342"/>
                                      </a:lnTo>
                                      <a:lnTo>
                                        <a:pt x="1471" y="1342"/>
                                      </a:lnTo>
                                      <a:lnTo>
                                        <a:pt x="1458" y="1342"/>
                                      </a:lnTo>
                                      <a:lnTo>
                                        <a:pt x="1452" y="1342"/>
                                      </a:lnTo>
                                      <a:lnTo>
                                        <a:pt x="1439" y="1339"/>
                                      </a:lnTo>
                                      <a:lnTo>
                                        <a:pt x="1429" y="1339"/>
                                      </a:lnTo>
                                      <a:lnTo>
                                        <a:pt x="1420" y="1336"/>
                                      </a:lnTo>
                                      <a:lnTo>
                                        <a:pt x="1410" y="1336"/>
                                      </a:lnTo>
                                      <a:lnTo>
                                        <a:pt x="1401" y="1332"/>
                                      </a:lnTo>
                                      <a:lnTo>
                                        <a:pt x="1391" y="1329"/>
                                      </a:lnTo>
                                      <a:lnTo>
                                        <a:pt x="1379" y="1329"/>
                                      </a:lnTo>
                                      <a:lnTo>
                                        <a:pt x="1369" y="1329"/>
                                      </a:lnTo>
                                      <a:lnTo>
                                        <a:pt x="1359" y="1326"/>
                                      </a:lnTo>
                                      <a:lnTo>
                                        <a:pt x="1350" y="1323"/>
                                      </a:lnTo>
                                      <a:lnTo>
                                        <a:pt x="1340" y="1320"/>
                                      </a:lnTo>
                                      <a:lnTo>
                                        <a:pt x="1331" y="1320"/>
                                      </a:lnTo>
                                      <a:lnTo>
                                        <a:pt x="1318" y="1317"/>
                                      </a:lnTo>
                                      <a:lnTo>
                                        <a:pt x="1312" y="1317"/>
                                      </a:lnTo>
                                      <a:lnTo>
                                        <a:pt x="1302" y="1313"/>
                                      </a:lnTo>
                                      <a:lnTo>
                                        <a:pt x="1293" y="1313"/>
                                      </a:lnTo>
                                      <a:lnTo>
                                        <a:pt x="1280" y="1307"/>
                                      </a:lnTo>
                                      <a:lnTo>
                                        <a:pt x="1271" y="1307"/>
                                      </a:lnTo>
                                      <a:lnTo>
                                        <a:pt x="1258" y="1304"/>
                                      </a:lnTo>
                                      <a:lnTo>
                                        <a:pt x="1251" y="1301"/>
                                      </a:lnTo>
                                      <a:lnTo>
                                        <a:pt x="1239" y="1298"/>
                                      </a:lnTo>
                                      <a:lnTo>
                                        <a:pt x="1229" y="1298"/>
                                      </a:lnTo>
                                      <a:lnTo>
                                        <a:pt x="1220" y="1291"/>
                                      </a:lnTo>
                                      <a:lnTo>
                                        <a:pt x="1210" y="1291"/>
                                      </a:lnTo>
                                      <a:lnTo>
                                        <a:pt x="1197" y="1288"/>
                                      </a:lnTo>
                                      <a:lnTo>
                                        <a:pt x="1188" y="1285"/>
                                      </a:lnTo>
                                      <a:lnTo>
                                        <a:pt x="1178" y="1279"/>
                                      </a:lnTo>
                                      <a:lnTo>
                                        <a:pt x="1169" y="1279"/>
                                      </a:lnTo>
                                      <a:lnTo>
                                        <a:pt x="1156" y="1272"/>
                                      </a:lnTo>
                                      <a:lnTo>
                                        <a:pt x="1147" y="1269"/>
                                      </a:lnTo>
                                      <a:lnTo>
                                        <a:pt x="1137" y="1266"/>
                                      </a:lnTo>
                                      <a:lnTo>
                                        <a:pt x="1128" y="1263"/>
                                      </a:lnTo>
                                      <a:lnTo>
                                        <a:pt x="2007" y="1095"/>
                                      </a:lnTo>
                                      <a:lnTo>
                                        <a:pt x="1992" y="1076"/>
                                      </a:lnTo>
                                      <a:lnTo>
                                        <a:pt x="1979" y="1057"/>
                                      </a:lnTo>
                                      <a:lnTo>
                                        <a:pt x="1963" y="1035"/>
                                      </a:lnTo>
                                      <a:lnTo>
                                        <a:pt x="1950" y="1019"/>
                                      </a:lnTo>
                                      <a:lnTo>
                                        <a:pt x="1934" y="1000"/>
                                      </a:lnTo>
                                      <a:lnTo>
                                        <a:pt x="1919" y="981"/>
                                      </a:lnTo>
                                      <a:lnTo>
                                        <a:pt x="1903" y="965"/>
                                      </a:lnTo>
                                      <a:lnTo>
                                        <a:pt x="1887" y="949"/>
                                      </a:lnTo>
                                      <a:lnTo>
                                        <a:pt x="1868" y="930"/>
                                      </a:lnTo>
                                      <a:lnTo>
                                        <a:pt x="1849" y="915"/>
                                      </a:lnTo>
                                      <a:lnTo>
                                        <a:pt x="1830" y="896"/>
                                      </a:lnTo>
                                      <a:lnTo>
                                        <a:pt x="1814" y="883"/>
                                      </a:lnTo>
                                      <a:lnTo>
                                        <a:pt x="1795" y="867"/>
                                      </a:lnTo>
                                      <a:lnTo>
                                        <a:pt x="1776" y="851"/>
                                      </a:lnTo>
                                      <a:lnTo>
                                        <a:pt x="1757" y="835"/>
                                      </a:lnTo>
                                      <a:lnTo>
                                        <a:pt x="1737" y="826"/>
                                      </a:lnTo>
                                      <a:lnTo>
                                        <a:pt x="1715" y="810"/>
                                      </a:lnTo>
                                      <a:lnTo>
                                        <a:pt x="1693" y="797"/>
                                      </a:lnTo>
                                      <a:lnTo>
                                        <a:pt x="1674" y="785"/>
                                      </a:lnTo>
                                      <a:lnTo>
                                        <a:pt x="1652" y="772"/>
                                      </a:lnTo>
                                      <a:lnTo>
                                        <a:pt x="1629" y="759"/>
                                      </a:lnTo>
                                      <a:lnTo>
                                        <a:pt x="1607" y="750"/>
                                      </a:lnTo>
                                      <a:lnTo>
                                        <a:pt x="1585" y="737"/>
                                      </a:lnTo>
                                      <a:lnTo>
                                        <a:pt x="1563" y="728"/>
                                      </a:lnTo>
                                      <a:lnTo>
                                        <a:pt x="1541" y="718"/>
                                      </a:lnTo>
                                      <a:lnTo>
                                        <a:pt x="1518" y="709"/>
                                      </a:lnTo>
                                      <a:lnTo>
                                        <a:pt x="1493" y="699"/>
                                      </a:lnTo>
                                      <a:lnTo>
                                        <a:pt x="1471" y="693"/>
                                      </a:lnTo>
                                      <a:lnTo>
                                        <a:pt x="1445" y="683"/>
                                      </a:lnTo>
                                      <a:lnTo>
                                        <a:pt x="1423" y="677"/>
                                      </a:lnTo>
                                      <a:lnTo>
                                        <a:pt x="1398" y="671"/>
                                      </a:lnTo>
                                      <a:lnTo>
                                        <a:pt x="1375" y="664"/>
                                      </a:lnTo>
                                      <a:lnTo>
                                        <a:pt x="1350" y="658"/>
                                      </a:lnTo>
                                      <a:lnTo>
                                        <a:pt x="1325" y="652"/>
                                      </a:lnTo>
                                      <a:lnTo>
                                        <a:pt x="1299" y="649"/>
                                      </a:lnTo>
                                      <a:lnTo>
                                        <a:pt x="1274" y="645"/>
                                      </a:lnTo>
                                      <a:lnTo>
                                        <a:pt x="1248" y="639"/>
                                      </a:lnTo>
                                      <a:lnTo>
                                        <a:pt x="1223" y="636"/>
                                      </a:lnTo>
                                      <a:lnTo>
                                        <a:pt x="1197" y="633"/>
                                      </a:lnTo>
                                      <a:lnTo>
                                        <a:pt x="1175" y="633"/>
                                      </a:lnTo>
                                      <a:lnTo>
                                        <a:pt x="1150" y="630"/>
                                      </a:lnTo>
                                      <a:lnTo>
                                        <a:pt x="1124" y="630"/>
                                      </a:lnTo>
                                      <a:lnTo>
                                        <a:pt x="1099" y="630"/>
                                      </a:lnTo>
                                      <a:lnTo>
                                        <a:pt x="1074" y="630"/>
                                      </a:lnTo>
                                      <a:lnTo>
                                        <a:pt x="1048" y="630"/>
                                      </a:lnTo>
                                      <a:lnTo>
                                        <a:pt x="1023" y="633"/>
                                      </a:lnTo>
                                      <a:lnTo>
                                        <a:pt x="997" y="633"/>
                                      </a:lnTo>
                                      <a:lnTo>
                                        <a:pt x="975" y="639"/>
                                      </a:lnTo>
                                      <a:lnTo>
                                        <a:pt x="947" y="639"/>
                                      </a:lnTo>
                                      <a:lnTo>
                                        <a:pt x="924" y="642"/>
                                      </a:lnTo>
                                      <a:lnTo>
                                        <a:pt x="896" y="645"/>
                                      </a:lnTo>
                                      <a:lnTo>
                                        <a:pt x="873" y="652"/>
                                      </a:lnTo>
                                      <a:lnTo>
                                        <a:pt x="848" y="658"/>
                                      </a:lnTo>
                                      <a:lnTo>
                                        <a:pt x="823" y="664"/>
                                      </a:lnTo>
                                      <a:lnTo>
                                        <a:pt x="797" y="671"/>
                                      </a:lnTo>
                                      <a:lnTo>
                                        <a:pt x="775" y="680"/>
                                      </a:lnTo>
                                      <a:lnTo>
                                        <a:pt x="750" y="687"/>
                                      </a:lnTo>
                                      <a:lnTo>
                                        <a:pt x="724" y="696"/>
                                      </a:lnTo>
                                      <a:lnTo>
                                        <a:pt x="702" y="706"/>
                                      </a:lnTo>
                                      <a:lnTo>
                                        <a:pt x="677" y="715"/>
                                      </a:lnTo>
                                      <a:lnTo>
                                        <a:pt x="654" y="725"/>
                                      </a:lnTo>
                                      <a:lnTo>
                                        <a:pt x="629" y="737"/>
                                      </a:lnTo>
                                      <a:lnTo>
                                        <a:pt x="607" y="750"/>
                                      </a:lnTo>
                                      <a:lnTo>
                                        <a:pt x="588" y="766"/>
                                      </a:lnTo>
                                      <a:lnTo>
                                        <a:pt x="569" y="759"/>
                                      </a:lnTo>
                                      <a:lnTo>
                                        <a:pt x="553" y="753"/>
                                      </a:lnTo>
                                      <a:lnTo>
                                        <a:pt x="534" y="747"/>
                                      </a:lnTo>
                                      <a:lnTo>
                                        <a:pt x="518" y="740"/>
                                      </a:lnTo>
                                      <a:lnTo>
                                        <a:pt x="502" y="734"/>
                                      </a:lnTo>
                                      <a:lnTo>
                                        <a:pt x="486" y="728"/>
                                      </a:lnTo>
                                      <a:lnTo>
                                        <a:pt x="470" y="721"/>
                                      </a:lnTo>
                                      <a:lnTo>
                                        <a:pt x="457" y="715"/>
                                      </a:lnTo>
                                      <a:lnTo>
                                        <a:pt x="442" y="709"/>
                                      </a:lnTo>
                                      <a:lnTo>
                                        <a:pt x="426" y="702"/>
                                      </a:lnTo>
                                      <a:lnTo>
                                        <a:pt x="410" y="696"/>
                                      </a:lnTo>
                                      <a:lnTo>
                                        <a:pt x="397" y="690"/>
                                      </a:lnTo>
                                      <a:lnTo>
                                        <a:pt x="381" y="683"/>
                                      </a:lnTo>
                                      <a:lnTo>
                                        <a:pt x="368" y="677"/>
                                      </a:lnTo>
                                      <a:lnTo>
                                        <a:pt x="356" y="671"/>
                                      </a:lnTo>
                                      <a:lnTo>
                                        <a:pt x="343" y="664"/>
                                      </a:lnTo>
                                      <a:lnTo>
                                        <a:pt x="330" y="658"/>
                                      </a:lnTo>
                                      <a:lnTo>
                                        <a:pt x="318" y="652"/>
                                      </a:lnTo>
                                      <a:lnTo>
                                        <a:pt x="305" y="645"/>
                                      </a:lnTo>
                                      <a:lnTo>
                                        <a:pt x="292" y="639"/>
                                      </a:lnTo>
                                      <a:lnTo>
                                        <a:pt x="280" y="630"/>
                                      </a:lnTo>
                                      <a:lnTo>
                                        <a:pt x="267" y="623"/>
                                      </a:lnTo>
                                      <a:lnTo>
                                        <a:pt x="257" y="617"/>
                                      </a:lnTo>
                                      <a:lnTo>
                                        <a:pt x="245" y="611"/>
                                      </a:lnTo>
                                      <a:lnTo>
                                        <a:pt x="232" y="604"/>
                                      </a:lnTo>
                                      <a:lnTo>
                                        <a:pt x="222" y="598"/>
                                      </a:lnTo>
                                      <a:lnTo>
                                        <a:pt x="213" y="592"/>
                                      </a:lnTo>
                                      <a:lnTo>
                                        <a:pt x="203" y="585"/>
                                      </a:lnTo>
                                      <a:lnTo>
                                        <a:pt x="191" y="579"/>
                                      </a:lnTo>
                                      <a:lnTo>
                                        <a:pt x="181" y="573"/>
                                      </a:lnTo>
                                      <a:lnTo>
                                        <a:pt x="175" y="566"/>
                                      </a:lnTo>
                                      <a:lnTo>
                                        <a:pt x="165" y="560"/>
                                      </a:lnTo>
                                      <a:lnTo>
                                        <a:pt x="156" y="554"/>
                                      </a:lnTo>
                                      <a:lnTo>
                                        <a:pt x="146" y="547"/>
                                      </a:lnTo>
                                      <a:lnTo>
                                        <a:pt x="137" y="541"/>
                                      </a:lnTo>
                                      <a:lnTo>
                                        <a:pt x="130" y="535"/>
                                      </a:lnTo>
                                      <a:lnTo>
                                        <a:pt x="121" y="528"/>
                                      </a:lnTo>
                                      <a:lnTo>
                                        <a:pt x="111" y="522"/>
                                      </a:lnTo>
                                      <a:lnTo>
                                        <a:pt x="105" y="516"/>
                                      </a:lnTo>
                                      <a:lnTo>
                                        <a:pt x="98" y="509"/>
                                      </a:lnTo>
                                      <a:lnTo>
                                        <a:pt x="86" y="500"/>
                                      </a:lnTo>
                                      <a:lnTo>
                                        <a:pt x="73" y="487"/>
                                      </a:lnTo>
                                      <a:lnTo>
                                        <a:pt x="60" y="474"/>
                                      </a:lnTo>
                                      <a:lnTo>
                                        <a:pt x="51" y="465"/>
                                      </a:lnTo>
                                      <a:lnTo>
                                        <a:pt x="41" y="455"/>
                                      </a:lnTo>
                                      <a:lnTo>
                                        <a:pt x="32" y="446"/>
                                      </a:lnTo>
                                      <a:lnTo>
                                        <a:pt x="22" y="436"/>
                                      </a:lnTo>
                                      <a:lnTo>
                                        <a:pt x="19" y="427"/>
                                      </a:lnTo>
                                      <a:lnTo>
                                        <a:pt x="10" y="421"/>
                                      </a:lnTo>
                                      <a:lnTo>
                                        <a:pt x="6" y="411"/>
                                      </a:lnTo>
                                      <a:lnTo>
                                        <a:pt x="3" y="405"/>
                                      </a:lnTo>
                                      <a:lnTo>
                                        <a:pt x="0" y="399"/>
                                      </a:lnTo>
                                      <a:lnTo>
                                        <a:pt x="0" y="3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5c7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8640" y="295920"/>
                                  <a:ext cx="745560" cy="41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5" h="655">
                                      <a:moveTo>
                                        <a:pt x="0" y="595"/>
                                      </a:moveTo>
                                      <a:lnTo>
                                        <a:pt x="0" y="585"/>
                                      </a:lnTo>
                                      <a:lnTo>
                                        <a:pt x="6" y="579"/>
                                      </a:lnTo>
                                      <a:lnTo>
                                        <a:pt x="9" y="573"/>
                                      </a:lnTo>
                                      <a:lnTo>
                                        <a:pt x="16" y="566"/>
                                      </a:lnTo>
                                      <a:lnTo>
                                        <a:pt x="22" y="560"/>
                                      </a:lnTo>
                                      <a:lnTo>
                                        <a:pt x="31" y="551"/>
                                      </a:lnTo>
                                      <a:lnTo>
                                        <a:pt x="38" y="541"/>
                                      </a:lnTo>
                                      <a:lnTo>
                                        <a:pt x="47" y="535"/>
                                      </a:lnTo>
                                      <a:lnTo>
                                        <a:pt x="54" y="525"/>
                                      </a:lnTo>
                                      <a:lnTo>
                                        <a:pt x="66" y="516"/>
                                      </a:lnTo>
                                      <a:lnTo>
                                        <a:pt x="79" y="503"/>
                                      </a:lnTo>
                                      <a:lnTo>
                                        <a:pt x="89" y="494"/>
                                      </a:lnTo>
                                      <a:lnTo>
                                        <a:pt x="101" y="481"/>
                                      </a:lnTo>
                                      <a:lnTo>
                                        <a:pt x="117" y="471"/>
                                      </a:lnTo>
                                      <a:lnTo>
                                        <a:pt x="130" y="459"/>
                                      </a:lnTo>
                                      <a:lnTo>
                                        <a:pt x="143" y="446"/>
                                      </a:lnTo>
                                      <a:lnTo>
                                        <a:pt x="159" y="433"/>
                                      </a:lnTo>
                                      <a:lnTo>
                                        <a:pt x="174" y="421"/>
                                      </a:lnTo>
                                      <a:lnTo>
                                        <a:pt x="190" y="405"/>
                                      </a:lnTo>
                                      <a:lnTo>
                                        <a:pt x="206" y="392"/>
                                      </a:lnTo>
                                      <a:lnTo>
                                        <a:pt x="225" y="380"/>
                                      </a:lnTo>
                                      <a:lnTo>
                                        <a:pt x="244" y="367"/>
                                      </a:lnTo>
                                      <a:lnTo>
                                        <a:pt x="260" y="351"/>
                                      </a:lnTo>
                                      <a:lnTo>
                                        <a:pt x="279" y="338"/>
                                      </a:lnTo>
                                      <a:lnTo>
                                        <a:pt x="301" y="323"/>
                                      </a:lnTo>
                                      <a:lnTo>
                                        <a:pt x="321" y="310"/>
                                      </a:lnTo>
                                      <a:lnTo>
                                        <a:pt x="340" y="294"/>
                                      </a:lnTo>
                                      <a:lnTo>
                                        <a:pt x="362" y="281"/>
                                      </a:lnTo>
                                      <a:lnTo>
                                        <a:pt x="384" y="266"/>
                                      </a:lnTo>
                                      <a:lnTo>
                                        <a:pt x="406" y="253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51" y="224"/>
                                      </a:lnTo>
                                      <a:lnTo>
                                        <a:pt x="470" y="209"/>
                                      </a:lnTo>
                                      <a:lnTo>
                                        <a:pt x="495" y="196"/>
                                      </a:lnTo>
                                      <a:lnTo>
                                        <a:pt x="517" y="180"/>
                                      </a:lnTo>
                                      <a:lnTo>
                                        <a:pt x="540" y="167"/>
                                      </a:lnTo>
                                      <a:lnTo>
                                        <a:pt x="565" y="155"/>
                                      </a:lnTo>
                                      <a:lnTo>
                                        <a:pt x="587" y="145"/>
                                      </a:lnTo>
                                      <a:lnTo>
                                        <a:pt x="613" y="129"/>
                                      </a:lnTo>
                                      <a:lnTo>
                                        <a:pt x="638" y="117"/>
                                      </a:lnTo>
                                      <a:lnTo>
                                        <a:pt x="660" y="107"/>
                                      </a:lnTo>
                                      <a:lnTo>
                                        <a:pt x="686" y="98"/>
                                      </a:lnTo>
                                      <a:lnTo>
                                        <a:pt x="708" y="85"/>
                                      </a:lnTo>
                                      <a:lnTo>
                                        <a:pt x="733" y="76"/>
                                      </a:lnTo>
                                      <a:lnTo>
                                        <a:pt x="759" y="66"/>
                                      </a:lnTo>
                                      <a:lnTo>
                                        <a:pt x="784" y="57"/>
                                      </a:lnTo>
                                      <a:lnTo>
                                        <a:pt x="810" y="47"/>
                                      </a:lnTo>
                                      <a:lnTo>
                                        <a:pt x="835" y="41"/>
                                      </a:lnTo>
                                      <a:lnTo>
                                        <a:pt x="861" y="31"/>
                                      </a:lnTo>
                                      <a:lnTo>
                                        <a:pt x="886" y="25"/>
                                      </a:lnTo>
                                      <a:lnTo>
                                        <a:pt x="908" y="19"/>
                                      </a:lnTo>
                                      <a:lnTo>
                                        <a:pt x="934" y="16"/>
                                      </a:lnTo>
                                      <a:lnTo>
                                        <a:pt x="959" y="9"/>
                                      </a:lnTo>
                                      <a:lnTo>
                                        <a:pt x="984" y="6"/>
                                      </a:lnTo>
                                      <a:lnTo>
                                        <a:pt x="1010" y="3"/>
                                      </a:lnTo>
                                      <a:lnTo>
                                        <a:pt x="1032" y="0"/>
                                      </a:lnTo>
                                      <a:lnTo>
                                        <a:pt x="1057" y="0"/>
                                      </a:lnTo>
                                      <a:lnTo>
                                        <a:pt x="1080" y="0"/>
                                      </a:lnTo>
                                      <a:lnTo>
                                        <a:pt x="1105" y="0"/>
                                      </a:lnTo>
                                      <a:lnTo>
                                        <a:pt x="1127" y="3"/>
                                      </a:lnTo>
                                      <a:lnTo>
                                        <a:pt x="1153" y="6"/>
                                      </a:lnTo>
                                      <a:lnTo>
                                        <a:pt x="1175" y="9"/>
                                      </a:lnTo>
                                      <a:lnTo>
                                        <a:pt x="807" y="655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59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516960"/>
                                  <a:ext cx="1674000" cy="93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7" h="1469">
                                      <a:moveTo>
                                        <a:pt x="0" y="374"/>
                                      </a:moveTo>
                                      <a:lnTo>
                                        <a:pt x="10" y="367"/>
                                      </a:lnTo>
                                      <a:lnTo>
                                        <a:pt x="23" y="361"/>
                                      </a:lnTo>
                                      <a:lnTo>
                                        <a:pt x="29" y="355"/>
                                      </a:lnTo>
                                      <a:lnTo>
                                        <a:pt x="39" y="351"/>
                                      </a:lnTo>
                                      <a:lnTo>
                                        <a:pt x="51" y="345"/>
                                      </a:lnTo>
                                      <a:lnTo>
                                        <a:pt x="61" y="339"/>
                                      </a:lnTo>
                                      <a:lnTo>
                                        <a:pt x="74" y="332"/>
                                      </a:lnTo>
                                      <a:lnTo>
                                        <a:pt x="86" y="323"/>
                                      </a:lnTo>
                                      <a:lnTo>
                                        <a:pt x="102" y="317"/>
                                      </a:lnTo>
                                      <a:lnTo>
                                        <a:pt x="118" y="307"/>
                                      </a:lnTo>
                                      <a:lnTo>
                                        <a:pt x="134" y="298"/>
                                      </a:lnTo>
                                      <a:lnTo>
                                        <a:pt x="153" y="291"/>
                                      </a:lnTo>
                                      <a:lnTo>
                                        <a:pt x="172" y="282"/>
                                      </a:lnTo>
                                      <a:lnTo>
                                        <a:pt x="194" y="272"/>
                                      </a:lnTo>
                                      <a:lnTo>
                                        <a:pt x="213" y="263"/>
                                      </a:lnTo>
                                      <a:lnTo>
                                        <a:pt x="236" y="253"/>
                                      </a:lnTo>
                                      <a:lnTo>
                                        <a:pt x="258" y="244"/>
                                      </a:lnTo>
                                      <a:lnTo>
                                        <a:pt x="280" y="234"/>
                                      </a:lnTo>
                                      <a:lnTo>
                                        <a:pt x="305" y="222"/>
                                      </a:lnTo>
                                      <a:lnTo>
                                        <a:pt x="331" y="212"/>
                                      </a:lnTo>
                                      <a:lnTo>
                                        <a:pt x="356" y="199"/>
                                      </a:lnTo>
                                      <a:lnTo>
                                        <a:pt x="385" y="190"/>
                                      </a:lnTo>
                                      <a:lnTo>
                                        <a:pt x="410" y="177"/>
                                      </a:lnTo>
                                      <a:lnTo>
                                        <a:pt x="439" y="171"/>
                                      </a:lnTo>
                                      <a:lnTo>
                                        <a:pt x="467" y="158"/>
                                      </a:lnTo>
                                      <a:lnTo>
                                        <a:pt x="499" y="149"/>
                                      </a:lnTo>
                                      <a:lnTo>
                                        <a:pt x="531" y="136"/>
                                      </a:lnTo>
                                      <a:lnTo>
                                        <a:pt x="563" y="127"/>
                                      </a:lnTo>
                                      <a:lnTo>
                                        <a:pt x="594" y="117"/>
                                      </a:lnTo>
                                      <a:lnTo>
                                        <a:pt x="629" y="108"/>
                                      </a:lnTo>
                                      <a:lnTo>
                                        <a:pt x="664" y="98"/>
                                      </a:lnTo>
                                      <a:lnTo>
                                        <a:pt x="696" y="89"/>
                                      </a:lnTo>
                                      <a:lnTo>
                                        <a:pt x="734" y="79"/>
                                      </a:lnTo>
                                      <a:lnTo>
                                        <a:pt x="769" y="70"/>
                                      </a:lnTo>
                                      <a:lnTo>
                                        <a:pt x="807" y="63"/>
                                      </a:lnTo>
                                      <a:lnTo>
                                        <a:pt x="842" y="54"/>
                                      </a:lnTo>
                                      <a:lnTo>
                                        <a:pt x="880" y="47"/>
                                      </a:lnTo>
                                      <a:lnTo>
                                        <a:pt x="922" y="41"/>
                                      </a:lnTo>
                                      <a:lnTo>
                                        <a:pt x="957" y="32"/>
                                      </a:lnTo>
                                      <a:lnTo>
                                        <a:pt x="998" y="28"/>
                                      </a:lnTo>
                                      <a:lnTo>
                                        <a:pt x="1039" y="22"/>
                                      </a:lnTo>
                                      <a:lnTo>
                                        <a:pt x="1080" y="16"/>
                                      </a:lnTo>
                                      <a:lnTo>
                                        <a:pt x="1119" y="13"/>
                                      </a:lnTo>
                                      <a:lnTo>
                                        <a:pt x="1163" y="9"/>
                                      </a:lnTo>
                                      <a:lnTo>
                                        <a:pt x="1204" y="3"/>
                                      </a:lnTo>
                                      <a:lnTo>
                                        <a:pt x="1249" y="3"/>
                                      </a:lnTo>
                                      <a:lnTo>
                                        <a:pt x="1290" y="3"/>
                                      </a:lnTo>
                                      <a:lnTo>
                                        <a:pt x="1335" y="0"/>
                                      </a:lnTo>
                                      <a:lnTo>
                                        <a:pt x="1379" y="0"/>
                                      </a:lnTo>
                                      <a:lnTo>
                                        <a:pt x="1423" y="3"/>
                                      </a:lnTo>
                                      <a:lnTo>
                                        <a:pt x="1468" y="3"/>
                                      </a:lnTo>
                                      <a:lnTo>
                                        <a:pt x="1512" y="6"/>
                                      </a:lnTo>
                                      <a:lnTo>
                                        <a:pt x="1560" y="9"/>
                                      </a:lnTo>
                                      <a:lnTo>
                                        <a:pt x="1605" y="16"/>
                                      </a:lnTo>
                                      <a:lnTo>
                                        <a:pt x="1652" y="19"/>
                                      </a:lnTo>
                                      <a:lnTo>
                                        <a:pt x="1697" y="28"/>
                                      </a:lnTo>
                                      <a:lnTo>
                                        <a:pt x="1744" y="35"/>
                                      </a:lnTo>
                                      <a:lnTo>
                                        <a:pt x="1792" y="44"/>
                                      </a:lnTo>
                                      <a:lnTo>
                                        <a:pt x="1840" y="51"/>
                                      </a:lnTo>
                                      <a:lnTo>
                                        <a:pt x="1887" y="63"/>
                                      </a:lnTo>
                                      <a:lnTo>
                                        <a:pt x="1938" y="76"/>
                                      </a:lnTo>
                                      <a:lnTo>
                                        <a:pt x="1986" y="92"/>
                                      </a:lnTo>
                                      <a:lnTo>
                                        <a:pt x="2002" y="108"/>
                                      </a:lnTo>
                                      <a:lnTo>
                                        <a:pt x="2021" y="127"/>
                                      </a:lnTo>
                                      <a:lnTo>
                                        <a:pt x="2037" y="149"/>
                                      </a:lnTo>
                                      <a:lnTo>
                                        <a:pt x="2056" y="168"/>
                                      </a:lnTo>
                                      <a:lnTo>
                                        <a:pt x="2071" y="187"/>
                                      </a:lnTo>
                                      <a:lnTo>
                                        <a:pt x="2087" y="209"/>
                                      </a:lnTo>
                                      <a:lnTo>
                                        <a:pt x="2103" y="228"/>
                                      </a:lnTo>
                                      <a:lnTo>
                                        <a:pt x="2122" y="250"/>
                                      </a:lnTo>
                                      <a:lnTo>
                                        <a:pt x="2138" y="269"/>
                                      </a:lnTo>
                                      <a:lnTo>
                                        <a:pt x="2154" y="291"/>
                                      </a:lnTo>
                                      <a:lnTo>
                                        <a:pt x="2167" y="310"/>
                                      </a:lnTo>
                                      <a:lnTo>
                                        <a:pt x="2183" y="332"/>
                                      </a:lnTo>
                                      <a:lnTo>
                                        <a:pt x="2198" y="351"/>
                                      </a:lnTo>
                                      <a:lnTo>
                                        <a:pt x="2214" y="374"/>
                                      </a:lnTo>
                                      <a:lnTo>
                                        <a:pt x="2227" y="396"/>
                                      </a:lnTo>
                                      <a:lnTo>
                                        <a:pt x="2243" y="418"/>
                                      </a:lnTo>
                                      <a:lnTo>
                                        <a:pt x="2256" y="437"/>
                                      </a:lnTo>
                                      <a:lnTo>
                                        <a:pt x="2268" y="459"/>
                                      </a:lnTo>
                                      <a:lnTo>
                                        <a:pt x="2284" y="481"/>
                                      </a:lnTo>
                                      <a:lnTo>
                                        <a:pt x="2297" y="500"/>
                                      </a:lnTo>
                                      <a:lnTo>
                                        <a:pt x="2310" y="522"/>
                                      </a:lnTo>
                                      <a:lnTo>
                                        <a:pt x="2322" y="544"/>
                                      </a:lnTo>
                                      <a:lnTo>
                                        <a:pt x="2335" y="567"/>
                                      </a:lnTo>
                                      <a:lnTo>
                                        <a:pt x="2348" y="589"/>
                                      </a:lnTo>
                                      <a:lnTo>
                                        <a:pt x="2360" y="611"/>
                                      </a:lnTo>
                                      <a:lnTo>
                                        <a:pt x="2370" y="633"/>
                                      </a:lnTo>
                                      <a:lnTo>
                                        <a:pt x="2383" y="655"/>
                                      </a:lnTo>
                                      <a:lnTo>
                                        <a:pt x="2395" y="677"/>
                                      </a:lnTo>
                                      <a:lnTo>
                                        <a:pt x="2405" y="700"/>
                                      </a:lnTo>
                                      <a:lnTo>
                                        <a:pt x="2418" y="722"/>
                                      </a:lnTo>
                                      <a:lnTo>
                                        <a:pt x="2427" y="744"/>
                                      </a:lnTo>
                                      <a:lnTo>
                                        <a:pt x="2440" y="766"/>
                                      </a:lnTo>
                                      <a:lnTo>
                                        <a:pt x="2449" y="788"/>
                                      </a:lnTo>
                                      <a:lnTo>
                                        <a:pt x="2459" y="810"/>
                                      </a:lnTo>
                                      <a:lnTo>
                                        <a:pt x="2468" y="833"/>
                                      </a:lnTo>
                                      <a:lnTo>
                                        <a:pt x="2478" y="855"/>
                                      </a:lnTo>
                                      <a:lnTo>
                                        <a:pt x="2488" y="877"/>
                                      </a:lnTo>
                                      <a:lnTo>
                                        <a:pt x="2497" y="899"/>
                                      </a:lnTo>
                                      <a:lnTo>
                                        <a:pt x="2503" y="921"/>
                                      </a:lnTo>
                                      <a:lnTo>
                                        <a:pt x="2513" y="947"/>
                                      </a:lnTo>
                                      <a:lnTo>
                                        <a:pt x="2519" y="966"/>
                                      </a:lnTo>
                                      <a:lnTo>
                                        <a:pt x="2529" y="991"/>
                                      </a:lnTo>
                                      <a:lnTo>
                                        <a:pt x="2535" y="1010"/>
                                      </a:lnTo>
                                      <a:lnTo>
                                        <a:pt x="2545" y="1035"/>
                                      </a:lnTo>
                                      <a:lnTo>
                                        <a:pt x="2551" y="1054"/>
                                      </a:lnTo>
                                      <a:lnTo>
                                        <a:pt x="2557" y="1079"/>
                                      </a:lnTo>
                                      <a:lnTo>
                                        <a:pt x="2564" y="1102"/>
                                      </a:lnTo>
                                      <a:lnTo>
                                        <a:pt x="2570" y="1124"/>
                                      </a:lnTo>
                                      <a:lnTo>
                                        <a:pt x="2576" y="1146"/>
                                      </a:lnTo>
                                      <a:lnTo>
                                        <a:pt x="2583" y="1165"/>
                                      </a:lnTo>
                                      <a:lnTo>
                                        <a:pt x="2586" y="1187"/>
                                      </a:lnTo>
                                      <a:lnTo>
                                        <a:pt x="2596" y="1209"/>
                                      </a:lnTo>
                                      <a:lnTo>
                                        <a:pt x="2599" y="1231"/>
                                      </a:lnTo>
                                      <a:lnTo>
                                        <a:pt x="2602" y="1254"/>
                                      </a:lnTo>
                                      <a:lnTo>
                                        <a:pt x="2608" y="1276"/>
                                      </a:lnTo>
                                      <a:lnTo>
                                        <a:pt x="2611" y="1298"/>
                                      </a:lnTo>
                                      <a:lnTo>
                                        <a:pt x="2615" y="1320"/>
                                      </a:lnTo>
                                      <a:lnTo>
                                        <a:pt x="2621" y="1342"/>
                                      </a:lnTo>
                                      <a:lnTo>
                                        <a:pt x="2624" y="1361"/>
                                      </a:lnTo>
                                      <a:lnTo>
                                        <a:pt x="2627" y="1383"/>
                                      </a:lnTo>
                                      <a:lnTo>
                                        <a:pt x="2630" y="1406"/>
                                      </a:lnTo>
                                      <a:lnTo>
                                        <a:pt x="2634" y="1428"/>
                                      </a:lnTo>
                                      <a:lnTo>
                                        <a:pt x="2637" y="1447"/>
                                      </a:lnTo>
                                      <a:lnTo>
                                        <a:pt x="2637" y="1469"/>
                                      </a:lnTo>
                                      <a:lnTo>
                                        <a:pt x="2627" y="1466"/>
                                      </a:lnTo>
                                      <a:lnTo>
                                        <a:pt x="2621" y="1459"/>
                                      </a:lnTo>
                                      <a:lnTo>
                                        <a:pt x="2608" y="1453"/>
                                      </a:lnTo>
                                      <a:lnTo>
                                        <a:pt x="2602" y="1450"/>
                                      </a:lnTo>
                                      <a:lnTo>
                                        <a:pt x="2589" y="1444"/>
                                      </a:lnTo>
                                      <a:lnTo>
                                        <a:pt x="2580" y="1440"/>
                                      </a:lnTo>
                                      <a:lnTo>
                                        <a:pt x="2570" y="1434"/>
                                      </a:lnTo>
                                      <a:lnTo>
                                        <a:pt x="2561" y="1431"/>
                                      </a:lnTo>
                                      <a:lnTo>
                                        <a:pt x="2551" y="1425"/>
                                      </a:lnTo>
                                      <a:lnTo>
                                        <a:pt x="2542" y="1421"/>
                                      </a:lnTo>
                                      <a:lnTo>
                                        <a:pt x="2532" y="1415"/>
                                      </a:lnTo>
                                      <a:lnTo>
                                        <a:pt x="2522" y="1412"/>
                                      </a:lnTo>
                                      <a:lnTo>
                                        <a:pt x="2510" y="1409"/>
                                      </a:lnTo>
                                      <a:lnTo>
                                        <a:pt x="2500" y="1406"/>
                                      </a:lnTo>
                                      <a:lnTo>
                                        <a:pt x="2488" y="1399"/>
                                      </a:lnTo>
                                      <a:lnTo>
                                        <a:pt x="2478" y="1396"/>
                                      </a:lnTo>
                                      <a:lnTo>
                                        <a:pt x="2465" y="1390"/>
                                      </a:lnTo>
                                      <a:lnTo>
                                        <a:pt x="2456" y="1387"/>
                                      </a:lnTo>
                                      <a:lnTo>
                                        <a:pt x="2443" y="1383"/>
                                      </a:lnTo>
                                      <a:lnTo>
                                        <a:pt x="2434" y="1380"/>
                                      </a:lnTo>
                                      <a:lnTo>
                                        <a:pt x="2421" y="1374"/>
                                      </a:lnTo>
                                      <a:lnTo>
                                        <a:pt x="2408" y="1371"/>
                                      </a:lnTo>
                                      <a:lnTo>
                                        <a:pt x="2395" y="1368"/>
                                      </a:lnTo>
                                      <a:lnTo>
                                        <a:pt x="2386" y="1364"/>
                                      </a:lnTo>
                                      <a:lnTo>
                                        <a:pt x="2373" y="1361"/>
                                      </a:lnTo>
                                      <a:lnTo>
                                        <a:pt x="2360" y="1355"/>
                                      </a:lnTo>
                                      <a:lnTo>
                                        <a:pt x="2348" y="1355"/>
                                      </a:lnTo>
                                      <a:lnTo>
                                        <a:pt x="2335" y="1352"/>
                                      </a:lnTo>
                                      <a:lnTo>
                                        <a:pt x="2322" y="1345"/>
                                      </a:lnTo>
                                      <a:lnTo>
                                        <a:pt x="2310" y="1345"/>
                                      </a:lnTo>
                                      <a:lnTo>
                                        <a:pt x="2297" y="1342"/>
                                      </a:lnTo>
                                      <a:lnTo>
                                        <a:pt x="2284" y="1339"/>
                                      </a:lnTo>
                                      <a:lnTo>
                                        <a:pt x="2268" y="1336"/>
                                      </a:lnTo>
                                      <a:lnTo>
                                        <a:pt x="2256" y="1330"/>
                                      </a:lnTo>
                                      <a:lnTo>
                                        <a:pt x="2240" y="1330"/>
                                      </a:lnTo>
                                      <a:lnTo>
                                        <a:pt x="2227" y="1326"/>
                                      </a:lnTo>
                                      <a:lnTo>
                                        <a:pt x="2214" y="1320"/>
                                      </a:lnTo>
                                      <a:lnTo>
                                        <a:pt x="2198" y="1320"/>
                                      </a:lnTo>
                                      <a:lnTo>
                                        <a:pt x="2186" y="1317"/>
                                      </a:lnTo>
                                      <a:lnTo>
                                        <a:pt x="2173" y="1314"/>
                                      </a:lnTo>
                                      <a:lnTo>
                                        <a:pt x="2157" y="1314"/>
                                      </a:lnTo>
                                      <a:lnTo>
                                        <a:pt x="2141" y="1311"/>
                                      </a:lnTo>
                                      <a:lnTo>
                                        <a:pt x="2125" y="1307"/>
                                      </a:lnTo>
                                      <a:lnTo>
                                        <a:pt x="2113" y="1307"/>
                                      </a:lnTo>
                                      <a:lnTo>
                                        <a:pt x="2094" y="1304"/>
                                      </a:lnTo>
                                      <a:lnTo>
                                        <a:pt x="2081" y="1304"/>
                                      </a:lnTo>
                                      <a:lnTo>
                                        <a:pt x="2065" y="1301"/>
                                      </a:lnTo>
                                      <a:lnTo>
                                        <a:pt x="2049" y="1301"/>
                                      </a:lnTo>
                                      <a:lnTo>
                                        <a:pt x="2033" y="1298"/>
                                      </a:lnTo>
                                      <a:lnTo>
                                        <a:pt x="2017" y="1295"/>
                                      </a:lnTo>
                                      <a:lnTo>
                                        <a:pt x="1998" y="1295"/>
                                      </a:lnTo>
                                      <a:lnTo>
                                        <a:pt x="1983" y="1295"/>
                                      </a:lnTo>
                                      <a:lnTo>
                                        <a:pt x="1963" y="1292"/>
                                      </a:lnTo>
                                      <a:lnTo>
                                        <a:pt x="1948" y="1292"/>
                                      </a:lnTo>
                                      <a:lnTo>
                                        <a:pt x="1932" y="1288"/>
                                      </a:lnTo>
                                      <a:lnTo>
                                        <a:pt x="1916" y="1288"/>
                                      </a:lnTo>
                                      <a:lnTo>
                                        <a:pt x="1897" y="1288"/>
                                      </a:lnTo>
                                      <a:lnTo>
                                        <a:pt x="1878" y="1285"/>
                                      </a:lnTo>
                                      <a:lnTo>
                                        <a:pt x="1862" y="1285"/>
                                      </a:lnTo>
                                      <a:lnTo>
                                        <a:pt x="1843" y="1285"/>
                                      </a:lnTo>
                                      <a:lnTo>
                                        <a:pt x="1824" y="1285"/>
                                      </a:lnTo>
                                      <a:lnTo>
                                        <a:pt x="1808" y="1285"/>
                                      </a:lnTo>
                                      <a:lnTo>
                                        <a:pt x="1789" y="1285"/>
                                      </a:lnTo>
                                      <a:lnTo>
                                        <a:pt x="1770" y="1285"/>
                                      </a:lnTo>
                                      <a:lnTo>
                                        <a:pt x="1757" y="1285"/>
                                      </a:lnTo>
                                      <a:lnTo>
                                        <a:pt x="1747" y="1285"/>
                                      </a:lnTo>
                                      <a:lnTo>
                                        <a:pt x="1735" y="1285"/>
                                      </a:lnTo>
                                      <a:lnTo>
                                        <a:pt x="1725" y="1285"/>
                                      </a:lnTo>
                                      <a:lnTo>
                                        <a:pt x="1713" y="1285"/>
                                      </a:lnTo>
                                      <a:lnTo>
                                        <a:pt x="1700" y="1285"/>
                                      </a:lnTo>
                                      <a:lnTo>
                                        <a:pt x="1690" y="1285"/>
                                      </a:lnTo>
                                      <a:lnTo>
                                        <a:pt x="1681" y="1285"/>
                                      </a:lnTo>
                                      <a:lnTo>
                                        <a:pt x="1668" y="1285"/>
                                      </a:lnTo>
                                      <a:lnTo>
                                        <a:pt x="1659" y="1285"/>
                                      </a:lnTo>
                                      <a:lnTo>
                                        <a:pt x="1646" y="1285"/>
                                      </a:lnTo>
                                      <a:lnTo>
                                        <a:pt x="1636" y="1285"/>
                                      </a:lnTo>
                                      <a:lnTo>
                                        <a:pt x="1627" y="1285"/>
                                      </a:lnTo>
                                      <a:lnTo>
                                        <a:pt x="1614" y="1285"/>
                                      </a:lnTo>
                                      <a:lnTo>
                                        <a:pt x="1605" y="1285"/>
                                      </a:lnTo>
                                      <a:lnTo>
                                        <a:pt x="1595" y="1285"/>
                                      </a:lnTo>
                                      <a:lnTo>
                                        <a:pt x="1582" y="1285"/>
                                      </a:lnTo>
                                      <a:lnTo>
                                        <a:pt x="1573" y="1285"/>
                                      </a:lnTo>
                                      <a:lnTo>
                                        <a:pt x="1560" y="1285"/>
                                      </a:lnTo>
                                      <a:lnTo>
                                        <a:pt x="1551" y="1285"/>
                                      </a:lnTo>
                                      <a:lnTo>
                                        <a:pt x="1541" y="1285"/>
                                      </a:lnTo>
                                      <a:lnTo>
                                        <a:pt x="1531" y="1285"/>
                                      </a:lnTo>
                                      <a:lnTo>
                                        <a:pt x="1522" y="1285"/>
                                      </a:lnTo>
                                      <a:lnTo>
                                        <a:pt x="1512" y="1285"/>
                                      </a:lnTo>
                                      <a:lnTo>
                                        <a:pt x="1500" y="1285"/>
                                      </a:lnTo>
                                      <a:lnTo>
                                        <a:pt x="1490" y="1285"/>
                                      </a:lnTo>
                                      <a:lnTo>
                                        <a:pt x="1481" y="1285"/>
                                      </a:lnTo>
                                      <a:lnTo>
                                        <a:pt x="1471" y="1285"/>
                                      </a:lnTo>
                                      <a:lnTo>
                                        <a:pt x="1462" y="1282"/>
                                      </a:lnTo>
                                      <a:lnTo>
                                        <a:pt x="1452" y="1282"/>
                                      </a:lnTo>
                                      <a:lnTo>
                                        <a:pt x="1439" y="1282"/>
                                      </a:lnTo>
                                      <a:lnTo>
                                        <a:pt x="1430" y="1282"/>
                                      </a:lnTo>
                                      <a:lnTo>
                                        <a:pt x="1420" y="1282"/>
                                      </a:lnTo>
                                      <a:lnTo>
                                        <a:pt x="1411" y="1279"/>
                                      </a:lnTo>
                                      <a:lnTo>
                                        <a:pt x="1401" y="1279"/>
                                      </a:lnTo>
                                      <a:lnTo>
                                        <a:pt x="1392" y="1276"/>
                                      </a:lnTo>
                                      <a:lnTo>
                                        <a:pt x="1379" y="1276"/>
                                      </a:lnTo>
                                      <a:lnTo>
                                        <a:pt x="1369" y="1276"/>
                                      </a:lnTo>
                                      <a:lnTo>
                                        <a:pt x="1360" y="1273"/>
                                      </a:lnTo>
                                      <a:lnTo>
                                        <a:pt x="1350" y="1273"/>
                                      </a:lnTo>
                                      <a:lnTo>
                                        <a:pt x="1341" y="1269"/>
                                      </a:lnTo>
                                      <a:lnTo>
                                        <a:pt x="1331" y="1269"/>
                                      </a:lnTo>
                                      <a:lnTo>
                                        <a:pt x="1319" y="1269"/>
                                      </a:lnTo>
                                      <a:lnTo>
                                        <a:pt x="1309" y="1269"/>
                                      </a:lnTo>
                                      <a:lnTo>
                                        <a:pt x="1300" y="1266"/>
                                      </a:lnTo>
                                      <a:lnTo>
                                        <a:pt x="1290" y="1263"/>
                                      </a:lnTo>
                                      <a:lnTo>
                                        <a:pt x="1281" y="1263"/>
                                      </a:lnTo>
                                      <a:lnTo>
                                        <a:pt x="1271" y="1260"/>
                                      </a:lnTo>
                                      <a:lnTo>
                                        <a:pt x="1258" y="1260"/>
                                      </a:lnTo>
                                      <a:lnTo>
                                        <a:pt x="1249" y="1257"/>
                                      </a:lnTo>
                                      <a:lnTo>
                                        <a:pt x="1239" y="1254"/>
                                      </a:lnTo>
                                      <a:lnTo>
                                        <a:pt x="1230" y="1254"/>
                                      </a:lnTo>
                                      <a:lnTo>
                                        <a:pt x="1220" y="1247"/>
                                      </a:lnTo>
                                      <a:lnTo>
                                        <a:pt x="1211" y="1247"/>
                                      </a:lnTo>
                                      <a:lnTo>
                                        <a:pt x="1198" y="1244"/>
                                      </a:lnTo>
                                      <a:lnTo>
                                        <a:pt x="1188" y="1241"/>
                                      </a:lnTo>
                                      <a:lnTo>
                                        <a:pt x="1179" y="1238"/>
                                      </a:lnTo>
                                      <a:lnTo>
                                        <a:pt x="1169" y="1235"/>
                                      </a:lnTo>
                                      <a:lnTo>
                                        <a:pt x="1160" y="1231"/>
                                      </a:lnTo>
                                      <a:lnTo>
                                        <a:pt x="1150" y="1228"/>
                                      </a:lnTo>
                                      <a:lnTo>
                                        <a:pt x="1138" y="1225"/>
                                      </a:lnTo>
                                      <a:lnTo>
                                        <a:pt x="1128" y="1222"/>
                                      </a:lnTo>
                                      <a:lnTo>
                                        <a:pt x="1119" y="1219"/>
                                      </a:lnTo>
                                      <a:lnTo>
                                        <a:pt x="1109" y="1216"/>
                                      </a:lnTo>
                                      <a:lnTo>
                                        <a:pt x="1963" y="1045"/>
                                      </a:lnTo>
                                      <a:lnTo>
                                        <a:pt x="1951" y="1026"/>
                                      </a:lnTo>
                                      <a:lnTo>
                                        <a:pt x="1938" y="1004"/>
                                      </a:lnTo>
                                      <a:lnTo>
                                        <a:pt x="1922" y="985"/>
                                      </a:lnTo>
                                      <a:lnTo>
                                        <a:pt x="1909" y="966"/>
                                      </a:lnTo>
                                      <a:lnTo>
                                        <a:pt x="1894" y="950"/>
                                      </a:lnTo>
                                      <a:lnTo>
                                        <a:pt x="1878" y="931"/>
                                      </a:lnTo>
                                      <a:lnTo>
                                        <a:pt x="1862" y="912"/>
                                      </a:lnTo>
                                      <a:lnTo>
                                        <a:pt x="1846" y="896"/>
                                      </a:lnTo>
                                      <a:lnTo>
                                        <a:pt x="1827" y="880"/>
                                      </a:lnTo>
                                      <a:lnTo>
                                        <a:pt x="1811" y="864"/>
                                      </a:lnTo>
                                      <a:lnTo>
                                        <a:pt x="1792" y="848"/>
                                      </a:lnTo>
                                      <a:lnTo>
                                        <a:pt x="1776" y="833"/>
                                      </a:lnTo>
                                      <a:lnTo>
                                        <a:pt x="1757" y="817"/>
                                      </a:lnTo>
                                      <a:lnTo>
                                        <a:pt x="1738" y="801"/>
                                      </a:lnTo>
                                      <a:lnTo>
                                        <a:pt x="1716" y="788"/>
                                      </a:lnTo>
                                      <a:lnTo>
                                        <a:pt x="1697" y="776"/>
                                      </a:lnTo>
                                      <a:lnTo>
                                        <a:pt x="1678" y="760"/>
                                      </a:lnTo>
                                      <a:lnTo>
                                        <a:pt x="1655" y="750"/>
                                      </a:lnTo>
                                      <a:lnTo>
                                        <a:pt x="1636" y="738"/>
                                      </a:lnTo>
                                      <a:lnTo>
                                        <a:pt x="1614" y="725"/>
                                      </a:lnTo>
                                      <a:lnTo>
                                        <a:pt x="1592" y="712"/>
                                      </a:lnTo>
                                      <a:lnTo>
                                        <a:pt x="1570" y="703"/>
                                      </a:lnTo>
                                      <a:lnTo>
                                        <a:pt x="1547" y="690"/>
                                      </a:lnTo>
                                      <a:lnTo>
                                        <a:pt x="1525" y="681"/>
                                      </a:lnTo>
                                      <a:lnTo>
                                        <a:pt x="1500" y="671"/>
                                      </a:lnTo>
                                      <a:lnTo>
                                        <a:pt x="1477" y="662"/>
                                      </a:lnTo>
                                      <a:lnTo>
                                        <a:pt x="1455" y="655"/>
                                      </a:lnTo>
                                      <a:lnTo>
                                        <a:pt x="1430" y="646"/>
                                      </a:lnTo>
                                      <a:lnTo>
                                        <a:pt x="1408" y="639"/>
                                      </a:lnTo>
                                      <a:lnTo>
                                        <a:pt x="1382" y="630"/>
                                      </a:lnTo>
                                      <a:lnTo>
                                        <a:pt x="1360" y="624"/>
                                      </a:lnTo>
                                      <a:lnTo>
                                        <a:pt x="1335" y="620"/>
                                      </a:lnTo>
                                      <a:lnTo>
                                        <a:pt x="1309" y="614"/>
                                      </a:lnTo>
                                      <a:lnTo>
                                        <a:pt x="1284" y="608"/>
                                      </a:lnTo>
                                      <a:lnTo>
                                        <a:pt x="1258" y="605"/>
                                      </a:lnTo>
                                      <a:lnTo>
                                        <a:pt x="1233" y="601"/>
                                      </a:lnTo>
                                      <a:lnTo>
                                        <a:pt x="1207" y="595"/>
                                      </a:lnTo>
                                      <a:lnTo>
                                        <a:pt x="1182" y="592"/>
                                      </a:lnTo>
                                      <a:lnTo>
                                        <a:pt x="1157" y="589"/>
                                      </a:lnTo>
                                      <a:lnTo>
                                        <a:pt x="1134" y="589"/>
                                      </a:lnTo>
                                      <a:lnTo>
                                        <a:pt x="1106" y="586"/>
                                      </a:lnTo>
                                      <a:lnTo>
                                        <a:pt x="1080" y="586"/>
                                      </a:lnTo>
                                      <a:lnTo>
                                        <a:pt x="1055" y="586"/>
                                      </a:lnTo>
                                      <a:lnTo>
                                        <a:pt x="1030" y="586"/>
                                      </a:lnTo>
                                      <a:lnTo>
                                        <a:pt x="1004" y="586"/>
                                      </a:lnTo>
                                      <a:lnTo>
                                        <a:pt x="979" y="589"/>
                                      </a:lnTo>
                                      <a:lnTo>
                                        <a:pt x="953" y="589"/>
                                      </a:lnTo>
                                      <a:lnTo>
                                        <a:pt x="931" y="595"/>
                                      </a:lnTo>
                                      <a:lnTo>
                                        <a:pt x="903" y="595"/>
                                      </a:lnTo>
                                      <a:lnTo>
                                        <a:pt x="877" y="601"/>
                                      </a:lnTo>
                                      <a:lnTo>
                                        <a:pt x="852" y="605"/>
                                      </a:lnTo>
                                      <a:lnTo>
                                        <a:pt x="826" y="611"/>
                                      </a:lnTo>
                                      <a:lnTo>
                                        <a:pt x="801" y="614"/>
                                      </a:lnTo>
                                      <a:lnTo>
                                        <a:pt x="779" y="620"/>
                                      </a:lnTo>
                                      <a:lnTo>
                                        <a:pt x="753" y="627"/>
                                      </a:lnTo>
                                      <a:lnTo>
                                        <a:pt x="731" y="636"/>
                                      </a:lnTo>
                                      <a:lnTo>
                                        <a:pt x="706" y="643"/>
                                      </a:lnTo>
                                      <a:lnTo>
                                        <a:pt x="680" y="652"/>
                                      </a:lnTo>
                                      <a:lnTo>
                                        <a:pt x="658" y="662"/>
                                      </a:lnTo>
                                      <a:lnTo>
                                        <a:pt x="636" y="671"/>
                                      </a:lnTo>
                                      <a:lnTo>
                                        <a:pt x="610" y="681"/>
                                      </a:lnTo>
                                      <a:lnTo>
                                        <a:pt x="588" y="693"/>
                                      </a:lnTo>
                                      <a:lnTo>
                                        <a:pt x="566" y="706"/>
                                      </a:lnTo>
                                      <a:lnTo>
                                        <a:pt x="544" y="719"/>
                                      </a:lnTo>
                                      <a:lnTo>
                                        <a:pt x="528" y="712"/>
                                      </a:lnTo>
                                      <a:lnTo>
                                        <a:pt x="512" y="706"/>
                                      </a:lnTo>
                                      <a:lnTo>
                                        <a:pt x="496" y="700"/>
                                      </a:lnTo>
                                      <a:lnTo>
                                        <a:pt x="480" y="693"/>
                                      </a:lnTo>
                                      <a:lnTo>
                                        <a:pt x="464" y="687"/>
                                      </a:lnTo>
                                      <a:lnTo>
                                        <a:pt x="452" y="681"/>
                                      </a:lnTo>
                                      <a:lnTo>
                                        <a:pt x="439" y="674"/>
                                      </a:lnTo>
                                      <a:lnTo>
                                        <a:pt x="423" y="671"/>
                                      </a:lnTo>
                                      <a:lnTo>
                                        <a:pt x="410" y="662"/>
                                      </a:lnTo>
                                      <a:lnTo>
                                        <a:pt x="398" y="658"/>
                                      </a:lnTo>
                                      <a:lnTo>
                                        <a:pt x="382" y="652"/>
                                      </a:lnTo>
                                      <a:lnTo>
                                        <a:pt x="369" y="646"/>
                                      </a:lnTo>
                                      <a:lnTo>
                                        <a:pt x="356" y="639"/>
                                      </a:lnTo>
                                      <a:lnTo>
                                        <a:pt x="344" y="633"/>
                                      </a:lnTo>
                                      <a:lnTo>
                                        <a:pt x="331" y="627"/>
                                      </a:lnTo>
                                      <a:lnTo>
                                        <a:pt x="318" y="620"/>
                                      </a:lnTo>
                                      <a:lnTo>
                                        <a:pt x="305" y="614"/>
                                      </a:lnTo>
                                      <a:lnTo>
                                        <a:pt x="293" y="608"/>
                                      </a:lnTo>
                                      <a:lnTo>
                                        <a:pt x="283" y="601"/>
                                      </a:lnTo>
                                      <a:lnTo>
                                        <a:pt x="270" y="595"/>
                                      </a:lnTo>
                                      <a:lnTo>
                                        <a:pt x="258" y="589"/>
                                      </a:lnTo>
                                      <a:lnTo>
                                        <a:pt x="248" y="582"/>
                                      </a:lnTo>
                                      <a:lnTo>
                                        <a:pt x="239" y="576"/>
                                      </a:lnTo>
                                      <a:lnTo>
                                        <a:pt x="229" y="570"/>
                                      </a:lnTo>
                                      <a:lnTo>
                                        <a:pt x="216" y="563"/>
                                      </a:lnTo>
                                      <a:lnTo>
                                        <a:pt x="207" y="557"/>
                                      </a:lnTo>
                                      <a:lnTo>
                                        <a:pt x="197" y="551"/>
                                      </a:lnTo>
                                      <a:lnTo>
                                        <a:pt x="188" y="548"/>
                                      </a:lnTo>
                                      <a:lnTo>
                                        <a:pt x="178" y="541"/>
                                      </a:lnTo>
                                      <a:lnTo>
                                        <a:pt x="172" y="535"/>
                                      </a:lnTo>
                                      <a:lnTo>
                                        <a:pt x="162" y="529"/>
                                      </a:lnTo>
                                      <a:lnTo>
                                        <a:pt x="153" y="525"/>
                                      </a:lnTo>
                                      <a:lnTo>
                                        <a:pt x="147" y="516"/>
                                      </a:lnTo>
                                      <a:lnTo>
                                        <a:pt x="137" y="513"/>
                                      </a:lnTo>
                                      <a:lnTo>
                                        <a:pt x="131" y="506"/>
                                      </a:lnTo>
                                      <a:lnTo>
                                        <a:pt x="121" y="500"/>
                                      </a:lnTo>
                                      <a:lnTo>
                                        <a:pt x="112" y="494"/>
                                      </a:lnTo>
                                      <a:lnTo>
                                        <a:pt x="105" y="487"/>
                                      </a:lnTo>
                                      <a:lnTo>
                                        <a:pt x="99" y="481"/>
                                      </a:lnTo>
                                      <a:lnTo>
                                        <a:pt x="93" y="478"/>
                                      </a:lnTo>
                                      <a:lnTo>
                                        <a:pt x="80" y="465"/>
                                      </a:lnTo>
                                      <a:lnTo>
                                        <a:pt x="67" y="456"/>
                                      </a:lnTo>
                                      <a:lnTo>
                                        <a:pt x="54" y="446"/>
                                      </a:lnTo>
                                      <a:lnTo>
                                        <a:pt x="48" y="437"/>
                                      </a:lnTo>
                                      <a:lnTo>
                                        <a:pt x="35" y="424"/>
                                      </a:lnTo>
                                      <a:lnTo>
                                        <a:pt x="29" y="415"/>
                                      </a:lnTo>
                                      <a:lnTo>
                                        <a:pt x="23" y="408"/>
                                      </a:lnTo>
                                      <a:lnTo>
                                        <a:pt x="16" y="399"/>
                                      </a:lnTo>
                                      <a:lnTo>
                                        <a:pt x="7" y="386"/>
                                      </a:lnTo>
                                      <a:lnTo>
                                        <a:pt x="0" y="374"/>
                                      </a:lnTo>
                                      <a:lnTo>
                                        <a:pt x="0" y="3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59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560" y="544680"/>
                                  <a:ext cx="1647360" cy="88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5" h="1396">
                                      <a:moveTo>
                                        <a:pt x="0" y="348"/>
                                      </a:moveTo>
                                      <a:lnTo>
                                        <a:pt x="9" y="342"/>
                                      </a:lnTo>
                                      <a:lnTo>
                                        <a:pt x="22" y="336"/>
                                      </a:lnTo>
                                      <a:lnTo>
                                        <a:pt x="28" y="330"/>
                                      </a:lnTo>
                                      <a:lnTo>
                                        <a:pt x="38" y="326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63" y="317"/>
                                      </a:lnTo>
                                      <a:lnTo>
                                        <a:pt x="76" y="307"/>
                                      </a:lnTo>
                                      <a:lnTo>
                                        <a:pt x="89" y="301"/>
                                      </a:lnTo>
                                      <a:lnTo>
                                        <a:pt x="105" y="292"/>
                                      </a:lnTo>
                                      <a:lnTo>
                                        <a:pt x="120" y="285"/>
                                      </a:lnTo>
                                      <a:lnTo>
                                        <a:pt x="136" y="276"/>
                                      </a:lnTo>
                                      <a:lnTo>
                                        <a:pt x="155" y="269"/>
                                      </a:lnTo>
                                      <a:lnTo>
                                        <a:pt x="174" y="260"/>
                                      </a:lnTo>
                                      <a:lnTo>
                                        <a:pt x="197" y="254"/>
                                      </a:lnTo>
                                      <a:lnTo>
                                        <a:pt x="216" y="241"/>
                                      </a:lnTo>
                                      <a:lnTo>
                                        <a:pt x="241" y="231"/>
                                      </a:lnTo>
                                      <a:lnTo>
                                        <a:pt x="263" y="222"/>
                                      </a:lnTo>
                                      <a:lnTo>
                                        <a:pt x="286" y="212"/>
                                      </a:lnTo>
                                      <a:lnTo>
                                        <a:pt x="311" y="203"/>
                                      </a:lnTo>
                                      <a:lnTo>
                                        <a:pt x="336" y="193"/>
                                      </a:lnTo>
                                      <a:lnTo>
                                        <a:pt x="362" y="184"/>
                                      </a:lnTo>
                                      <a:lnTo>
                                        <a:pt x="390" y="174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48" y="155"/>
                                      </a:lnTo>
                                      <a:lnTo>
                                        <a:pt x="476" y="143"/>
                                      </a:lnTo>
                                      <a:lnTo>
                                        <a:pt x="508" y="133"/>
                                      </a:lnTo>
                                      <a:lnTo>
                                        <a:pt x="540" y="127"/>
                                      </a:lnTo>
                                      <a:lnTo>
                                        <a:pt x="572" y="117"/>
                                      </a:lnTo>
                                      <a:lnTo>
                                        <a:pt x="606" y="108"/>
                                      </a:lnTo>
                                      <a:lnTo>
                                        <a:pt x="641" y="98"/>
                                      </a:lnTo>
                                      <a:lnTo>
                                        <a:pt x="673" y="89"/>
                                      </a:lnTo>
                                      <a:lnTo>
                                        <a:pt x="708" y="79"/>
                                      </a:lnTo>
                                      <a:lnTo>
                                        <a:pt x="743" y="70"/>
                                      </a:lnTo>
                                      <a:lnTo>
                                        <a:pt x="781" y="64"/>
                                      </a:lnTo>
                                      <a:lnTo>
                                        <a:pt x="816" y="54"/>
                                      </a:lnTo>
                                      <a:lnTo>
                                        <a:pt x="854" y="48"/>
                                      </a:lnTo>
                                      <a:lnTo>
                                        <a:pt x="892" y="38"/>
                                      </a:lnTo>
                                      <a:lnTo>
                                        <a:pt x="930" y="35"/>
                                      </a:lnTo>
                                      <a:lnTo>
                                        <a:pt x="972" y="26"/>
                                      </a:lnTo>
                                      <a:lnTo>
                                        <a:pt x="1010" y="19"/>
                                      </a:lnTo>
                                      <a:lnTo>
                                        <a:pt x="1051" y="16"/>
                                      </a:lnTo>
                                      <a:lnTo>
                                        <a:pt x="1092" y="13"/>
                                      </a:lnTo>
                                      <a:lnTo>
                                        <a:pt x="1131" y="10"/>
                                      </a:lnTo>
                                      <a:lnTo>
                                        <a:pt x="1175" y="3"/>
                                      </a:lnTo>
                                      <a:lnTo>
                                        <a:pt x="1216" y="3"/>
                                      </a:lnTo>
                                      <a:lnTo>
                                        <a:pt x="1261" y="3"/>
                                      </a:lnTo>
                                      <a:lnTo>
                                        <a:pt x="1302" y="0"/>
                                      </a:lnTo>
                                      <a:lnTo>
                                        <a:pt x="1343" y="0"/>
                                      </a:lnTo>
                                      <a:lnTo>
                                        <a:pt x="1388" y="0"/>
                                      </a:lnTo>
                                      <a:lnTo>
                                        <a:pt x="1432" y="0"/>
                                      </a:lnTo>
                                      <a:lnTo>
                                        <a:pt x="1477" y="3"/>
                                      </a:lnTo>
                                      <a:lnTo>
                                        <a:pt x="1521" y="7"/>
                                      </a:lnTo>
                                      <a:lnTo>
                                        <a:pt x="1569" y="10"/>
                                      </a:lnTo>
                                      <a:lnTo>
                                        <a:pt x="1613" y="16"/>
                                      </a:lnTo>
                                      <a:lnTo>
                                        <a:pt x="1658" y="19"/>
                                      </a:lnTo>
                                      <a:lnTo>
                                        <a:pt x="1705" y="29"/>
                                      </a:lnTo>
                                      <a:lnTo>
                                        <a:pt x="1750" y="35"/>
                                      </a:lnTo>
                                      <a:lnTo>
                                        <a:pt x="1798" y="45"/>
                                      </a:lnTo>
                                      <a:lnTo>
                                        <a:pt x="1842" y="51"/>
                                      </a:lnTo>
                                      <a:lnTo>
                                        <a:pt x="1890" y="64"/>
                                      </a:lnTo>
                                      <a:lnTo>
                                        <a:pt x="1937" y="76"/>
                                      </a:lnTo>
                                      <a:lnTo>
                                        <a:pt x="1985" y="89"/>
                                      </a:lnTo>
                                      <a:lnTo>
                                        <a:pt x="2001" y="108"/>
                                      </a:lnTo>
                                      <a:lnTo>
                                        <a:pt x="2017" y="127"/>
                                      </a:lnTo>
                                      <a:lnTo>
                                        <a:pt x="2033" y="143"/>
                                      </a:lnTo>
                                      <a:lnTo>
                                        <a:pt x="2049" y="162"/>
                                      </a:lnTo>
                                      <a:lnTo>
                                        <a:pt x="2064" y="178"/>
                                      </a:lnTo>
                                      <a:lnTo>
                                        <a:pt x="2077" y="197"/>
                                      </a:lnTo>
                                      <a:lnTo>
                                        <a:pt x="2093" y="216"/>
                                      </a:lnTo>
                                      <a:lnTo>
                                        <a:pt x="2109" y="238"/>
                                      </a:lnTo>
                                      <a:lnTo>
                                        <a:pt x="2122" y="254"/>
                                      </a:lnTo>
                                      <a:lnTo>
                                        <a:pt x="2137" y="276"/>
                                      </a:lnTo>
                                      <a:lnTo>
                                        <a:pt x="2153" y="295"/>
                                      </a:lnTo>
                                      <a:lnTo>
                                        <a:pt x="2166" y="314"/>
                                      </a:lnTo>
                                      <a:lnTo>
                                        <a:pt x="2182" y="333"/>
                                      </a:lnTo>
                                      <a:lnTo>
                                        <a:pt x="2195" y="355"/>
                                      </a:lnTo>
                                      <a:lnTo>
                                        <a:pt x="2207" y="374"/>
                                      </a:lnTo>
                                      <a:lnTo>
                                        <a:pt x="2223" y="396"/>
                                      </a:lnTo>
                                      <a:lnTo>
                                        <a:pt x="2233" y="415"/>
                                      </a:lnTo>
                                      <a:lnTo>
                                        <a:pt x="2249" y="437"/>
                                      </a:lnTo>
                                      <a:lnTo>
                                        <a:pt x="2258" y="456"/>
                                      </a:lnTo>
                                      <a:lnTo>
                                        <a:pt x="2274" y="475"/>
                                      </a:lnTo>
                                      <a:lnTo>
                                        <a:pt x="2284" y="497"/>
                                      </a:lnTo>
                                      <a:lnTo>
                                        <a:pt x="2296" y="516"/>
                                      </a:lnTo>
                                      <a:lnTo>
                                        <a:pt x="2309" y="538"/>
                                      </a:lnTo>
                                      <a:lnTo>
                                        <a:pt x="2322" y="561"/>
                                      </a:lnTo>
                                      <a:lnTo>
                                        <a:pt x="2331" y="580"/>
                                      </a:lnTo>
                                      <a:lnTo>
                                        <a:pt x="2341" y="602"/>
                                      </a:lnTo>
                                      <a:lnTo>
                                        <a:pt x="2353" y="624"/>
                                      </a:lnTo>
                                      <a:lnTo>
                                        <a:pt x="2363" y="643"/>
                                      </a:lnTo>
                                      <a:lnTo>
                                        <a:pt x="2372" y="665"/>
                                      </a:lnTo>
                                      <a:lnTo>
                                        <a:pt x="2385" y="687"/>
                                      </a:lnTo>
                                      <a:lnTo>
                                        <a:pt x="2395" y="709"/>
                                      </a:lnTo>
                                      <a:lnTo>
                                        <a:pt x="2404" y="732"/>
                                      </a:lnTo>
                                      <a:lnTo>
                                        <a:pt x="2414" y="751"/>
                                      </a:lnTo>
                                      <a:lnTo>
                                        <a:pt x="2423" y="773"/>
                                      </a:lnTo>
                                      <a:lnTo>
                                        <a:pt x="2433" y="795"/>
                                      </a:lnTo>
                                      <a:lnTo>
                                        <a:pt x="2442" y="817"/>
                                      </a:lnTo>
                                      <a:lnTo>
                                        <a:pt x="2449" y="836"/>
                                      </a:lnTo>
                                      <a:lnTo>
                                        <a:pt x="2458" y="858"/>
                                      </a:lnTo>
                                      <a:lnTo>
                                        <a:pt x="2465" y="877"/>
                                      </a:lnTo>
                                      <a:lnTo>
                                        <a:pt x="2474" y="903"/>
                                      </a:lnTo>
                                      <a:lnTo>
                                        <a:pt x="2480" y="922"/>
                                      </a:lnTo>
                                      <a:lnTo>
                                        <a:pt x="2490" y="944"/>
                                      </a:lnTo>
                                      <a:lnTo>
                                        <a:pt x="2496" y="966"/>
                                      </a:lnTo>
                                      <a:lnTo>
                                        <a:pt x="2503" y="985"/>
                                      </a:lnTo>
                                      <a:lnTo>
                                        <a:pt x="2509" y="1007"/>
                                      </a:lnTo>
                                      <a:lnTo>
                                        <a:pt x="2515" y="1029"/>
                                      </a:lnTo>
                                      <a:lnTo>
                                        <a:pt x="2522" y="1048"/>
                                      </a:lnTo>
                                      <a:lnTo>
                                        <a:pt x="2528" y="1070"/>
                                      </a:lnTo>
                                      <a:lnTo>
                                        <a:pt x="2534" y="1092"/>
                                      </a:lnTo>
                                      <a:lnTo>
                                        <a:pt x="2541" y="1111"/>
                                      </a:lnTo>
                                      <a:lnTo>
                                        <a:pt x="2544" y="1134"/>
                                      </a:lnTo>
                                      <a:lnTo>
                                        <a:pt x="2550" y="1156"/>
                                      </a:lnTo>
                                      <a:lnTo>
                                        <a:pt x="2554" y="1175"/>
                                      </a:lnTo>
                                      <a:lnTo>
                                        <a:pt x="2560" y="1197"/>
                                      </a:lnTo>
                                      <a:lnTo>
                                        <a:pt x="2563" y="1216"/>
                                      </a:lnTo>
                                      <a:lnTo>
                                        <a:pt x="2569" y="1238"/>
                                      </a:lnTo>
                                      <a:lnTo>
                                        <a:pt x="2573" y="1257"/>
                                      </a:lnTo>
                                      <a:lnTo>
                                        <a:pt x="2576" y="1276"/>
                                      </a:lnTo>
                                      <a:lnTo>
                                        <a:pt x="2579" y="1295"/>
                                      </a:lnTo>
                                      <a:lnTo>
                                        <a:pt x="2582" y="1317"/>
                                      </a:lnTo>
                                      <a:lnTo>
                                        <a:pt x="2585" y="1336"/>
                                      </a:lnTo>
                                      <a:lnTo>
                                        <a:pt x="2588" y="1355"/>
                                      </a:lnTo>
                                      <a:lnTo>
                                        <a:pt x="2592" y="1377"/>
                                      </a:lnTo>
                                      <a:lnTo>
                                        <a:pt x="2595" y="1396"/>
                                      </a:lnTo>
                                      <a:lnTo>
                                        <a:pt x="2585" y="1390"/>
                                      </a:lnTo>
                                      <a:lnTo>
                                        <a:pt x="2576" y="1387"/>
                                      </a:lnTo>
                                      <a:lnTo>
                                        <a:pt x="2566" y="1381"/>
                                      </a:lnTo>
                                      <a:lnTo>
                                        <a:pt x="2557" y="1377"/>
                                      </a:lnTo>
                                      <a:lnTo>
                                        <a:pt x="2547" y="1371"/>
                                      </a:lnTo>
                                      <a:lnTo>
                                        <a:pt x="2538" y="1368"/>
                                      </a:lnTo>
                                      <a:lnTo>
                                        <a:pt x="2528" y="1362"/>
                                      </a:lnTo>
                                      <a:lnTo>
                                        <a:pt x="2519" y="1358"/>
                                      </a:lnTo>
                                      <a:lnTo>
                                        <a:pt x="2509" y="1355"/>
                                      </a:lnTo>
                                      <a:lnTo>
                                        <a:pt x="2500" y="1352"/>
                                      </a:lnTo>
                                      <a:lnTo>
                                        <a:pt x="2487" y="1346"/>
                                      </a:lnTo>
                                      <a:lnTo>
                                        <a:pt x="2477" y="1343"/>
                                      </a:lnTo>
                                      <a:lnTo>
                                        <a:pt x="2468" y="1339"/>
                                      </a:lnTo>
                                      <a:lnTo>
                                        <a:pt x="2458" y="1336"/>
                                      </a:lnTo>
                                      <a:lnTo>
                                        <a:pt x="2449" y="1330"/>
                                      </a:lnTo>
                                      <a:lnTo>
                                        <a:pt x="2439" y="1327"/>
                                      </a:lnTo>
                                      <a:lnTo>
                                        <a:pt x="2426" y="1324"/>
                                      </a:lnTo>
                                      <a:lnTo>
                                        <a:pt x="2414" y="1320"/>
                                      </a:lnTo>
                                      <a:lnTo>
                                        <a:pt x="2404" y="1314"/>
                                      </a:lnTo>
                                      <a:lnTo>
                                        <a:pt x="2395" y="1311"/>
                                      </a:lnTo>
                                      <a:lnTo>
                                        <a:pt x="2382" y="1308"/>
                                      </a:lnTo>
                                      <a:lnTo>
                                        <a:pt x="2372" y="1301"/>
                                      </a:lnTo>
                                      <a:lnTo>
                                        <a:pt x="2360" y="1298"/>
                                      </a:lnTo>
                                      <a:lnTo>
                                        <a:pt x="2347" y="1295"/>
                                      </a:lnTo>
                                      <a:lnTo>
                                        <a:pt x="2338" y="1292"/>
                                      </a:lnTo>
                                      <a:lnTo>
                                        <a:pt x="2325" y="1289"/>
                                      </a:lnTo>
                                      <a:lnTo>
                                        <a:pt x="2312" y="1286"/>
                                      </a:lnTo>
                                      <a:lnTo>
                                        <a:pt x="2299" y="1282"/>
                                      </a:lnTo>
                                      <a:lnTo>
                                        <a:pt x="2287" y="1279"/>
                                      </a:lnTo>
                                      <a:lnTo>
                                        <a:pt x="2274" y="1276"/>
                                      </a:lnTo>
                                      <a:lnTo>
                                        <a:pt x="2261" y="1273"/>
                                      </a:lnTo>
                                      <a:lnTo>
                                        <a:pt x="2252" y="1270"/>
                                      </a:lnTo>
                                      <a:lnTo>
                                        <a:pt x="2236" y="1267"/>
                                      </a:lnTo>
                                      <a:lnTo>
                                        <a:pt x="2223" y="1263"/>
                                      </a:lnTo>
                                      <a:lnTo>
                                        <a:pt x="2207" y="1260"/>
                                      </a:lnTo>
                                      <a:lnTo>
                                        <a:pt x="2198" y="1260"/>
                                      </a:lnTo>
                                      <a:lnTo>
                                        <a:pt x="2182" y="1254"/>
                                      </a:lnTo>
                                      <a:lnTo>
                                        <a:pt x="2169" y="1254"/>
                                      </a:lnTo>
                                      <a:lnTo>
                                        <a:pt x="2153" y="1251"/>
                                      </a:lnTo>
                                      <a:lnTo>
                                        <a:pt x="2141" y="1251"/>
                                      </a:lnTo>
                                      <a:lnTo>
                                        <a:pt x="2125" y="1244"/>
                                      </a:lnTo>
                                      <a:lnTo>
                                        <a:pt x="2112" y="1244"/>
                                      </a:lnTo>
                                      <a:lnTo>
                                        <a:pt x="2096" y="1241"/>
                                      </a:lnTo>
                                      <a:lnTo>
                                        <a:pt x="2083" y="1241"/>
                                      </a:lnTo>
                                      <a:lnTo>
                                        <a:pt x="2068" y="1238"/>
                                      </a:lnTo>
                                      <a:lnTo>
                                        <a:pt x="2052" y="1235"/>
                                      </a:lnTo>
                                      <a:lnTo>
                                        <a:pt x="2036" y="1232"/>
                                      </a:lnTo>
                                      <a:lnTo>
                                        <a:pt x="2023" y="1232"/>
                                      </a:lnTo>
                                      <a:lnTo>
                                        <a:pt x="2007" y="1232"/>
                                      </a:lnTo>
                                      <a:lnTo>
                                        <a:pt x="1991" y="1229"/>
                                      </a:lnTo>
                                      <a:lnTo>
                                        <a:pt x="1975" y="1229"/>
                                      </a:lnTo>
                                      <a:lnTo>
                                        <a:pt x="1960" y="1225"/>
                                      </a:lnTo>
                                      <a:lnTo>
                                        <a:pt x="1941" y="1225"/>
                                      </a:lnTo>
                                      <a:lnTo>
                                        <a:pt x="1925" y="1225"/>
                                      </a:lnTo>
                                      <a:lnTo>
                                        <a:pt x="1909" y="1225"/>
                                      </a:lnTo>
                                      <a:lnTo>
                                        <a:pt x="1893" y="1225"/>
                                      </a:lnTo>
                                      <a:lnTo>
                                        <a:pt x="1877" y="1222"/>
                                      </a:lnTo>
                                      <a:lnTo>
                                        <a:pt x="1858" y="1222"/>
                                      </a:lnTo>
                                      <a:lnTo>
                                        <a:pt x="1842" y="1222"/>
                                      </a:lnTo>
                                      <a:lnTo>
                                        <a:pt x="1823" y="1222"/>
                                      </a:lnTo>
                                      <a:lnTo>
                                        <a:pt x="1807" y="1222"/>
                                      </a:lnTo>
                                      <a:lnTo>
                                        <a:pt x="1788" y="1222"/>
                                      </a:lnTo>
                                      <a:lnTo>
                                        <a:pt x="1772" y="1222"/>
                                      </a:lnTo>
                                      <a:lnTo>
                                        <a:pt x="1753" y="1222"/>
                                      </a:lnTo>
                                      <a:lnTo>
                                        <a:pt x="1744" y="1222"/>
                                      </a:lnTo>
                                      <a:lnTo>
                                        <a:pt x="1731" y="1222"/>
                                      </a:lnTo>
                                      <a:lnTo>
                                        <a:pt x="1721" y="1222"/>
                                      </a:lnTo>
                                      <a:lnTo>
                                        <a:pt x="1709" y="1222"/>
                                      </a:lnTo>
                                      <a:lnTo>
                                        <a:pt x="1699" y="1222"/>
                                      </a:lnTo>
                                      <a:lnTo>
                                        <a:pt x="1686" y="1222"/>
                                      </a:lnTo>
                                      <a:lnTo>
                                        <a:pt x="1677" y="1222"/>
                                      </a:lnTo>
                                      <a:lnTo>
                                        <a:pt x="1664" y="1222"/>
                                      </a:lnTo>
                                      <a:lnTo>
                                        <a:pt x="1655" y="1222"/>
                                      </a:lnTo>
                                      <a:lnTo>
                                        <a:pt x="1642" y="1222"/>
                                      </a:lnTo>
                                      <a:lnTo>
                                        <a:pt x="1632" y="1222"/>
                                      </a:lnTo>
                                      <a:lnTo>
                                        <a:pt x="1623" y="1222"/>
                                      </a:lnTo>
                                      <a:lnTo>
                                        <a:pt x="1610" y="1222"/>
                                      </a:lnTo>
                                      <a:lnTo>
                                        <a:pt x="1601" y="1222"/>
                                      </a:lnTo>
                                      <a:lnTo>
                                        <a:pt x="1588" y="1222"/>
                                      </a:lnTo>
                                      <a:lnTo>
                                        <a:pt x="1578" y="1225"/>
                                      </a:lnTo>
                                      <a:lnTo>
                                        <a:pt x="1569" y="1225"/>
                                      </a:lnTo>
                                      <a:lnTo>
                                        <a:pt x="1559" y="1225"/>
                                      </a:lnTo>
                                      <a:lnTo>
                                        <a:pt x="1547" y="1225"/>
                                      </a:lnTo>
                                      <a:lnTo>
                                        <a:pt x="1537" y="1225"/>
                                      </a:lnTo>
                                      <a:lnTo>
                                        <a:pt x="1528" y="1225"/>
                                      </a:lnTo>
                                      <a:lnTo>
                                        <a:pt x="1515" y="1225"/>
                                      </a:lnTo>
                                      <a:lnTo>
                                        <a:pt x="1505" y="1225"/>
                                      </a:lnTo>
                                      <a:lnTo>
                                        <a:pt x="1496" y="1225"/>
                                      </a:lnTo>
                                      <a:lnTo>
                                        <a:pt x="1483" y="1225"/>
                                      </a:lnTo>
                                      <a:lnTo>
                                        <a:pt x="1474" y="1225"/>
                                      </a:lnTo>
                                      <a:lnTo>
                                        <a:pt x="1464" y="1225"/>
                                      </a:lnTo>
                                      <a:lnTo>
                                        <a:pt x="1455" y="1225"/>
                                      </a:lnTo>
                                      <a:lnTo>
                                        <a:pt x="1442" y="1225"/>
                                      </a:lnTo>
                                      <a:lnTo>
                                        <a:pt x="1432" y="1225"/>
                                      </a:lnTo>
                                      <a:lnTo>
                                        <a:pt x="1423" y="1225"/>
                                      </a:lnTo>
                                      <a:lnTo>
                                        <a:pt x="1413" y="1225"/>
                                      </a:lnTo>
                                      <a:lnTo>
                                        <a:pt x="1401" y="1225"/>
                                      </a:lnTo>
                                      <a:lnTo>
                                        <a:pt x="1391" y="1222"/>
                                      </a:lnTo>
                                      <a:lnTo>
                                        <a:pt x="1381" y="1222"/>
                                      </a:lnTo>
                                      <a:lnTo>
                                        <a:pt x="1372" y="1222"/>
                                      </a:lnTo>
                                      <a:lnTo>
                                        <a:pt x="1362" y="1219"/>
                                      </a:lnTo>
                                      <a:lnTo>
                                        <a:pt x="1353" y="1219"/>
                                      </a:lnTo>
                                      <a:lnTo>
                                        <a:pt x="1340" y="1219"/>
                                      </a:lnTo>
                                      <a:lnTo>
                                        <a:pt x="1331" y="1219"/>
                                      </a:lnTo>
                                      <a:lnTo>
                                        <a:pt x="1321" y="1216"/>
                                      </a:lnTo>
                                      <a:lnTo>
                                        <a:pt x="1312" y="1216"/>
                                      </a:lnTo>
                                      <a:lnTo>
                                        <a:pt x="1302" y="1216"/>
                                      </a:lnTo>
                                      <a:lnTo>
                                        <a:pt x="1293" y="1216"/>
                                      </a:lnTo>
                                      <a:lnTo>
                                        <a:pt x="1280" y="1213"/>
                                      </a:lnTo>
                                      <a:lnTo>
                                        <a:pt x="1270" y="1213"/>
                                      </a:lnTo>
                                      <a:lnTo>
                                        <a:pt x="1261" y="1210"/>
                                      </a:lnTo>
                                      <a:lnTo>
                                        <a:pt x="1251" y="1210"/>
                                      </a:lnTo>
                                      <a:lnTo>
                                        <a:pt x="1242" y="1206"/>
                                      </a:lnTo>
                                      <a:lnTo>
                                        <a:pt x="1232" y="1203"/>
                                      </a:lnTo>
                                      <a:lnTo>
                                        <a:pt x="1219" y="1200"/>
                                      </a:lnTo>
                                      <a:lnTo>
                                        <a:pt x="1210" y="1200"/>
                                      </a:lnTo>
                                      <a:lnTo>
                                        <a:pt x="1200" y="1197"/>
                                      </a:lnTo>
                                      <a:lnTo>
                                        <a:pt x="1191" y="1197"/>
                                      </a:lnTo>
                                      <a:lnTo>
                                        <a:pt x="1181" y="1194"/>
                                      </a:lnTo>
                                      <a:lnTo>
                                        <a:pt x="1172" y="1191"/>
                                      </a:lnTo>
                                      <a:lnTo>
                                        <a:pt x="1162" y="1187"/>
                                      </a:lnTo>
                                      <a:lnTo>
                                        <a:pt x="1153" y="1184"/>
                                      </a:lnTo>
                                      <a:lnTo>
                                        <a:pt x="1140" y="1181"/>
                                      </a:lnTo>
                                      <a:lnTo>
                                        <a:pt x="1134" y="1178"/>
                                      </a:lnTo>
                                      <a:lnTo>
                                        <a:pt x="1121" y="1175"/>
                                      </a:lnTo>
                                      <a:lnTo>
                                        <a:pt x="1111" y="1172"/>
                                      </a:lnTo>
                                      <a:lnTo>
                                        <a:pt x="1102" y="1168"/>
                                      </a:lnTo>
                                      <a:lnTo>
                                        <a:pt x="1096" y="1165"/>
                                      </a:lnTo>
                                      <a:lnTo>
                                        <a:pt x="1925" y="997"/>
                                      </a:lnTo>
                                      <a:lnTo>
                                        <a:pt x="1912" y="975"/>
                                      </a:lnTo>
                                      <a:lnTo>
                                        <a:pt x="1899" y="956"/>
                                      </a:lnTo>
                                      <a:lnTo>
                                        <a:pt x="1883" y="937"/>
                                      </a:lnTo>
                                      <a:lnTo>
                                        <a:pt x="1871" y="918"/>
                                      </a:lnTo>
                                      <a:lnTo>
                                        <a:pt x="1855" y="899"/>
                                      </a:lnTo>
                                      <a:lnTo>
                                        <a:pt x="1839" y="880"/>
                                      </a:lnTo>
                                      <a:lnTo>
                                        <a:pt x="1823" y="865"/>
                                      </a:lnTo>
                                      <a:lnTo>
                                        <a:pt x="1810" y="849"/>
                                      </a:lnTo>
                                      <a:lnTo>
                                        <a:pt x="1791" y="830"/>
                                      </a:lnTo>
                                      <a:lnTo>
                                        <a:pt x="1775" y="814"/>
                                      </a:lnTo>
                                      <a:lnTo>
                                        <a:pt x="1756" y="798"/>
                                      </a:lnTo>
                                      <a:lnTo>
                                        <a:pt x="1740" y="785"/>
                                      </a:lnTo>
                                      <a:lnTo>
                                        <a:pt x="1721" y="770"/>
                                      </a:lnTo>
                                      <a:lnTo>
                                        <a:pt x="1702" y="757"/>
                                      </a:lnTo>
                                      <a:lnTo>
                                        <a:pt x="1683" y="741"/>
                                      </a:lnTo>
                                      <a:lnTo>
                                        <a:pt x="1664" y="728"/>
                                      </a:lnTo>
                                      <a:lnTo>
                                        <a:pt x="1642" y="713"/>
                                      </a:lnTo>
                                      <a:lnTo>
                                        <a:pt x="1620" y="703"/>
                                      </a:lnTo>
                                      <a:lnTo>
                                        <a:pt x="1597" y="690"/>
                                      </a:lnTo>
                                      <a:lnTo>
                                        <a:pt x="1578" y="678"/>
                                      </a:lnTo>
                                      <a:lnTo>
                                        <a:pt x="1553" y="665"/>
                                      </a:lnTo>
                                      <a:lnTo>
                                        <a:pt x="1531" y="656"/>
                                      </a:lnTo>
                                      <a:lnTo>
                                        <a:pt x="1509" y="643"/>
                                      </a:lnTo>
                                      <a:lnTo>
                                        <a:pt x="1486" y="637"/>
                                      </a:lnTo>
                                      <a:lnTo>
                                        <a:pt x="1464" y="627"/>
                                      </a:lnTo>
                                      <a:lnTo>
                                        <a:pt x="1439" y="618"/>
                                      </a:lnTo>
                                      <a:lnTo>
                                        <a:pt x="1416" y="611"/>
                                      </a:lnTo>
                                      <a:lnTo>
                                        <a:pt x="1394" y="602"/>
                                      </a:lnTo>
                                      <a:lnTo>
                                        <a:pt x="1369" y="592"/>
                                      </a:lnTo>
                                      <a:lnTo>
                                        <a:pt x="1343" y="586"/>
                                      </a:lnTo>
                                      <a:lnTo>
                                        <a:pt x="1321" y="580"/>
                                      </a:lnTo>
                                      <a:lnTo>
                                        <a:pt x="1296" y="576"/>
                                      </a:lnTo>
                                      <a:lnTo>
                                        <a:pt x="1270" y="570"/>
                                      </a:lnTo>
                                      <a:lnTo>
                                        <a:pt x="1245" y="564"/>
                                      </a:lnTo>
                                      <a:lnTo>
                                        <a:pt x="1219" y="561"/>
                                      </a:lnTo>
                                      <a:lnTo>
                                        <a:pt x="1194" y="557"/>
                                      </a:lnTo>
                                      <a:lnTo>
                                        <a:pt x="1169" y="551"/>
                                      </a:lnTo>
                                      <a:lnTo>
                                        <a:pt x="1143" y="551"/>
                                      </a:lnTo>
                                      <a:lnTo>
                                        <a:pt x="1118" y="548"/>
                                      </a:lnTo>
                                      <a:lnTo>
                                        <a:pt x="1092" y="548"/>
                                      </a:lnTo>
                                      <a:lnTo>
                                        <a:pt x="1067" y="545"/>
                                      </a:lnTo>
                                      <a:lnTo>
                                        <a:pt x="1042" y="545"/>
                                      </a:lnTo>
                                      <a:lnTo>
                                        <a:pt x="1016" y="545"/>
                                      </a:lnTo>
                                      <a:lnTo>
                                        <a:pt x="991" y="545"/>
                                      </a:lnTo>
                                      <a:lnTo>
                                        <a:pt x="965" y="545"/>
                                      </a:lnTo>
                                      <a:lnTo>
                                        <a:pt x="940" y="548"/>
                                      </a:lnTo>
                                      <a:lnTo>
                                        <a:pt x="915" y="548"/>
                                      </a:lnTo>
                                      <a:lnTo>
                                        <a:pt x="889" y="551"/>
                                      </a:lnTo>
                                      <a:lnTo>
                                        <a:pt x="861" y="554"/>
                                      </a:lnTo>
                                      <a:lnTo>
                                        <a:pt x="838" y="557"/>
                                      </a:lnTo>
                                      <a:lnTo>
                                        <a:pt x="810" y="561"/>
                                      </a:lnTo>
                                      <a:lnTo>
                                        <a:pt x="787" y="567"/>
                                      </a:lnTo>
                                      <a:lnTo>
                                        <a:pt x="762" y="570"/>
                                      </a:lnTo>
                                      <a:lnTo>
                                        <a:pt x="740" y="576"/>
                                      </a:lnTo>
                                      <a:lnTo>
                                        <a:pt x="714" y="583"/>
                                      </a:lnTo>
                                      <a:lnTo>
                                        <a:pt x="689" y="592"/>
                                      </a:lnTo>
                                      <a:lnTo>
                                        <a:pt x="667" y="599"/>
                                      </a:lnTo>
                                      <a:lnTo>
                                        <a:pt x="641" y="608"/>
                                      </a:lnTo>
                                      <a:lnTo>
                                        <a:pt x="619" y="618"/>
                                      </a:lnTo>
                                      <a:lnTo>
                                        <a:pt x="594" y="627"/>
                                      </a:lnTo>
                                      <a:lnTo>
                                        <a:pt x="572" y="637"/>
                                      </a:lnTo>
                                      <a:lnTo>
                                        <a:pt x="549" y="646"/>
                                      </a:lnTo>
                                      <a:lnTo>
                                        <a:pt x="527" y="659"/>
                                      </a:lnTo>
                                      <a:lnTo>
                                        <a:pt x="508" y="671"/>
                                      </a:lnTo>
                                      <a:lnTo>
                                        <a:pt x="492" y="665"/>
                                      </a:lnTo>
                                      <a:lnTo>
                                        <a:pt x="476" y="659"/>
                                      </a:lnTo>
                                      <a:lnTo>
                                        <a:pt x="460" y="652"/>
                                      </a:lnTo>
                                      <a:lnTo>
                                        <a:pt x="448" y="646"/>
                                      </a:lnTo>
                                      <a:lnTo>
                                        <a:pt x="432" y="640"/>
                                      </a:lnTo>
                                      <a:lnTo>
                                        <a:pt x="419" y="637"/>
                                      </a:lnTo>
                                      <a:lnTo>
                                        <a:pt x="406" y="627"/>
                                      </a:lnTo>
                                      <a:lnTo>
                                        <a:pt x="394" y="624"/>
                                      </a:lnTo>
                                      <a:lnTo>
                                        <a:pt x="378" y="618"/>
                                      </a:lnTo>
                                      <a:lnTo>
                                        <a:pt x="365" y="611"/>
                                      </a:lnTo>
                                      <a:lnTo>
                                        <a:pt x="356" y="605"/>
                                      </a:lnTo>
                                      <a:lnTo>
                                        <a:pt x="343" y="602"/>
                                      </a:lnTo>
                                      <a:lnTo>
                                        <a:pt x="330" y="592"/>
                                      </a:lnTo>
                                      <a:lnTo>
                                        <a:pt x="317" y="589"/>
                                      </a:lnTo>
                                      <a:lnTo>
                                        <a:pt x="308" y="583"/>
                                      </a:lnTo>
                                      <a:lnTo>
                                        <a:pt x="295" y="576"/>
                                      </a:lnTo>
                                      <a:lnTo>
                                        <a:pt x="286" y="570"/>
                                      </a:lnTo>
                                      <a:lnTo>
                                        <a:pt x="273" y="567"/>
                                      </a:lnTo>
                                      <a:lnTo>
                                        <a:pt x="260" y="557"/>
                                      </a:lnTo>
                                      <a:lnTo>
                                        <a:pt x="251" y="554"/>
                                      </a:lnTo>
                                      <a:lnTo>
                                        <a:pt x="241" y="548"/>
                                      </a:lnTo>
                                      <a:lnTo>
                                        <a:pt x="232" y="542"/>
                                      </a:lnTo>
                                      <a:lnTo>
                                        <a:pt x="219" y="535"/>
                                      </a:lnTo>
                                      <a:lnTo>
                                        <a:pt x="209" y="529"/>
                                      </a:lnTo>
                                      <a:lnTo>
                                        <a:pt x="200" y="523"/>
                                      </a:lnTo>
                                      <a:lnTo>
                                        <a:pt x="190" y="516"/>
                                      </a:lnTo>
                                      <a:lnTo>
                                        <a:pt x="181" y="513"/>
                                      </a:lnTo>
                                      <a:lnTo>
                                        <a:pt x="174" y="507"/>
                                      </a:lnTo>
                                      <a:lnTo>
                                        <a:pt x="165" y="500"/>
                                      </a:lnTo>
                                      <a:lnTo>
                                        <a:pt x="155" y="497"/>
                                      </a:lnTo>
                                      <a:lnTo>
                                        <a:pt x="149" y="491"/>
                                      </a:lnTo>
                                      <a:lnTo>
                                        <a:pt x="143" y="488"/>
                                      </a:lnTo>
                                      <a:lnTo>
                                        <a:pt x="133" y="481"/>
                                      </a:lnTo>
                                      <a:lnTo>
                                        <a:pt x="127" y="475"/>
                                      </a:lnTo>
                                      <a:lnTo>
                                        <a:pt x="117" y="469"/>
                                      </a:lnTo>
                                      <a:lnTo>
                                        <a:pt x="111" y="462"/>
                                      </a:lnTo>
                                      <a:lnTo>
                                        <a:pt x="98" y="453"/>
                                      </a:lnTo>
                                      <a:lnTo>
                                        <a:pt x="86" y="443"/>
                                      </a:lnTo>
                                      <a:lnTo>
                                        <a:pt x="73" y="431"/>
                                      </a:lnTo>
                                      <a:lnTo>
                                        <a:pt x="63" y="421"/>
                                      </a:lnTo>
                                      <a:lnTo>
                                        <a:pt x="51" y="412"/>
                                      </a:lnTo>
                                      <a:lnTo>
                                        <a:pt x="44" y="405"/>
                                      </a:lnTo>
                                      <a:lnTo>
                                        <a:pt x="35" y="396"/>
                                      </a:lnTo>
                                      <a:lnTo>
                                        <a:pt x="25" y="386"/>
                                      </a:lnTo>
                                      <a:lnTo>
                                        <a:pt x="19" y="380"/>
                                      </a:lnTo>
                                      <a:lnTo>
                                        <a:pt x="16" y="374"/>
                                      </a:lnTo>
                                      <a:lnTo>
                                        <a:pt x="6" y="358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0" y="3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88fa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2280" y="573480"/>
                                  <a:ext cx="1614960" cy="84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4" h="1326">
                                      <a:moveTo>
                                        <a:pt x="0" y="319"/>
                                      </a:moveTo>
                                      <a:lnTo>
                                        <a:pt x="0" y="316"/>
                                      </a:lnTo>
                                      <a:lnTo>
                                        <a:pt x="7" y="313"/>
                                      </a:lnTo>
                                      <a:lnTo>
                                        <a:pt x="13" y="310"/>
                                      </a:lnTo>
                                      <a:lnTo>
                                        <a:pt x="19" y="307"/>
                                      </a:lnTo>
                                      <a:lnTo>
                                        <a:pt x="29" y="303"/>
                                      </a:lnTo>
                                      <a:lnTo>
                                        <a:pt x="38" y="300"/>
                                      </a:lnTo>
                                      <a:lnTo>
                                        <a:pt x="48" y="294"/>
                                      </a:lnTo>
                                      <a:lnTo>
                                        <a:pt x="61" y="288"/>
                                      </a:lnTo>
                                      <a:lnTo>
                                        <a:pt x="73" y="281"/>
                                      </a:lnTo>
                                      <a:lnTo>
                                        <a:pt x="89" y="275"/>
                                      </a:lnTo>
                                      <a:lnTo>
                                        <a:pt x="102" y="269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37" y="253"/>
                                      </a:lnTo>
                                      <a:lnTo>
                                        <a:pt x="156" y="247"/>
                                      </a:lnTo>
                                      <a:lnTo>
                                        <a:pt x="178" y="237"/>
                                      </a:lnTo>
                                      <a:lnTo>
                                        <a:pt x="197" y="231"/>
                                      </a:lnTo>
                                      <a:lnTo>
                                        <a:pt x="219" y="221"/>
                                      </a:lnTo>
                                      <a:lnTo>
                                        <a:pt x="242" y="212"/>
                                      </a:lnTo>
                                      <a:lnTo>
                                        <a:pt x="264" y="202"/>
                                      </a:lnTo>
                                      <a:lnTo>
                                        <a:pt x="289" y="196"/>
                                      </a:lnTo>
                                      <a:lnTo>
                                        <a:pt x="315" y="183"/>
                                      </a:lnTo>
                                      <a:lnTo>
                                        <a:pt x="340" y="177"/>
                                      </a:lnTo>
                                      <a:lnTo>
                                        <a:pt x="369" y="164"/>
                                      </a:lnTo>
                                      <a:lnTo>
                                        <a:pt x="397" y="158"/>
                                      </a:lnTo>
                                      <a:lnTo>
                                        <a:pt x="426" y="148"/>
                                      </a:lnTo>
                                      <a:lnTo>
                                        <a:pt x="454" y="139"/>
                                      </a:lnTo>
                                      <a:lnTo>
                                        <a:pt x="483" y="129"/>
                                      </a:lnTo>
                                      <a:lnTo>
                                        <a:pt x="518" y="120"/>
                                      </a:lnTo>
                                      <a:lnTo>
                                        <a:pt x="547" y="110"/>
                                      </a:lnTo>
                                      <a:lnTo>
                                        <a:pt x="582" y="104"/>
                                      </a:lnTo>
                                      <a:lnTo>
                                        <a:pt x="613" y="95"/>
                                      </a:lnTo>
                                      <a:lnTo>
                                        <a:pt x="648" y="88"/>
                                      </a:lnTo>
                                      <a:lnTo>
                                        <a:pt x="683" y="79"/>
                                      </a:lnTo>
                                      <a:lnTo>
                                        <a:pt x="718" y="69"/>
                                      </a:lnTo>
                                      <a:lnTo>
                                        <a:pt x="753" y="63"/>
                                      </a:lnTo>
                                      <a:lnTo>
                                        <a:pt x="791" y="53"/>
                                      </a:lnTo>
                                      <a:lnTo>
                                        <a:pt x="826" y="47"/>
                                      </a:lnTo>
                                      <a:lnTo>
                                        <a:pt x="867" y="41"/>
                                      </a:lnTo>
                                      <a:lnTo>
                                        <a:pt x="905" y="34"/>
                                      </a:lnTo>
                                      <a:lnTo>
                                        <a:pt x="944" y="28"/>
                                      </a:lnTo>
                                      <a:lnTo>
                                        <a:pt x="982" y="22"/>
                                      </a:lnTo>
                                      <a:lnTo>
                                        <a:pt x="1023" y="19"/>
                                      </a:lnTo>
                                      <a:lnTo>
                                        <a:pt x="1061" y="12"/>
                                      </a:lnTo>
                                      <a:lnTo>
                                        <a:pt x="1102" y="9"/>
                                      </a:lnTo>
                                      <a:lnTo>
                                        <a:pt x="1144" y="6"/>
                                      </a:lnTo>
                                      <a:lnTo>
                                        <a:pt x="1185" y="3"/>
                                      </a:lnTo>
                                      <a:lnTo>
                                        <a:pt x="1226" y="3"/>
                                      </a:lnTo>
                                      <a:lnTo>
                                        <a:pt x="1271" y="3"/>
                                      </a:lnTo>
                                      <a:lnTo>
                                        <a:pt x="1312" y="0"/>
                                      </a:lnTo>
                                      <a:lnTo>
                                        <a:pt x="1357" y="0"/>
                                      </a:lnTo>
                                      <a:lnTo>
                                        <a:pt x="1398" y="0"/>
                                      </a:lnTo>
                                      <a:lnTo>
                                        <a:pt x="1442" y="3"/>
                                      </a:lnTo>
                                      <a:lnTo>
                                        <a:pt x="1487" y="3"/>
                                      </a:lnTo>
                                      <a:lnTo>
                                        <a:pt x="1531" y="9"/>
                                      </a:lnTo>
                                      <a:lnTo>
                                        <a:pt x="1576" y="12"/>
                                      </a:lnTo>
                                      <a:lnTo>
                                        <a:pt x="1620" y="19"/>
                                      </a:lnTo>
                                      <a:lnTo>
                                        <a:pt x="1665" y="22"/>
                                      </a:lnTo>
                                      <a:lnTo>
                                        <a:pt x="1709" y="28"/>
                                      </a:lnTo>
                                      <a:lnTo>
                                        <a:pt x="1754" y="38"/>
                                      </a:lnTo>
                                      <a:lnTo>
                                        <a:pt x="1801" y="47"/>
                                      </a:lnTo>
                                      <a:lnTo>
                                        <a:pt x="1846" y="53"/>
                                      </a:lnTo>
                                      <a:lnTo>
                                        <a:pt x="1890" y="66"/>
                                      </a:lnTo>
                                      <a:lnTo>
                                        <a:pt x="1935" y="79"/>
                                      </a:lnTo>
                                      <a:lnTo>
                                        <a:pt x="1982" y="91"/>
                                      </a:lnTo>
                                      <a:lnTo>
                                        <a:pt x="1995" y="107"/>
                                      </a:lnTo>
                                      <a:lnTo>
                                        <a:pt x="2011" y="123"/>
                                      </a:lnTo>
                                      <a:lnTo>
                                        <a:pt x="2027" y="139"/>
                                      </a:lnTo>
                                      <a:lnTo>
                                        <a:pt x="2039" y="158"/>
                                      </a:lnTo>
                                      <a:lnTo>
                                        <a:pt x="2052" y="174"/>
                                      </a:lnTo>
                                      <a:lnTo>
                                        <a:pt x="2068" y="190"/>
                                      </a:lnTo>
                                      <a:lnTo>
                                        <a:pt x="2081" y="209"/>
                                      </a:lnTo>
                                      <a:lnTo>
                                        <a:pt x="2097" y="228"/>
                                      </a:lnTo>
                                      <a:lnTo>
                                        <a:pt x="2109" y="243"/>
                                      </a:lnTo>
                                      <a:lnTo>
                                        <a:pt x="2122" y="262"/>
                                      </a:lnTo>
                                      <a:lnTo>
                                        <a:pt x="2135" y="278"/>
                                      </a:lnTo>
                                      <a:lnTo>
                                        <a:pt x="2147" y="297"/>
                                      </a:lnTo>
                                      <a:lnTo>
                                        <a:pt x="2160" y="316"/>
                                      </a:lnTo>
                                      <a:lnTo>
                                        <a:pt x="2173" y="335"/>
                                      </a:lnTo>
                                      <a:lnTo>
                                        <a:pt x="2186" y="354"/>
                                      </a:lnTo>
                                      <a:lnTo>
                                        <a:pt x="2198" y="376"/>
                                      </a:lnTo>
                                      <a:lnTo>
                                        <a:pt x="2211" y="392"/>
                                      </a:lnTo>
                                      <a:lnTo>
                                        <a:pt x="2224" y="411"/>
                                      </a:lnTo>
                                      <a:lnTo>
                                        <a:pt x="2233" y="430"/>
                                      </a:lnTo>
                                      <a:lnTo>
                                        <a:pt x="2246" y="452"/>
                                      </a:lnTo>
                                      <a:lnTo>
                                        <a:pt x="2255" y="471"/>
                                      </a:lnTo>
                                      <a:lnTo>
                                        <a:pt x="2268" y="490"/>
                                      </a:lnTo>
                                      <a:lnTo>
                                        <a:pt x="2278" y="512"/>
                                      </a:lnTo>
                                      <a:lnTo>
                                        <a:pt x="2290" y="531"/>
                                      </a:lnTo>
                                      <a:lnTo>
                                        <a:pt x="2300" y="550"/>
                                      </a:lnTo>
                                      <a:lnTo>
                                        <a:pt x="2309" y="573"/>
                                      </a:lnTo>
                                      <a:lnTo>
                                        <a:pt x="2319" y="592"/>
                                      </a:lnTo>
                                      <a:lnTo>
                                        <a:pt x="2328" y="611"/>
                                      </a:lnTo>
                                      <a:lnTo>
                                        <a:pt x="2338" y="633"/>
                                      </a:lnTo>
                                      <a:lnTo>
                                        <a:pt x="2348" y="652"/>
                                      </a:lnTo>
                                      <a:lnTo>
                                        <a:pt x="2357" y="674"/>
                                      </a:lnTo>
                                      <a:lnTo>
                                        <a:pt x="2367" y="696"/>
                                      </a:lnTo>
                                      <a:lnTo>
                                        <a:pt x="2376" y="715"/>
                                      </a:lnTo>
                                      <a:lnTo>
                                        <a:pt x="2382" y="734"/>
                                      </a:lnTo>
                                      <a:lnTo>
                                        <a:pt x="2392" y="756"/>
                                      </a:lnTo>
                                      <a:lnTo>
                                        <a:pt x="2398" y="775"/>
                                      </a:lnTo>
                                      <a:lnTo>
                                        <a:pt x="2405" y="794"/>
                                      </a:lnTo>
                                      <a:lnTo>
                                        <a:pt x="2414" y="816"/>
                                      </a:lnTo>
                                      <a:lnTo>
                                        <a:pt x="2421" y="835"/>
                                      </a:lnTo>
                                      <a:lnTo>
                                        <a:pt x="2430" y="858"/>
                                      </a:lnTo>
                                      <a:lnTo>
                                        <a:pt x="2436" y="877"/>
                                      </a:lnTo>
                                      <a:lnTo>
                                        <a:pt x="2443" y="896"/>
                                      </a:lnTo>
                                      <a:lnTo>
                                        <a:pt x="2449" y="918"/>
                                      </a:lnTo>
                                      <a:lnTo>
                                        <a:pt x="2459" y="937"/>
                                      </a:lnTo>
                                      <a:lnTo>
                                        <a:pt x="2465" y="959"/>
                                      </a:lnTo>
                                      <a:lnTo>
                                        <a:pt x="2471" y="978"/>
                                      </a:lnTo>
                                      <a:lnTo>
                                        <a:pt x="2475" y="997"/>
                                      </a:lnTo>
                                      <a:lnTo>
                                        <a:pt x="2484" y="1019"/>
                                      </a:lnTo>
                                      <a:lnTo>
                                        <a:pt x="2487" y="1038"/>
                                      </a:lnTo>
                                      <a:lnTo>
                                        <a:pt x="2494" y="1060"/>
                                      </a:lnTo>
                                      <a:lnTo>
                                        <a:pt x="2497" y="1079"/>
                                      </a:lnTo>
                                      <a:lnTo>
                                        <a:pt x="2503" y="1098"/>
                                      </a:lnTo>
                                      <a:lnTo>
                                        <a:pt x="2506" y="1117"/>
                                      </a:lnTo>
                                      <a:lnTo>
                                        <a:pt x="2510" y="1136"/>
                                      </a:lnTo>
                                      <a:lnTo>
                                        <a:pt x="2516" y="1155"/>
                                      </a:lnTo>
                                      <a:lnTo>
                                        <a:pt x="2519" y="1177"/>
                                      </a:lnTo>
                                      <a:lnTo>
                                        <a:pt x="2522" y="1193"/>
                                      </a:lnTo>
                                      <a:lnTo>
                                        <a:pt x="2525" y="1215"/>
                                      </a:lnTo>
                                      <a:lnTo>
                                        <a:pt x="2529" y="1231"/>
                                      </a:lnTo>
                                      <a:lnTo>
                                        <a:pt x="2535" y="1250"/>
                                      </a:lnTo>
                                      <a:lnTo>
                                        <a:pt x="2535" y="1269"/>
                                      </a:lnTo>
                                      <a:lnTo>
                                        <a:pt x="2538" y="1288"/>
                                      </a:lnTo>
                                      <a:lnTo>
                                        <a:pt x="2541" y="1307"/>
                                      </a:lnTo>
                                      <a:lnTo>
                                        <a:pt x="2544" y="1326"/>
                                      </a:lnTo>
                                      <a:lnTo>
                                        <a:pt x="2535" y="1320"/>
                                      </a:lnTo>
                                      <a:lnTo>
                                        <a:pt x="2525" y="1313"/>
                                      </a:lnTo>
                                      <a:lnTo>
                                        <a:pt x="2516" y="1310"/>
                                      </a:lnTo>
                                      <a:lnTo>
                                        <a:pt x="2510" y="1304"/>
                                      </a:lnTo>
                                      <a:lnTo>
                                        <a:pt x="2500" y="1301"/>
                                      </a:lnTo>
                                      <a:lnTo>
                                        <a:pt x="2490" y="1294"/>
                                      </a:lnTo>
                                      <a:lnTo>
                                        <a:pt x="2481" y="1291"/>
                                      </a:lnTo>
                                      <a:lnTo>
                                        <a:pt x="2471" y="1288"/>
                                      </a:lnTo>
                                      <a:lnTo>
                                        <a:pt x="2462" y="1285"/>
                                      </a:lnTo>
                                      <a:lnTo>
                                        <a:pt x="2452" y="1279"/>
                                      </a:lnTo>
                                      <a:lnTo>
                                        <a:pt x="2443" y="1275"/>
                                      </a:lnTo>
                                      <a:lnTo>
                                        <a:pt x="2433" y="1272"/>
                                      </a:lnTo>
                                      <a:lnTo>
                                        <a:pt x="2421" y="1266"/>
                                      </a:lnTo>
                                      <a:lnTo>
                                        <a:pt x="2414" y="1263"/>
                                      </a:lnTo>
                                      <a:lnTo>
                                        <a:pt x="2405" y="1260"/>
                                      </a:lnTo>
                                      <a:lnTo>
                                        <a:pt x="2395" y="1256"/>
                                      </a:lnTo>
                                      <a:lnTo>
                                        <a:pt x="2382" y="1250"/>
                                      </a:lnTo>
                                      <a:lnTo>
                                        <a:pt x="2373" y="1247"/>
                                      </a:lnTo>
                                      <a:lnTo>
                                        <a:pt x="2360" y="1244"/>
                                      </a:lnTo>
                                      <a:lnTo>
                                        <a:pt x="2351" y="1241"/>
                                      </a:lnTo>
                                      <a:lnTo>
                                        <a:pt x="2338" y="1234"/>
                                      </a:lnTo>
                                      <a:lnTo>
                                        <a:pt x="2328" y="1231"/>
                                      </a:lnTo>
                                      <a:lnTo>
                                        <a:pt x="2319" y="1228"/>
                                      </a:lnTo>
                                      <a:lnTo>
                                        <a:pt x="2306" y="1225"/>
                                      </a:lnTo>
                                      <a:lnTo>
                                        <a:pt x="2294" y="1222"/>
                                      </a:lnTo>
                                      <a:lnTo>
                                        <a:pt x="2284" y="1218"/>
                                      </a:lnTo>
                                      <a:lnTo>
                                        <a:pt x="2271" y="1215"/>
                                      </a:lnTo>
                                      <a:lnTo>
                                        <a:pt x="2259" y="1212"/>
                                      </a:lnTo>
                                      <a:lnTo>
                                        <a:pt x="2249" y="1209"/>
                                      </a:lnTo>
                                      <a:lnTo>
                                        <a:pt x="2236" y="1206"/>
                                      </a:lnTo>
                                      <a:lnTo>
                                        <a:pt x="2224" y="1203"/>
                                      </a:lnTo>
                                      <a:lnTo>
                                        <a:pt x="2214" y="1203"/>
                                      </a:lnTo>
                                      <a:lnTo>
                                        <a:pt x="2198" y="1196"/>
                                      </a:lnTo>
                                      <a:lnTo>
                                        <a:pt x="2186" y="1196"/>
                                      </a:lnTo>
                                      <a:lnTo>
                                        <a:pt x="2173" y="1193"/>
                                      </a:lnTo>
                                      <a:lnTo>
                                        <a:pt x="2160" y="1190"/>
                                      </a:lnTo>
                                      <a:lnTo>
                                        <a:pt x="2147" y="1187"/>
                                      </a:lnTo>
                                      <a:lnTo>
                                        <a:pt x="2135" y="1184"/>
                                      </a:lnTo>
                                      <a:lnTo>
                                        <a:pt x="2122" y="1180"/>
                                      </a:lnTo>
                                      <a:lnTo>
                                        <a:pt x="2106" y="1180"/>
                                      </a:lnTo>
                                      <a:lnTo>
                                        <a:pt x="2093" y="1177"/>
                                      </a:lnTo>
                                      <a:lnTo>
                                        <a:pt x="2078" y="1174"/>
                                      </a:lnTo>
                                      <a:lnTo>
                                        <a:pt x="2065" y="1171"/>
                                      </a:lnTo>
                                      <a:lnTo>
                                        <a:pt x="2052" y="1171"/>
                                      </a:lnTo>
                                      <a:lnTo>
                                        <a:pt x="2036" y="1168"/>
                                      </a:lnTo>
                                      <a:lnTo>
                                        <a:pt x="2020" y="1168"/>
                                      </a:lnTo>
                                      <a:lnTo>
                                        <a:pt x="2008" y="1165"/>
                                      </a:lnTo>
                                      <a:lnTo>
                                        <a:pt x="1992" y="1165"/>
                                      </a:lnTo>
                                      <a:lnTo>
                                        <a:pt x="1976" y="1165"/>
                                      </a:lnTo>
                                      <a:lnTo>
                                        <a:pt x="1963" y="1161"/>
                                      </a:lnTo>
                                      <a:lnTo>
                                        <a:pt x="1947" y="1161"/>
                                      </a:lnTo>
                                      <a:lnTo>
                                        <a:pt x="1931" y="1158"/>
                                      </a:lnTo>
                                      <a:lnTo>
                                        <a:pt x="1916" y="1158"/>
                                      </a:lnTo>
                                      <a:lnTo>
                                        <a:pt x="1900" y="1155"/>
                                      </a:lnTo>
                                      <a:lnTo>
                                        <a:pt x="1884" y="1155"/>
                                      </a:lnTo>
                                      <a:lnTo>
                                        <a:pt x="1868" y="1155"/>
                                      </a:lnTo>
                                      <a:lnTo>
                                        <a:pt x="1852" y="1155"/>
                                      </a:lnTo>
                                      <a:lnTo>
                                        <a:pt x="1836" y="1155"/>
                                      </a:lnTo>
                                      <a:lnTo>
                                        <a:pt x="1817" y="1155"/>
                                      </a:lnTo>
                                      <a:lnTo>
                                        <a:pt x="1801" y="1155"/>
                                      </a:lnTo>
                                      <a:lnTo>
                                        <a:pt x="1785" y="1155"/>
                                      </a:lnTo>
                                      <a:lnTo>
                                        <a:pt x="1766" y="1155"/>
                                      </a:lnTo>
                                      <a:lnTo>
                                        <a:pt x="1750" y="1155"/>
                                      </a:lnTo>
                                      <a:lnTo>
                                        <a:pt x="1735" y="1155"/>
                                      </a:lnTo>
                                      <a:lnTo>
                                        <a:pt x="1722" y="1155"/>
                                      </a:lnTo>
                                      <a:lnTo>
                                        <a:pt x="1712" y="1155"/>
                                      </a:lnTo>
                                      <a:lnTo>
                                        <a:pt x="1700" y="1155"/>
                                      </a:lnTo>
                                      <a:lnTo>
                                        <a:pt x="1690" y="1155"/>
                                      </a:lnTo>
                                      <a:lnTo>
                                        <a:pt x="1681" y="1155"/>
                                      </a:lnTo>
                                      <a:lnTo>
                                        <a:pt x="1668" y="1155"/>
                                      </a:lnTo>
                                      <a:lnTo>
                                        <a:pt x="1658" y="1155"/>
                                      </a:lnTo>
                                      <a:lnTo>
                                        <a:pt x="1649" y="1155"/>
                                      </a:lnTo>
                                      <a:lnTo>
                                        <a:pt x="1636" y="1155"/>
                                      </a:lnTo>
                                      <a:lnTo>
                                        <a:pt x="1627" y="1155"/>
                                      </a:lnTo>
                                      <a:lnTo>
                                        <a:pt x="1614" y="1155"/>
                                      </a:lnTo>
                                      <a:lnTo>
                                        <a:pt x="1604" y="1155"/>
                                      </a:lnTo>
                                      <a:lnTo>
                                        <a:pt x="1595" y="1155"/>
                                      </a:lnTo>
                                      <a:lnTo>
                                        <a:pt x="1582" y="1158"/>
                                      </a:lnTo>
                                      <a:lnTo>
                                        <a:pt x="1573" y="1158"/>
                                      </a:lnTo>
                                      <a:lnTo>
                                        <a:pt x="1563" y="1158"/>
                                      </a:lnTo>
                                      <a:lnTo>
                                        <a:pt x="1550" y="1158"/>
                                      </a:lnTo>
                                      <a:lnTo>
                                        <a:pt x="1541" y="1158"/>
                                      </a:lnTo>
                                      <a:lnTo>
                                        <a:pt x="1528" y="1158"/>
                                      </a:lnTo>
                                      <a:lnTo>
                                        <a:pt x="1519" y="1161"/>
                                      </a:lnTo>
                                      <a:lnTo>
                                        <a:pt x="1509" y="1161"/>
                                      </a:lnTo>
                                      <a:lnTo>
                                        <a:pt x="1499" y="1161"/>
                                      </a:lnTo>
                                      <a:lnTo>
                                        <a:pt x="1487" y="1161"/>
                                      </a:lnTo>
                                      <a:lnTo>
                                        <a:pt x="1477" y="1161"/>
                                      </a:lnTo>
                                      <a:lnTo>
                                        <a:pt x="1465" y="1161"/>
                                      </a:lnTo>
                                      <a:lnTo>
                                        <a:pt x="1455" y="1161"/>
                                      </a:lnTo>
                                      <a:lnTo>
                                        <a:pt x="1445" y="1161"/>
                                      </a:lnTo>
                                      <a:lnTo>
                                        <a:pt x="1436" y="1165"/>
                                      </a:lnTo>
                                      <a:lnTo>
                                        <a:pt x="1423" y="1165"/>
                                      </a:lnTo>
                                      <a:lnTo>
                                        <a:pt x="1414" y="1165"/>
                                      </a:lnTo>
                                      <a:lnTo>
                                        <a:pt x="1404" y="1165"/>
                                      </a:lnTo>
                                      <a:lnTo>
                                        <a:pt x="1395" y="1165"/>
                                      </a:lnTo>
                                      <a:lnTo>
                                        <a:pt x="1382" y="1165"/>
                                      </a:lnTo>
                                      <a:lnTo>
                                        <a:pt x="1372" y="1165"/>
                                      </a:lnTo>
                                      <a:lnTo>
                                        <a:pt x="1363" y="1165"/>
                                      </a:lnTo>
                                      <a:lnTo>
                                        <a:pt x="1353" y="1165"/>
                                      </a:lnTo>
                                      <a:lnTo>
                                        <a:pt x="1341" y="1165"/>
                                      </a:lnTo>
                                      <a:lnTo>
                                        <a:pt x="1331" y="1165"/>
                                      </a:lnTo>
                                      <a:lnTo>
                                        <a:pt x="1322" y="1165"/>
                                      </a:lnTo>
                                      <a:lnTo>
                                        <a:pt x="1312" y="1165"/>
                                      </a:lnTo>
                                      <a:lnTo>
                                        <a:pt x="1299" y="1161"/>
                                      </a:lnTo>
                                      <a:lnTo>
                                        <a:pt x="1293" y="1161"/>
                                      </a:lnTo>
                                      <a:lnTo>
                                        <a:pt x="1280" y="1161"/>
                                      </a:lnTo>
                                      <a:lnTo>
                                        <a:pt x="1271" y="1161"/>
                                      </a:lnTo>
                                      <a:lnTo>
                                        <a:pt x="1261" y="1158"/>
                                      </a:lnTo>
                                      <a:lnTo>
                                        <a:pt x="1252" y="1158"/>
                                      </a:lnTo>
                                      <a:lnTo>
                                        <a:pt x="1239" y="1155"/>
                                      </a:lnTo>
                                      <a:lnTo>
                                        <a:pt x="1233" y="1155"/>
                                      </a:lnTo>
                                      <a:lnTo>
                                        <a:pt x="1223" y="1155"/>
                                      </a:lnTo>
                                      <a:lnTo>
                                        <a:pt x="1214" y="1152"/>
                                      </a:lnTo>
                                      <a:lnTo>
                                        <a:pt x="1201" y="1149"/>
                                      </a:lnTo>
                                      <a:lnTo>
                                        <a:pt x="1191" y="1149"/>
                                      </a:lnTo>
                                      <a:lnTo>
                                        <a:pt x="1182" y="1146"/>
                                      </a:lnTo>
                                      <a:lnTo>
                                        <a:pt x="1172" y="1146"/>
                                      </a:lnTo>
                                      <a:lnTo>
                                        <a:pt x="1163" y="1142"/>
                                      </a:lnTo>
                                      <a:lnTo>
                                        <a:pt x="1156" y="1139"/>
                                      </a:lnTo>
                                      <a:lnTo>
                                        <a:pt x="1144" y="1136"/>
                                      </a:lnTo>
                                      <a:lnTo>
                                        <a:pt x="1134" y="1133"/>
                                      </a:lnTo>
                                      <a:lnTo>
                                        <a:pt x="1125" y="1130"/>
                                      </a:lnTo>
                                      <a:lnTo>
                                        <a:pt x="1115" y="1127"/>
                                      </a:lnTo>
                                      <a:lnTo>
                                        <a:pt x="1106" y="1123"/>
                                      </a:lnTo>
                                      <a:lnTo>
                                        <a:pt x="1096" y="1120"/>
                                      </a:lnTo>
                                      <a:lnTo>
                                        <a:pt x="1087" y="1120"/>
                                      </a:lnTo>
                                      <a:lnTo>
                                        <a:pt x="1080" y="1117"/>
                                      </a:lnTo>
                                      <a:lnTo>
                                        <a:pt x="1884" y="943"/>
                                      </a:lnTo>
                                      <a:lnTo>
                                        <a:pt x="1871" y="924"/>
                                      </a:lnTo>
                                      <a:lnTo>
                                        <a:pt x="1858" y="902"/>
                                      </a:lnTo>
                                      <a:lnTo>
                                        <a:pt x="1846" y="883"/>
                                      </a:lnTo>
                                      <a:lnTo>
                                        <a:pt x="1830" y="867"/>
                                      </a:lnTo>
                                      <a:lnTo>
                                        <a:pt x="1817" y="848"/>
                                      </a:lnTo>
                                      <a:lnTo>
                                        <a:pt x="1801" y="829"/>
                                      </a:lnTo>
                                      <a:lnTo>
                                        <a:pt x="1785" y="813"/>
                                      </a:lnTo>
                                      <a:lnTo>
                                        <a:pt x="1769" y="797"/>
                                      </a:lnTo>
                                      <a:lnTo>
                                        <a:pt x="1754" y="778"/>
                                      </a:lnTo>
                                      <a:lnTo>
                                        <a:pt x="1735" y="763"/>
                                      </a:lnTo>
                                      <a:lnTo>
                                        <a:pt x="1715" y="747"/>
                                      </a:lnTo>
                                      <a:lnTo>
                                        <a:pt x="1700" y="731"/>
                                      </a:lnTo>
                                      <a:lnTo>
                                        <a:pt x="1681" y="715"/>
                                      </a:lnTo>
                                      <a:lnTo>
                                        <a:pt x="1661" y="702"/>
                                      </a:lnTo>
                                      <a:lnTo>
                                        <a:pt x="1642" y="687"/>
                                      </a:lnTo>
                                      <a:lnTo>
                                        <a:pt x="1623" y="677"/>
                                      </a:lnTo>
                                      <a:lnTo>
                                        <a:pt x="1601" y="661"/>
                                      </a:lnTo>
                                      <a:lnTo>
                                        <a:pt x="1579" y="649"/>
                                      </a:lnTo>
                                      <a:lnTo>
                                        <a:pt x="1560" y="636"/>
                                      </a:lnTo>
                                      <a:lnTo>
                                        <a:pt x="1538" y="626"/>
                                      </a:lnTo>
                                      <a:lnTo>
                                        <a:pt x="1515" y="614"/>
                                      </a:lnTo>
                                      <a:lnTo>
                                        <a:pt x="1490" y="601"/>
                                      </a:lnTo>
                                      <a:lnTo>
                                        <a:pt x="1468" y="592"/>
                                      </a:lnTo>
                                      <a:lnTo>
                                        <a:pt x="1449" y="582"/>
                                      </a:lnTo>
                                      <a:lnTo>
                                        <a:pt x="1423" y="573"/>
                                      </a:lnTo>
                                      <a:lnTo>
                                        <a:pt x="1398" y="563"/>
                                      </a:lnTo>
                                      <a:lnTo>
                                        <a:pt x="1376" y="557"/>
                                      </a:lnTo>
                                      <a:lnTo>
                                        <a:pt x="1353" y="547"/>
                                      </a:lnTo>
                                      <a:lnTo>
                                        <a:pt x="1328" y="541"/>
                                      </a:lnTo>
                                      <a:lnTo>
                                        <a:pt x="1303" y="531"/>
                                      </a:lnTo>
                                      <a:lnTo>
                                        <a:pt x="1277" y="525"/>
                                      </a:lnTo>
                                      <a:lnTo>
                                        <a:pt x="1255" y="522"/>
                                      </a:lnTo>
                                      <a:lnTo>
                                        <a:pt x="1226" y="516"/>
                                      </a:lnTo>
                                      <a:lnTo>
                                        <a:pt x="1204" y="509"/>
                                      </a:lnTo>
                                      <a:lnTo>
                                        <a:pt x="1175" y="506"/>
                                      </a:lnTo>
                                      <a:lnTo>
                                        <a:pt x="1153" y="503"/>
                                      </a:lnTo>
                                      <a:lnTo>
                                        <a:pt x="1125" y="497"/>
                                      </a:lnTo>
                                      <a:lnTo>
                                        <a:pt x="1099" y="497"/>
                                      </a:lnTo>
                                      <a:lnTo>
                                        <a:pt x="1074" y="493"/>
                                      </a:lnTo>
                                      <a:lnTo>
                                        <a:pt x="1048" y="490"/>
                                      </a:lnTo>
                                      <a:lnTo>
                                        <a:pt x="1023" y="487"/>
                                      </a:lnTo>
                                      <a:lnTo>
                                        <a:pt x="998" y="487"/>
                                      </a:lnTo>
                                      <a:lnTo>
                                        <a:pt x="972" y="487"/>
                                      </a:lnTo>
                                      <a:lnTo>
                                        <a:pt x="947" y="490"/>
                                      </a:lnTo>
                                      <a:lnTo>
                                        <a:pt x="921" y="490"/>
                                      </a:lnTo>
                                      <a:lnTo>
                                        <a:pt x="896" y="493"/>
                                      </a:lnTo>
                                      <a:lnTo>
                                        <a:pt x="871" y="493"/>
                                      </a:lnTo>
                                      <a:lnTo>
                                        <a:pt x="845" y="497"/>
                                      </a:lnTo>
                                      <a:lnTo>
                                        <a:pt x="817" y="500"/>
                                      </a:lnTo>
                                      <a:lnTo>
                                        <a:pt x="794" y="503"/>
                                      </a:lnTo>
                                      <a:lnTo>
                                        <a:pt x="766" y="506"/>
                                      </a:lnTo>
                                      <a:lnTo>
                                        <a:pt x="743" y="512"/>
                                      </a:lnTo>
                                      <a:lnTo>
                                        <a:pt x="718" y="519"/>
                                      </a:lnTo>
                                      <a:lnTo>
                                        <a:pt x="696" y="525"/>
                                      </a:lnTo>
                                      <a:lnTo>
                                        <a:pt x="670" y="531"/>
                                      </a:lnTo>
                                      <a:lnTo>
                                        <a:pt x="645" y="538"/>
                                      </a:lnTo>
                                      <a:lnTo>
                                        <a:pt x="623" y="547"/>
                                      </a:lnTo>
                                      <a:lnTo>
                                        <a:pt x="597" y="557"/>
                                      </a:lnTo>
                                      <a:lnTo>
                                        <a:pt x="575" y="566"/>
                                      </a:lnTo>
                                      <a:lnTo>
                                        <a:pt x="553" y="576"/>
                                      </a:lnTo>
                                      <a:lnTo>
                                        <a:pt x="531" y="585"/>
                                      </a:lnTo>
                                      <a:lnTo>
                                        <a:pt x="508" y="598"/>
                                      </a:lnTo>
                                      <a:lnTo>
                                        <a:pt x="486" y="607"/>
                                      </a:lnTo>
                                      <a:lnTo>
                                        <a:pt x="464" y="623"/>
                                      </a:lnTo>
                                      <a:lnTo>
                                        <a:pt x="451" y="617"/>
                                      </a:lnTo>
                                      <a:lnTo>
                                        <a:pt x="439" y="611"/>
                                      </a:lnTo>
                                      <a:lnTo>
                                        <a:pt x="423" y="604"/>
                                      </a:lnTo>
                                      <a:lnTo>
                                        <a:pt x="410" y="598"/>
                                      </a:lnTo>
                                      <a:lnTo>
                                        <a:pt x="397" y="592"/>
                                      </a:lnTo>
                                      <a:lnTo>
                                        <a:pt x="385" y="585"/>
                                      </a:lnTo>
                                      <a:lnTo>
                                        <a:pt x="372" y="582"/>
                                      </a:lnTo>
                                      <a:lnTo>
                                        <a:pt x="362" y="576"/>
                                      </a:lnTo>
                                      <a:lnTo>
                                        <a:pt x="350" y="569"/>
                                      </a:lnTo>
                                      <a:lnTo>
                                        <a:pt x="337" y="563"/>
                                      </a:lnTo>
                                      <a:lnTo>
                                        <a:pt x="324" y="557"/>
                                      </a:lnTo>
                                      <a:lnTo>
                                        <a:pt x="315" y="554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2" y="541"/>
                                      </a:lnTo>
                                      <a:lnTo>
                                        <a:pt x="280" y="535"/>
                                      </a:lnTo>
                                      <a:lnTo>
                                        <a:pt x="270" y="531"/>
                                      </a:lnTo>
                                      <a:lnTo>
                                        <a:pt x="258" y="525"/>
                                      </a:lnTo>
                                      <a:lnTo>
                                        <a:pt x="251" y="519"/>
                                      </a:lnTo>
                                      <a:lnTo>
                                        <a:pt x="238" y="512"/>
                                      </a:lnTo>
                                      <a:lnTo>
                                        <a:pt x="229" y="509"/>
                                      </a:lnTo>
                                      <a:lnTo>
                                        <a:pt x="219" y="503"/>
                                      </a:lnTo>
                                      <a:lnTo>
                                        <a:pt x="210" y="497"/>
                                      </a:lnTo>
                                      <a:lnTo>
                                        <a:pt x="200" y="490"/>
                                      </a:lnTo>
                                      <a:lnTo>
                                        <a:pt x="194" y="487"/>
                                      </a:lnTo>
                                      <a:lnTo>
                                        <a:pt x="184" y="481"/>
                                      </a:lnTo>
                                      <a:lnTo>
                                        <a:pt x="175" y="478"/>
                                      </a:lnTo>
                                      <a:lnTo>
                                        <a:pt x="165" y="471"/>
                                      </a:lnTo>
                                      <a:lnTo>
                                        <a:pt x="159" y="468"/>
                                      </a:lnTo>
                                      <a:lnTo>
                                        <a:pt x="153" y="462"/>
                                      </a:lnTo>
                                      <a:lnTo>
                                        <a:pt x="143" y="455"/>
                                      </a:lnTo>
                                      <a:lnTo>
                                        <a:pt x="137" y="452"/>
                                      </a:lnTo>
                                      <a:lnTo>
                                        <a:pt x="130" y="446"/>
                                      </a:lnTo>
                                      <a:lnTo>
                                        <a:pt x="121" y="443"/>
                                      </a:lnTo>
                                      <a:lnTo>
                                        <a:pt x="115" y="436"/>
                                      </a:lnTo>
                                      <a:lnTo>
                                        <a:pt x="108" y="430"/>
                                      </a:lnTo>
                                      <a:lnTo>
                                        <a:pt x="102" y="427"/>
                                      </a:lnTo>
                                      <a:lnTo>
                                        <a:pt x="89" y="417"/>
                                      </a:lnTo>
                                      <a:lnTo>
                                        <a:pt x="76" y="408"/>
                                      </a:lnTo>
                                      <a:lnTo>
                                        <a:pt x="67" y="398"/>
                                      </a:lnTo>
                                      <a:lnTo>
                                        <a:pt x="57" y="392"/>
                                      </a:lnTo>
                                      <a:lnTo>
                                        <a:pt x="48" y="383"/>
                                      </a:lnTo>
                                      <a:lnTo>
                                        <a:pt x="38" y="376"/>
                                      </a:lnTo>
                                      <a:lnTo>
                                        <a:pt x="32" y="367"/>
                                      </a:lnTo>
                                      <a:lnTo>
                                        <a:pt x="26" y="357"/>
                                      </a:lnTo>
                                      <a:lnTo>
                                        <a:pt x="16" y="351"/>
                                      </a:lnTo>
                                      <a:lnTo>
                                        <a:pt x="13" y="345"/>
                                      </a:lnTo>
                                      <a:lnTo>
                                        <a:pt x="3" y="332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5a6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20" y="601200"/>
                                  <a:ext cx="1584360" cy="79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96" h="1250">
                                      <a:moveTo>
                                        <a:pt x="0" y="294"/>
                                      </a:moveTo>
                                      <a:lnTo>
                                        <a:pt x="0" y="291"/>
                                      </a:lnTo>
                                      <a:lnTo>
                                        <a:pt x="6" y="288"/>
                                      </a:lnTo>
                                      <a:lnTo>
                                        <a:pt x="12" y="285"/>
                                      </a:lnTo>
                                      <a:lnTo>
                                        <a:pt x="19" y="282"/>
                                      </a:lnTo>
                                      <a:lnTo>
                                        <a:pt x="28" y="278"/>
                                      </a:lnTo>
                                      <a:lnTo>
                                        <a:pt x="38" y="275"/>
                                      </a:lnTo>
                                      <a:lnTo>
                                        <a:pt x="47" y="269"/>
                                      </a:lnTo>
                                      <a:lnTo>
                                        <a:pt x="60" y="266"/>
                                      </a:lnTo>
                                      <a:lnTo>
                                        <a:pt x="73" y="259"/>
                                      </a:lnTo>
                                      <a:lnTo>
                                        <a:pt x="89" y="253"/>
                                      </a:lnTo>
                                      <a:lnTo>
                                        <a:pt x="105" y="244"/>
                                      </a:lnTo>
                                      <a:lnTo>
                                        <a:pt x="120" y="241"/>
                                      </a:lnTo>
                                      <a:lnTo>
                                        <a:pt x="139" y="231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78" y="218"/>
                                      </a:lnTo>
                                      <a:lnTo>
                                        <a:pt x="200" y="209"/>
                                      </a:lnTo>
                                      <a:lnTo>
                                        <a:pt x="222" y="199"/>
                                      </a:lnTo>
                                      <a:lnTo>
                                        <a:pt x="244" y="193"/>
                                      </a:lnTo>
                                      <a:lnTo>
                                        <a:pt x="267" y="184"/>
                                      </a:lnTo>
                                      <a:lnTo>
                                        <a:pt x="292" y="177"/>
                                      </a:lnTo>
                                      <a:lnTo>
                                        <a:pt x="317" y="168"/>
                                      </a:lnTo>
                                      <a:lnTo>
                                        <a:pt x="346" y="158"/>
                                      </a:lnTo>
                                      <a:lnTo>
                                        <a:pt x="371" y="152"/>
                                      </a:lnTo>
                                      <a:lnTo>
                                        <a:pt x="403" y="142"/>
                                      </a:lnTo>
                                      <a:lnTo>
                                        <a:pt x="429" y="133"/>
                                      </a:lnTo>
                                      <a:lnTo>
                                        <a:pt x="460" y="123"/>
                                      </a:lnTo>
                                      <a:lnTo>
                                        <a:pt x="489" y="114"/>
                                      </a:lnTo>
                                      <a:lnTo>
                                        <a:pt x="524" y="108"/>
                                      </a:lnTo>
                                      <a:lnTo>
                                        <a:pt x="556" y="98"/>
                                      </a:lnTo>
                                      <a:lnTo>
                                        <a:pt x="587" y="92"/>
                                      </a:lnTo>
                                      <a:lnTo>
                                        <a:pt x="619" y="82"/>
                                      </a:lnTo>
                                      <a:lnTo>
                                        <a:pt x="657" y="76"/>
                                      </a:lnTo>
                                      <a:lnTo>
                                        <a:pt x="689" y="70"/>
                                      </a:lnTo>
                                      <a:lnTo>
                                        <a:pt x="724" y="60"/>
                                      </a:lnTo>
                                      <a:lnTo>
                                        <a:pt x="762" y="54"/>
                                      </a:lnTo>
                                      <a:lnTo>
                                        <a:pt x="800" y="47"/>
                                      </a:lnTo>
                                      <a:lnTo>
                                        <a:pt x="835" y="38"/>
                                      </a:lnTo>
                                      <a:lnTo>
                                        <a:pt x="873" y="35"/>
                                      </a:lnTo>
                                      <a:lnTo>
                                        <a:pt x="911" y="28"/>
                                      </a:lnTo>
                                      <a:lnTo>
                                        <a:pt x="949" y="25"/>
                                      </a:lnTo>
                                      <a:lnTo>
                                        <a:pt x="988" y="19"/>
                                      </a:lnTo>
                                      <a:lnTo>
                                        <a:pt x="1029" y="13"/>
                                      </a:lnTo>
                                      <a:lnTo>
                                        <a:pt x="1070" y="9"/>
                                      </a:lnTo>
                                      <a:lnTo>
                                        <a:pt x="1111" y="6"/>
                                      </a:lnTo>
                                      <a:lnTo>
                                        <a:pt x="1150" y="3"/>
                                      </a:lnTo>
                                      <a:lnTo>
                                        <a:pt x="1194" y="0"/>
                                      </a:lnTo>
                                      <a:lnTo>
                                        <a:pt x="1235" y="0"/>
                                      </a:lnTo>
                                      <a:lnTo>
                                        <a:pt x="1277" y="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62" y="0"/>
                                      </a:lnTo>
                                      <a:lnTo>
                                        <a:pt x="1404" y="0"/>
                                      </a:lnTo>
                                      <a:lnTo>
                                        <a:pt x="1448" y="3"/>
                                      </a:lnTo>
                                      <a:lnTo>
                                        <a:pt x="1489" y="3"/>
                                      </a:lnTo>
                                      <a:lnTo>
                                        <a:pt x="1534" y="9"/>
                                      </a:lnTo>
                                      <a:lnTo>
                                        <a:pt x="1578" y="13"/>
                                      </a:lnTo>
                                      <a:lnTo>
                                        <a:pt x="1623" y="19"/>
                                      </a:lnTo>
                                      <a:lnTo>
                                        <a:pt x="1667" y="22"/>
                                      </a:lnTo>
                                      <a:lnTo>
                                        <a:pt x="1712" y="32"/>
                                      </a:lnTo>
                                      <a:lnTo>
                                        <a:pt x="1756" y="38"/>
                                      </a:lnTo>
                                      <a:lnTo>
                                        <a:pt x="1801" y="47"/>
                                      </a:lnTo>
                                      <a:lnTo>
                                        <a:pt x="1842" y="57"/>
                                      </a:lnTo>
                                      <a:lnTo>
                                        <a:pt x="1886" y="70"/>
                                      </a:lnTo>
                                      <a:lnTo>
                                        <a:pt x="1931" y="79"/>
                                      </a:lnTo>
                                      <a:lnTo>
                                        <a:pt x="1979" y="95"/>
                                      </a:lnTo>
                                      <a:lnTo>
                                        <a:pt x="1988" y="108"/>
                                      </a:lnTo>
                                      <a:lnTo>
                                        <a:pt x="2004" y="120"/>
                                      </a:lnTo>
                                      <a:lnTo>
                                        <a:pt x="2017" y="136"/>
                                      </a:lnTo>
                                      <a:lnTo>
                                        <a:pt x="2029" y="152"/>
                                      </a:lnTo>
                                      <a:lnTo>
                                        <a:pt x="2042" y="168"/>
                                      </a:lnTo>
                                      <a:lnTo>
                                        <a:pt x="2055" y="184"/>
                                      </a:lnTo>
                                      <a:lnTo>
                                        <a:pt x="2067" y="199"/>
                                      </a:lnTo>
                                      <a:lnTo>
                                        <a:pt x="2080" y="215"/>
                                      </a:lnTo>
                                      <a:lnTo>
                                        <a:pt x="2093" y="231"/>
                                      </a:lnTo>
                                      <a:lnTo>
                                        <a:pt x="2102" y="247"/>
                                      </a:lnTo>
                                      <a:lnTo>
                                        <a:pt x="2115" y="266"/>
                                      </a:lnTo>
                                      <a:lnTo>
                                        <a:pt x="2128" y="282"/>
                                      </a:lnTo>
                                      <a:lnTo>
                                        <a:pt x="2137" y="301"/>
                                      </a:lnTo>
                                      <a:lnTo>
                                        <a:pt x="2150" y="320"/>
                                      </a:lnTo>
                                      <a:lnTo>
                                        <a:pt x="2163" y="335"/>
                                      </a:lnTo>
                                      <a:lnTo>
                                        <a:pt x="2175" y="354"/>
                                      </a:lnTo>
                                      <a:lnTo>
                                        <a:pt x="2185" y="370"/>
                                      </a:lnTo>
                                      <a:lnTo>
                                        <a:pt x="2195" y="389"/>
                                      </a:lnTo>
                                      <a:lnTo>
                                        <a:pt x="2204" y="408"/>
                                      </a:lnTo>
                                      <a:lnTo>
                                        <a:pt x="2217" y="424"/>
                                      </a:lnTo>
                                      <a:lnTo>
                                        <a:pt x="2226" y="443"/>
                                      </a:lnTo>
                                      <a:lnTo>
                                        <a:pt x="2236" y="462"/>
                                      </a:lnTo>
                                      <a:lnTo>
                                        <a:pt x="2245" y="481"/>
                                      </a:lnTo>
                                      <a:lnTo>
                                        <a:pt x="2255" y="503"/>
                                      </a:lnTo>
                                      <a:lnTo>
                                        <a:pt x="2264" y="522"/>
                                      </a:lnTo>
                                      <a:lnTo>
                                        <a:pt x="2274" y="538"/>
                                      </a:lnTo>
                                      <a:lnTo>
                                        <a:pt x="2283" y="557"/>
                                      </a:lnTo>
                                      <a:lnTo>
                                        <a:pt x="2293" y="579"/>
                                      </a:lnTo>
                                      <a:lnTo>
                                        <a:pt x="2299" y="598"/>
                                      </a:lnTo>
                                      <a:lnTo>
                                        <a:pt x="2309" y="617"/>
                                      </a:lnTo>
                                      <a:lnTo>
                                        <a:pt x="2318" y="636"/>
                                      </a:lnTo>
                                      <a:lnTo>
                                        <a:pt x="2328" y="658"/>
                                      </a:lnTo>
                                      <a:lnTo>
                                        <a:pt x="2334" y="677"/>
                                      </a:lnTo>
                                      <a:lnTo>
                                        <a:pt x="2344" y="696"/>
                                      </a:lnTo>
                                      <a:lnTo>
                                        <a:pt x="2353" y="715"/>
                                      </a:lnTo>
                                      <a:lnTo>
                                        <a:pt x="2360" y="734"/>
                                      </a:lnTo>
                                      <a:lnTo>
                                        <a:pt x="2366" y="753"/>
                                      </a:lnTo>
                                      <a:lnTo>
                                        <a:pt x="2372" y="772"/>
                                      </a:lnTo>
                                      <a:lnTo>
                                        <a:pt x="2379" y="791"/>
                                      </a:lnTo>
                                      <a:lnTo>
                                        <a:pt x="2388" y="814"/>
                                      </a:lnTo>
                                      <a:lnTo>
                                        <a:pt x="2395" y="833"/>
                                      </a:lnTo>
                                      <a:lnTo>
                                        <a:pt x="2401" y="852"/>
                                      </a:lnTo>
                                      <a:lnTo>
                                        <a:pt x="2407" y="871"/>
                                      </a:lnTo>
                                      <a:lnTo>
                                        <a:pt x="2414" y="889"/>
                                      </a:lnTo>
                                      <a:lnTo>
                                        <a:pt x="2420" y="908"/>
                                      </a:lnTo>
                                      <a:lnTo>
                                        <a:pt x="2423" y="927"/>
                                      </a:lnTo>
                                      <a:lnTo>
                                        <a:pt x="2430" y="946"/>
                                      </a:lnTo>
                                      <a:lnTo>
                                        <a:pt x="2436" y="969"/>
                                      </a:lnTo>
                                      <a:lnTo>
                                        <a:pt x="2439" y="984"/>
                                      </a:lnTo>
                                      <a:lnTo>
                                        <a:pt x="2445" y="1003"/>
                                      </a:lnTo>
                                      <a:lnTo>
                                        <a:pt x="2449" y="1022"/>
                                      </a:lnTo>
                                      <a:lnTo>
                                        <a:pt x="2455" y="1041"/>
                                      </a:lnTo>
                                      <a:lnTo>
                                        <a:pt x="2458" y="1057"/>
                                      </a:lnTo>
                                      <a:lnTo>
                                        <a:pt x="2465" y="1076"/>
                                      </a:lnTo>
                                      <a:lnTo>
                                        <a:pt x="2468" y="1095"/>
                                      </a:lnTo>
                                      <a:lnTo>
                                        <a:pt x="2471" y="1114"/>
                                      </a:lnTo>
                                      <a:lnTo>
                                        <a:pt x="2474" y="1130"/>
                                      </a:lnTo>
                                      <a:lnTo>
                                        <a:pt x="2477" y="1149"/>
                                      </a:lnTo>
                                      <a:lnTo>
                                        <a:pt x="2480" y="1165"/>
                                      </a:lnTo>
                                      <a:lnTo>
                                        <a:pt x="2484" y="1184"/>
                                      </a:lnTo>
                                      <a:lnTo>
                                        <a:pt x="2487" y="1200"/>
                                      </a:lnTo>
                                      <a:lnTo>
                                        <a:pt x="2490" y="1216"/>
                                      </a:lnTo>
                                      <a:lnTo>
                                        <a:pt x="2493" y="1231"/>
                                      </a:lnTo>
                                      <a:lnTo>
                                        <a:pt x="2496" y="1250"/>
                                      </a:lnTo>
                                      <a:lnTo>
                                        <a:pt x="2487" y="1244"/>
                                      </a:lnTo>
                                      <a:lnTo>
                                        <a:pt x="2477" y="1241"/>
                                      </a:lnTo>
                                      <a:lnTo>
                                        <a:pt x="2471" y="1235"/>
                                      </a:lnTo>
                                      <a:lnTo>
                                        <a:pt x="2461" y="1231"/>
                                      </a:lnTo>
                                      <a:lnTo>
                                        <a:pt x="2452" y="1228"/>
                                      </a:lnTo>
                                      <a:lnTo>
                                        <a:pt x="2445" y="1222"/>
                                      </a:lnTo>
                                      <a:lnTo>
                                        <a:pt x="2436" y="1219"/>
                                      </a:lnTo>
                                      <a:lnTo>
                                        <a:pt x="2426" y="1216"/>
                                      </a:lnTo>
                                      <a:lnTo>
                                        <a:pt x="2417" y="1212"/>
                                      </a:lnTo>
                                      <a:lnTo>
                                        <a:pt x="2407" y="1206"/>
                                      </a:lnTo>
                                      <a:lnTo>
                                        <a:pt x="2398" y="1203"/>
                                      </a:lnTo>
                                      <a:lnTo>
                                        <a:pt x="2388" y="1200"/>
                                      </a:lnTo>
                                      <a:lnTo>
                                        <a:pt x="2379" y="1197"/>
                                      </a:lnTo>
                                      <a:lnTo>
                                        <a:pt x="2369" y="1190"/>
                                      </a:lnTo>
                                      <a:lnTo>
                                        <a:pt x="2360" y="1187"/>
                                      </a:lnTo>
                                      <a:lnTo>
                                        <a:pt x="2350" y="1184"/>
                                      </a:lnTo>
                                      <a:lnTo>
                                        <a:pt x="2341" y="1181"/>
                                      </a:lnTo>
                                      <a:lnTo>
                                        <a:pt x="2328" y="1178"/>
                                      </a:lnTo>
                                      <a:lnTo>
                                        <a:pt x="2318" y="1171"/>
                                      </a:lnTo>
                                      <a:lnTo>
                                        <a:pt x="2309" y="1168"/>
                                      </a:lnTo>
                                      <a:lnTo>
                                        <a:pt x="2296" y="1165"/>
                                      </a:lnTo>
                                      <a:lnTo>
                                        <a:pt x="2287" y="1162"/>
                                      </a:lnTo>
                                      <a:lnTo>
                                        <a:pt x="2274" y="1159"/>
                                      </a:lnTo>
                                      <a:lnTo>
                                        <a:pt x="2264" y="1155"/>
                                      </a:lnTo>
                                      <a:lnTo>
                                        <a:pt x="2255" y="1152"/>
                                      </a:lnTo>
                                      <a:lnTo>
                                        <a:pt x="2242" y="1149"/>
                                      </a:lnTo>
                                      <a:lnTo>
                                        <a:pt x="2233" y="1146"/>
                                      </a:lnTo>
                                      <a:lnTo>
                                        <a:pt x="2220" y="1143"/>
                                      </a:lnTo>
                                      <a:lnTo>
                                        <a:pt x="2207" y="1140"/>
                                      </a:lnTo>
                                      <a:lnTo>
                                        <a:pt x="2198" y="1136"/>
                                      </a:lnTo>
                                      <a:lnTo>
                                        <a:pt x="2185" y="1133"/>
                                      </a:lnTo>
                                      <a:lnTo>
                                        <a:pt x="2175" y="1133"/>
                                      </a:lnTo>
                                      <a:lnTo>
                                        <a:pt x="2163" y="1127"/>
                                      </a:lnTo>
                                      <a:lnTo>
                                        <a:pt x="2150" y="1127"/>
                                      </a:lnTo>
                                      <a:lnTo>
                                        <a:pt x="2137" y="1124"/>
                                      </a:lnTo>
                                      <a:lnTo>
                                        <a:pt x="2125" y="1121"/>
                                      </a:lnTo>
                                      <a:lnTo>
                                        <a:pt x="2109" y="1117"/>
                                      </a:lnTo>
                                      <a:lnTo>
                                        <a:pt x="2099" y="1117"/>
                                      </a:lnTo>
                                      <a:lnTo>
                                        <a:pt x="2083" y="1114"/>
                                      </a:lnTo>
                                      <a:lnTo>
                                        <a:pt x="2074" y="1111"/>
                                      </a:lnTo>
                                      <a:lnTo>
                                        <a:pt x="2058" y="1108"/>
                                      </a:lnTo>
                                      <a:lnTo>
                                        <a:pt x="2045" y="1108"/>
                                      </a:lnTo>
                                      <a:lnTo>
                                        <a:pt x="2033" y="1105"/>
                                      </a:lnTo>
                                      <a:lnTo>
                                        <a:pt x="2017" y="1102"/>
                                      </a:lnTo>
                                      <a:lnTo>
                                        <a:pt x="2004" y="1102"/>
                                      </a:lnTo>
                                      <a:lnTo>
                                        <a:pt x="1988" y="1102"/>
                                      </a:lnTo>
                                      <a:lnTo>
                                        <a:pt x="1975" y="1098"/>
                                      </a:lnTo>
                                      <a:lnTo>
                                        <a:pt x="1963" y="1098"/>
                                      </a:lnTo>
                                      <a:lnTo>
                                        <a:pt x="1947" y="1095"/>
                                      </a:lnTo>
                                      <a:lnTo>
                                        <a:pt x="1931" y="1092"/>
                                      </a:lnTo>
                                      <a:lnTo>
                                        <a:pt x="1918" y="1092"/>
                                      </a:lnTo>
                                      <a:lnTo>
                                        <a:pt x="1902" y="1092"/>
                                      </a:lnTo>
                                      <a:lnTo>
                                        <a:pt x="1886" y="1089"/>
                                      </a:lnTo>
                                      <a:lnTo>
                                        <a:pt x="1871" y="1089"/>
                                      </a:lnTo>
                                      <a:lnTo>
                                        <a:pt x="1855" y="1089"/>
                                      </a:lnTo>
                                      <a:lnTo>
                                        <a:pt x="1842" y="1089"/>
                                      </a:lnTo>
                                      <a:lnTo>
                                        <a:pt x="1826" y="1086"/>
                                      </a:lnTo>
                                      <a:lnTo>
                                        <a:pt x="1810" y="1086"/>
                                      </a:lnTo>
                                      <a:lnTo>
                                        <a:pt x="1791" y="1086"/>
                                      </a:lnTo>
                                      <a:lnTo>
                                        <a:pt x="1775" y="1086"/>
                                      </a:lnTo>
                                      <a:lnTo>
                                        <a:pt x="1759" y="1086"/>
                                      </a:lnTo>
                                      <a:lnTo>
                                        <a:pt x="1744" y="1086"/>
                                      </a:lnTo>
                                      <a:lnTo>
                                        <a:pt x="1728" y="1086"/>
                                      </a:lnTo>
                                      <a:lnTo>
                                        <a:pt x="1712" y="1086"/>
                                      </a:lnTo>
                                      <a:lnTo>
                                        <a:pt x="1699" y="1086"/>
                                      </a:lnTo>
                                      <a:lnTo>
                                        <a:pt x="1690" y="1086"/>
                                      </a:lnTo>
                                      <a:lnTo>
                                        <a:pt x="1677" y="1086"/>
                                      </a:lnTo>
                                      <a:lnTo>
                                        <a:pt x="1670" y="1086"/>
                                      </a:lnTo>
                                      <a:lnTo>
                                        <a:pt x="1658" y="1086"/>
                                      </a:lnTo>
                                      <a:lnTo>
                                        <a:pt x="1648" y="1086"/>
                                      </a:lnTo>
                                      <a:lnTo>
                                        <a:pt x="1636" y="1086"/>
                                      </a:lnTo>
                                      <a:lnTo>
                                        <a:pt x="1626" y="1089"/>
                                      </a:lnTo>
                                      <a:lnTo>
                                        <a:pt x="1616" y="1089"/>
                                      </a:lnTo>
                                      <a:lnTo>
                                        <a:pt x="1607" y="1089"/>
                                      </a:lnTo>
                                      <a:lnTo>
                                        <a:pt x="1594" y="1089"/>
                                      </a:lnTo>
                                      <a:lnTo>
                                        <a:pt x="1585" y="1092"/>
                                      </a:lnTo>
                                      <a:lnTo>
                                        <a:pt x="1575" y="1092"/>
                                      </a:lnTo>
                                      <a:lnTo>
                                        <a:pt x="1562" y="1092"/>
                                      </a:lnTo>
                                      <a:lnTo>
                                        <a:pt x="1553" y="1092"/>
                                      </a:lnTo>
                                      <a:lnTo>
                                        <a:pt x="1543" y="1095"/>
                                      </a:lnTo>
                                      <a:lnTo>
                                        <a:pt x="1531" y="1095"/>
                                      </a:lnTo>
                                      <a:lnTo>
                                        <a:pt x="1521" y="1095"/>
                                      </a:lnTo>
                                      <a:lnTo>
                                        <a:pt x="1508" y="1095"/>
                                      </a:lnTo>
                                      <a:lnTo>
                                        <a:pt x="1499" y="1098"/>
                                      </a:lnTo>
                                      <a:lnTo>
                                        <a:pt x="1489" y="1098"/>
                                      </a:lnTo>
                                      <a:lnTo>
                                        <a:pt x="1480" y="1098"/>
                                      </a:lnTo>
                                      <a:lnTo>
                                        <a:pt x="1467" y="1098"/>
                                      </a:lnTo>
                                      <a:lnTo>
                                        <a:pt x="1458" y="1102"/>
                                      </a:lnTo>
                                      <a:lnTo>
                                        <a:pt x="1445" y="1102"/>
                                      </a:lnTo>
                                      <a:lnTo>
                                        <a:pt x="1439" y="1102"/>
                                      </a:lnTo>
                                      <a:lnTo>
                                        <a:pt x="1426" y="1102"/>
                                      </a:lnTo>
                                      <a:lnTo>
                                        <a:pt x="1416" y="1102"/>
                                      </a:lnTo>
                                      <a:lnTo>
                                        <a:pt x="1404" y="1102"/>
                                      </a:lnTo>
                                      <a:lnTo>
                                        <a:pt x="1394" y="1105"/>
                                      </a:lnTo>
                                      <a:lnTo>
                                        <a:pt x="1385" y="1105"/>
                                      </a:lnTo>
                                      <a:lnTo>
                                        <a:pt x="1375" y="1108"/>
                                      </a:lnTo>
                                      <a:lnTo>
                                        <a:pt x="1362" y="1108"/>
                                      </a:lnTo>
                                      <a:lnTo>
                                        <a:pt x="1353" y="1108"/>
                                      </a:lnTo>
                                      <a:lnTo>
                                        <a:pt x="1340" y="1108"/>
                                      </a:lnTo>
                                      <a:lnTo>
                                        <a:pt x="1331" y="1108"/>
                                      </a:lnTo>
                                      <a:lnTo>
                                        <a:pt x="1321" y="1108"/>
                                      </a:lnTo>
                                      <a:lnTo>
                                        <a:pt x="1308" y="1108"/>
                                      </a:lnTo>
                                      <a:lnTo>
                                        <a:pt x="1299" y="1108"/>
                                      </a:lnTo>
                                      <a:lnTo>
                                        <a:pt x="1289" y="1108"/>
                                      </a:lnTo>
                                      <a:lnTo>
                                        <a:pt x="1280" y="1108"/>
                                      </a:lnTo>
                                      <a:lnTo>
                                        <a:pt x="1270" y="1108"/>
                                      </a:lnTo>
                                      <a:lnTo>
                                        <a:pt x="1258" y="1105"/>
                                      </a:lnTo>
                                      <a:lnTo>
                                        <a:pt x="1248" y="1105"/>
                                      </a:lnTo>
                                      <a:lnTo>
                                        <a:pt x="1238" y="1105"/>
                                      </a:lnTo>
                                      <a:lnTo>
                                        <a:pt x="1229" y="1105"/>
                                      </a:lnTo>
                                      <a:lnTo>
                                        <a:pt x="1219" y="1102"/>
                                      </a:lnTo>
                                      <a:lnTo>
                                        <a:pt x="1210" y="1102"/>
                                      </a:lnTo>
                                      <a:lnTo>
                                        <a:pt x="1200" y="1102"/>
                                      </a:lnTo>
                                      <a:lnTo>
                                        <a:pt x="1191" y="1098"/>
                                      </a:lnTo>
                                      <a:lnTo>
                                        <a:pt x="1178" y="1098"/>
                                      </a:lnTo>
                                      <a:lnTo>
                                        <a:pt x="1172" y="1095"/>
                                      </a:lnTo>
                                      <a:lnTo>
                                        <a:pt x="1162" y="1092"/>
                                      </a:lnTo>
                                      <a:lnTo>
                                        <a:pt x="1153" y="1092"/>
                                      </a:lnTo>
                                      <a:lnTo>
                                        <a:pt x="1143" y="1092"/>
                                      </a:lnTo>
                                      <a:lnTo>
                                        <a:pt x="1134" y="1089"/>
                                      </a:lnTo>
                                      <a:lnTo>
                                        <a:pt x="1124" y="1086"/>
                                      </a:lnTo>
                                      <a:lnTo>
                                        <a:pt x="1115" y="1083"/>
                                      </a:lnTo>
                                      <a:lnTo>
                                        <a:pt x="1105" y="1079"/>
                                      </a:lnTo>
                                      <a:lnTo>
                                        <a:pt x="1096" y="1076"/>
                                      </a:lnTo>
                                      <a:lnTo>
                                        <a:pt x="1086" y="1073"/>
                                      </a:lnTo>
                                      <a:lnTo>
                                        <a:pt x="1080" y="1070"/>
                                      </a:lnTo>
                                      <a:lnTo>
                                        <a:pt x="1070" y="1067"/>
                                      </a:lnTo>
                                      <a:lnTo>
                                        <a:pt x="1064" y="1067"/>
                                      </a:lnTo>
                                      <a:lnTo>
                                        <a:pt x="1064" y="1064"/>
                                      </a:lnTo>
                                      <a:lnTo>
                                        <a:pt x="1070" y="1064"/>
                                      </a:lnTo>
                                      <a:lnTo>
                                        <a:pt x="1076" y="1060"/>
                                      </a:lnTo>
                                      <a:lnTo>
                                        <a:pt x="1083" y="1060"/>
                                      </a:lnTo>
                                      <a:lnTo>
                                        <a:pt x="1089" y="1057"/>
                                      </a:lnTo>
                                      <a:lnTo>
                                        <a:pt x="1096" y="1057"/>
                                      </a:lnTo>
                                      <a:lnTo>
                                        <a:pt x="1105" y="1057"/>
                                      </a:lnTo>
                                      <a:lnTo>
                                        <a:pt x="1115" y="1054"/>
                                      </a:lnTo>
                                      <a:lnTo>
                                        <a:pt x="1124" y="1051"/>
                                      </a:lnTo>
                                      <a:lnTo>
                                        <a:pt x="1137" y="1051"/>
                                      </a:lnTo>
                                      <a:lnTo>
                                        <a:pt x="1146" y="1048"/>
                                      </a:lnTo>
                                      <a:lnTo>
                                        <a:pt x="1159" y="1048"/>
                                      </a:lnTo>
                                      <a:lnTo>
                                        <a:pt x="1172" y="1045"/>
                                      </a:lnTo>
                                      <a:lnTo>
                                        <a:pt x="1188" y="1041"/>
                                      </a:lnTo>
                                      <a:lnTo>
                                        <a:pt x="1197" y="1038"/>
                                      </a:lnTo>
                                      <a:lnTo>
                                        <a:pt x="1213" y="1035"/>
                                      </a:lnTo>
                                      <a:lnTo>
                                        <a:pt x="1229" y="1032"/>
                                      </a:lnTo>
                                      <a:lnTo>
                                        <a:pt x="1245" y="1032"/>
                                      </a:lnTo>
                                      <a:lnTo>
                                        <a:pt x="1261" y="1026"/>
                                      </a:lnTo>
                                      <a:lnTo>
                                        <a:pt x="1277" y="1022"/>
                                      </a:lnTo>
                                      <a:lnTo>
                                        <a:pt x="1292" y="1022"/>
                                      </a:lnTo>
                                      <a:lnTo>
                                        <a:pt x="1312" y="1019"/>
                                      </a:lnTo>
                                      <a:lnTo>
                                        <a:pt x="1327" y="1016"/>
                                      </a:lnTo>
                                      <a:lnTo>
                                        <a:pt x="1346" y="1013"/>
                                      </a:lnTo>
                                      <a:lnTo>
                                        <a:pt x="1366" y="1007"/>
                                      </a:lnTo>
                                      <a:lnTo>
                                        <a:pt x="1385" y="1007"/>
                                      </a:lnTo>
                                      <a:lnTo>
                                        <a:pt x="1400" y="1000"/>
                                      </a:lnTo>
                                      <a:lnTo>
                                        <a:pt x="1420" y="997"/>
                                      </a:lnTo>
                                      <a:lnTo>
                                        <a:pt x="1439" y="994"/>
                                      </a:lnTo>
                                      <a:lnTo>
                                        <a:pt x="1458" y="991"/>
                                      </a:lnTo>
                                      <a:lnTo>
                                        <a:pt x="1477" y="988"/>
                                      </a:lnTo>
                                      <a:lnTo>
                                        <a:pt x="1496" y="984"/>
                                      </a:lnTo>
                                      <a:lnTo>
                                        <a:pt x="1512" y="981"/>
                                      </a:lnTo>
                                      <a:lnTo>
                                        <a:pt x="1531" y="978"/>
                                      </a:lnTo>
                                      <a:lnTo>
                                        <a:pt x="1550" y="972"/>
                                      </a:lnTo>
                                      <a:lnTo>
                                        <a:pt x="1566" y="969"/>
                                      </a:lnTo>
                                      <a:lnTo>
                                        <a:pt x="1585" y="965"/>
                                      </a:lnTo>
                                      <a:lnTo>
                                        <a:pt x="1601" y="962"/>
                                      </a:lnTo>
                                      <a:lnTo>
                                        <a:pt x="1616" y="959"/>
                                      </a:lnTo>
                                      <a:lnTo>
                                        <a:pt x="1636" y="953"/>
                                      </a:lnTo>
                                      <a:lnTo>
                                        <a:pt x="1651" y="950"/>
                                      </a:lnTo>
                                      <a:lnTo>
                                        <a:pt x="1667" y="946"/>
                                      </a:lnTo>
                                      <a:lnTo>
                                        <a:pt x="1683" y="943"/>
                                      </a:lnTo>
                                      <a:lnTo>
                                        <a:pt x="1696" y="940"/>
                                      </a:lnTo>
                                      <a:lnTo>
                                        <a:pt x="1712" y="937"/>
                                      </a:lnTo>
                                      <a:lnTo>
                                        <a:pt x="1728" y="934"/>
                                      </a:lnTo>
                                      <a:lnTo>
                                        <a:pt x="1740" y="931"/>
                                      </a:lnTo>
                                      <a:lnTo>
                                        <a:pt x="1750" y="927"/>
                                      </a:lnTo>
                                      <a:lnTo>
                                        <a:pt x="1763" y="924"/>
                                      </a:lnTo>
                                      <a:lnTo>
                                        <a:pt x="1775" y="921"/>
                                      </a:lnTo>
                                      <a:lnTo>
                                        <a:pt x="1785" y="918"/>
                                      </a:lnTo>
                                      <a:lnTo>
                                        <a:pt x="1794" y="915"/>
                                      </a:lnTo>
                                      <a:lnTo>
                                        <a:pt x="1804" y="912"/>
                                      </a:lnTo>
                                      <a:lnTo>
                                        <a:pt x="1810" y="908"/>
                                      </a:lnTo>
                                      <a:lnTo>
                                        <a:pt x="1823" y="905"/>
                                      </a:lnTo>
                                      <a:lnTo>
                                        <a:pt x="1832" y="902"/>
                                      </a:lnTo>
                                      <a:lnTo>
                                        <a:pt x="1839" y="896"/>
                                      </a:lnTo>
                                      <a:lnTo>
                                        <a:pt x="1842" y="893"/>
                                      </a:lnTo>
                                      <a:lnTo>
                                        <a:pt x="1829" y="874"/>
                                      </a:lnTo>
                                      <a:lnTo>
                                        <a:pt x="1817" y="855"/>
                                      </a:lnTo>
                                      <a:lnTo>
                                        <a:pt x="1804" y="836"/>
                                      </a:lnTo>
                                      <a:lnTo>
                                        <a:pt x="1791" y="817"/>
                                      </a:lnTo>
                                      <a:lnTo>
                                        <a:pt x="1775" y="798"/>
                                      </a:lnTo>
                                      <a:lnTo>
                                        <a:pt x="1759" y="779"/>
                                      </a:lnTo>
                                      <a:lnTo>
                                        <a:pt x="1744" y="763"/>
                                      </a:lnTo>
                                      <a:lnTo>
                                        <a:pt x="1731" y="747"/>
                                      </a:lnTo>
                                      <a:lnTo>
                                        <a:pt x="1712" y="728"/>
                                      </a:lnTo>
                                      <a:lnTo>
                                        <a:pt x="1696" y="712"/>
                                      </a:lnTo>
                                      <a:lnTo>
                                        <a:pt x="1677" y="696"/>
                                      </a:lnTo>
                                      <a:lnTo>
                                        <a:pt x="1661" y="684"/>
                                      </a:lnTo>
                                      <a:lnTo>
                                        <a:pt x="1642" y="668"/>
                                      </a:lnTo>
                                      <a:lnTo>
                                        <a:pt x="1623" y="652"/>
                                      </a:lnTo>
                                      <a:lnTo>
                                        <a:pt x="1601" y="639"/>
                                      </a:lnTo>
                                      <a:lnTo>
                                        <a:pt x="1585" y="627"/>
                                      </a:lnTo>
                                      <a:lnTo>
                                        <a:pt x="1562" y="611"/>
                                      </a:lnTo>
                                      <a:lnTo>
                                        <a:pt x="1540" y="598"/>
                                      </a:lnTo>
                                      <a:lnTo>
                                        <a:pt x="1518" y="589"/>
                                      </a:lnTo>
                                      <a:lnTo>
                                        <a:pt x="1499" y="576"/>
                                      </a:lnTo>
                                      <a:lnTo>
                                        <a:pt x="1474" y="563"/>
                                      </a:lnTo>
                                      <a:lnTo>
                                        <a:pt x="1451" y="554"/>
                                      </a:lnTo>
                                      <a:lnTo>
                                        <a:pt x="1429" y="541"/>
                                      </a:lnTo>
                                      <a:lnTo>
                                        <a:pt x="1407" y="532"/>
                                      </a:lnTo>
                                      <a:lnTo>
                                        <a:pt x="1381" y="522"/>
                                      </a:lnTo>
                                      <a:lnTo>
                                        <a:pt x="1359" y="513"/>
                                      </a:lnTo>
                                      <a:lnTo>
                                        <a:pt x="1334" y="503"/>
                                      </a:lnTo>
                                      <a:lnTo>
                                        <a:pt x="1312" y="497"/>
                                      </a:lnTo>
                                      <a:lnTo>
                                        <a:pt x="1286" y="491"/>
                                      </a:lnTo>
                                      <a:lnTo>
                                        <a:pt x="1261" y="481"/>
                                      </a:lnTo>
                                      <a:lnTo>
                                        <a:pt x="1235" y="475"/>
                                      </a:lnTo>
                                      <a:lnTo>
                                        <a:pt x="1213" y="472"/>
                                      </a:lnTo>
                                      <a:lnTo>
                                        <a:pt x="1184" y="465"/>
                                      </a:lnTo>
                                      <a:lnTo>
                                        <a:pt x="1159" y="459"/>
                                      </a:lnTo>
                                      <a:lnTo>
                                        <a:pt x="1134" y="456"/>
                                      </a:lnTo>
                                      <a:lnTo>
                                        <a:pt x="1108" y="453"/>
                                      </a:lnTo>
                                      <a:lnTo>
                                        <a:pt x="1083" y="446"/>
                                      </a:lnTo>
                                      <a:lnTo>
                                        <a:pt x="1057" y="443"/>
                                      </a:lnTo>
                                      <a:lnTo>
                                        <a:pt x="1032" y="443"/>
                                      </a:lnTo>
                                      <a:lnTo>
                                        <a:pt x="1007" y="440"/>
                                      </a:lnTo>
                                      <a:lnTo>
                                        <a:pt x="978" y="437"/>
                                      </a:lnTo>
                                      <a:lnTo>
                                        <a:pt x="953" y="437"/>
                                      </a:lnTo>
                                      <a:lnTo>
                                        <a:pt x="927" y="437"/>
                                      </a:lnTo>
                                      <a:lnTo>
                                        <a:pt x="902" y="440"/>
                                      </a:lnTo>
                                      <a:lnTo>
                                        <a:pt x="876" y="440"/>
                                      </a:lnTo>
                                      <a:lnTo>
                                        <a:pt x="851" y="443"/>
                                      </a:lnTo>
                                      <a:lnTo>
                                        <a:pt x="826" y="443"/>
                                      </a:lnTo>
                                      <a:lnTo>
                                        <a:pt x="800" y="446"/>
                                      </a:lnTo>
                                      <a:lnTo>
                                        <a:pt x="772" y="449"/>
                                      </a:lnTo>
                                      <a:lnTo>
                                        <a:pt x="749" y="453"/>
                                      </a:lnTo>
                                      <a:lnTo>
                                        <a:pt x="724" y="459"/>
                                      </a:lnTo>
                                      <a:lnTo>
                                        <a:pt x="698" y="462"/>
                                      </a:lnTo>
                                      <a:lnTo>
                                        <a:pt x="673" y="468"/>
                                      </a:lnTo>
                                      <a:lnTo>
                                        <a:pt x="651" y="475"/>
                                      </a:lnTo>
                                      <a:lnTo>
                                        <a:pt x="625" y="481"/>
                                      </a:lnTo>
                                      <a:lnTo>
                                        <a:pt x="603" y="491"/>
                                      </a:lnTo>
                                      <a:lnTo>
                                        <a:pt x="578" y="497"/>
                                      </a:lnTo>
                                      <a:lnTo>
                                        <a:pt x="556" y="506"/>
                                      </a:lnTo>
                                      <a:lnTo>
                                        <a:pt x="533" y="516"/>
                                      </a:lnTo>
                                      <a:lnTo>
                                        <a:pt x="511" y="525"/>
                                      </a:lnTo>
                                      <a:lnTo>
                                        <a:pt x="489" y="538"/>
                                      </a:lnTo>
                                      <a:lnTo>
                                        <a:pt x="467" y="548"/>
                                      </a:lnTo>
                                      <a:lnTo>
                                        <a:pt x="444" y="560"/>
                                      </a:lnTo>
                                      <a:lnTo>
                                        <a:pt x="425" y="576"/>
                                      </a:lnTo>
                                      <a:lnTo>
                                        <a:pt x="413" y="570"/>
                                      </a:lnTo>
                                      <a:lnTo>
                                        <a:pt x="400" y="563"/>
                                      </a:lnTo>
                                      <a:lnTo>
                                        <a:pt x="387" y="557"/>
                                      </a:lnTo>
                                      <a:lnTo>
                                        <a:pt x="375" y="551"/>
                                      </a:lnTo>
                                      <a:lnTo>
                                        <a:pt x="362" y="544"/>
                                      </a:lnTo>
                                      <a:lnTo>
                                        <a:pt x="349" y="541"/>
                                      </a:lnTo>
                                      <a:lnTo>
                                        <a:pt x="340" y="535"/>
                                      </a:lnTo>
                                      <a:lnTo>
                                        <a:pt x="330" y="529"/>
                                      </a:lnTo>
                                      <a:lnTo>
                                        <a:pt x="317" y="522"/>
                                      </a:lnTo>
                                      <a:lnTo>
                                        <a:pt x="305" y="519"/>
                                      </a:lnTo>
                                      <a:lnTo>
                                        <a:pt x="295" y="513"/>
                                      </a:lnTo>
                                      <a:lnTo>
                                        <a:pt x="286" y="506"/>
                                      </a:lnTo>
                                      <a:lnTo>
                                        <a:pt x="273" y="503"/>
                                      </a:lnTo>
                                      <a:lnTo>
                                        <a:pt x="267" y="497"/>
                                      </a:lnTo>
                                      <a:lnTo>
                                        <a:pt x="254" y="491"/>
                                      </a:lnTo>
                                      <a:lnTo>
                                        <a:pt x="247" y="487"/>
                                      </a:lnTo>
                                      <a:lnTo>
                                        <a:pt x="235" y="481"/>
                                      </a:lnTo>
                                      <a:lnTo>
                                        <a:pt x="225" y="475"/>
                                      </a:lnTo>
                                      <a:lnTo>
                                        <a:pt x="216" y="468"/>
                                      </a:lnTo>
                                      <a:lnTo>
                                        <a:pt x="209" y="465"/>
                                      </a:lnTo>
                                      <a:lnTo>
                                        <a:pt x="200" y="462"/>
                                      </a:lnTo>
                                      <a:lnTo>
                                        <a:pt x="190" y="456"/>
                                      </a:lnTo>
                                      <a:lnTo>
                                        <a:pt x="184" y="449"/>
                                      </a:lnTo>
                                      <a:lnTo>
                                        <a:pt x="174" y="446"/>
                                      </a:lnTo>
                                      <a:lnTo>
                                        <a:pt x="168" y="440"/>
                                      </a:lnTo>
                                      <a:lnTo>
                                        <a:pt x="159" y="437"/>
                                      </a:lnTo>
                                      <a:lnTo>
                                        <a:pt x="152" y="430"/>
                                      </a:lnTo>
                                      <a:lnTo>
                                        <a:pt x="143" y="427"/>
                                      </a:lnTo>
                                      <a:lnTo>
                                        <a:pt x="130" y="418"/>
                                      </a:lnTo>
                                      <a:lnTo>
                                        <a:pt x="117" y="408"/>
                                      </a:lnTo>
                                      <a:lnTo>
                                        <a:pt x="105" y="399"/>
                                      </a:lnTo>
                                      <a:lnTo>
                                        <a:pt x="92" y="392"/>
                                      </a:lnTo>
                                      <a:lnTo>
                                        <a:pt x="79" y="383"/>
                                      </a:lnTo>
                                      <a:lnTo>
                                        <a:pt x="70" y="373"/>
                                      </a:lnTo>
                                      <a:lnTo>
                                        <a:pt x="57" y="364"/>
                                      </a:lnTo>
                                      <a:lnTo>
                                        <a:pt x="51" y="358"/>
                                      </a:lnTo>
                                      <a:lnTo>
                                        <a:pt x="41" y="348"/>
                                      </a:lnTo>
                                      <a:lnTo>
                                        <a:pt x="35" y="342"/>
                                      </a:lnTo>
                                      <a:lnTo>
                                        <a:pt x="28" y="335"/>
                                      </a:lnTo>
                                      <a:lnTo>
                                        <a:pt x="22" y="329"/>
                                      </a:lnTo>
                                      <a:lnTo>
                                        <a:pt x="16" y="323"/>
                                      </a:lnTo>
                                      <a:lnTo>
                                        <a:pt x="12" y="316"/>
                                      </a:lnTo>
                                      <a:lnTo>
                                        <a:pt x="3" y="304"/>
                                      </a:lnTo>
                                      <a:lnTo>
                                        <a:pt x="0" y="294"/>
                                      </a:lnTo>
                                      <a:lnTo>
                                        <a:pt x="0" y="2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2bfd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7000" y="629280"/>
                                  <a:ext cx="1556280" cy="74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52" h="1178">
                                      <a:moveTo>
                                        <a:pt x="0" y="269"/>
                                      </a:moveTo>
                                      <a:lnTo>
                                        <a:pt x="3" y="266"/>
                                      </a:lnTo>
                                      <a:lnTo>
                                        <a:pt x="10" y="263"/>
                                      </a:lnTo>
                                      <a:lnTo>
                                        <a:pt x="13" y="260"/>
                                      </a:lnTo>
                                      <a:lnTo>
                                        <a:pt x="22" y="260"/>
                                      </a:lnTo>
                                      <a:lnTo>
                                        <a:pt x="29" y="253"/>
                                      </a:lnTo>
                                      <a:lnTo>
                                        <a:pt x="41" y="250"/>
                                      </a:lnTo>
                                      <a:lnTo>
                                        <a:pt x="51" y="244"/>
                                      </a:lnTo>
                                      <a:lnTo>
                                        <a:pt x="64" y="241"/>
                                      </a:lnTo>
                                      <a:lnTo>
                                        <a:pt x="76" y="234"/>
                                      </a:lnTo>
                                      <a:lnTo>
                                        <a:pt x="92" y="228"/>
                                      </a:lnTo>
                                      <a:lnTo>
                                        <a:pt x="108" y="222"/>
                                      </a:lnTo>
                                      <a:lnTo>
                                        <a:pt x="124" y="219"/>
                                      </a:lnTo>
                                      <a:lnTo>
                                        <a:pt x="143" y="209"/>
                                      </a:lnTo>
                                      <a:lnTo>
                                        <a:pt x="162" y="203"/>
                                      </a:lnTo>
                                      <a:lnTo>
                                        <a:pt x="181" y="197"/>
                                      </a:lnTo>
                                      <a:lnTo>
                                        <a:pt x="206" y="190"/>
                                      </a:lnTo>
                                      <a:lnTo>
                                        <a:pt x="226" y="184"/>
                                      </a:lnTo>
                                      <a:lnTo>
                                        <a:pt x="248" y="174"/>
                                      </a:lnTo>
                                      <a:lnTo>
                                        <a:pt x="273" y="165"/>
                                      </a:lnTo>
                                      <a:lnTo>
                                        <a:pt x="299" y="159"/>
                                      </a:lnTo>
                                      <a:lnTo>
                                        <a:pt x="324" y="149"/>
                                      </a:lnTo>
                                      <a:lnTo>
                                        <a:pt x="353" y="143"/>
                                      </a:lnTo>
                                      <a:lnTo>
                                        <a:pt x="381" y="133"/>
                                      </a:lnTo>
                                      <a:lnTo>
                                        <a:pt x="410" y="127"/>
                                      </a:lnTo>
                                      <a:lnTo>
                                        <a:pt x="438" y="121"/>
                                      </a:lnTo>
                                      <a:lnTo>
                                        <a:pt x="470" y="111"/>
                                      </a:lnTo>
                                      <a:lnTo>
                                        <a:pt x="499" y="105"/>
                                      </a:lnTo>
                                      <a:lnTo>
                                        <a:pt x="534" y="95"/>
                                      </a:lnTo>
                                      <a:lnTo>
                                        <a:pt x="565" y="86"/>
                                      </a:lnTo>
                                      <a:lnTo>
                                        <a:pt x="597" y="79"/>
                                      </a:lnTo>
                                      <a:lnTo>
                                        <a:pt x="632" y="73"/>
                                      </a:lnTo>
                                      <a:lnTo>
                                        <a:pt x="667" y="67"/>
                                      </a:lnTo>
                                      <a:lnTo>
                                        <a:pt x="702" y="57"/>
                                      </a:lnTo>
                                      <a:lnTo>
                                        <a:pt x="737" y="51"/>
                                      </a:lnTo>
                                      <a:lnTo>
                                        <a:pt x="775" y="45"/>
                                      </a:lnTo>
                                      <a:lnTo>
                                        <a:pt x="810" y="38"/>
                                      </a:lnTo>
                                      <a:lnTo>
                                        <a:pt x="848" y="32"/>
                                      </a:lnTo>
                                      <a:lnTo>
                                        <a:pt x="886" y="26"/>
                                      </a:lnTo>
                                      <a:lnTo>
                                        <a:pt x="924" y="22"/>
                                      </a:lnTo>
                                      <a:lnTo>
                                        <a:pt x="966" y="16"/>
                                      </a:lnTo>
                                      <a:lnTo>
                                        <a:pt x="1004" y="13"/>
                                      </a:lnTo>
                                      <a:lnTo>
                                        <a:pt x="1042" y="10"/>
                                      </a:lnTo>
                                      <a:lnTo>
                                        <a:pt x="1083" y="7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6" y="0"/>
                                      </a:lnTo>
                                      <a:lnTo>
                                        <a:pt x="1207" y="0"/>
                                      </a:lnTo>
                                      <a:lnTo>
                                        <a:pt x="1248" y="0"/>
                                      </a:lnTo>
                                      <a:lnTo>
                                        <a:pt x="1293" y="0"/>
                                      </a:lnTo>
                                      <a:lnTo>
                                        <a:pt x="1331" y="0"/>
                                      </a:lnTo>
                                      <a:lnTo>
                                        <a:pt x="1375" y="0"/>
                                      </a:lnTo>
                                      <a:lnTo>
                                        <a:pt x="1417" y="0"/>
                                      </a:lnTo>
                                      <a:lnTo>
                                        <a:pt x="1461" y="3"/>
                                      </a:lnTo>
                                      <a:lnTo>
                                        <a:pt x="1502" y="7"/>
                                      </a:lnTo>
                                      <a:lnTo>
                                        <a:pt x="1544" y="10"/>
                                      </a:lnTo>
                                      <a:lnTo>
                                        <a:pt x="1588" y="13"/>
                                      </a:lnTo>
                                      <a:lnTo>
                                        <a:pt x="1633" y="19"/>
                                      </a:lnTo>
                                      <a:lnTo>
                                        <a:pt x="1674" y="26"/>
                                      </a:lnTo>
                                      <a:lnTo>
                                        <a:pt x="1718" y="32"/>
                                      </a:lnTo>
                                      <a:lnTo>
                                        <a:pt x="1760" y="41"/>
                                      </a:lnTo>
                                      <a:lnTo>
                                        <a:pt x="1804" y="51"/>
                                      </a:lnTo>
                                      <a:lnTo>
                                        <a:pt x="1849" y="60"/>
                                      </a:lnTo>
                                      <a:lnTo>
                                        <a:pt x="1890" y="70"/>
                                      </a:lnTo>
                                      <a:lnTo>
                                        <a:pt x="1934" y="83"/>
                                      </a:lnTo>
                                      <a:lnTo>
                                        <a:pt x="1979" y="95"/>
                                      </a:lnTo>
                                      <a:lnTo>
                                        <a:pt x="1988" y="108"/>
                                      </a:lnTo>
                                      <a:lnTo>
                                        <a:pt x="2001" y="121"/>
                                      </a:lnTo>
                                      <a:lnTo>
                                        <a:pt x="2014" y="133"/>
                                      </a:lnTo>
                                      <a:lnTo>
                                        <a:pt x="2026" y="149"/>
                                      </a:lnTo>
                                      <a:lnTo>
                                        <a:pt x="2036" y="162"/>
                                      </a:lnTo>
                                      <a:lnTo>
                                        <a:pt x="2049" y="174"/>
                                      </a:lnTo>
                                      <a:lnTo>
                                        <a:pt x="2058" y="190"/>
                                      </a:lnTo>
                                      <a:lnTo>
                                        <a:pt x="2071" y="206"/>
                                      </a:lnTo>
                                      <a:lnTo>
                                        <a:pt x="2080" y="222"/>
                                      </a:lnTo>
                                      <a:lnTo>
                                        <a:pt x="2093" y="234"/>
                                      </a:lnTo>
                                      <a:lnTo>
                                        <a:pt x="2103" y="250"/>
                                      </a:lnTo>
                                      <a:lnTo>
                                        <a:pt x="2112" y="269"/>
                                      </a:lnTo>
                                      <a:lnTo>
                                        <a:pt x="2122" y="285"/>
                                      </a:lnTo>
                                      <a:lnTo>
                                        <a:pt x="2134" y="301"/>
                                      </a:lnTo>
                                      <a:lnTo>
                                        <a:pt x="2144" y="317"/>
                                      </a:lnTo>
                                      <a:lnTo>
                                        <a:pt x="2157" y="336"/>
                                      </a:lnTo>
                                      <a:lnTo>
                                        <a:pt x="2163" y="352"/>
                                      </a:lnTo>
                                      <a:lnTo>
                                        <a:pt x="2173" y="367"/>
                                      </a:lnTo>
                                      <a:lnTo>
                                        <a:pt x="2182" y="383"/>
                                      </a:lnTo>
                                      <a:lnTo>
                                        <a:pt x="2192" y="402"/>
                                      </a:lnTo>
                                      <a:lnTo>
                                        <a:pt x="2201" y="418"/>
                                      </a:lnTo>
                                      <a:lnTo>
                                        <a:pt x="2211" y="437"/>
                                      </a:lnTo>
                                      <a:lnTo>
                                        <a:pt x="2220" y="456"/>
                                      </a:lnTo>
                                      <a:lnTo>
                                        <a:pt x="2230" y="475"/>
                                      </a:lnTo>
                                      <a:lnTo>
                                        <a:pt x="2236" y="491"/>
                                      </a:lnTo>
                                      <a:lnTo>
                                        <a:pt x="2246" y="510"/>
                                      </a:lnTo>
                                      <a:lnTo>
                                        <a:pt x="2252" y="529"/>
                                      </a:lnTo>
                                      <a:lnTo>
                                        <a:pt x="2262" y="545"/>
                                      </a:lnTo>
                                      <a:lnTo>
                                        <a:pt x="2271" y="564"/>
                                      </a:lnTo>
                                      <a:lnTo>
                                        <a:pt x="2277" y="583"/>
                                      </a:lnTo>
                                      <a:lnTo>
                                        <a:pt x="2287" y="602"/>
                                      </a:lnTo>
                                      <a:lnTo>
                                        <a:pt x="2293" y="621"/>
                                      </a:lnTo>
                                      <a:lnTo>
                                        <a:pt x="2303" y="640"/>
                                      </a:lnTo>
                                      <a:lnTo>
                                        <a:pt x="2309" y="659"/>
                                      </a:lnTo>
                                      <a:lnTo>
                                        <a:pt x="2316" y="675"/>
                                      </a:lnTo>
                                      <a:lnTo>
                                        <a:pt x="2322" y="694"/>
                                      </a:lnTo>
                                      <a:lnTo>
                                        <a:pt x="2328" y="713"/>
                                      </a:lnTo>
                                      <a:lnTo>
                                        <a:pt x="2335" y="732"/>
                                      </a:lnTo>
                                      <a:lnTo>
                                        <a:pt x="2341" y="751"/>
                                      </a:lnTo>
                                      <a:lnTo>
                                        <a:pt x="2350" y="770"/>
                                      </a:lnTo>
                                      <a:lnTo>
                                        <a:pt x="2354" y="785"/>
                                      </a:lnTo>
                                      <a:lnTo>
                                        <a:pt x="2360" y="804"/>
                                      </a:lnTo>
                                      <a:lnTo>
                                        <a:pt x="2366" y="823"/>
                                      </a:lnTo>
                                      <a:lnTo>
                                        <a:pt x="2373" y="842"/>
                                      </a:lnTo>
                                      <a:lnTo>
                                        <a:pt x="2376" y="858"/>
                                      </a:lnTo>
                                      <a:lnTo>
                                        <a:pt x="2382" y="877"/>
                                      </a:lnTo>
                                      <a:lnTo>
                                        <a:pt x="2389" y="896"/>
                                      </a:lnTo>
                                      <a:lnTo>
                                        <a:pt x="2395" y="915"/>
                                      </a:lnTo>
                                      <a:lnTo>
                                        <a:pt x="2398" y="931"/>
                                      </a:lnTo>
                                      <a:lnTo>
                                        <a:pt x="2401" y="950"/>
                                      </a:lnTo>
                                      <a:lnTo>
                                        <a:pt x="2408" y="966"/>
                                      </a:lnTo>
                                      <a:lnTo>
                                        <a:pt x="2411" y="985"/>
                                      </a:lnTo>
                                      <a:lnTo>
                                        <a:pt x="2414" y="1001"/>
                                      </a:lnTo>
                                      <a:lnTo>
                                        <a:pt x="2420" y="1016"/>
                                      </a:lnTo>
                                      <a:lnTo>
                                        <a:pt x="2424" y="1032"/>
                                      </a:lnTo>
                                      <a:lnTo>
                                        <a:pt x="2427" y="1051"/>
                                      </a:lnTo>
                                      <a:lnTo>
                                        <a:pt x="2430" y="1067"/>
                                      </a:lnTo>
                                      <a:lnTo>
                                        <a:pt x="2433" y="1083"/>
                                      </a:lnTo>
                                      <a:lnTo>
                                        <a:pt x="2436" y="1099"/>
                                      </a:lnTo>
                                      <a:lnTo>
                                        <a:pt x="2439" y="1115"/>
                                      </a:lnTo>
                                      <a:lnTo>
                                        <a:pt x="2443" y="1130"/>
                                      </a:lnTo>
                                      <a:lnTo>
                                        <a:pt x="2446" y="1146"/>
                                      </a:lnTo>
                                      <a:lnTo>
                                        <a:pt x="2449" y="1162"/>
                                      </a:lnTo>
                                      <a:lnTo>
                                        <a:pt x="2452" y="1178"/>
                                      </a:lnTo>
                                      <a:lnTo>
                                        <a:pt x="2443" y="1172"/>
                                      </a:lnTo>
                                      <a:lnTo>
                                        <a:pt x="2433" y="1168"/>
                                      </a:lnTo>
                                      <a:lnTo>
                                        <a:pt x="2427" y="1162"/>
                                      </a:lnTo>
                                      <a:lnTo>
                                        <a:pt x="2417" y="1159"/>
                                      </a:lnTo>
                                      <a:lnTo>
                                        <a:pt x="2408" y="1156"/>
                                      </a:lnTo>
                                      <a:lnTo>
                                        <a:pt x="2401" y="1153"/>
                                      </a:lnTo>
                                      <a:lnTo>
                                        <a:pt x="2392" y="1146"/>
                                      </a:lnTo>
                                      <a:lnTo>
                                        <a:pt x="2385" y="1143"/>
                                      </a:lnTo>
                                      <a:lnTo>
                                        <a:pt x="2376" y="1140"/>
                                      </a:lnTo>
                                      <a:lnTo>
                                        <a:pt x="2366" y="1137"/>
                                      </a:lnTo>
                                      <a:lnTo>
                                        <a:pt x="2357" y="1130"/>
                                      </a:lnTo>
                                      <a:lnTo>
                                        <a:pt x="2347" y="1127"/>
                                      </a:lnTo>
                                      <a:lnTo>
                                        <a:pt x="2338" y="1124"/>
                                      </a:lnTo>
                                      <a:lnTo>
                                        <a:pt x="2328" y="1121"/>
                                      </a:lnTo>
                                      <a:lnTo>
                                        <a:pt x="2319" y="1118"/>
                                      </a:lnTo>
                                      <a:lnTo>
                                        <a:pt x="2312" y="1115"/>
                                      </a:lnTo>
                                      <a:lnTo>
                                        <a:pt x="2303" y="1108"/>
                                      </a:lnTo>
                                      <a:lnTo>
                                        <a:pt x="2293" y="1105"/>
                                      </a:lnTo>
                                      <a:lnTo>
                                        <a:pt x="2281" y="1102"/>
                                      </a:lnTo>
                                      <a:lnTo>
                                        <a:pt x="2271" y="1099"/>
                                      </a:lnTo>
                                      <a:lnTo>
                                        <a:pt x="2262" y="1096"/>
                                      </a:lnTo>
                                      <a:lnTo>
                                        <a:pt x="2252" y="1092"/>
                                      </a:lnTo>
                                      <a:lnTo>
                                        <a:pt x="2242" y="1089"/>
                                      </a:lnTo>
                                      <a:lnTo>
                                        <a:pt x="2233" y="1086"/>
                                      </a:lnTo>
                                      <a:lnTo>
                                        <a:pt x="2220" y="1083"/>
                                      </a:lnTo>
                                      <a:lnTo>
                                        <a:pt x="2208" y="1080"/>
                                      </a:lnTo>
                                      <a:lnTo>
                                        <a:pt x="2198" y="1077"/>
                                      </a:lnTo>
                                      <a:lnTo>
                                        <a:pt x="2188" y="1073"/>
                                      </a:lnTo>
                                      <a:lnTo>
                                        <a:pt x="2176" y="1070"/>
                                      </a:lnTo>
                                      <a:lnTo>
                                        <a:pt x="2163" y="1067"/>
                                      </a:lnTo>
                                      <a:lnTo>
                                        <a:pt x="2154" y="1067"/>
                                      </a:lnTo>
                                      <a:lnTo>
                                        <a:pt x="2144" y="1064"/>
                                      </a:lnTo>
                                      <a:lnTo>
                                        <a:pt x="2128" y="1061"/>
                                      </a:lnTo>
                                      <a:lnTo>
                                        <a:pt x="2119" y="1058"/>
                                      </a:lnTo>
                                      <a:lnTo>
                                        <a:pt x="2106" y="1054"/>
                                      </a:lnTo>
                                      <a:lnTo>
                                        <a:pt x="2093" y="1051"/>
                                      </a:lnTo>
                                      <a:lnTo>
                                        <a:pt x="2080" y="1048"/>
                                      </a:lnTo>
                                      <a:lnTo>
                                        <a:pt x="2068" y="1048"/>
                                      </a:lnTo>
                                      <a:lnTo>
                                        <a:pt x="2055" y="1045"/>
                                      </a:lnTo>
                                      <a:lnTo>
                                        <a:pt x="2042" y="1045"/>
                                      </a:lnTo>
                                      <a:lnTo>
                                        <a:pt x="2030" y="1042"/>
                                      </a:lnTo>
                                      <a:lnTo>
                                        <a:pt x="2017" y="1039"/>
                                      </a:lnTo>
                                      <a:lnTo>
                                        <a:pt x="2004" y="1039"/>
                                      </a:lnTo>
                                      <a:lnTo>
                                        <a:pt x="1992" y="1035"/>
                                      </a:lnTo>
                                      <a:lnTo>
                                        <a:pt x="1976" y="1032"/>
                                      </a:lnTo>
                                      <a:lnTo>
                                        <a:pt x="1966" y="1032"/>
                                      </a:lnTo>
                                      <a:lnTo>
                                        <a:pt x="1950" y="1032"/>
                                      </a:lnTo>
                                      <a:lnTo>
                                        <a:pt x="1938" y="1032"/>
                                      </a:lnTo>
                                      <a:lnTo>
                                        <a:pt x="1922" y="1029"/>
                                      </a:lnTo>
                                      <a:lnTo>
                                        <a:pt x="1909" y="1026"/>
                                      </a:lnTo>
                                      <a:lnTo>
                                        <a:pt x="1893" y="1026"/>
                                      </a:lnTo>
                                      <a:lnTo>
                                        <a:pt x="1880" y="1023"/>
                                      </a:lnTo>
                                      <a:lnTo>
                                        <a:pt x="1865" y="1023"/>
                                      </a:lnTo>
                                      <a:lnTo>
                                        <a:pt x="1849" y="1023"/>
                                      </a:lnTo>
                                      <a:lnTo>
                                        <a:pt x="1836" y="1023"/>
                                      </a:lnTo>
                                      <a:lnTo>
                                        <a:pt x="1820" y="1023"/>
                                      </a:lnTo>
                                      <a:lnTo>
                                        <a:pt x="1804" y="1020"/>
                                      </a:lnTo>
                                      <a:lnTo>
                                        <a:pt x="1788" y="1020"/>
                                      </a:lnTo>
                                      <a:lnTo>
                                        <a:pt x="1772" y="1020"/>
                                      </a:lnTo>
                                      <a:lnTo>
                                        <a:pt x="1760" y="1020"/>
                                      </a:lnTo>
                                      <a:lnTo>
                                        <a:pt x="1741" y="1020"/>
                                      </a:lnTo>
                                      <a:lnTo>
                                        <a:pt x="1725" y="1020"/>
                                      </a:lnTo>
                                      <a:lnTo>
                                        <a:pt x="1709" y="1020"/>
                                      </a:lnTo>
                                      <a:lnTo>
                                        <a:pt x="1696" y="1020"/>
                                      </a:lnTo>
                                      <a:lnTo>
                                        <a:pt x="1683" y="1020"/>
                                      </a:lnTo>
                                      <a:lnTo>
                                        <a:pt x="1674" y="1020"/>
                                      </a:lnTo>
                                      <a:lnTo>
                                        <a:pt x="1664" y="1020"/>
                                      </a:lnTo>
                                      <a:lnTo>
                                        <a:pt x="1655" y="1020"/>
                                      </a:lnTo>
                                      <a:lnTo>
                                        <a:pt x="1642" y="1020"/>
                                      </a:lnTo>
                                      <a:lnTo>
                                        <a:pt x="1633" y="1020"/>
                                      </a:lnTo>
                                      <a:lnTo>
                                        <a:pt x="1620" y="1020"/>
                                      </a:lnTo>
                                      <a:lnTo>
                                        <a:pt x="1614" y="1023"/>
                                      </a:lnTo>
                                      <a:lnTo>
                                        <a:pt x="1601" y="1023"/>
                                      </a:lnTo>
                                      <a:lnTo>
                                        <a:pt x="1591" y="1023"/>
                                      </a:lnTo>
                                      <a:lnTo>
                                        <a:pt x="1579" y="1023"/>
                                      </a:lnTo>
                                      <a:lnTo>
                                        <a:pt x="1569" y="1023"/>
                                      </a:lnTo>
                                      <a:lnTo>
                                        <a:pt x="1560" y="1023"/>
                                      </a:lnTo>
                                      <a:lnTo>
                                        <a:pt x="1550" y="1026"/>
                                      </a:lnTo>
                                      <a:lnTo>
                                        <a:pt x="1537" y="1026"/>
                                      </a:lnTo>
                                      <a:lnTo>
                                        <a:pt x="1528" y="1029"/>
                                      </a:lnTo>
                                      <a:lnTo>
                                        <a:pt x="1518" y="1029"/>
                                      </a:lnTo>
                                      <a:lnTo>
                                        <a:pt x="1506" y="1032"/>
                                      </a:lnTo>
                                      <a:lnTo>
                                        <a:pt x="1496" y="1032"/>
                                      </a:lnTo>
                                      <a:lnTo>
                                        <a:pt x="1487" y="1032"/>
                                      </a:lnTo>
                                      <a:lnTo>
                                        <a:pt x="1474" y="1032"/>
                                      </a:lnTo>
                                      <a:lnTo>
                                        <a:pt x="1464" y="1035"/>
                                      </a:lnTo>
                                      <a:lnTo>
                                        <a:pt x="1452" y="1035"/>
                                      </a:lnTo>
                                      <a:lnTo>
                                        <a:pt x="1442" y="1039"/>
                                      </a:lnTo>
                                      <a:lnTo>
                                        <a:pt x="1429" y="1039"/>
                                      </a:lnTo>
                                      <a:lnTo>
                                        <a:pt x="1420" y="1039"/>
                                      </a:lnTo>
                                      <a:lnTo>
                                        <a:pt x="1410" y="1042"/>
                                      </a:lnTo>
                                      <a:lnTo>
                                        <a:pt x="1401" y="1042"/>
                                      </a:lnTo>
                                      <a:lnTo>
                                        <a:pt x="1388" y="1042"/>
                                      </a:lnTo>
                                      <a:lnTo>
                                        <a:pt x="1379" y="1045"/>
                                      </a:lnTo>
                                      <a:lnTo>
                                        <a:pt x="1369" y="1045"/>
                                      </a:lnTo>
                                      <a:lnTo>
                                        <a:pt x="1359" y="1048"/>
                                      </a:lnTo>
                                      <a:lnTo>
                                        <a:pt x="1347" y="1048"/>
                                      </a:lnTo>
                                      <a:lnTo>
                                        <a:pt x="1337" y="1048"/>
                                      </a:lnTo>
                                      <a:lnTo>
                                        <a:pt x="1325" y="1048"/>
                                      </a:lnTo>
                                      <a:lnTo>
                                        <a:pt x="1315" y="1051"/>
                                      </a:lnTo>
                                      <a:lnTo>
                                        <a:pt x="1302" y="1051"/>
                                      </a:lnTo>
                                      <a:lnTo>
                                        <a:pt x="1293" y="1051"/>
                                      </a:lnTo>
                                      <a:lnTo>
                                        <a:pt x="1283" y="1051"/>
                                      </a:lnTo>
                                      <a:lnTo>
                                        <a:pt x="1274" y="1051"/>
                                      </a:lnTo>
                                      <a:lnTo>
                                        <a:pt x="1261" y="1051"/>
                                      </a:lnTo>
                                      <a:lnTo>
                                        <a:pt x="1251" y="1051"/>
                                      </a:lnTo>
                                      <a:lnTo>
                                        <a:pt x="1242" y="1051"/>
                                      </a:lnTo>
                                      <a:lnTo>
                                        <a:pt x="1232" y="1051"/>
                                      </a:lnTo>
                                      <a:lnTo>
                                        <a:pt x="1223" y="1051"/>
                                      </a:lnTo>
                                      <a:lnTo>
                                        <a:pt x="1213" y="1051"/>
                                      </a:lnTo>
                                      <a:lnTo>
                                        <a:pt x="1201" y="1051"/>
                                      </a:lnTo>
                                      <a:lnTo>
                                        <a:pt x="1194" y="1051"/>
                                      </a:lnTo>
                                      <a:lnTo>
                                        <a:pt x="1182" y="1048"/>
                                      </a:lnTo>
                                      <a:lnTo>
                                        <a:pt x="1172" y="1048"/>
                                      </a:lnTo>
                                      <a:lnTo>
                                        <a:pt x="1163" y="1045"/>
                                      </a:lnTo>
                                      <a:lnTo>
                                        <a:pt x="1153" y="1045"/>
                                      </a:lnTo>
                                      <a:lnTo>
                                        <a:pt x="1143" y="1042"/>
                                      </a:lnTo>
                                      <a:lnTo>
                                        <a:pt x="1134" y="1042"/>
                                      </a:lnTo>
                                      <a:lnTo>
                                        <a:pt x="1124" y="1039"/>
                                      </a:lnTo>
                                      <a:lnTo>
                                        <a:pt x="1118" y="1039"/>
                                      </a:lnTo>
                                      <a:lnTo>
                                        <a:pt x="1109" y="1035"/>
                                      </a:lnTo>
                                      <a:lnTo>
                                        <a:pt x="1099" y="1032"/>
                                      </a:lnTo>
                                      <a:lnTo>
                                        <a:pt x="1089" y="1032"/>
                                      </a:lnTo>
                                      <a:lnTo>
                                        <a:pt x="1080" y="1029"/>
                                      </a:lnTo>
                                      <a:lnTo>
                                        <a:pt x="1074" y="1023"/>
                                      </a:lnTo>
                                      <a:lnTo>
                                        <a:pt x="1064" y="1023"/>
                                      </a:lnTo>
                                      <a:lnTo>
                                        <a:pt x="1058" y="1020"/>
                                      </a:lnTo>
                                      <a:lnTo>
                                        <a:pt x="1048" y="1016"/>
                                      </a:lnTo>
                                      <a:lnTo>
                                        <a:pt x="1801" y="871"/>
                                      </a:lnTo>
                                      <a:lnTo>
                                        <a:pt x="1791" y="849"/>
                                      </a:lnTo>
                                      <a:lnTo>
                                        <a:pt x="1779" y="830"/>
                                      </a:lnTo>
                                      <a:lnTo>
                                        <a:pt x="1766" y="811"/>
                                      </a:lnTo>
                                      <a:lnTo>
                                        <a:pt x="1753" y="792"/>
                                      </a:lnTo>
                                      <a:lnTo>
                                        <a:pt x="1741" y="773"/>
                                      </a:lnTo>
                                      <a:lnTo>
                                        <a:pt x="1725" y="754"/>
                                      </a:lnTo>
                                      <a:lnTo>
                                        <a:pt x="1712" y="738"/>
                                      </a:lnTo>
                                      <a:lnTo>
                                        <a:pt x="1696" y="722"/>
                                      </a:lnTo>
                                      <a:lnTo>
                                        <a:pt x="1680" y="703"/>
                                      </a:lnTo>
                                      <a:lnTo>
                                        <a:pt x="1661" y="687"/>
                                      </a:lnTo>
                                      <a:lnTo>
                                        <a:pt x="1645" y="671"/>
                                      </a:lnTo>
                                      <a:lnTo>
                                        <a:pt x="1626" y="656"/>
                                      </a:lnTo>
                                      <a:lnTo>
                                        <a:pt x="1607" y="640"/>
                                      </a:lnTo>
                                      <a:lnTo>
                                        <a:pt x="1588" y="624"/>
                                      </a:lnTo>
                                      <a:lnTo>
                                        <a:pt x="1569" y="611"/>
                                      </a:lnTo>
                                      <a:lnTo>
                                        <a:pt x="1550" y="599"/>
                                      </a:lnTo>
                                      <a:lnTo>
                                        <a:pt x="1528" y="583"/>
                                      </a:lnTo>
                                      <a:lnTo>
                                        <a:pt x="1509" y="570"/>
                                      </a:lnTo>
                                      <a:lnTo>
                                        <a:pt x="1487" y="554"/>
                                      </a:lnTo>
                                      <a:lnTo>
                                        <a:pt x="1464" y="545"/>
                                      </a:lnTo>
                                      <a:lnTo>
                                        <a:pt x="1442" y="532"/>
                                      </a:lnTo>
                                      <a:lnTo>
                                        <a:pt x="1420" y="519"/>
                                      </a:lnTo>
                                      <a:lnTo>
                                        <a:pt x="1398" y="507"/>
                                      </a:lnTo>
                                      <a:lnTo>
                                        <a:pt x="1375" y="497"/>
                                      </a:lnTo>
                                      <a:lnTo>
                                        <a:pt x="1350" y="485"/>
                                      </a:lnTo>
                                      <a:lnTo>
                                        <a:pt x="1328" y="478"/>
                                      </a:lnTo>
                                      <a:lnTo>
                                        <a:pt x="1302" y="469"/>
                                      </a:lnTo>
                                      <a:lnTo>
                                        <a:pt x="1277" y="459"/>
                                      </a:lnTo>
                                      <a:lnTo>
                                        <a:pt x="1251" y="450"/>
                                      </a:lnTo>
                                      <a:lnTo>
                                        <a:pt x="1229" y="443"/>
                                      </a:lnTo>
                                      <a:lnTo>
                                        <a:pt x="1204" y="434"/>
                                      </a:lnTo>
                                      <a:lnTo>
                                        <a:pt x="1178" y="431"/>
                                      </a:lnTo>
                                      <a:lnTo>
                                        <a:pt x="1153" y="421"/>
                                      </a:lnTo>
                                      <a:lnTo>
                                        <a:pt x="1128" y="418"/>
                                      </a:lnTo>
                                      <a:lnTo>
                                        <a:pt x="1099" y="409"/>
                                      </a:lnTo>
                                      <a:lnTo>
                                        <a:pt x="1074" y="405"/>
                                      </a:lnTo>
                                      <a:lnTo>
                                        <a:pt x="1048" y="402"/>
                                      </a:lnTo>
                                      <a:lnTo>
                                        <a:pt x="1023" y="399"/>
                                      </a:lnTo>
                                      <a:lnTo>
                                        <a:pt x="997" y="396"/>
                                      </a:lnTo>
                                      <a:lnTo>
                                        <a:pt x="972" y="393"/>
                                      </a:lnTo>
                                      <a:lnTo>
                                        <a:pt x="943" y="390"/>
                                      </a:lnTo>
                                      <a:lnTo>
                                        <a:pt x="918" y="390"/>
                                      </a:lnTo>
                                      <a:lnTo>
                                        <a:pt x="893" y="390"/>
                                      </a:lnTo>
                                      <a:lnTo>
                                        <a:pt x="867" y="390"/>
                                      </a:lnTo>
                                      <a:lnTo>
                                        <a:pt x="839" y="390"/>
                                      </a:lnTo>
                                      <a:lnTo>
                                        <a:pt x="813" y="390"/>
                                      </a:lnTo>
                                      <a:lnTo>
                                        <a:pt x="788" y="393"/>
                                      </a:lnTo>
                                      <a:lnTo>
                                        <a:pt x="765" y="396"/>
                                      </a:lnTo>
                                      <a:lnTo>
                                        <a:pt x="737" y="399"/>
                                      </a:lnTo>
                                      <a:lnTo>
                                        <a:pt x="711" y="402"/>
                                      </a:lnTo>
                                      <a:lnTo>
                                        <a:pt x="686" y="405"/>
                                      </a:lnTo>
                                      <a:lnTo>
                                        <a:pt x="664" y="412"/>
                                      </a:lnTo>
                                      <a:lnTo>
                                        <a:pt x="638" y="418"/>
                                      </a:lnTo>
                                      <a:lnTo>
                                        <a:pt x="613" y="424"/>
                                      </a:lnTo>
                                      <a:lnTo>
                                        <a:pt x="588" y="431"/>
                                      </a:lnTo>
                                      <a:lnTo>
                                        <a:pt x="565" y="440"/>
                                      </a:lnTo>
                                      <a:lnTo>
                                        <a:pt x="543" y="447"/>
                                      </a:lnTo>
                                      <a:lnTo>
                                        <a:pt x="518" y="456"/>
                                      </a:lnTo>
                                      <a:lnTo>
                                        <a:pt x="496" y="466"/>
                                      </a:lnTo>
                                      <a:lnTo>
                                        <a:pt x="473" y="478"/>
                                      </a:lnTo>
                                      <a:lnTo>
                                        <a:pt x="448" y="488"/>
                                      </a:lnTo>
                                      <a:lnTo>
                                        <a:pt x="429" y="500"/>
                                      </a:lnTo>
                                      <a:lnTo>
                                        <a:pt x="407" y="513"/>
                                      </a:lnTo>
                                      <a:lnTo>
                                        <a:pt x="388" y="529"/>
                                      </a:lnTo>
                                      <a:lnTo>
                                        <a:pt x="375" y="523"/>
                                      </a:lnTo>
                                      <a:lnTo>
                                        <a:pt x="362" y="516"/>
                                      </a:lnTo>
                                      <a:lnTo>
                                        <a:pt x="353" y="510"/>
                                      </a:lnTo>
                                      <a:lnTo>
                                        <a:pt x="340" y="504"/>
                                      </a:lnTo>
                                      <a:lnTo>
                                        <a:pt x="327" y="497"/>
                                      </a:lnTo>
                                      <a:lnTo>
                                        <a:pt x="318" y="494"/>
                                      </a:lnTo>
                                      <a:lnTo>
                                        <a:pt x="308" y="488"/>
                                      </a:lnTo>
                                      <a:lnTo>
                                        <a:pt x="299" y="485"/>
                                      </a:lnTo>
                                      <a:lnTo>
                                        <a:pt x="286" y="478"/>
                                      </a:lnTo>
                                      <a:lnTo>
                                        <a:pt x="276" y="472"/>
                                      </a:lnTo>
                                      <a:lnTo>
                                        <a:pt x="267" y="466"/>
                                      </a:lnTo>
                                      <a:lnTo>
                                        <a:pt x="257" y="462"/>
                                      </a:lnTo>
                                      <a:lnTo>
                                        <a:pt x="248" y="456"/>
                                      </a:lnTo>
                                      <a:lnTo>
                                        <a:pt x="238" y="450"/>
                                      </a:lnTo>
                                      <a:lnTo>
                                        <a:pt x="232" y="447"/>
                                      </a:lnTo>
                                      <a:lnTo>
                                        <a:pt x="222" y="443"/>
                                      </a:lnTo>
                                      <a:lnTo>
                                        <a:pt x="213" y="437"/>
                                      </a:lnTo>
                                      <a:lnTo>
                                        <a:pt x="206" y="434"/>
                                      </a:lnTo>
                                      <a:lnTo>
                                        <a:pt x="197" y="428"/>
                                      </a:lnTo>
                                      <a:lnTo>
                                        <a:pt x="187" y="424"/>
                                      </a:lnTo>
                                      <a:lnTo>
                                        <a:pt x="181" y="418"/>
                                      </a:lnTo>
                                      <a:lnTo>
                                        <a:pt x="172" y="415"/>
                                      </a:lnTo>
                                      <a:lnTo>
                                        <a:pt x="165" y="409"/>
                                      </a:lnTo>
                                      <a:lnTo>
                                        <a:pt x="159" y="405"/>
                                      </a:lnTo>
                                      <a:lnTo>
                                        <a:pt x="143" y="396"/>
                                      </a:lnTo>
                                      <a:lnTo>
                                        <a:pt x="130" y="390"/>
                                      </a:lnTo>
                                      <a:lnTo>
                                        <a:pt x="118" y="380"/>
                                      </a:lnTo>
                                      <a:lnTo>
                                        <a:pt x="108" y="374"/>
                                      </a:lnTo>
                                      <a:lnTo>
                                        <a:pt x="95" y="364"/>
                                      </a:lnTo>
                                      <a:lnTo>
                                        <a:pt x="83" y="355"/>
                                      </a:lnTo>
                                      <a:lnTo>
                                        <a:pt x="73" y="348"/>
                                      </a:lnTo>
                                      <a:lnTo>
                                        <a:pt x="64" y="342"/>
                                      </a:lnTo>
                                      <a:lnTo>
                                        <a:pt x="54" y="333"/>
                                      </a:lnTo>
                                      <a:lnTo>
                                        <a:pt x="48" y="326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5" y="314"/>
                                      </a:lnTo>
                                      <a:lnTo>
                                        <a:pt x="19" y="301"/>
                                      </a:lnTo>
                                      <a:lnTo>
                                        <a:pt x="13" y="288"/>
                                      </a:lnTo>
                                      <a:lnTo>
                                        <a:pt x="3" y="279"/>
                                      </a:lnTo>
                                      <a:lnTo>
                                        <a:pt x="0" y="269"/>
                                      </a:lnTo>
                                      <a:lnTo>
                                        <a:pt x="0" y="2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d6e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1880" y="792360"/>
                                  <a:ext cx="11880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5">
                                      <a:moveTo>
                                        <a:pt x="95" y="85"/>
                                      </a:moveTo>
                                      <a:lnTo>
                                        <a:pt x="102" y="82"/>
                                      </a:lnTo>
                                      <a:lnTo>
                                        <a:pt x="111" y="82"/>
                                      </a:lnTo>
                                      <a:lnTo>
                                        <a:pt x="118" y="82"/>
                                      </a:lnTo>
                                      <a:lnTo>
                                        <a:pt x="127" y="82"/>
                                      </a:lnTo>
                                      <a:lnTo>
                                        <a:pt x="137" y="79"/>
                                      </a:lnTo>
                                      <a:lnTo>
                                        <a:pt x="143" y="76"/>
                                      </a:lnTo>
                                      <a:lnTo>
                                        <a:pt x="149" y="72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8" y="63"/>
                                      </a:lnTo>
                                      <a:lnTo>
                                        <a:pt x="178" y="57"/>
                                      </a:lnTo>
                                      <a:lnTo>
                                        <a:pt x="184" y="47"/>
                                      </a:lnTo>
                                      <a:lnTo>
                                        <a:pt x="188" y="38"/>
                                      </a:lnTo>
                                      <a:lnTo>
                                        <a:pt x="184" y="31"/>
                                      </a:lnTo>
                                      <a:lnTo>
                                        <a:pt x="178" y="22"/>
                                      </a:lnTo>
                                      <a:lnTo>
                                        <a:pt x="168" y="15"/>
                                      </a:lnTo>
                                      <a:lnTo>
                                        <a:pt x="159" y="12"/>
                                      </a:lnTo>
                                      <a:lnTo>
                                        <a:pt x="149" y="6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3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48" y="3"/>
                                      </a:lnTo>
                                      <a:lnTo>
                                        <a:pt x="41" y="6"/>
                                      </a:lnTo>
                                      <a:lnTo>
                                        <a:pt x="32" y="9"/>
                                      </a:lnTo>
                                      <a:lnTo>
                                        <a:pt x="26" y="12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7" y="60"/>
                                      </a:lnTo>
                                      <a:lnTo>
                                        <a:pt x="16" y="66"/>
                                      </a:lnTo>
                                      <a:lnTo>
                                        <a:pt x="26" y="72"/>
                                      </a:lnTo>
                                      <a:lnTo>
                                        <a:pt x="32" y="76"/>
                                      </a:lnTo>
                                      <a:lnTo>
                                        <a:pt x="41" y="79"/>
                                      </a:lnTo>
                                      <a:lnTo>
                                        <a:pt x="48" y="79"/>
                                      </a:lnTo>
                                      <a:lnTo>
                                        <a:pt x="57" y="82"/>
                                      </a:lnTo>
                                      <a:lnTo>
                                        <a:pt x="64" y="82"/>
                                      </a:lnTo>
                                      <a:lnTo>
                                        <a:pt x="73" y="82"/>
                                      </a:lnTo>
                                      <a:lnTo>
                                        <a:pt x="83" y="82"/>
                                      </a:lnTo>
                                      <a:lnTo>
                                        <a:pt x="95" y="85"/>
                                      </a:lnTo>
                                      <a:lnTo>
                                        <a:pt x="95" y="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18aa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7440" y="1033920"/>
                                  <a:ext cx="57960" cy="20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329">
                                      <a:moveTo>
                                        <a:pt x="0" y="0"/>
                                      </a:moveTo>
                                      <a:lnTo>
                                        <a:pt x="67" y="329"/>
                                      </a:lnTo>
                                      <a:lnTo>
                                        <a:pt x="67" y="32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67" y="313"/>
                                      </a:lnTo>
                                      <a:lnTo>
                                        <a:pt x="73" y="303"/>
                                      </a:lnTo>
                                      <a:lnTo>
                                        <a:pt x="73" y="297"/>
                                      </a:lnTo>
                                      <a:lnTo>
                                        <a:pt x="76" y="291"/>
                                      </a:lnTo>
                                      <a:lnTo>
                                        <a:pt x="76" y="281"/>
                                      </a:lnTo>
                                      <a:lnTo>
                                        <a:pt x="79" y="275"/>
                                      </a:lnTo>
                                      <a:lnTo>
                                        <a:pt x="79" y="265"/>
                                      </a:lnTo>
                                      <a:lnTo>
                                        <a:pt x="83" y="259"/>
                                      </a:lnTo>
                                      <a:lnTo>
                                        <a:pt x="83" y="250"/>
                                      </a:lnTo>
                                      <a:lnTo>
                                        <a:pt x="86" y="243"/>
                                      </a:lnTo>
                                      <a:lnTo>
                                        <a:pt x="86" y="231"/>
                                      </a:lnTo>
                                      <a:lnTo>
                                        <a:pt x="86" y="221"/>
                                      </a:lnTo>
                                      <a:lnTo>
                                        <a:pt x="89" y="212"/>
                                      </a:lnTo>
                                      <a:lnTo>
                                        <a:pt x="89" y="205"/>
                                      </a:lnTo>
                                      <a:lnTo>
                                        <a:pt x="89" y="193"/>
                                      </a:lnTo>
                                      <a:lnTo>
                                        <a:pt x="92" y="183"/>
                                      </a:lnTo>
                                      <a:lnTo>
                                        <a:pt x="92" y="174"/>
                                      </a:lnTo>
                                      <a:lnTo>
                                        <a:pt x="92" y="164"/>
                                      </a:lnTo>
                                      <a:lnTo>
                                        <a:pt x="92" y="155"/>
                                      </a:lnTo>
                                      <a:lnTo>
                                        <a:pt x="92" y="145"/>
                                      </a:lnTo>
                                      <a:lnTo>
                                        <a:pt x="92" y="136"/>
                                      </a:lnTo>
                                      <a:lnTo>
                                        <a:pt x="92" y="126"/>
                                      </a:lnTo>
                                      <a:lnTo>
                                        <a:pt x="89" y="117"/>
                                      </a:lnTo>
                                      <a:lnTo>
                                        <a:pt x="86" y="107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3" y="91"/>
                                      </a:lnTo>
                                      <a:lnTo>
                                        <a:pt x="79" y="82"/>
                                      </a:lnTo>
                                      <a:lnTo>
                                        <a:pt x="76" y="76"/>
                                      </a:lnTo>
                                      <a:lnTo>
                                        <a:pt x="73" y="69"/>
                                      </a:lnTo>
                                      <a:lnTo>
                                        <a:pt x="70" y="63"/>
                                      </a:lnTo>
                                      <a:lnTo>
                                        <a:pt x="64" y="47"/>
                                      </a:lnTo>
                                      <a:lnTo>
                                        <a:pt x="57" y="3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41" y="22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7a8c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4480" y="1041480"/>
                                  <a:ext cx="59760" cy="20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29">
                                      <a:moveTo>
                                        <a:pt x="0" y="0"/>
                                      </a:moveTo>
                                      <a:lnTo>
                                        <a:pt x="66" y="329"/>
                                      </a:lnTo>
                                      <a:lnTo>
                                        <a:pt x="66" y="326"/>
                                      </a:lnTo>
                                      <a:lnTo>
                                        <a:pt x="70" y="323"/>
                                      </a:lnTo>
                                      <a:lnTo>
                                        <a:pt x="70" y="314"/>
                                      </a:lnTo>
                                      <a:lnTo>
                                        <a:pt x="73" y="304"/>
                                      </a:lnTo>
                                      <a:lnTo>
                                        <a:pt x="73" y="295"/>
                                      </a:lnTo>
                                      <a:lnTo>
                                        <a:pt x="76" y="288"/>
                                      </a:lnTo>
                                      <a:lnTo>
                                        <a:pt x="76" y="282"/>
                                      </a:lnTo>
                                      <a:lnTo>
                                        <a:pt x="79" y="276"/>
                                      </a:lnTo>
                                      <a:lnTo>
                                        <a:pt x="79" y="266"/>
                                      </a:lnTo>
                                      <a:lnTo>
                                        <a:pt x="82" y="257"/>
                                      </a:lnTo>
                                      <a:lnTo>
                                        <a:pt x="86" y="250"/>
                                      </a:lnTo>
                                      <a:lnTo>
                                        <a:pt x="86" y="241"/>
                                      </a:lnTo>
                                      <a:lnTo>
                                        <a:pt x="86" y="231"/>
                                      </a:lnTo>
                                      <a:lnTo>
                                        <a:pt x="89" y="222"/>
                                      </a:lnTo>
                                      <a:lnTo>
                                        <a:pt x="89" y="212"/>
                                      </a:lnTo>
                                      <a:lnTo>
                                        <a:pt x="92" y="203"/>
                                      </a:lnTo>
                                      <a:lnTo>
                                        <a:pt x="92" y="193"/>
                                      </a:lnTo>
                                      <a:lnTo>
                                        <a:pt x="92" y="184"/>
                                      </a:lnTo>
                                      <a:lnTo>
                                        <a:pt x="92" y="171"/>
                                      </a:lnTo>
                                      <a:lnTo>
                                        <a:pt x="95" y="165"/>
                                      </a:lnTo>
                                      <a:lnTo>
                                        <a:pt x="92" y="152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92" y="133"/>
                                      </a:lnTo>
                                      <a:lnTo>
                                        <a:pt x="92" y="124"/>
                                      </a:lnTo>
                                      <a:lnTo>
                                        <a:pt x="92" y="114"/>
                                      </a:lnTo>
                                      <a:lnTo>
                                        <a:pt x="89" y="105"/>
                                      </a:lnTo>
                                      <a:lnTo>
                                        <a:pt x="89" y="98"/>
                                      </a:lnTo>
                                      <a:lnTo>
                                        <a:pt x="86" y="89"/>
                                      </a:lnTo>
                                      <a:lnTo>
                                        <a:pt x="82" y="79"/>
                                      </a:lnTo>
                                      <a:lnTo>
                                        <a:pt x="79" y="73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73" y="60"/>
                                      </a:lnTo>
                                      <a:lnTo>
                                        <a:pt x="66" y="48"/>
                                      </a:lnTo>
                                      <a:lnTo>
                                        <a:pt x="60" y="38"/>
                                      </a:lnTo>
                                      <a:lnTo>
                                        <a:pt x="51" y="29"/>
                                      </a:lnTo>
                                      <a:lnTo>
                                        <a:pt x="44" y="22"/>
                                      </a:lnTo>
                                      <a:lnTo>
                                        <a:pt x="35" y="16"/>
                                      </a:lnTo>
                                      <a:lnTo>
                                        <a:pt x="32" y="10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7a8c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3320" y="1047600"/>
                                  <a:ext cx="57960" cy="20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329">
                                      <a:moveTo>
                                        <a:pt x="0" y="0"/>
                                      </a:moveTo>
                                      <a:lnTo>
                                        <a:pt x="66" y="329"/>
                                      </a:lnTo>
                                      <a:lnTo>
                                        <a:pt x="66" y="329"/>
                                      </a:lnTo>
                                      <a:lnTo>
                                        <a:pt x="66" y="323"/>
                                      </a:lnTo>
                                      <a:lnTo>
                                        <a:pt x="70" y="313"/>
                                      </a:lnTo>
                                      <a:lnTo>
                                        <a:pt x="73" y="304"/>
                                      </a:lnTo>
                                      <a:lnTo>
                                        <a:pt x="73" y="297"/>
                                      </a:lnTo>
                                      <a:lnTo>
                                        <a:pt x="76" y="291"/>
                                      </a:lnTo>
                                      <a:lnTo>
                                        <a:pt x="76" y="285"/>
                                      </a:lnTo>
                                      <a:lnTo>
                                        <a:pt x="79" y="278"/>
                                      </a:lnTo>
                                      <a:lnTo>
                                        <a:pt x="79" y="269"/>
                                      </a:lnTo>
                                      <a:lnTo>
                                        <a:pt x="82" y="259"/>
                                      </a:lnTo>
                                      <a:lnTo>
                                        <a:pt x="82" y="250"/>
                                      </a:lnTo>
                                      <a:lnTo>
                                        <a:pt x="85" y="243"/>
                                      </a:lnTo>
                                      <a:lnTo>
                                        <a:pt x="85" y="234"/>
                                      </a:lnTo>
                                      <a:lnTo>
                                        <a:pt x="89" y="224"/>
                                      </a:lnTo>
                                      <a:lnTo>
                                        <a:pt x="89" y="212"/>
                                      </a:lnTo>
                                      <a:lnTo>
                                        <a:pt x="89" y="202"/>
                                      </a:lnTo>
                                      <a:lnTo>
                                        <a:pt x="89" y="193"/>
                                      </a:lnTo>
                                      <a:lnTo>
                                        <a:pt x="92" y="183"/>
                                      </a:lnTo>
                                      <a:lnTo>
                                        <a:pt x="92" y="174"/>
                                      </a:lnTo>
                                      <a:lnTo>
                                        <a:pt x="92" y="164"/>
                                      </a:lnTo>
                                      <a:lnTo>
                                        <a:pt x="92" y="155"/>
                                      </a:lnTo>
                                      <a:lnTo>
                                        <a:pt x="92" y="145"/>
                                      </a:lnTo>
                                      <a:lnTo>
                                        <a:pt x="92" y="133"/>
                                      </a:lnTo>
                                      <a:lnTo>
                                        <a:pt x="92" y="126"/>
                                      </a:lnTo>
                                      <a:lnTo>
                                        <a:pt x="89" y="114"/>
                                      </a:lnTo>
                                      <a:lnTo>
                                        <a:pt x="89" y="107"/>
                                      </a:lnTo>
                                      <a:lnTo>
                                        <a:pt x="85" y="98"/>
                                      </a:lnTo>
                                      <a:lnTo>
                                        <a:pt x="82" y="92"/>
                                      </a:lnTo>
                                      <a:lnTo>
                                        <a:pt x="79" y="82"/>
                                      </a:lnTo>
                                      <a:lnTo>
                                        <a:pt x="76" y="73"/>
                                      </a:lnTo>
                                      <a:lnTo>
                                        <a:pt x="73" y="66"/>
                                      </a:lnTo>
                                      <a:lnTo>
                                        <a:pt x="70" y="60"/>
                                      </a:lnTo>
                                      <a:lnTo>
                                        <a:pt x="63" y="47"/>
                                      </a:lnTo>
                                      <a:lnTo>
                                        <a:pt x="57" y="38"/>
                                      </a:lnTo>
                                      <a:lnTo>
                                        <a:pt x="47" y="28"/>
                                      </a:lnTo>
                                      <a:lnTo>
                                        <a:pt x="41" y="22"/>
                                      </a:lnTo>
                                      <a:lnTo>
                                        <a:pt x="35" y="16"/>
                                      </a:lnTo>
                                      <a:lnTo>
                                        <a:pt x="28" y="12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7a8c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200" y="1584360"/>
                                  <a:ext cx="47124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3" h="231">
                                      <a:moveTo>
                                        <a:pt x="0" y="231"/>
                                      </a:moveTo>
                                      <a:lnTo>
                                        <a:pt x="3" y="228"/>
                                      </a:lnTo>
                                      <a:lnTo>
                                        <a:pt x="13" y="222"/>
                                      </a:lnTo>
                                      <a:lnTo>
                                        <a:pt x="19" y="218"/>
                                      </a:lnTo>
                                      <a:lnTo>
                                        <a:pt x="29" y="212"/>
                                      </a:lnTo>
                                      <a:lnTo>
                                        <a:pt x="38" y="206"/>
                                      </a:lnTo>
                                      <a:lnTo>
                                        <a:pt x="51" y="203"/>
                                      </a:lnTo>
                                      <a:lnTo>
                                        <a:pt x="54" y="196"/>
                                      </a:lnTo>
                                      <a:lnTo>
                                        <a:pt x="61" y="193"/>
                                      </a:lnTo>
                                      <a:lnTo>
                                        <a:pt x="67" y="190"/>
                                      </a:lnTo>
                                      <a:lnTo>
                                        <a:pt x="76" y="187"/>
                                      </a:lnTo>
                                      <a:lnTo>
                                        <a:pt x="83" y="180"/>
                                      </a:lnTo>
                                      <a:lnTo>
                                        <a:pt x="92" y="177"/>
                                      </a:lnTo>
                                      <a:lnTo>
                                        <a:pt x="102" y="171"/>
                                      </a:lnTo>
                                      <a:lnTo>
                                        <a:pt x="111" y="168"/>
                                      </a:lnTo>
                                      <a:lnTo>
                                        <a:pt x="118" y="161"/>
                                      </a:lnTo>
                                      <a:lnTo>
                                        <a:pt x="127" y="158"/>
                                      </a:lnTo>
                                      <a:lnTo>
                                        <a:pt x="137" y="152"/>
                                      </a:lnTo>
                                      <a:lnTo>
                                        <a:pt x="150" y="149"/>
                                      </a:lnTo>
                                      <a:lnTo>
                                        <a:pt x="159" y="142"/>
                                      </a:lnTo>
                                      <a:lnTo>
                                        <a:pt x="172" y="139"/>
                                      </a:lnTo>
                                      <a:lnTo>
                                        <a:pt x="181" y="133"/>
                                      </a:lnTo>
                                      <a:lnTo>
                                        <a:pt x="194" y="130"/>
                                      </a:lnTo>
                                      <a:lnTo>
                                        <a:pt x="207" y="123"/>
                                      </a:lnTo>
                                      <a:lnTo>
                                        <a:pt x="216" y="120"/>
                                      </a:lnTo>
                                      <a:lnTo>
                                        <a:pt x="229" y="114"/>
                                      </a:lnTo>
                                      <a:lnTo>
                                        <a:pt x="242" y="108"/>
                                      </a:lnTo>
                                      <a:lnTo>
                                        <a:pt x="254" y="104"/>
                                      </a:lnTo>
                                      <a:lnTo>
                                        <a:pt x="270" y="98"/>
                                      </a:lnTo>
                                      <a:lnTo>
                                        <a:pt x="283" y="92"/>
                                      </a:lnTo>
                                      <a:lnTo>
                                        <a:pt x="299" y="89"/>
                                      </a:lnTo>
                                      <a:lnTo>
                                        <a:pt x="311" y="82"/>
                                      </a:lnTo>
                                      <a:lnTo>
                                        <a:pt x="327" y="79"/>
                                      </a:lnTo>
                                      <a:lnTo>
                                        <a:pt x="343" y="73"/>
                                      </a:lnTo>
                                      <a:lnTo>
                                        <a:pt x="359" y="70"/>
                                      </a:lnTo>
                                      <a:lnTo>
                                        <a:pt x="375" y="63"/>
                                      </a:lnTo>
                                      <a:lnTo>
                                        <a:pt x="391" y="60"/>
                                      </a:lnTo>
                                      <a:lnTo>
                                        <a:pt x="410" y="57"/>
                                      </a:lnTo>
                                      <a:lnTo>
                                        <a:pt x="429" y="51"/>
                                      </a:lnTo>
                                      <a:lnTo>
                                        <a:pt x="445" y="47"/>
                                      </a:lnTo>
                                      <a:lnTo>
                                        <a:pt x="461" y="41"/>
                                      </a:lnTo>
                                      <a:lnTo>
                                        <a:pt x="480" y="38"/>
                                      </a:lnTo>
                                      <a:lnTo>
                                        <a:pt x="499" y="35"/>
                                      </a:lnTo>
                                      <a:lnTo>
                                        <a:pt x="515" y="28"/>
                                      </a:lnTo>
                                      <a:lnTo>
                                        <a:pt x="534" y="25"/>
                                      </a:lnTo>
                                      <a:lnTo>
                                        <a:pt x="556" y="22"/>
                                      </a:lnTo>
                                      <a:lnTo>
                                        <a:pt x="575" y="19"/>
                                      </a:lnTo>
                                      <a:lnTo>
                                        <a:pt x="594" y="16"/>
                                      </a:lnTo>
                                      <a:lnTo>
                                        <a:pt x="613" y="13"/>
                                      </a:lnTo>
                                      <a:lnTo>
                                        <a:pt x="635" y="9"/>
                                      </a:lnTo>
                                      <a:lnTo>
                                        <a:pt x="655" y="6"/>
                                      </a:lnTo>
                                      <a:lnTo>
                                        <a:pt x="677" y="3"/>
                                      </a:lnTo>
                                      <a:lnTo>
                                        <a:pt x="699" y="3"/>
                                      </a:lnTo>
                                      <a:lnTo>
                                        <a:pt x="721" y="0"/>
                                      </a:lnTo>
                                      <a:lnTo>
                                        <a:pt x="743" y="0"/>
                                      </a:lnTo>
                                      <a:lnTo>
                                        <a:pt x="740" y="6"/>
                                      </a:lnTo>
                                      <a:lnTo>
                                        <a:pt x="737" y="13"/>
                                      </a:lnTo>
                                      <a:lnTo>
                                        <a:pt x="734" y="19"/>
                                      </a:lnTo>
                                      <a:lnTo>
                                        <a:pt x="734" y="28"/>
                                      </a:lnTo>
                                      <a:lnTo>
                                        <a:pt x="731" y="35"/>
                                      </a:lnTo>
                                      <a:lnTo>
                                        <a:pt x="731" y="44"/>
                                      </a:lnTo>
                                      <a:lnTo>
                                        <a:pt x="731" y="51"/>
                                      </a:lnTo>
                                      <a:lnTo>
                                        <a:pt x="731" y="57"/>
                                      </a:lnTo>
                                      <a:lnTo>
                                        <a:pt x="728" y="63"/>
                                      </a:lnTo>
                                      <a:lnTo>
                                        <a:pt x="724" y="73"/>
                                      </a:lnTo>
                                      <a:lnTo>
                                        <a:pt x="724" y="79"/>
                                      </a:lnTo>
                                      <a:lnTo>
                                        <a:pt x="724" y="89"/>
                                      </a:lnTo>
                                      <a:lnTo>
                                        <a:pt x="721" y="95"/>
                                      </a:lnTo>
                                      <a:lnTo>
                                        <a:pt x="721" y="101"/>
                                      </a:lnTo>
                                      <a:lnTo>
                                        <a:pt x="721" y="111"/>
                                      </a:lnTo>
                                      <a:lnTo>
                                        <a:pt x="721" y="117"/>
                                      </a:lnTo>
                                      <a:lnTo>
                                        <a:pt x="721" y="133"/>
                                      </a:lnTo>
                                      <a:lnTo>
                                        <a:pt x="718" y="146"/>
                                      </a:lnTo>
                                      <a:lnTo>
                                        <a:pt x="715" y="152"/>
                                      </a:lnTo>
                                      <a:lnTo>
                                        <a:pt x="715" y="161"/>
                                      </a:lnTo>
                                      <a:lnTo>
                                        <a:pt x="712" y="168"/>
                                      </a:lnTo>
                                      <a:lnTo>
                                        <a:pt x="712" y="177"/>
                                      </a:lnTo>
                                      <a:lnTo>
                                        <a:pt x="705" y="190"/>
                                      </a:lnTo>
                                      <a:lnTo>
                                        <a:pt x="702" y="203"/>
                                      </a:lnTo>
                                      <a:lnTo>
                                        <a:pt x="696" y="218"/>
                                      </a:lnTo>
                                      <a:lnTo>
                                        <a:pt x="689" y="231"/>
                                      </a:lnTo>
                                      <a:lnTo>
                                        <a:pt x="677" y="231"/>
                                      </a:lnTo>
                                      <a:lnTo>
                                        <a:pt x="664" y="231"/>
                                      </a:lnTo>
                                      <a:lnTo>
                                        <a:pt x="651" y="231"/>
                                      </a:lnTo>
                                      <a:lnTo>
                                        <a:pt x="639" y="231"/>
                                      </a:lnTo>
                                      <a:lnTo>
                                        <a:pt x="626" y="231"/>
                                      </a:lnTo>
                                      <a:lnTo>
                                        <a:pt x="610" y="231"/>
                                      </a:lnTo>
                                      <a:lnTo>
                                        <a:pt x="597" y="231"/>
                                      </a:lnTo>
                                      <a:lnTo>
                                        <a:pt x="585" y="231"/>
                                      </a:lnTo>
                                      <a:lnTo>
                                        <a:pt x="572" y="231"/>
                                      </a:lnTo>
                                      <a:lnTo>
                                        <a:pt x="559" y="231"/>
                                      </a:lnTo>
                                      <a:lnTo>
                                        <a:pt x="543" y="231"/>
                                      </a:lnTo>
                                      <a:lnTo>
                                        <a:pt x="531" y="231"/>
                                      </a:lnTo>
                                      <a:lnTo>
                                        <a:pt x="515" y="231"/>
                                      </a:lnTo>
                                      <a:lnTo>
                                        <a:pt x="502" y="231"/>
                                      </a:lnTo>
                                      <a:lnTo>
                                        <a:pt x="489" y="231"/>
                                      </a:lnTo>
                                      <a:lnTo>
                                        <a:pt x="473" y="231"/>
                                      </a:lnTo>
                                      <a:lnTo>
                                        <a:pt x="458" y="231"/>
                                      </a:lnTo>
                                      <a:lnTo>
                                        <a:pt x="445" y="231"/>
                                      </a:lnTo>
                                      <a:lnTo>
                                        <a:pt x="429" y="231"/>
                                      </a:lnTo>
                                      <a:lnTo>
                                        <a:pt x="416" y="231"/>
                                      </a:lnTo>
                                      <a:lnTo>
                                        <a:pt x="400" y="231"/>
                                      </a:lnTo>
                                      <a:lnTo>
                                        <a:pt x="388" y="231"/>
                                      </a:lnTo>
                                      <a:lnTo>
                                        <a:pt x="372" y="231"/>
                                      </a:lnTo>
                                      <a:lnTo>
                                        <a:pt x="359" y="231"/>
                                      </a:lnTo>
                                      <a:lnTo>
                                        <a:pt x="343" y="231"/>
                                      </a:lnTo>
                                      <a:lnTo>
                                        <a:pt x="331" y="231"/>
                                      </a:lnTo>
                                      <a:lnTo>
                                        <a:pt x="318" y="231"/>
                                      </a:lnTo>
                                      <a:lnTo>
                                        <a:pt x="302" y="231"/>
                                      </a:lnTo>
                                      <a:lnTo>
                                        <a:pt x="289" y="231"/>
                                      </a:lnTo>
                                      <a:lnTo>
                                        <a:pt x="277" y="231"/>
                                      </a:lnTo>
                                      <a:lnTo>
                                        <a:pt x="264" y="231"/>
                                      </a:lnTo>
                                      <a:lnTo>
                                        <a:pt x="251" y="231"/>
                                      </a:lnTo>
                                      <a:lnTo>
                                        <a:pt x="235" y="231"/>
                                      </a:lnTo>
                                      <a:lnTo>
                                        <a:pt x="223" y="231"/>
                                      </a:lnTo>
                                      <a:lnTo>
                                        <a:pt x="210" y="231"/>
                                      </a:lnTo>
                                      <a:lnTo>
                                        <a:pt x="19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53" y="231"/>
                                      </a:lnTo>
                                      <a:lnTo>
                                        <a:pt x="140" y="231"/>
                                      </a:lnTo>
                                      <a:lnTo>
                                        <a:pt x="127" y="231"/>
                                      </a:lnTo>
                                      <a:lnTo>
                                        <a:pt x="118" y="231"/>
                                      </a:lnTo>
                                      <a:lnTo>
                                        <a:pt x="108" y="231"/>
                                      </a:lnTo>
                                      <a:lnTo>
                                        <a:pt x="99" y="231"/>
                                      </a:lnTo>
                                      <a:lnTo>
                                        <a:pt x="89" y="231"/>
                                      </a:lnTo>
                                      <a:lnTo>
                                        <a:pt x="80" y="231"/>
                                      </a:lnTo>
                                      <a:lnTo>
                                        <a:pt x="73" y="231"/>
                                      </a:lnTo>
                                      <a:lnTo>
                                        <a:pt x="64" y="231"/>
                                      </a:lnTo>
                                      <a:lnTo>
                                        <a:pt x="54" y="231"/>
                                      </a:lnTo>
                                      <a:lnTo>
                                        <a:pt x="48" y="231"/>
                                      </a:lnTo>
                                      <a:lnTo>
                                        <a:pt x="42" y="231"/>
                                      </a:lnTo>
                                      <a:lnTo>
                                        <a:pt x="29" y="231"/>
                                      </a:lnTo>
                                      <a:lnTo>
                                        <a:pt x="19" y="231"/>
                                      </a:lnTo>
                                      <a:lnTo>
                                        <a:pt x="10" y="231"/>
                                      </a:lnTo>
                                      <a:lnTo>
                                        <a:pt x="7" y="231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8680" y="2053080"/>
                                  <a:ext cx="59256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4" h="237">
                                      <a:moveTo>
                                        <a:pt x="934" y="234"/>
                                      </a:moveTo>
                                      <a:lnTo>
                                        <a:pt x="931" y="234"/>
                                      </a:lnTo>
                                      <a:lnTo>
                                        <a:pt x="927" y="234"/>
                                      </a:lnTo>
                                      <a:lnTo>
                                        <a:pt x="918" y="234"/>
                                      </a:lnTo>
                                      <a:lnTo>
                                        <a:pt x="911" y="234"/>
                                      </a:lnTo>
                                      <a:lnTo>
                                        <a:pt x="902" y="234"/>
                                      </a:lnTo>
                                      <a:lnTo>
                                        <a:pt x="896" y="234"/>
                                      </a:lnTo>
                                      <a:lnTo>
                                        <a:pt x="889" y="234"/>
                                      </a:lnTo>
                                      <a:lnTo>
                                        <a:pt x="883" y="234"/>
                                      </a:lnTo>
                                      <a:lnTo>
                                        <a:pt x="877" y="234"/>
                                      </a:lnTo>
                                      <a:lnTo>
                                        <a:pt x="867" y="234"/>
                                      </a:lnTo>
                                      <a:lnTo>
                                        <a:pt x="857" y="234"/>
                                      </a:lnTo>
                                      <a:lnTo>
                                        <a:pt x="851" y="234"/>
                                      </a:lnTo>
                                      <a:lnTo>
                                        <a:pt x="838" y="234"/>
                                      </a:lnTo>
                                      <a:lnTo>
                                        <a:pt x="829" y="234"/>
                                      </a:lnTo>
                                      <a:lnTo>
                                        <a:pt x="816" y="234"/>
                                      </a:lnTo>
                                      <a:lnTo>
                                        <a:pt x="807" y="234"/>
                                      </a:lnTo>
                                      <a:lnTo>
                                        <a:pt x="794" y="234"/>
                                      </a:lnTo>
                                      <a:lnTo>
                                        <a:pt x="784" y="234"/>
                                      </a:lnTo>
                                      <a:lnTo>
                                        <a:pt x="772" y="234"/>
                                      </a:lnTo>
                                      <a:lnTo>
                                        <a:pt x="762" y="234"/>
                                      </a:lnTo>
                                      <a:lnTo>
                                        <a:pt x="746" y="234"/>
                                      </a:lnTo>
                                      <a:lnTo>
                                        <a:pt x="737" y="234"/>
                                      </a:lnTo>
                                      <a:lnTo>
                                        <a:pt x="721" y="234"/>
                                      </a:lnTo>
                                      <a:lnTo>
                                        <a:pt x="711" y="234"/>
                                      </a:lnTo>
                                      <a:lnTo>
                                        <a:pt x="696" y="234"/>
                                      </a:lnTo>
                                      <a:lnTo>
                                        <a:pt x="683" y="234"/>
                                      </a:lnTo>
                                      <a:lnTo>
                                        <a:pt x="670" y="234"/>
                                      </a:lnTo>
                                      <a:lnTo>
                                        <a:pt x="657" y="237"/>
                                      </a:lnTo>
                                      <a:lnTo>
                                        <a:pt x="642" y="237"/>
                                      </a:lnTo>
                                      <a:lnTo>
                                        <a:pt x="629" y="237"/>
                                      </a:lnTo>
                                      <a:lnTo>
                                        <a:pt x="613" y="237"/>
                                      </a:lnTo>
                                      <a:lnTo>
                                        <a:pt x="600" y="237"/>
                                      </a:lnTo>
                                      <a:lnTo>
                                        <a:pt x="584" y="237"/>
                                      </a:lnTo>
                                      <a:lnTo>
                                        <a:pt x="572" y="237"/>
                                      </a:lnTo>
                                      <a:lnTo>
                                        <a:pt x="556" y="237"/>
                                      </a:lnTo>
                                      <a:lnTo>
                                        <a:pt x="543" y="237"/>
                                      </a:lnTo>
                                      <a:lnTo>
                                        <a:pt x="530" y="237"/>
                                      </a:lnTo>
                                      <a:lnTo>
                                        <a:pt x="514" y="237"/>
                                      </a:lnTo>
                                      <a:lnTo>
                                        <a:pt x="502" y="237"/>
                                      </a:lnTo>
                                      <a:lnTo>
                                        <a:pt x="489" y="237"/>
                                      </a:lnTo>
                                      <a:lnTo>
                                        <a:pt x="476" y="237"/>
                                      </a:lnTo>
                                      <a:lnTo>
                                        <a:pt x="464" y="237"/>
                                      </a:lnTo>
                                      <a:lnTo>
                                        <a:pt x="451" y="237"/>
                                      </a:lnTo>
                                      <a:lnTo>
                                        <a:pt x="438" y="237"/>
                                      </a:lnTo>
                                      <a:lnTo>
                                        <a:pt x="426" y="237"/>
                                      </a:lnTo>
                                      <a:lnTo>
                                        <a:pt x="410" y="237"/>
                                      </a:lnTo>
                                      <a:lnTo>
                                        <a:pt x="400" y="237"/>
                                      </a:lnTo>
                                      <a:lnTo>
                                        <a:pt x="387" y="237"/>
                                      </a:lnTo>
                                      <a:lnTo>
                                        <a:pt x="375" y="237"/>
                                      </a:lnTo>
                                      <a:lnTo>
                                        <a:pt x="365" y="237"/>
                                      </a:lnTo>
                                      <a:lnTo>
                                        <a:pt x="352" y="237"/>
                                      </a:lnTo>
                                      <a:lnTo>
                                        <a:pt x="343" y="237"/>
                                      </a:lnTo>
                                      <a:lnTo>
                                        <a:pt x="333" y="237"/>
                                      </a:lnTo>
                                      <a:lnTo>
                                        <a:pt x="324" y="237"/>
                                      </a:lnTo>
                                      <a:lnTo>
                                        <a:pt x="314" y="237"/>
                                      </a:lnTo>
                                      <a:lnTo>
                                        <a:pt x="305" y="237"/>
                                      </a:lnTo>
                                      <a:lnTo>
                                        <a:pt x="298" y="237"/>
                                      </a:lnTo>
                                      <a:lnTo>
                                        <a:pt x="289" y="237"/>
                                      </a:lnTo>
                                      <a:lnTo>
                                        <a:pt x="279" y="237"/>
                                      </a:lnTo>
                                      <a:lnTo>
                                        <a:pt x="276" y="237"/>
                                      </a:lnTo>
                                      <a:lnTo>
                                        <a:pt x="264" y="234"/>
                                      </a:lnTo>
                                      <a:lnTo>
                                        <a:pt x="251" y="231"/>
                                      </a:lnTo>
                                      <a:lnTo>
                                        <a:pt x="238" y="228"/>
                                      </a:lnTo>
                                      <a:lnTo>
                                        <a:pt x="229" y="221"/>
                                      </a:lnTo>
                                      <a:lnTo>
                                        <a:pt x="213" y="215"/>
                                      </a:lnTo>
                                      <a:lnTo>
                                        <a:pt x="203" y="209"/>
                                      </a:lnTo>
                                      <a:lnTo>
                                        <a:pt x="190" y="205"/>
                                      </a:lnTo>
                                      <a:lnTo>
                                        <a:pt x="178" y="199"/>
                                      </a:lnTo>
                                      <a:lnTo>
                                        <a:pt x="165" y="193"/>
                                      </a:lnTo>
                                      <a:lnTo>
                                        <a:pt x="152" y="183"/>
                                      </a:lnTo>
                                      <a:lnTo>
                                        <a:pt x="140" y="177"/>
                                      </a:lnTo>
                                      <a:lnTo>
                                        <a:pt x="127" y="167"/>
                                      </a:lnTo>
                                      <a:lnTo>
                                        <a:pt x="117" y="158"/>
                                      </a:lnTo>
                                      <a:lnTo>
                                        <a:pt x="105" y="152"/>
                                      </a:lnTo>
                                      <a:lnTo>
                                        <a:pt x="92" y="142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3" y="123"/>
                                      </a:lnTo>
                                      <a:lnTo>
                                        <a:pt x="63" y="117"/>
                                      </a:lnTo>
                                      <a:lnTo>
                                        <a:pt x="54" y="107"/>
                                      </a:lnTo>
                                      <a:lnTo>
                                        <a:pt x="44" y="98"/>
                                      </a:lnTo>
                                      <a:lnTo>
                                        <a:pt x="35" y="88"/>
                                      </a:lnTo>
                                      <a:lnTo>
                                        <a:pt x="28" y="79"/>
                                      </a:lnTo>
                                      <a:lnTo>
                                        <a:pt x="22" y="69"/>
                                      </a:lnTo>
                                      <a:lnTo>
                                        <a:pt x="16" y="63"/>
                                      </a:lnTo>
                                      <a:lnTo>
                                        <a:pt x="9" y="53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3" y="38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48" y="3"/>
                                      </a:lnTo>
                                      <a:lnTo>
                                        <a:pt x="70" y="3"/>
                                      </a:lnTo>
                                      <a:lnTo>
                                        <a:pt x="92" y="6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36" y="9"/>
                                      </a:lnTo>
                                      <a:lnTo>
                                        <a:pt x="159" y="12"/>
                                      </a:lnTo>
                                      <a:lnTo>
                                        <a:pt x="181" y="19"/>
                                      </a:lnTo>
                                      <a:lnTo>
                                        <a:pt x="203" y="19"/>
                                      </a:lnTo>
                                      <a:lnTo>
                                        <a:pt x="225" y="25"/>
                                      </a:lnTo>
                                      <a:lnTo>
                                        <a:pt x="248" y="28"/>
                                      </a:lnTo>
                                      <a:lnTo>
                                        <a:pt x="267" y="31"/>
                                      </a:lnTo>
                                      <a:lnTo>
                                        <a:pt x="289" y="38"/>
                                      </a:lnTo>
                                      <a:lnTo>
                                        <a:pt x="308" y="41"/>
                                      </a:lnTo>
                                      <a:lnTo>
                                        <a:pt x="330" y="44"/>
                                      </a:lnTo>
                                      <a:lnTo>
                                        <a:pt x="352" y="50"/>
                                      </a:lnTo>
                                      <a:lnTo>
                                        <a:pt x="372" y="53"/>
                                      </a:lnTo>
                                      <a:lnTo>
                                        <a:pt x="394" y="57"/>
                                      </a:lnTo>
                                      <a:lnTo>
                                        <a:pt x="413" y="63"/>
                                      </a:lnTo>
                                      <a:lnTo>
                                        <a:pt x="432" y="66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70" y="76"/>
                                      </a:lnTo>
                                      <a:lnTo>
                                        <a:pt x="489" y="82"/>
                                      </a:lnTo>
                                      <a:lnTo>
                                        <a:pt x="508" y="88"/>
                                      </a:lnTo>
                                      <a:lnTo>
                                        <a:pt x="527" y="91"/>
                                      </a:lnTo>
                                      <a:lnTo>
                                        <a:pt x="546" y="98"/>
                                      </a:lnTo>
                                      <a:lnTo>
                                        <a:pt x="562" y="101"/>
                                      </a:lnTo>
                                      <a:lnTo>
                                        <a:pt x="581" y="107"/>
                                      </a:lnTo>
                                      <a:lnTo>
                                        <a:pt x="600" y="110"/>
                                      </a:lnTo>
                                      <a:lnTo>
                                        <a:pt x="616" y="117"/>
                                      </a:lnTo>
                                      <a:lnTo>
                                        <a:pt x="632" y="123"/>
                                      </a:lnTo>
                                      <a:lnTo>
                                        <a:pt x="651" y="129"/>
                                      </a:lnTo>
                                      <a:lnTo>
                                        <a:pt x="664" y="133"/>
                                      </a:lnTo>
                                      <a:lnTo>
                                        <a:pt x="680" y="139"/>
                                      </a:lnTo>
                                      <a:lnTo>
                                        <a:pt x="696" y="142"/>
                                      </a:lnTo>
                                      <a:lnTo>
                                        <a:pt x="711" y="148"/>
                                      </a:lnTo>
                                      <a:lnTo>
                                        <a:pt x="724" y="152"/>
                                      </a:lnTo>
                                      <a:lnTo>
                                        <a:pt x="740" y="158"/>
                                      </a:lnTo>
                                      <a:lnTo>
                                        <a:pt x="753" y="161"/>
                                      </a:lnTo>
                                      <a:lnTo>
                                        <a:pt x="765" y="167"/>
                                      </a:lnTo>
                                      <a:lnTo>
                                        <a:pt x="778" y="171"/>
                                      </a:lnTo>
                                      <a:lnTo>
                                        <a:pt x="791" y="174"/>
                                      </a:lnTo>
                                      <a:lnTo>
                                        <a:pt x="800" y="177"/>
                                      </a:lnTo>
                                      <a:lnTo>
                                        <a:pt x="813" y="183"/>
                                      </a:lnTo>
                                      <a:lnTo>
                                        <a:pt x="823" y="186"/>
                                      </a:lnTo>
                                      <a:lnTo>
                                        <a:pt x="832" y="193"/>
                                      </a:lnTo>
                                      <a:lnTo>
                                        <a:pt x="845" y="196"/>
                                      </a:lnTo>
                                      <a:lnTo>
                                        <a:pt x="854" y="199"/>
                                      </a:lnTo>
                                      <a:lnTo>
                                        <a:pt x="864" y="202"/>
                                      </a:lnTo>
                                      <a:lnTo>
                                        <a:pt x="870" y="205"/>
                                      </a:lnTo>
                                      <a:lnTo>
                                        <a:pt x="880" y="209"/>
                                      </a:lnTo>
                                      <a:lnTo>
                                        <a:pt x="886" y="212"/>
                                      </a:lnTo>
                                      <a:lnTo>
                                        <a:pt x="899" y="218"/>
                                      </a:lnTo>
                                      <a:lnTo>
                                        <a:pt x="911" y="224"/>
                                      </a:lnTo>
                                      <a:lnTo>
                                        <a:pt x="918" y="228"/>
                                      </a:lnTo>
                                      <a:lnTo>
                                        <a:pt x="927" y="231"/>
                                      </a:lnTo>
                                      <a:lnTo>
                                        <a:pt x="931" y="231"/>
                                      </a:lnTo>
                                      <a:lnTo>
                                        <a:pt x="934" y="234"/>
                                      </a:lnTo>
                                      <a:lnTo>
                                        <a:pt x="934" y="2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91.45pt;height:182.65pt" coordorigin="0,0" coordsize="3829,3653">
                      <v:rect id="shape_0" stroked="f" o:allowincell="t" style="position:absolute;left:0;top:0;width:3828;height:365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830,2723" path="m664,2201l693,2226l724,2251l756,2277l788,2305l820,2327l855,2353l886,2375l921,2397l953,2419l985,2441l1020,2460l1052,2479l1087,2498l1121,2517l1153,2533l1188,2552l1220,2565l1255,2580l1290,2596l1325,2609l1357,2622l1391,2634l1426,2644l1461,2656l1493,2666l1528,2675l1563,2682l1598,2691l1630,2698l1665,2704l1696,2710l1731,2713l1763,2717l1795,2720l1830,2720l1862,2723l1890,2723l1925,2723l1957,2720l1989,2720l2017,2717l2049,2713l2081,2710l2109,2704l2141,2698l2170,2691l2198,2685l2227,2679l2255,2669l2284,2660l2309,2647l2338,2637l2363,2625l2389,2612l2414,2599l2440,2584l2462,2568l2484,2552l2510,2536l2532,2517l2554,2498l2576,2479l2595,2460l2618,2441l2630,2422l2643,2403l2659,2387l2672,2368l2684,2349l2694,2330l2706,2311l2719,2296l2726,2273l2738,2254l2748,2235l2757,2216l2764,2194l2773,2175l2780,2153l2786,2131l2792,2109l2799,2087l2805,2064l2808,2042l2814,2020l2818,1998l2821,1976l2824,1954l2824,1931l2827,1906l2827,1881l2830,1859l2830,1837l2830,1811l2830,1786l2830,1764l2827,1738l2824,1713l2821,1688l2818,1666l2814,1640l2811,1615l2805,1590l2802,1564l2795,1539l2789,1514l2783,1488l2776,1463l2770,1438l2760,1412l2754,1387l2745,1362l2735,1336l2726,1311l2713,1286l2703,1260l2691,1235l2681,1210l2668,1184l2659,1159l2646,1134l2630,1108l2618,1083l2605,1058l2589,1032l2576,1010l2560,985l2544,960l2538,953l2535,944l2529,937l2525,931l2513,918l2503,903l2494,890l2484,874l2475,861l2465,849l2452,833l2443,820l2430,804l2421,792l2408,776l2398,763l2386,751l2376,738l2363,722l2351,709l2338,697l2325,684l2313,668l2300,656l2287,643l2278,630l2262,618l2249,605l2236,589l2224,580l2208,564l2198,554l2182,542l2170,529l2138,501l2106,472l2074,447l2043,421l2011,396l1976,374l1944,349l1912,330l1877,304l1846,285l1811,263l1779,244l1744,225l1709,206l1677,190l1642,174l1607,159l1576,143l1541,127l1506,114l1471,102l1439,89l1404,76l1369,70l1334,57l1303,48l1268,41l1236,32l1201,26l1166,19l1134,16l1102,13l1067,10l1036,3l1004,0l969,0l937,0l906,0l874,0l842,3l810,7l778,10l750,13l718,19l690,22l661,32l632,38l604,48l575,54l547,64l521,76l493,86l467,98l442,111l416,124l391,140l369,155l343,171l321,187l299,206l277,225l258,244l235,266l219,288l197,307l178,330l162,355l146,377l130,402l115,425l102,450l89,478l76,501l64,529l54,554l45,583l35,611l29,640l22,668l19,697l10,725l7,754l3,785l3,814l0,846l0,874l0,906l0,937l0,969l3,1001l7,1032l13,1064l16,1096l22,1127l29,1162l35,1194l45,1225l54,1257l61,1289l73,1324l83,1355l96,1387l105,1422l121,1457l134,1488l150,1520l165,1552l181,1586l197,1618l216,1650l235,1681l254,1713l273,1745l296,1776l315,1811l340,1843l362,1871l385,1903l410,1935l435,1966l461,1995l486,2023l515,2052l543,2083l572,2112l604,2144l632,2172l664,2201l664,2201xe" fillcolor="#80b5e0" stroked="f" o:allowincell="t" style="position:absolute;left:962;top:611;width:2828;height:2721;mso-wrap-style:none;v-text-anchor:middle;mso-position-horizontal-relative:char">
                        <v:fill o:detectmouseclick="t" type="solid" color2="#7f4a1f"/>
                        <v:stroke color="#3465a4" joinstyle="round" endcap="flat"/>
                        <w10:wrap type="none"/>
                      </v:shape>
                      <v:shape id="shape_0" coordsize="2347,2258" path="m550,1824l575,1846l600,1868l626,1890l654,1909l680,1928l708,1951l734,1970l762,1989l788,2004l816,2023l845,2039l874,2058l899,2071l928,2087l956,2099l985,2115l1013,2128l1042,2141l1070,2150l1096,2163l1124,2172l1153,2182l1182,2191l1210,2204l1239,2210l1267,2216l1293,2223l1321,2232l1350,2235l1379,2242l1407,2245l1436,2251l1461,2251l1490,2254l1515,2258l1544,2258l1569,2258l1595,2258l1623,2258l1649,2258l1674,2254l1699,2251l1725,2248l1750,2242l1772,2239l1798,2232l1820,2226l1845,2223l1868,2213l1890,2204l1915,2194l1938,2188l1960,2175l1979,2166l2001,2153l2020,2144l2039,2128l2061,2115l2081,2099l2096,2087l2115,2071l2131,2055l2150,2039l2166,2023l2182,2004l2198,1985l2211,1963l2227,1944l2236,1925l2249,1903l2262,1884l2271,1862l2281,1840l2290,1818l2297,1795l2306,1773l2312,1751l2319,1726l2325,1704l2331,1681l2335,1656l2338,1634l2341,1605l2344,1583l2344,1555l2347,1533l2347,1504l2347,1482l2344,1454l2341,1428l2338,1400l2338,1374l2331,1349l2328,1321l2322,1295l2319,1270l2309,1241l2303,1216l2297,1188l2287,1162l2277,1134l2268,1105l2255,1080l2246,1051l2236,1026l2223,998l2208,972l2195,944l2182,915l2166,890l2150,862l2138,836l2119,808l2103,786l2084,757l2065,732l2046,706l2027,681l2004,653l1985,627l1963,602l1941,577l1919,554l1896,529l1871,507l1849,482l1823,459l1798,437l1772,412l1744,390l1718,368l1693,349l1664,326l1639,307l1614,288l1585,270l1556,251l1528,232l1502,216l1474,200l1445,184l1417,168l1391,156l1363,143l1334,127l1306,118l1277,105l1248,92l1220,83l1191,73l1166,64l1137,57l1109,48l1080,38l1051,32l1023,26l994,19l969,16l940,13l915,10l886,4l858,4l829,0l804,0l775,0l750,0l724,0l699,4l673,4l648,7l623,10l597,13l572,19l546,26l524,29l502,38l477,45l454,54l432,61l410,70l388,80l365,89l346,102l327,118l305,127l286,143l267,156l251,171l232,187l213,203l197,219l181,238l165,254l149,273l133,292l121,311l108,333l95,352l83,374l73,393l64,415l54,437l45,459l38,482l29,507l25,529l19,554l16,577l10,602l6,624l3,649l3,675l0,697l0,725l0,751l0,776l0,801l3,827l6,855l10,881l13,909l19,934l22,963l32,991l38,1017l45,1042l51,1070l60,1096l70,1124l79,1150l89,1178l102,1207l111,1232l124,1260l137,1286l149,1311l165,1340l178,1365l194,1393l213,1422l229,1447l245,1473l261,1498l283,1526l302,1552l321,1577l340,1602l362,1628l381,1653l407,1678l426,1704l451,1726l477,1751l499,1776l524,1799l550,1824l550,1824xe" fillcolor="#63a3d4" stroked="f" o:allowincell="t" style="position:absolute;left:1445;top:918;width:2345;height:2256;mso-wrap-style:none;v-text-anchor:middle;mso-position-horizontal-relative:char">
                        <v:fill o:detectmouseclick="t" type="solid" color2="#9c5c2b"/>
                        <v:stroke color="#3465a4" joinstyle="round" endcap="flat"/>
                        <w10:wrap type="none"/>
                      </v:shape>
                      <v:shape id="shape_0" coordsize="1378,1327" path="m324,1074l340,1086l355,1099l368,1112l384,1124l400,1134l416,1146l432,1159l451,1169l467,1178l482,1191l498,1200l514,1210l530,1219l546,1229l562,1235l581,1245l597,1251l613,1257l629,1264l648,1273l664,1276l679,1283l695,1289l714,1295l730,1298l746,1305l762,1308l778,1311l794,1314l813,1317l829,1321l845,1324l860,1327l876,1327l892,1327l908,1327l924,1327l940,1327l953,1327l968,1327l984,1324l1000,1324l1013,1321l1029,1317l1041,1317l1057,1314l1070,1308l1086,1308l1099,1302l1111,1298l1124,1292l1140,1286l1149,1279l1165,1273l1175,1267l1191,1260l1200,1251l1213,1245l1223,1235l1235,1229l1245,1219l1254,1210l1267,1200l1277,1191l1286,1178l1292,1169l1302,1156l1308,1143l1315,1134l1324,1121l1331,1108l1337,1096l1343,1083l1346,1070l1353,1055l1356,1045l1362,1029l1365,1017l1369,1004l1372,988l1372,975l1375,960l1375,944l1378,931l1378,915l1378,903l1378,887l1378,871l1378,855l1375,839l1375,824l1372,811l1372,795l1369,779l1365,763l1362,748l1356,732l1353,716l1346,700l1343,684l1337,668l1331,653l1324,637l1321,621l1311,605l1305,589l1296,570l1289,554l1280,539l1273,526l1264,510l1254,494l1245,478l1235,463l1223,447l1213,431l1200,415l1191,399l1178,387l1165,371l1153,355l1140,342l1127,326l1115,314l1099,298l1086,285l1070,270l1057,260l1041,244l1026,232l1010,216l994,206l978,194l962,181l946,171l933,159l914,146l899,137l883,127l867,118l851,108l835,102l819,92l803,86l784,76l768,70l752,61l737,54l718,48l698,42l683,38l667,35l651,29l635,23l619,19l603,16l587,13l571,10l552,7l536,7l521,4l505,4l489,0l473,0l457,0l441,0l425,0l409,4l394,4l381,4l365,7l349,10l336,13l320,16l308,19l295,26l279,29l266,32l254,35l241,42l225,48l216,54l203,61l193,70l181,76l168,86l155,92l146,102l133,111l124,121l114,130l108,143l98,152l89,162l79,175l70,187l63,197l57,209l50,222l44,235l38,247l31,260l28,273l22,285l19,298l16,314l9,326l9,342l6,355l3,371l3,383l0,399l0,412l0,428l0,440l0,459l0,472l3,488l3,504l6,520l9,535l9,551l16,567l19,583l22,599l25,615l28,630l35,646l38,662l44,678l50,694l60,710l63,725l73,741l79,757l89,773l98,789l104,805l114,820l124,836l133,852l143,868l152,884l165,900l174,912l187,928l200,944l212,960l225,972l238,988l251,1001l266,1017l279,1029l295,1045l308,1058l324,1074l324,1074xe" fillcolor="#297db8" stroked="f" o:allowincell="t" style="position:absolute;left:2411;top:1529;width:1376;height:1325;mso-wrap-style:none;v-text-anchor:middle;mso-position-horizontal-relative:char">
                        <v:fill o:detectmouseclick="t" type="solid" color2="#d68247"/>
                        <v:stroke color="#3465a4" joinstyle="round" endcap="flat"/>
                        <w10:wrap type="none"/>
                      </v:shape>
                      <v:shape id="shape_0" coordsize="826,237" path="m826,237l823,237l817,237l807,237l794,237l788,237l779,237l769,237l759,237l750,237l740,237l728,237l715,237l702,237l690,237l674,237l661,237l645,237l632,237l617,237l601,237l585,237l566,237l550,237l534,237l518,237l499,237l483,237l467,237l448,237l429,237l413,237l394,237l375,237l359,237l340,237l324,237l305,237l286,237l270,237l254,237l235,237l220,237l204,237l188,237l172,237l156,237l143,237l127,237l115,237l102,237l89,237l77,237l64,237l51,237l42,237l32,237l23,237l13,237l7,237l0,237l0,228l4,221l4,212l7,206l7,196l7,190l7,180l10,174l13,168l13,158l13,152l16,142l23,130l26,117l26,107l29,101l32,92l32,85l38,69l42,57l48,41l51,28l58,16l64,0l83,0l105,3l127,6l150,9l169,9l191,12l213,16l235,22l254,22l274,28l293,31l312,35l331,41l350,44l369,47l385,54l404,57l420,60l436,66l455,69l467,76l483,79l499,85l515,92l531,95l544,101l559,104l572,111l585,114l601,120l613,126l626,133l636,136l648,142l661,145l671,152l680,155l690,161l699,164l712,171l718,174l728,180l737,183l744,187l750,193l759,196l766,199l775,206l785,209l794,215l804,221l813,228l823,234l826,237l826,237xe" fillcolor="white" stroked="f" o:allowincell="t" style="position:absolute;left:9;top:735;width:824;height:23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37,320" path="m67,279l0,146l299,234l235,41l502,187l527,16l705,143l746,0l937,111l337,320l67,279l67,279xe" fillcolor="white" stroked="f" o:allowincell="t" style="position:absolute;left:2182;top:1754;width:935;height:3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687,1545" path="m0,399l10,395l22,386l29,380l38,376l51,370l60,364l73,357l86,348l102,342l118,332l133,323l152,313l172,304l191,294l210,285l232,275l254,262l276,253l302,240l327,231l353,218l381,205l407,196l435,183l464,171l492,161l524,148l556,139l588,129l623,120l654,107l689,98l724,88l759,79l797,69l832,60l870,53l912,47l947,38l988,31l1029,25l1070,19l1112,12l1153,9l1194,6l1239,6l1283,0l1328,0l1369,0l1413,0l1458,0l1506,6l1553,6l1601,12l1645,15l1693,25l1741,31l1791,41l1839,47l1890,60l1938,72l1988,88l2007,107l2027,129l2046,152l2065,171l2081,193l2100,215l2115,237l2135,259l2150,278l2169,300l2185,323l2201,345l2217,367l2233,392l2249,411l2265,436l2277,459l2293,481l2309,503l2325,525l2338,547l2350,569l2363,595l2379,617l2392,639l2404,661l2417,687l2430,709l2439,731l2452,756l2465,778l2478,804l2487,826l2497,848l2506,873l2519,896l2528,918l2535,943l2544,965l2554,991l2563,1013l2570,1035l2579,1060l2589,1082l2595,1104l2605,1130l2611,1152l2617,1177l2624,1199l2630,1222l2633,1244l2640,1269l2646,1291l2652,1313l2655,1336l2662,1361l2665,1383l2668,1405l2671,1427l2674,1450l2678,1475l2681,1497l2684,1519l2687,1545l2678,1538l2668,1532l2659,1526l2649,1522l2640,1516l2630,1513l2617,1507l2608,1503l2598,1497l2586,1494l2576,1488l2566,1484l2554,1478l2544,1475l2535,1472l2522,1469l2509,1462l2500,1459l2487,1453l2474,1450l2462,1446l2449,1443l2439,1437l2427,1434l2414,1431l2398,1427l2385,1424l2373,1421l2360,1418l2347,1415l2335,1412l2322,1408l2306,1405l2293,1399l2277,1399l2265,1396l2249,1389l2233,1389l2217,1386l2204,1383l2188,1383l2173,1380l2157,1377l2141,1377l2125,1374l2109,1374l2093,1370l2077,1370l2061,1367l2042,1364l2027,1364l2007,1364l1992,1361l1976,1361l1957,1358l1941,1358l1922,1358l1903,1358l1884,1358l1865,1358l1845,1358l1830,1358l1807,1358l1791,1358l1779,1355l1766,1355l1753,1355l1741,1355l1731,1355l1718,1355l1709,1355l1699,1355l1687,1355l1674,1355l1664,1355l1655,1355l1642,1351l1633,1351l1620,1351l1614,1351l1601,1351l1591,1351l1579,1348l1569,1348l1560,1348l1550,1348l1541,1348l1531,1348l1518,1348l1509,1345l1499,1345l1490,1345l1480,1342l1471,1342l1458,1342l1452,1342l1439,1339l1429,1339l1420,1336l1410,1336l1401,1332l1391,1329l1379,1329l1369,1329l1359,1326l1350,1323l1340,1320l1331,1320l1318,1317l1312,1317l1302,1313l1293,1313l1280,1307l1271,1307l1258,1304l1251,1301l1239,1298l1229,1298l1220,1291l1210,1291l1197,1288l1188,1285l1178,1279l1169,1279l1156,1272l1147,1269l1137,1266l1128,1263l2007,1095l1992,1076l1979,1057l1963,1035l1950,1019l1934,1000l1919,981l1903,965l1887,949l1868,930l1849,915l1830,896l1814,883l1795,867l1776,851l1757,835l1737,826l1715,810l1693,797l1674,785l1652,772l1629,759l1607,750l1585,737l1563,728l1541,718l1518,709l1493,699l1471,693l1445,683l1423,677l1398,671l1375,664l1350,658l1325,652l1299,649l1274,645l1248,639l1223,636l1197,633l1175,633l1150,630l1124,630l1099,630l1074,630l1048,630l1023,633l997,633l975,639l947,639l924,642l896,645l873,652l848,658l823,664l797,671l775,680l750,687l724,696l702,706l677,715l654,725l629,737l607,750l588,766l569,759l553,753l534,747l518,740l502,734l486,728l470,721l457,715l442,709l426,702l410,696l397,690l381,683l368,677l356,671l343,664l330,658l318,652l305,645l292,639l280,630l267,623l257,617l245,611l232,604l222,598l213,592l203,585l191,579l181,573l175,566l165,560l156,554l146,547l137,541l130,535l121,528l111,522l105,516l98,509l86,500l73,487l60,474l51,465l41,455l32,446l22,436l19,427l10,421l6,411l3,405l0,399l0,399xe" fillcolor="#005c78" stroked="f" o:allowincell="t" style="position:absolute;left:1102;top:770;width:2685;height:1543;mso-wrap-style:none;v-text-anchor:middle;mso-position-horizontal-relative:char">
                        <v:fill o:detectmouseclick="t" type="solid" color2="#ffa387"/>
                        <v:stroke color="#3465a4" joinstyle="round" endcap="flat"/>
                        <w10:wrap type="none"/>
                      </v:shape>
                      <v:shape id="shape_0" coordsize="1175,655" path="m0,595l0,585l6,579l9,573l16,566l22,560l31,551l38,541l47,535l54,525l66,516l79,503l89,494l101,481l117,471l130,459l143,446l159,433l174,421l190,405l206,392l225,380l244,367l260,351l279,338l301,323l321,310l340,294l362,281l384,266l406,253l425,237l451,224l470,209l495,196l517,180l540,167l565,155l587,145l613,129l638,117l660,107l686,98l708,85l733,76l759,66l784,57l810,47l835,41l861,31l886,25l908,19l934,16l959,9l984,6l1010,3l1032,0l1057,0l1080,0l1105,0l1127,3l1153,6l1175,9l807,655l0,595l0,595xe" fillcolor="#007591" stroked="f" o:allowincell="t" style="position:absolute;left:1998;top:466;width:1173;height:653;mso-wrap-style:none;v-text-anchor:middle;mso-position-horizontal-relative:char">
                        <v:fill o:detectmouseclick="t" type="solid" color2="#ff8a6e"/>
                        <v:stroke color="#3465a4" joinstyle="round" endcap="flat"/>
                        <w10:wrap type="none"/>
                      </v:shape>
                      <v:shape id="shape_0" coordsize="2637,1469" path="m0,374l10,367l23,361l29,355l39,351l51,345l61,339l74,332l86,323l102,317l118,307l134,298l153,291l172,282l194,272l213,263l236,253l258,244l280,234l305,222l331,212l356,199l385,190l410,177l439,171l467,158l499,149l531,136l563,127l594,117l629,108l664,98l696,89l734,79l769,70l807,63l842,54l880,47l922,41l957,32l998,28l1039,22l1080,16l1119,13l1163,9l1204,3l1249,3l1290,3l1335,0l1379,0l1423,3l1468,3l1512,6l1560,9l1605,16l1652,19l1697,28l1744,35l1792,44l1840,51l1887,63l1938,76l1986,92l2002,108l2021,127l2037,149l2056,168l2071,187l2087,209l2103,228l2122,250l2138,269l2154,291l2167,310l2183,332l2198,351l2214,374l2227,396l2243,418l2256,437l2268,459l2284,481l2297,500l2310,522l2322,544l2335,567l2348,589l2360,611l2370,633l2383,655l2395,677l2405,700l2418,722l2427,744l2440,766l2449,788l2459,810l2468,833l2478,855l2488,877l2497,899l2503,921l2513,947l2519,966l2529,991l2535,1010l2545,1035l2551,1054l2557,1079l2564,1102l2570,1124l2576,1146l2583,1165l2586,1187l2596,1209l2599,1231l2602,1254l2608,1276l2611,1298l2615,1320l2621,1342l2624,1361l2627,1383l2630,1406l2634,1428l2637,1447l2637,1469l2627,1466l2621,1459l2608,1453l2602,1450l2589,1444l2580,1440l2570,1434l2561,1431l2551,1425l2542,1421l2532,1415l2522,1412l2510,1409l2500,1406l2488,1399l2478,1396l2465,1390l2456,1387l2443,1383l2434,1380l2421,1374l2408,1371l2395,1368l2386,1364l2373,1361l2360,1355l2348,1355l2335,1352l2322,1345l2310,1345l2297,1342l2284,1339l2268,1336l2256,1330l2240,1330l2227,1326l2214,1320l2198,1320l2186,1317l2173,1314l2157,1314l2141,1311l2125,1307l2113,1307l2094,1304l2081,1304l2065,1301l2049,1301l2033,1298l2017,1295l1998,1295l1983,1295l1963,1292l1948,1292l1932,1288l1916,1288l1897,1288l1878,1285l1862,1285l1843,1285l1824,1285l1808,1285l1789,1285l1770,1285l1757,1285l1747,1285l1735,1285l1725,1285l1713,1285l1700,1285l1690,1285l1681,1285l1668,1285l1659,1285l1646,1285l1636,1285l1627,1285l1614,1285l1605,1285l1595,1285l1582,1285l1573,1285l1560,1285l1551,1285l1541,1285l1531,1285l1522,1285l1512,1285l1500,1285l1490,1285l1481,1285l1471,1285l1462,1282l1452,1282l1439,1282l1430,1282l1420,1282l1411,1279l1401,1279l1392,1276l1379,1276l1369,1276l1360,1273l1350,1273l1341,1269l1331,1269l1319,1269l1309,1269l1300,1266l1290,1263l1281,1263l1271,1260l1258,1260l1249,1257l1239,1254l1230,1254l1220,1247l1211,1247l1198,1244l1188,1241l1179,1238l1169,1235l1160,1231l1150,1228l1138,1225l1128,1222l1119,1219l1109,1216l1963,1045l1951,1026l1938,1004l1922,985l1909,966l1894,950l1878,931l1862,912l1846,896l1827,880l1811,864l1792,848l1776,833l1757,817l1738,801l1716,788l1697,776l1678,760l1655,750l1636,738l1614,725l1592,712l1570,703l1547,690l1525,681l1500,671l1477,662l1455,655l1430,646l1408,639l1382,630l1360,624l1335,620l1309,614l1284,608l1258,605l1233,601l1207,595l1182,592l1157,589l1134,589l1106,586l1080,586l1055,586l1030,586l1004,586l979,589l953,589l931,595l903,595l877,601l852,605l826,611l801,614l779,620l753,627l731,636l706,643l680,652l658,662l636,671l610,681l588,693l566,706l544,719l528,712l512,706l496,700l480,693l464,687l452,681l439,674l423,671l410,662l398,658l382,652l369,646l356,639l344,633l331,627l318,620l305,614l293,608l283,601l270,595l258,589l248,582l239,576l229,570l216,563l207,557l197,551l188,548l178,541l172,535l162,529l153,525l147,516l137,513l131,506l121,500l112,494l105,487l99,481l93,478l80,465l67,456l54,446l48,437l35,424l29,415l23,408l16,399l7,386l0,374l0,374xe" fillcolor="#007591" stroked="f" o:allowincell="t" style="position:absolute;left:1146;top:814;width:2635;height:1467;mso-wrap-style:none;v-text-anchor:middle;mso-position-horizontal-relative:char">
                        <v:fill o:detectmouseclick="t" type="solid" color2="#ff8a6e"/>
                        <v:stroke color="#3465a4" joinstyle="round" endcap="flat"/>
                        <w10:wrap type="none"/>
                      </v:shape>
                      <v:shape id="shape_0" coordsize="2595,1396" path="m0,348l9,342l22,336l28,330l38,326l51,320l63,317l76,307l89,301l105,292l120,285l136,276l155,269l174,260l197,254l216,241l241,231l263,222l286,212l311,203l336,193l362,184l390,174l419,165l448,155l476,143l508,133l540,127l572,117l606,108l641,98l673,89l708,79l743,70l781,64l816,54l854,48l892,38l930,35l972,26l1010,19l1051,16l1092,13l1131,10l1175,3l1216,3l1261,3l1302,0l1343,0l1388,0l1432,0l1477,3l1521,7l1569,10l1613,16l1658,19l1705,29l1750,35l1798,45l1842,51l1890,64l1937,76l1985,89l2001,108l2017,127l2033,143l2049,162l2064,178l2077,197l2093,216l2109,238l2122,254l2137,276l2153,295l2166,314l2182,333l2195,355l2207,374l2223,396l2233,415l2249,437l2258,456l2274,475l2284,497l2296,516l2309,538l2322,561l2331,580l2341,602l2353,624l2363,643l2372,665l2385,687l2395,709l2404,732l2414,751l2423,773l2433,795l2442,817l2449,836l2458,858l2465,877l2474,903l2480,922l2490,944l2496,966l2503,985l2509,1007l2515,1029l2522,1048l2528,1070l2534,1092l2541,1111l2544,1134l2550,1156l2554,1175l2560,1197l2563,1216l2569,1238l2573,1257l2576,1276l2579,1295l2582,1317l2585,1336l2588,1355l2592,1377l2595,1396l2585,1390l2576,1387l2566,1381l2557,1377l2547,1371l2538,1368l2528,1362l2519,1358l2509,1355l2500,1352l2487,1346l2477,1343l2468,1339l2458,1336l2449,1330l2439,1327l2426,1324l2414,1320l2404,1314l2395,1311l2382,1308l2372,1301l2360,1298l2347,1295l2338,1292l2325,1289l2312,1286l2299,1282l2287,1279l2274,1276l2261,1273l2252,1270l2236,1267l2223,1263l2207,1260l2198,1260l2182,1254l2169,1254l2153,1251l2141,1251l2125,1244l2112,1244l2096,1241l2083,1241l2068,1238l2052,1235l2036,1232l2023,1232l2007,1232l1991,1229l1975,1229l1960,1225l1941,1225l1925,1225l1909,1225l1893,1225l1877,1222l1858,1222l1842,1222l1823,1222l1807,1222l1788,1222l1772,1222l1753,1222l1744,1222l1731,1222l1721,1222l1709,1222l1699,1222l1686,1222l1677,1222l1664,1222l1655,1222l1642,1222l1632,1222l1623,1222l1610,1222l1601,1222l1588,1222l1578,1225l1569,1225l1559,1225l1547,1225l1537,1225l1528,1225l1515,1225l1505,1225l1496,1225l1483,1225l1474,1225l1464,1225l1455,1225l1442,1225l1432,1225l1423,1225l1413,1225l1401,1225l1391,1222l1381,1222l1372,1222l1362,1219l1353,1219l1340,1219l1331,1219l1321,1216l1312,1216l1302,1216l1293,1216l1280,1213l1270,1213l1261,1210l1251,1210l1242,1206l1232,1203l1219,1200l1210,1200l1200,1197l1191,1197l1181,1194l1172,1191l1162,1187l1153,1184l1140,1181l1134,1178l1121,1175l1111,1172l1102,1168l1096,1165l1925,997l1912,975l1899,956l1883,937l1871,918l1855,899l1839,880l1823,865l1810,849l1791,830l1775,814l1756,798l1740,785l1721,770l1702,757l1683,741l1664,728l1642,713l1620,703l1597,690l1578,678l1553,665l1531,656l1509,643l1486,637l1464,627l1439,618l1416,611l1394,602l1369,592l1343,586l1321,580l1296,576l1270,570l1245,564l1219,561l1194,557l1169,551l1143,551l1118,548l1092,548l1067,545l1042,545l1016,545l991,545l965,545l940,548l915,548l889,551l861,554l838,557l810,561l787,567l762,570l740,576l714,583l689,592l667,599l641,608l619,618l594,627l572,637l549,646l527,659l508,671l492,665l476,659l460,652l448,646l432,640l419,637l406,627l394,624l378,618l365,611l356,605l343,602l330,592l317,589l308,583l295,576l286,570l273,567l260,557l251,554l241,548l232,542l219,535l209,529l200,523l190,516l181,513l174,507l165,500l155,497l149,491l143,488l133,481l127,475l117,469l111,462l98,453l86,443l73,431l63,421l51,412l44,405l35,396l25,386l19,380l16,374l6,358l0,348l0,348xe" fillcolor="#088fa6" stroked="f" o:allowincell="t" style="position:absolute;left:1188;top:858;width:2593;height:1394;mso-wrap-style:none;v-text-anchor:middle;mso-position-horizontal-relative:char">
                        <v:fill o:detectmouseclick="t" type="solid" color2="#f77059"/>
                        <v:stroke color="#3465a4" joinstyle="round" endcap="flat"/>
                        <w10:wrap type="none"/>
                      </v:shape>
                      <v:shape id="shape_0" coordsize="2544,1326" path="m0,319l0,316l7,313l13,310l19,307l29,303l38,300l48,294l61,288l73,281l89,275l102,269l121,262l137,253l156,247l178,237l197,231l219,221l242,212l264,202l289,196l315,183l340,177l369,164l397,158l426,148l454,139l483,129l518,120l547,110l582,104l613,95l648,88l683,79l718,69l753,63l791,53l826,47l867,41l905,34l944,28l982,22l1023,19l1061,12l1102,9l1144,6l1185,3l1226,3l1271,3l1312,0l1357,0l1398,0l1442,3l1487,3l1531,9l1576,12l1620,19l1665,22l1709,28l1754,38l1801,47l1846,53l1890,66l1935,79l1982,91l1995,107l2011,123l2027,139l2039,158l2052,174l2068,190l2081,209l2097,228l2109,243l2122,262l2135,278l2147,297l2160,316l2173,335l2186,354l2198,376l2211,392l2224,411l2233,430l2246,452l2255,471l2268,490l2278,512l2290,531l2300,550l2309,573l2319,592l2328,611l2338,633l2348,652l2357,674l2367,696l2376,715l2382,734l2392,756l2398,775l2405,794l2414,816l2421,835l2430,858l2436,877l2443,896l2449,918l2459,937l2465,959l2471,978l2475,997l2484,1019l2487,1038l2494,1060l2497,1079l2503,1098l2506,1117l2510,1136l2516,1155l2519,1177l2522,1193l2525,1215l2529,1231l2535,1250l2535,1269l2538,1288l2541,1307l2544,1326l2535,1320l2525,1313l2516,1310l2510,1304l2500,1301l2490,1294l2481,1291l2471,1288l2462,1285l2452,1279l2443,1275l2433,1272l2421,1266l2414,1263l2405,1260l2395,1256l2382,1250l2373,1247l2360,1244l2351,1241l2338,1234l2328,1231l2319,1228l2306,1225l2294,1222l2284,1218l2271,1215l2259,1212l2249,1209l2236,1206l2224,1203l2214,1203l2198,1196l2186,1196l2173,1193l2160,1190l2147,1187l2135,1184l2122,1180l2106,1180l2093,1177l2078,1174l2065,1171l2052,1171l2036,1168l2020,1168l2008,1165l1992,1165l1976,1165l1963,1161l1947,1161l1931,1158l1916,1158l1900,1155l1884,1155l1868,1155l1852,1155l1836,1155l1817,1155l1801,1155l1785,1155l1766,1155l1750,1155l1735,1155l1722,1155l1712,1155l1700,1155l1690,1155l1681,1155l1668,1155l1658,1155l1649,1155l1636,1155l1627,1155l1614,1155l1604,1155l1595,1155l1582,1158l1573,1158l1563,1158l1550,1158l1541,1158l1528,1158l1519,1161l1509,1161l1499,1161l1487,1161l1477,1161l1465,1161l1455,1161l1445,1161l1436,1165l1423,1165l1414,1165l1404,1165l1395,1165l1382,1165l1372,1165l1363,1165l1353,1165l1341,1165l1331,1165l1322,1165l1312,1165l1299,1161l1293,1161l1280,1161l1271,1161l1261,1158l1252,1158l1239,1155l1233,1155l1223,1155l1214,1152l1201,1149l1191,1149l1182,1146l1172,1146l1163,1142l1156,1139l1144,1136l1134,1133l1125,1130l1115,1127l1106,1123l1096,1120l1087,1120l1080,1117l1884,943l1871,924l1858,902l1846,883l1830,867l1817,848l1801,829l1785,813l1769,797l1754,778l1735,763l1715,747l1700,731l1681,715l1661,702l1642,687l1623,677l1601,661l1579,649l1560,636l1538,626l1515,614l1490,601l1468,592l1449,582l1423,573l1398,563l1376,557l1353,547l1328,541l1303,531l1277,525l1255,522l1226,516l1204,509l1175,506l1153,503l1125,497l1099,497l1074,493l1048,490l1023,487l998,487l972,487l947,490l921,490l896,493l871,493l845,497l817,500l794,503l766,506l743,512l718,519l696,525l670,531l645,538l623,547l597,557l575,566l553,576l531,585l508,598l486,607l464,623l451,617l439,611l423,604l410,598l397,592l385,585l372,582l362,576l350,569l337,563l324,557l315,554l302,547l292,541l280,535l270,531l258,525l251,519l238,512l229,509l219,503l210,497l200,490l194,487l184,481l175,478l165,471l159,468l153,462l143,455l137,452l130,446l121,443l115,436l108,430l102,427l89,417l76,408l67,398l57,392l48,383l38,376l32,367l26,357l16,351l13,345l3,332l0,319l0,319xe" fillcolor="#45a6bd" stroked="f" o:allowincell="t" style="position:absolute;left:1232;top:903;width:2542;height:1324;mso-wrap-style:none;v-text-anchor:middle;mso-position-horizontal-relative:char">
                        <v:fill o:detectmouseclick="t" type="solid" color2="#ba5942"/>
                        <v:stroke color="#3465a4" joinstyle="round" endcap="flat"/>
                        <w10:wrap type="none"/>
                      </v:shape>
                      <v:shape id="shape_0" coordsize="2496,1250" path="m0,294l0,291l6,288l12,285l19,282l28,278l38,275l47,269l60,266l73,259l89,253l105,244l120,241l139,231l159,225l178,218l200,209l222,199l244,193l267,184l292,177l317,168l346,158l371,152l403,142l429,133l460,123l489,114l524,108l556,98l587,92l619,82l657,76l689,70l724,60l762,54l800,47l835,38l873,35l911,28l949,25l988,19l1029,13l1070,9l1111,6l1150,3l1194,0l1235,0l1277,0l1318,0l1362,0l1404,0l1448,3l1489,3l1534,9l1578,13l1623,19l1667,22l1712,32l1756,38l1801,47l1842,57l1886,70l1931,79l1979,95l1988,108l2004,120l2017,136l2029,152l2042,168l2055,184l2067,199l2080,215l2093,231l2102,247l2115,266l2128,282l2137,301l2150,320l2163,335l2175,354l2185,370l2195,389l2204,408l2217,424l2226,443l2236,462l2245,481l2255,503l2264,522l2274,538l2283,557l2293,579l2299,598l2309,617l2318,636l2328,658l2334,677l2344,696l2353,715l2360,734l2366,753l2372,772l2379,791l2388,814l2395,833l2401,852l2407,871l2414,889l2420,908l2423,927l2430,946l2436,969l2439,984l2445,1003l2449,1022l2455,1041l2458,1057l2465,1076l2468,1095l2471,1114l2474,1130l2477,1149l2480,1165l2484,1184l2487,1200l2490,1216l2493,1231l2496,1250l2487,1244l2477,1241l2471,1235l2461,1231l2452,1228l2445,1222l2436,1219l2426,1216l2417,1212l2407,1206l2398,1203l2388,1200l2379,1197l2369,1190l2360,1187l2350,1184l2341,1181l2328,1178l2318,1171l2309,1168l2296,1165l2287,1162l2274,1159l2264,1155l2255,1152l2242,1149l2233,1146l2220,1143l2207,1140l2198,1136l2185,1133l2175,1133l2163,1127l2150,1127l2137,1124l2125,1121l2109,1117l2099,1117l2083,1114l2074,1111l2058,1108l2045,1108l2033,1105l2017,1102l2004,1102l1988,1102l1975,1098l1963,1098l1947,1095l1931,1092l1918,1092l1902,1092l1886,1089l1871,1089l1855,1089l1842,1089l1826,1086l1810,1086l1791,1086l1775,1086l1759,1086l1744,1086l1728,1086l1712,1086l1699,1086l1690,1086l1677,1086l1670,1086l1658,1086l1648,1086l1636,1086l1626,1089l1616,1089l1607,1089l1594,1089l1585,1092l1575,1092l1562,1092l1553,1092l1543,1095l1531,1095l1521,1095l1508,1095l1499,1098l1489,1098l1480,1098l1467,1098l1458,1102l1445,1102l1439,1102l1426,1102l1416,1102l1404,1102l1394,1105l1385,1105l1375,1108l1362,1108l1353,1108l1340,1108l1331,1108l1321,1108l1308,1108l1299,1108l1289,1108l1280,1108l1270,1108l1258,1105l1248,1105l1238,1105l1229,1105l1219,1102l1210,1102l1200,1102l1191,1098l1178,1098l1172,1095l1162,1092l1153,1092l1143,1092l1134,1089l1124,1086l1115,1083l1105,1079l1096,1076l1086,1073l1080,1070l1070,1067l1064,1067l1064,1064l1070,1064l1076,1060l1083,1060l1089,1057l1096,1057l1105,1057l1115,1054l1124,1051l1137,1051l1146,1048l1159,1048l1172,1045l1188,1041l1197,1038l1213,1035l1229,1032l1245,1032l1261,1026l1277,1022l1292,1022l1312,1019l1327,1016l1346,1013l1366,1007l1385,1007l1400,1000l1420,997l1439,994l1458,991l1477,988l1496,984l1512,981l1531,978l1550,972l1566,969l1585,965l1601,962l1616,959l1636,953l1651,950l1667,946l1683,943l1696,940l1712,937l1728,934l1740,931l1750,927l1763,924l1775,921l1785,918l1794,915l1804,912l1810,908l1823,905l1832,902l1839,896l1842,893l1829,874l1817,855l1804,836l1791,817l1775,798l1759,779l1744,763l1731,747l1712,728l1696,712l1677,696l1661,684l1642,668l1623,652l1601,639l1585,627l1562,611l1540,598l1518,589l1499,576l1474,563l1451,554l1429,541l1407,532l1381,522l1359,513l1334,503l1312,497l1286,491l1261,481l1235,475l1213,472l1184,465l1159,459l1134,456l1108,453l1083,446l1057,443l1032,443l1007,440l978,437l953,437l927,437l902,440l876,440l851,443l826,443l800,446l772,449l749,453l724,459l698,462l673,468l651,475l625,481l603,491l578,497l556,506l533,516l511,525l489,538l467,548l444,560l425,576l413,570l400,563l387,557l375,551l362,544l349,541l340,535l330,529l317,522l305,519l295,513l286,506l273,503l267,497l254,491l247,487l235,481l225,475l216,468l209,465l200,462l190,456l184,449l174,446l168,440l159,437l152,430l143,427l130,418l117,408l105,399l92,392l79,383l70,373l57,364l51,358l41,348l35,342l28,335l22,329l16,323l12,316l3,304l0,294l0,294xe" fillcolor="#82bfd4" stroked="f" o:allowincell="t" style="position:absolute;left:1277;top:947;width:2494;height:1248;mso-wrap-style:none;v-text-anchor:middle;mso-position-horizontal-relative:char">
                        <v:fill o:detectmouseclick="t" type="solid" color2="#7d402b"/>
                        <v:stroke color="#3465a4" joinstyle="round" endcap="flat"/>
                        <w10:wrap type="none"/>
                      </v:shape>
                      <v:shape id="shape_0" coordsize="2452,1178" path="m0,269l3,266l10,263l13,260l22,260l29,253l41,250l51,244l64,241l76,234l92,228l108,222l124,219l143,209l162,203l181,197l206,190l226,184l248,174l273,165l299,159l324,149l353,143l381,133l410,127l438,121l470,111l499,105l534,95l565,86l597,79l632,73l667,67l702,57l737,51l775,45l810,38l848,32l886,26l924,22l966,16l1004,13l1042,10l1083,7l1124,3l1166,0l1207,0l1248,0l1293,0l1331,0l1375,0l1417,0l1461,3l1502,7l1544,10l1588,13l1633,19l1674,26l1718,32l1760,41l1804,51l1849,60l1890,70l1934,83l1979,95l1988,108l2001,121l2014,133l2026,149l2036,162l2049,174l2058,190l2071,206l2080,222l2093,234l2103,250l2112,269l2122,285l2134,301l2144,317l2157,336l2163,352l2173,367l2182,383l2192,402l2201,418l2211,437l2220,456l2230,475l2236,491l2246,510l2252,529l2262,545l2271,564l2277,583l2287,602l2293,621l2303,640l2309,659l2316,675l2322,694l2328,713l2335,732l2341,751l2350,770l2354,785l2360,804l2366,823l2373,842l2376,858l2382,877l2389,896l2395,915l2398,931l2401,950l2408,966l2411,985l2414,1001l2420,1016l2424,1032l2427,1051l2430,1067l2433,1083l2436,1099l2439,1115l2443,1130l2446,1146l2449,1162l2452,1178l2443,1172l2433,1168l2427,1162l2417,1159l2408,1156l2401,1153l2392,1146l2385,1143l2376,1140l2366,1137l2357,1130l2347,1127l2338,1124l2328,1121l2319,1118l2312,1115l2303,1108l2293,1105l2281,1102l2271,1099l2262,1096l2252,1092l2242,1089l2233,1086l2220,1083l2208,1080l2198,1077l2188,1073l2176,1070l2163,1067l2154,1067l2144,1064l2128,1061l2119,1058l2106,1054l2093,1051l2080,1048l2068,1048l2055,1045l2042,1045l2030,1042l2017,1039l2004,1039l1992,1035l1976,1032l1966,1032l1950,1032l1938,1032l1922,1029l1909,1026l1893,1026l1880,1023l1865,1023l1849,1023l1836,1023l1820,1023l1804,1020l1788,1020l1772,1020l1760,1020l1741,1020l1725,1020l1709,1020l1696,1020l1683,1020l1674,1020l1664,1020l1655,1020l1642,1020l1633,1020l1620,1020l1614,1023l1601,1023l1591,1023l1579,1023l1569,1023l1560,1023l1550,1026l1537,1026l1528,1029l1518,1029l1506,1032l1496,1032l1487,1032l1474,1032l1464,1035l1452,1035l1442,1039l1429,1039l1420,1039l1410,1042l1401,1042l1388,1042l1379,1045l1369,1045l1359,1048l1347,1048l1337,1048l1325,1048l1315,1051l1302,1051l1293,1051l1283,1051l1274,1051l1261,1051l1251,1051l1242,1051l1232,1051l1223,1051l1213,1051l1201,1051l1194,1051l1182,1048l1172,1048l1163,1045l1153,1045l1143,1042l1134,1042l1124,1039l1118,1039l1109,1035l1099,1032l1089,1032l1080,1029l1074,1023l1064,1023l1058,1020l1048,1016l1801,871l1791,849l1779,830l1766,811l1753,792l1741,773l1725,754l1712,738l1696,722l1680,703l1661,687l1645,671l1626,656l1607,640l1588,624l1569,611l1550,599l1528,583l1509,570l1487,554l1464,545l1442,532l1420,519l1398,507l1375,497l1350,485l1328,478l1302,469l1277,459l1251,450l1229,443l1204,434l1178,431l1153,421l1128,418l1099,409l1074,405l1048,402l1023,399l997,396l972,393l943,390l918,390l893,390l867,390l839,390l813,390l788,393l765,396l737,399l711,402l686,405l664,412l638,418l613,424l588,431l565,440l543,447l518,456l496,466l473,478l448,488l429,500l407,513l388,529l375,523l362,516l353,510l340,504l327,497l318,494l308,488l299,485l286,478l276,472l267,466l257,462l248,456l238,450l232,447l222,443l213,437l206,434l197,428l187,424l181,418l172,415l165,409l159,405l143,396l130,390l118,380l108,374l95,364l83,355l73,348l64,342l54,333l48,326l38,320l35,314l19,301l13,288l3,279l0,269l0,269xe" fillcolor="#bfd6eb" stroked="f" o:allowincell="t" style="position:absolute;left:1318;top:991;width:2450;height:1176;mso-wrap-style:none;v-text-anchor:middle;mso-position-horizontal-relative:char">
                        <v:fill o:detectmouseclick="t" type="solid" color2="#402914"/>
                        <v:stroke color="#3465a4" joinstyle="round" endcap="flat"/>
                        <w10:wrap type="none"/>
                      </v:shape>
                      <v:shape id="shape_0" coordsize="188,85" path="m95,85l102,82l111,82l118,82l127,82l137,79l143,76l149,72l159,72l168,63l178,57l184,47l188,38l184,31l178,22l168,15l159,12l149,6l143,6l137,3l127,3l118,0l111,0l102,0l92,0l83,0l73,0l64,0l57,3l48,3l41,6l32,9l26,12l16,19l7,25l0,34l0,44l0,50l7,60l16,66l26,72l32,76l41,79l48,79l57,82l64,82l73,82l83,82l95,85l95,85xe" fillcolor="#618aa8" stroked="f" o:allowincell="t" style="position:absolute;left:1861;top:1248;width:186;height:83;mso-wrap-style:none;v-text-anchor:middle;mso-position-horizontal-relative:char">
                        <v:fill o:detectmouseclick="t" type="solid" color2="#9e7557"/>
                        <v:stroke color="#3465a4" joinstyle="round" endcap="flat"/>
                        <w10:wrap type="none"/>
                      </v:shape>
                      <v:shape id="shape_0" coordsize="92,329" path="m0,0l67,329l67,326l67,322l67,313l73,303l73,297l76,291l76,281l79,275l79,265l83,259l83,250l86,243l86,231l86,221l89,212l89,205l89,193l92,183l92,174l92,164l92,155l92,145l92,136l92,126l89,117l86,107l86,101l83,91l79,82l76,76l73,69l70,63l64,47l57,38l48,31l41,22l35,15l29,12l16,6l6,3l0,0l0,0l0,0xe" fillcolor="#87a8c2" stroked="f" o:allowincell="t" style="position:absolute;left:3319;top:1628;width:90;height:327;mso-wrap-style:none;v-text-anchor:middle;mso-position-horizontal-relative:char">
                        <v:fill o:detectmouseclick="t" type="solid" color2="#78573d"/>
                        <v:stroke color="#3465a4" joinstyle="round" endcap="flat"/>
                        <w10:wrap type="none"/>
                      </v:shape>
                      <v:shape id="shape_0" coordsize="95,329" path="m0,0l66,329l66,326l70,323l70,314l73,304l73,295l76,288l76,282l79,276l79,266l82,257l86,250l86,241l86,231l89,222l89,212l92,203l92,193l92,184l92,171l95,165l92,152l92,143l92,133l92,124l92,114l89,105l89,98l86,89l82,79l79,73l76,67l73,60l66,48l60,38l51,29l44,22l35,16l32,10l16,3l6,0l0,0l0,0l0,0xe" fillcolor="#87a8c2" stroked="f" o:allowincell="t" style="position:absolute;left:3440;top:1640;width:93;height:327;mso-wrap-style:none;v-text-anchor:middle;mso-position-horizontal-relative:char">
                        <v:fill o:detectmouseclick="t" type="solid" color2="#78573d"/>
                        <v:stroke color="#3465a4" joinstyle="round" endcap="flat"/>
                        <w10:wrap type="none"/>
                      </v:shape>
                      <v:shape id="shape_0" coordsize="92,329" path="m0,0l66,329l66,329l66,323l70,313l73,304l73,297l76,291l76,285l79,278l79,269l82,259l82,250l85,243l85,234l89,224l89,212l89,202l89,193l92,183l92,174l92,164l92,155l92,145l92,133l92,126l89,114l89,107l85,98l82,92l79,82l76,73l73,66l70,60l63,47l57,38l47,28l41,22l35,16l28,12l16,3l6,0l0,0l0,0l0,0xe" fillcolor="#87a8c2" stroked="f" o:allowincell="t" style="position:absolute;left:3564;top:1650;width:90;height:327;mso-wrap-style:none;v-text-anchor:middle;mso-position-horizontal-relative:char">
                        <v:fill o:detectmouseclick="t" type="solid" color2="#78573d"/>
                        <v:stroke color="#3465a4" joinstyle="round" endcap="flat"/>
                        <w10:wrap type="none"/>
                      </v:shape>
                      <v:shape id="shape_0" coordsize="743,231" path="m0,231l3,228l13,222l19,218l29,212l38,206l51,203l54,196l61,193l67,190l76,187l83,180l92,177l102,171l111,168l118,161l127,158l137,152l150,149l159,142l172,139l181,133l194,130l207,123l216,120l229,114l242,108l254,104l270,98l283,92l299,89l311,82l327,79l343,73l359,70l375,63l391,60l410,57l429,51l445,47l461,41l480,38l499,35l515,28l534,25l556,22l575,19l594,16l613,13l635,9l655,6l677,3l699,3l721,0l743,0l740,6l737,13l734,19l734,28l731,35l731,44l731,51l731,57l728,63l724,73l724,79l724,89l721,95l721,101l721,111l721,117l721,133l718,146l715,152l715,161l712,168l712,177l705,190l702,203l696,218l689,231l677,231l664,231l651,231l639,231l626,231l610,231l597,231l585,231l572,231l559,231l543,231l531,231l515,231l502,231l489,231l473,231l458,231l445,231l429,231l416,231l400,231l388,231l372,231l359,231l343,231l331,231l318,231l302,231l289,231l277,231l264,231l251,231l235,231l223,231l210,231l197,231l184,231l172,231l162,231l153,231l140,231l127,231l118,231l108,231l99,231l89,231l80,231l73,231l64,231l54,231l48,231l42,231l29,231l19,231l10,231l7,231l0,231l0,231xe" fillcolor="white" stroked="f" o:allowincell="t" style="position:absolute;left:3087;top:2495;width:741;height:22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34,237" path="m934,234l931,234l927,234l918,234l911,234l902,234l896,234l889,234l883,234l877,234l867,234l857,234l851,234l838,234l829,234l816,234l807,234l794,234l784,234l772,234l762,234l746,234l737,234l721,234l711,234l696,234l683,234l670,234l657,237l642,237l629,237l613,237l600,237l584,237l572,237l556,237l543,237l530,237l514,237l502,237l489,237l476,237l464,237l451,237l438,237l426,237l410,237l400,237l387,237l375,237l365,237l352,237l343,237l333,237l324,237l314,237l305,237l298,237l289,237l279,237l276,237l264,234l251,231l238,228l229,221l213,215l203,209l190,205l178,199l165,193l152,183l140,177l127,167l117,158l105,152l92,142l82,136l73,123l63,117l54,107l44,98l35,88l28,79l22,69l16,63l9,53l6,44l3,38l3,28l0,19l0,12l0,3l3,0l25,0l48,3l70,3l92,6l114,9l136,9l159,12l181,19l203,19l225,25l248,28l267,31l289,38l308,41l330,44l352,50l372,53l394,57l413,63l432,66l451,69l470,76l489,82l508,88l527,91l546,98l562,101l581,107l600,110l616,117l632,123l651,129l664,133l680,139l696,142l711,148l724,152l740,158l753,161l765,167l778,171l791,174l800,177l813,183l823,186l832,193l845,196l854,199l864,202l870,205l880,209l886,212l899,218l911,224l918,228l927,231l931,231l934,234l934,234xe" fillcolor="white" stroked="f" o:allowincell="t" style="position:absolute;left:1226;top:3233;width:932;height:23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432050" cy="23209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2160" cy="232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191.45pt;height:182.7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1.45pt;height:156.05pt;mso-wrap-style:none;v-text-anchor:middle;mso-position-horizontal-relative:char" type="_x0000_t136">
                  <v:path textpathok="t"/>
                  <v:textpath on="t" fitshape="t" string="e ajkul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92070" cy="191135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2070" cy="191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0.15pt;height:156.05pt;mso-wrap-style:none;v-text-anchor:middle;mso-position-horizontal-relative:char" type="_x0000_t136">
                  <v:path textpathok="t"/>
                  <v:textpath on="t" fitshape="t" string="o kito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7060" cy="215836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1.95pt;height:161.5pt;mso-wrap-style:none;v-text-anchor:middle;mso-position-horizontal-relative:char" type="_x0000_t136">
                  <v:path textpathok="t"/>
                  <v:textpath on="t" fitshape="t" string="o oktopuso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0730" cy="179768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0730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white" stroked="f" o:allowincell="t" style="position:absolute;margin-left:0pt;margin-top:0pt;width:204.45pt;height:108.25pt;mso-wrap-style:none;v-text-anchor:middle;mso-position-horizontal-relative:char" type="_x0000_t136">
                  <v:path textpathok="t"/>
                  <v:textpath on="t" fitshape="t" string="o sap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2845" cy="2142490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2845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white" stroked="f" o:allowincell="t" style="position:absolute;margin-left:0pt;margin-top:0pt;width:177.8pt;height:137.9pt;mso-wrap-style:none;v-text-anchor:middle;mso-position-horizontal-relative:char" type="_x0000_t136">
                  <v:path textpathok="t"/>
                  <v:textpath on="t" fitshape="t" string="e brašk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426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 Natur und Tiere</w:t>
      <w:tab/>
      <w:t>a1_kalderash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24:00Z</dcterms:created>
  <dc:creator>MV</dc:creator>
  <dc:description/>
  <dc:language>en-US</dc:language>
  <cp:lastModifiedBy>Fatma Heinschink</cp:lastModifiedBy>
  <dcterms:modified xsi:type="dcterms:W3CDTF">2012-07-17T18:34:00Z</dcterms:modified>
  <cp:revision>6</cp:revision>
  <dc:subject/>
  <dc:title/>
</cp:coreProperties>
</file>