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4661"/>
      </w:tblGrid>
      <w:tr>
        <w:trPr>
          <w:trHeight w:val="34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3805" cy="163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t" style="position:absolute;margin-left:0pt;margin-top:0pt;width:184.95pt;height:102.2pt;mso-wrap-style:none;v-text-anchor:middle;mso-position-horizontal-relative:char" type="_x0000_t136">
                  <v:path textpathok="t"/>
                  <v:textpath on="t" fitshape="t" string="o divljo &#10;bal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325" cy="1735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87.45pt;height:121.5pt;mso-wrap-style:none;v-text-anchor:middle;mso-position-horizontal-relative:char" type="_x0000_t136">
                  <v:path textpathok="t"/>
                  <v:textpath on="t" fitshape="t" string="e srn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734820" cy="1898015"/>
                      <wp:effectExtent l="0" t="635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4840" cy="1897920"/>
                                <a:chOff x="0" y="0"/>
                                <a:chExt cx="1734840" cy="18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4840" cy="18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080"/>
                                  <a:ext cx="151380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877">
                                      <a:moveTo>
                                        <a:pt x="29" y="536"/>
                                      </a:moveTo>
                                      <a:lnTo>
                                        <a:pt x="0" y="482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463" y="266"/>
                                      </a:lnTo>
                                      <a:lnTo>
                                        <a:pt x="705" y="124"/>
                                      </a:lnTo>
                                      <a:lnTo>
                                        <a:pt x="854" y="143"/>
                                      </a:lnTo>
                                      <a:lnTo>
                                        <a:pt x="1152" y="73"/>
                                      </a:lnTo>
                                      <a:lnTo>
                                        <a:pt x="1127" y="219"/>
                                      </a:lnTo>
                                      <a:lnTo>
                                        <a:pt x="1450" y="197"/>
                                      </a:lnTo>
                                      <a:lnTo>
                                        <a:pt x="1733" y="0"/>
                                      </a:lnTo>
                                      <a:lnTo>
                                        <a:pt x="2034" y="133"/>
                                      </a:lnTo>
                                      <a:lnTo>
                                        <a:pt x="2342" y="377"/>
                                      </a:lnTo>
                                      <a:lnTo>
                                        <a:pt x="2891" y="358"/>
                                      </a:lnTo>
                                      <a:lnTo>
                                        <a:pt x="3018" y="501"/>
                                      </a:lnTo>
                                      <a:lnTo>
                                        <a:pt x="3063" y="1037"/>
                                      </a:lnTo>
                                      <a:lnTo>
                                        <a:pt x="2790" y="1519"/>
                                      </a:lnTo>
                                      <a:lnTo>
                                        <a:pt x="2615" y="1446"/>
                                      </a:lnTo>
                                      <a:lnTo>
                                        <a:pt x="2387" y="1116"/>
                                      </a:lnTo>
                                      <a:lnTo>
                                        <a:pt x="1574" y="1354"/>
                                      </a:lnTo>
                                      <a:lnTo>
                                        <a:pt x="1517" y="1877"/>
                                      </a:lnTo>
                                      <a:lnTo>
                                        <a:pt x="1323" y="1754"/>
                                      </a:lnTo>
                                      <a:lnTo>
                                        <a:pt x="1231" y="1367"/>
                                      </a:lnTo>
                                      <a:lnTo>
                                        <a:pt x="955" y="1107"/>
                                      </a:lnTo>
                                      <a:lnTo>
                                        <a:pt x="784" y="780"/>
                                      </a:lnTo>
                                      <a:lnTo>
                                        <a:pt x="374" y="596"/>
                                      </a:lnTo>
                                      <a:lnTo>
                                        <a:pt x="89" y="656"/>
                                      </a:lnTo>
                                      <a:lnTo>
                                        <a:pt x="29" y="536"/>
                                      </a:lnTo>
                                      <a:lnTo>
                                        <a:pt x="29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47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"/>
                                  <a:ext cx="70992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8" h="1119">
                                      <a:moveTo>
                                        <a:pt x="45" y="622"/>
                                      </a:moveTo>
                                      <a:lnTo>
                                        <a:pt x="42" y="622"/>
                                      </a:lnTo>
                                      <a:lnTo>
                                        <a:pt x="38" y="628"/>
                                      </a:lnTo>
                                      <a:lnTo>
                                        <a:pt x="29" y="631"/>
                                      </a:lnTo>
                                      <a:lnTo>
                                        <a:pt x="26" y="641"/>
                                      </a:lnTo>
                                      <a:lnTo>
                                        <a:pt x="19" y="647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0" y="675"/>
                                      </a:lnTo>
                                      <a:lnTo>
                                        <a:pt x="7" y="685"/>
                                      </a:lnTo>
                                      <a:lnTo>
                                        <a:pt x="3" y="69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07"/>
                                      </a:lnTo>
                                      <a:lnTo>
                                        <a:pt x="0" y="714"/>
                                      </a:lnTo>
                                      <a:lnTo>
                                        <a:pt x="0" y="723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0" y="739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3" y="780"/>
                                      </a:lnTo>
                                      <a:lnTo>
                                        <a:pt x="7" y="790"/>
                                      </a:lnTo>
                                      <a:lnTo>
                                        <a:pt x="7" y="796"/>
                                      </a:lnTo>
                                      <a:lnTo>
                                        <a:pt x="10" y="80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10" y="824"/>
                                      </a:lnTo>
                                      <a:lnTo>
                                        <a:pt x="10" y="834"/>
                                      </a:lnTo>
                                      <a:lnTo>
                                        <a:pt x="13" y="844"/>
                                      </a:lnTo>
                                      <a:lnTo>
                                        <a:pt x="16" y="850"/>
                                      </a:lnTo>
                                      <a:lnTo>
                                        <a:pt x="19" y="863"/>
                                      </a:lnTo>
                                      <a:lnTo>
                                        <a:pt x="19" y="869"/>
                                      </a:lnTo>
                                      <a:lnTo>
                                        <a:pt x="19" y="875"/>
                                      </a:lnTo>
                                      <a:lnTo>
                                        <a:pt x="19" y="882"/>
                                      </a:lnTo>
                                      <a:lnTo>
                                        <a:pt x="22" y="891"/>
                                      </a:lnTo>
                                      <a:lnTo>
                                        <a:pt x="22" y="897"/>
                                      </a:lnTo>
                                      <a:lnTo>
                                        <a:pt x="26" y="904"/>
                                      </a:lnTo>
                                      <a:lnTo>
                                        <a:pt x="26" y="910"/>
                                      </a:lnTo>
                                      <a:lnTo>
                                        <a:pt x="29" y="916"/>
                                      </a:lnTo>
                                      <a:lnTo>
                                        <a:pt x="29" y="926"/>
                                      </a:lnTo>
                                      <a:lnTo>
                                        <a:pt x="32" y="935"/>
                                      </a:lnTo>
                                      <a:lnTo>
                                        <a:pt x="32" y="939"/>
                                      </a:lnTo>
                                      <a:lnTo>
                                        <a:pt x="35" y="942"/>
                                      </a:lnTo>
                                      <a:lnTo>
                                        <a:pt x="121" y="1040"/>
                                      </a:lnTo>
                                      <a:lnTo>
                                        <a:pt x="267" y="1119"/>
                                      </a:lnTo>
                                      <a:lnTo>
                                        <a:pt x="530" y="1097"/>
                                      </a:lnTo>
                                      <a:lnTo>
                                        <a:pt x="838" y="10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267" y="802"/>
                                      </a:lnTo>
                                      <a:lnTo>
                                        <a:pt x="1317" y="644"/>
                                      </a:lnTo>
                                      <a:lnTo>
                                        <a:pt x="1362" y="425"/>
                                      </a:lnTo>
                                      <a:lnTo>
                                        <a:pt x="1438" y="232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371" y="76"/>
                                      </a:lnTo>
                                      <a:lnTo>
                                        <a:pt x="1355" y="216"/>
                                      </a:lnTo>
                                      <a:lnTo>
                                        <a:pt x="1228" y="504"/>
                                      </a:lnTo>
                                      <a:lnTo>
                                        <a:pt x="1079" y="669"/>
                                      </a:lnTo>
                                      <a:lnTo>
                                        <a:pt x="952" y="685"/>
                                      </a:lnTo>
                                      <a:lnTo>
                                        <a:pt x="867" y="615"/>
                                      </a:lnTo>
                                      <a:lnTo>
                                        <a:pt x="810" y="409"/>
                                      </a:lnTo>
                                      <a:lnTo>
                                        <a:pt x="771" y="193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21" y="54"/>
                                      </a:lnTo>
                                      <a:lnTo>
                                        <a:pt x="705" y="171"/>
                                      </a:lnTo>
                                      <a:lnTo>
                                        <a:pt x="705" y="371"/>
                                      </a:lnTo>
                                      <a:lnTo>
                                        <a:pt x="733" y="523"/>
                                      </a:lnTo>
                                      <a:lnTo>
                                        <a:pt x="771" y="669"/>
                                      </a:lnTo>
                                      <a:lnTo>
                                        <a:pt x="867" y="777"/>
                                      </a:lnTo>
                                      <a:lnTo>
                                        <a:pt x="559" y="910"/>
                                      </a:lnTo>
                                      <a:lnTo>
                                        <a:pt x="302" y="980"/>
                                      </a:lnTo>
                                      <a:lnTo>
                                        <a:pt x="454" y="1012"/>
                                      </a:lnTo>
                                      <a:lnTo>
                                        <a:pt x="302" y="1050"/>
                                      </a:lnTo>
                                      <a:lnTo>
                                        <a:pt x="172" y="958"/>
                                      </a:lnTo>
                                      <a:lnTo>
                                        <a:pt x="80" y="742"/>
                                      </a:lnTo>
                                      <a:lnTo>
                                        <a:pt x="45" y="622"/>
                                      </a:lnTo>
                                      <a:lnTo>
                                        <a:pt x="45" y="6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5560"/>
                                  <a:ext cx="17964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425">
                                      <a:moveTo>
                                        <a:pt x="16" y="6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3" y="152"/>
                                      </a:lnTo>
                                      <a:lnTo>
                                        <a:pt x="3" y="159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6" y="193"/>
                                      </a:lnTo>
                                      <a:lnTo>
                                        <a:pt x="22" y="197"/>
                                      </a:lnTo>
                                      <a:lnTo>
                                        <a:pt x="22" y="203"/>
                                      </a:lnTo>
                                      <a:lnTo>
                                        <a:pt x="25" y="209"/>
                                      </a:lnTo>
                                      <a:lnTo>
                                        <a:pt x="28" y="216"/>
                                      </a:lnTo>
                                      <a:lnTo>
                                        <a:pt x="35" y="225"/>
                                      </a:lnTo>
                                      <a:lnTo>
                                        <a:pt x="35" y="232"/>
                                      </a:lnTo>
                                      <a:lnTo>
                                        <a:pt x="41" y="235"/>
                                      </a:lnTo>
                                      <a:lnTo>
                                        <a:pt x="44" y="244"/>
                                      </a:lnTo>
                                      <a:lnTo>
                                        <a:pt x="51" y="251"/>
                                      </a:lnTo>
                                      <a:lnTo>
                                        <a:pt x="54" y="260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67" y="273"/>
                                      </a:lnTo>
                                      <a:lnTo>
                                        <a:pt x="70" y="279"/>
                                      </a:lnTo>
                                      <a:lnTo>
                                        <a:pt x="76" y="289"/>
                                      </a:lnTo>
                                      <a:lnTo>
                                        <a:pt x="82" y="292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98" y="308"/>
                                      </a:lnTo>
                                      <a:lnTo>
                                        <a:pt x="105" y="314"/>
                                      </a:lnTo>
                                      <a:lnTo>
                                        <a:pt x="108" y="320"/>
                                      </a:lnTo>
                                      <a:lnTo>
                                        <a:pt x="117" y="327"/>
                                      </a:lnTo>
                                      <a:lnTo>
                                        <a:pt x="127" y="333"/>
                                      </a:lnTo>
                                      <a:lnTo>
                                        <a:pt x="133" y="339"/>
                                      </a:lnTo>
                                      <a:lnTo>
                                        <a:pt x="143" y="346"/>
                                      </a:lnTo>
                                      <a:lnTo>
                                        <a:pt x="149" y="352"/>
                                      </a:lnTo>
                                      <a:lnTo>
                                        <a:pt x="155" y="355"/>
                                      </a:lnTo>
                                      <a:lnTo>
                                        <a:pt x="165" y="362"/>
                                      </a:lnTo>
                                      <a:lnTo>
                                        <a:pt x="171" y="365"/>
                                      </a:lnTo>
                                      <a:lnTo>
                                        <a:pt x="181" y="371"/>
                                      </a:lnTo>
                                      <a:lnTo>
                                        <a:pt x="190" y="374"/>
                                      </a:lnTo>
                                      <a:lnTo>
                                        <a:pt x="197" y="381"/>
                                      </a:lnTo>
                                      <a:lnTo>
                                        <a:pt x="203" y="384"/>
                                      </a:lnTo>
                                      <a:lnTo>
                                        <a:pt x="209" y="390"/>
                                      </a:lnTo>
                                      <a:lnTo>
                                        <a:pt x="216" y="393"/>
                                      </a:lnTo>
                                      <a:lnTo>
                                        <a:pt x="222" y="396"/>
                                      </a:lnTo>
                                      <a:lnTo>
                                        <a:pt x="232" y="400"/>
                                      </a:lnTo>
                                      <a:lnTo>
                                        <a:pt x="238" y="403"/>
                                      </a:lnTo>
                                      <a:lnTo>
                                        <a:pt x="247" y="409"/>
                                      </a:lnTo>
                                      <a:lnTo>
                                        <a:pt x="260" y="415"/>
                                      </a:lnTo>
                                      <a:lnTo>
                                        <a:pt x="266" y="419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9" y="425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193" y="301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4364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56">
                                      <a:moveTo>
                                        <a:pt x="96" y="0"/>
                                      </a:moveTo>
                                      <a:lnTo>
                                        <a:pt x="23" y="9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3" y="574"/>
                                      </a:lnTo>
                                      <a:lnTo>
                                        <a:pt x="178" y="856"/>
                                      </a:lnTo>
                                      <a:lnTo>
                                        <a:pt x="292" y="815"/>
                                      </a:lnTo>
                                      <a:lnTo>
                                        <a:pt x="216" y="679"/>
                                      </a:lnTo>
                                      <a:lnTo>
                                        <a:pt x="203" y="574"/>
                                      </a:lnTo>
                                      <a:lnTo>
                                        <a:pt x="118" y="441"/>
                                      </a:lnTo>
                                      <a:lnTo>
                                        <a:pt x="108" y="114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1760"/>
                                  <a:ext cx="108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599">
                                      <a:moveTo>
                                        <a:pt x="136" y="0"/>
                                      </a:moveTo>
                                      <a:lnTo>
                                        <a:pt x="136" y="3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43" y="19"/>
                                      </a:lnTo>
                                      <a:lnTo>
                                        <a:pt x="146" y="31"/>
                                      </a:lnTo>
                                      <a:lnTo>
                                        <a:pt x="146" y="38"/>
                                      </a:lnTo>
                                      <a:lnTo>
                                        <a:pt x="146" y="41"/>
                                      </a:lnTo>
                                      <a:lnTo>
                                        <a:pt x="146" y="4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17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159" y="136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2" y="155"/>
                                      </a:lnTo>
                                      <a:lnTo>
                                        <a:pt x="162" y="165"/>
                                      </a:lnTo>
                                      <a:lnTo>
                                        <a:pt x="162" y="174"/>
                                      </a:lnTo>
                                      <a:lnTo>
                                        <a:pt x="162" y="180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159" y="212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55" y="231"/>
                                      </a:lnTo>
                                      <a:lnTo>
                                        <a:pt x="155" y="241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55" y="260"/>
                                      </a:lnTo>
                                      <a:lnTo>
                                        <a:pt x="152" y="269"/>
                                      </a:lnTo>
                                      <a:lnTo>
                                        <a:pt x="149" y="279"/>
                                      </a:lnTo>
                                      <a:lnTo>
                                        <a:pt x="149" y="288"/>
                                      </a:lnTo>
                                      <a:lnTo>
                                        <a:pt x="146" y="298"/>
                                      </a:lnTo>
                                      <a:lnTo>
                                        <a:pt x="146" y="307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329"/>
                                      </a:lnTo>
                                      <a:lnTo>
                                        <a:pt x="140" y="342"/>
                                      </a:lnTo>
                                      <a:lnTo>
                                        <a:pt x="136" y="345"/>
                                      </a:lnTo>
                                      <a:lnTo>
                                        <a:pt x="136" y="355"/>
                                      </a:lnTo>
                                      <a:lnTo>
                                        <a:pt x="133" y="361"/>
                                      </a:lnTo>
                                      <a:lnTo>
                                        <a:pt x="133" y="367"/>
                                      </a:lnTo>
                                      <a:lnTo>
                                        <a:pt x="130" y="374"/>
                                      </a:lnTo>
                                      <a:lnTo>
                                        <a:pt x="127" y="377"/>
                                      </a:lnTo>
                                      <a:lnTo>
                                        <a:pt x="127" y="386"/>
                                      </a:lnTo>
                                      <a:lnTo>
                                        <a:pt x="127" y="390"/>
                                      </a:lnTo>
                                      <a:lnTo>
                                        <a:pt x="124" y="396"/>
                                      </a:lnTo>
                                      <a:lnTo>
                                        <a:pt x="121" y="405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0" y="599"/>
                                      </a:lnTo>
                                      <a:lnTo>
                                        <a:pt x="82" y="599"/>
                                      </a:lnTo>
                                      <a:lnTo>
                                        <a:pt x="213" y="428"/>
                                      </a:lnTo>
                                      <a:lnTo>
                                        <a:pt x="222" y="168"/>
                                      </a:lnTo>
                                      <a:lnTo>
                                        <a:pt x="222" y="34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45800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1" h="600">
                                      <a:moveTo>
                                        <a:pt x="70" y="505"/>
                                      </a:moveTo>
                                      <a:lnTo>
                                        <a:pt x="225" y="365"/>
                                      </a:lnTo>
                                      <a:lnTo>
                                        <a:pt x="225" y="365"/>
                                      </a:lnTo>
                                      <a:lnTo>
                                        <a:pt x="228" y="365"/>
                                      </a:lnTo>
                                      <a:lnTo>
                                        <a:pt x="235" y="365"/>
                                      </a:lnTo>
                                      <a:lnTo>
                                        <a:pt x="244" y="365"/>
                                      </a:lnTo>
                                      <a:lnTo>
                                        <a:pt x="248" y="362"/>
                                      </a:lnTo>
                                      <a:lnTo>
                                        <a:pt x="254" y="362"/>
                                      </a:lnTo>
                                      <a:lnTo>
                                        <a:pt x="260" y="362"/>
                                      </a:lnTo>
                                      <a:lnTo>
                                        <a:pt x="267" y="362"/>
                                      </a:lnTo>
                                      <a:lnTo>
                                        <a:pt x="276" y="359"/>
                                      </a:lnTo>
                                      <a:lnTo>
                                        <a:pt x="279" y="359"/>
                                      </a:lnTo>
                                      <a:lnTo>
                                        <a:pt x="289" y="359"/>
                                      </a:lnTo>
                                      <a:lnTo>
                                        <a:pt x="298" y="359"/>
                                      </a:lnTo>
                                      <a:lnTo>
                                        <a:pt x="308" y="356"/>
                                      </a:lnTo>
                                      <a:lnTo>
                                        <a:pt x="317" y="356"/>
                                      </a:lnTo>
                                      <a:lnTo>
                                        <a:pt x="327" y="352"/>
                                      </a:lnTo>
                                      <a:lnTo>
                                        <a:pt x="336" y="349"/>
                                      </a:lnTo>
                                      <a:lnTo>
                                        <a:pt x="346" y="34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65" y="343"/>
                                      </a:lnTo>
                                      <a:lnTo>
                                        <a:pt x="378" y="340"/>
                                      </a:lnTo>
                                      <a:lnTo>
                                        <a:pt x="390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25" y="324"/>
                                      </a:lnTo>
                                      <a:lnTo>
                                        <a:pt x="438" y="321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60" y="311"/>
                                      </a:lnTo>
                                      <a:lnTo>
                                        <a:pt x="476" y="308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99"/>
                                      </a:lnTo>
                                      <a:lnTo>
                                        <a:pt x="511" y="292"/>
                                      </a:lnTo>
                                      <a:lnTo>
                                        <a:pt x="524" y="286"/>
                                      </a:lnTo>
                                      <a:lnTo>
                                        <a:pt x="536" y="276"/>
                                      </a:lnTo>
                                      <a:lnTo>
                                        <a:pt x="549" y="273"/>
                                      </a:lnTo>
                                      <a:lnTo>
                                        <a:pt x="562" y="267"/>
                                      </a:lnTo>
                                      <a:lnTo>
                                        <a:pt x="571" y="257"/>
                                      </a:lnTo>
                                      <a:lnTo>
                                        <a:pt x="584" y="251"/>
                                      </a:lnTo>
                                      <a:lnTo>
                                        <a:pt x="597" y="248"/>
                                      </a:lnTo>
                                      <a:lnTo>
                                        <a:pt x="609" y="238"/>
                                      </a:lnTo>
                                      <a:lnTo>
                                        <a:pt x="619" y="232"/>
                                      </a:lnTo>
                                      <a:lnTo>
                                        <a:pt x="632" y="226"/>
                                      </a:lnTo>
                                      <a:lnTo>
                                        <a:pt x="641" y="219"/>
                                      </a:lnTo>
                                      <a:lnTo>
                                        <a:pt x="651" y="213"/>
                                      </a:lnTo>
                                      <a:lnTo>
                                        <a:pt x="663" y="207"/>
                                      </a:lnTo>
                                      <a:lnTo>
                                        <a:pt x="670" y="200"/>
                                      </a:lnTo>
                                      <a:lnTo>
                                        <a:pt x="682" y="191"/>
                                      </a:lnTo>
                                      <a:lnTo>
                                        <a:pt x="689" y="188"/>
                                      </a:lnTo>
                                      <a:lnTo>
                                        <a:pt x="698" y="181"/>
                                      </a:lnTo>
                                      <a:lnTo>
                                        <a:pt x="705" y="178"/>
                                      </a:lnTo>
                                      <a:lnTo>
                                        <a:pt x="711" y="172"/>
                                      </a:lnTo>
                                      <a:lnTo>
                                        <a:pt x="720" y="169"/>
                                      </a:lnTo>
                                      <a:lnTo>
                                        <a:pt x="727" y="165"/>
                                      </a:lnTo>
                                      <a:lnTo>
                                        <a:pt x="736" y="156"/>
                                      </a:lnTo>
                                      <a:lnTo>
                                        <a:pt x="743" y="153"/>
                                      </a:lnTo>
                                      <a:lnTo>
                                        <a:pt x="749" y="149"/>
                                      </a:lnTo>
                                      <a:lnTo>
                                        <a:pt x="752" y="149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82" y="267"/>
                                      </a:lnTo>
                                      <a:lnTo>
                                        <a:pt x="882" y="260"/>
                                      </a:lnTo>
                                      <a:lnTo>
                                        <a:pt x="889" y="251"/>
                                      </a:lnTo>
                                      <a:lnTo>
                                        <a:pt x="889" y="248"/>
                                      </a:lnTo>
                                      <a:lnTo>
                                        <a:pt x="895" y="238"/>
                                      </a:lnTo>
                                      <a:lnTo>
                                        <a:pt x="898" y="232"/>
                                      </a:lnTo>
                                      <a:lnTo>
                                        <a:pt x="901" y="226"/>
                                      </a:lnTo>
                                      <a:lnTo>
                                        <a:pt x="908" y="213"/>
                                      </a:lnTo>
                                      <a:lnTo>
                                        <a:pt x="914" y="207"/>
                                      </a:lnTo>
                                      <a:lnTo>
                                        <a:pt x="917" y="197"/>
                                      </a:lnTo>
                                      <a:lnTo>
                                        <a:pt x="927" y="191"/>
                                      </a:lnTo>
                                      <a:lnTo>
                                        <a:pt x="933" y="181"/>
                                      </a:lnTo>
                                      <a:lnTo>
                                        <a:pt x="943" y="172"/>
                                      </a:lnTo>
                                      <a:lnTo>
                                        <a:pt x="955" y="165"/>
                                      </a:lnTo>
                                      <a:lnTo>
                                        <a:pt x="965" y="162"/>
                                      </a:lnTo>
                                      <a:lnTo>
                                        <a:pt x="974" y="156"/>
                                      </a:lnTo>
                                      <a:lnTo>
                                        <a:pt x="984" y="153"/>
                                      </a:lnTo>
                                      <a:lnTo>
                                        <a:pt x="993" y="149"/>
                                      </a:lnTo>
                                      <a:lnTo>
                                        <a:pt x="1006" y="149"/>
                                      </a:lnTo>
                                      <a:lnTo>
                                        <a:pt x="1019" y="143"/>
                                      </a:lnTo>
                                      <a:lnTo>
                                        <a:pt x="1031" y="143"/>
                                      </a:lnTo>
                                      <a:lnTo>
                                        <a:pt x="1041" y="143"/>
                                      </a:lnTo>
                                      <a:lnTo>
                                        <a:pt x="1054" y="143"/>
                                      </a:lnTo>
                                      <a:lnTo>
                                        <a:pt x="1063" y="143"/>
                                      </a:lnTo>
                                      <a:lnTo>
                                        <a:pt x="1070" y="143"/>
                                      </a:lnTo>
                                      <a:lnTo>
                                        <a:pt x="1079" y="143"/>
                                      </a:lnTo>
                                      <a:lnTo>
                                        <a:pt x="1089" y="146"/>
                                      </a:lnTo>
                                      <a:lnTo>
                                        <a:pt x="1098" y="146"/>
                                      </a:lnTo>
                                      <a:lnTo>
                                        <a:pt x="1104" y="149"/>
                                      </a:lnTo>
                                      <a:lnTo>
                                        <a:pt x="1101" y="149"/>
                                      </a:lnTo>
                                      <a:lnTo>
                                        <a:pt x="1098" y="156"/>
                                      </a:lnTo>
                                      <a:lnTo>
                                        <a:pt x="1095" y="162"/>
                                      </a:lnTo>
                                      <a:lnTo>
                                        <a:pt x="1095" y="165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92" y="181"/>
                                      </a:lnTo>
                                      <a:lnTo>
                                        <a:pt x="1085" y="188"/>
                                      </a:lnTo>
                                      <a:lnTo>
                                        <a:pt x="1079" y="194"/>
                                      </a:lnTo>
                                      <a:lnTo>
                                        <a:pt x="1073" y="203"/>
                                      </a:lnTo>
                                      <a:lnTo>
                                        <a:pt x="1070" y="213"/>
                                      </a:lnTo>
                                      <a:lnTo>
                                        <a:pt x="1060" y="226"/>
                                      </a:lnTo>
                                      <a:lnTo>
                                        <a:pt x="1054" y="235"/>
                                      </a:lnTo>
                                      <a:lnTo>
                                        <a:pt x="1047" y="248"/>
                                      </a:lnTo>
                                      <a:lnTo>
                                        <a:pt x="1038" y="257"/>
                                      </a:lnTo>
                                      <a:lnTo>
                                        <a:pt x="1028" y="267"/>
                                      </a:lnTo>
                                      <a:lnTo>
                                        <a:pt x="1019" y="276"/>
                                      </a:lnTo>
                                      <a:lnTo>
                                        <a:pt x="1003" y="289"/>
                                      </a:lnTo>
                                      <a:lnTo>
                                        <a:pt x="993" y="299"/>
                                      </a:lnTo>
                                      <a:lnTo>
                                        <a:pt x="981" y="308"/>
                                      </a:lnTo>
                                      <a:lnTo>
                                        <a:pt x="971" y="318"/>
                                      </a:lnTo>
                                      <a:lnTo>
                                        <a:pt x="958" y="327"/>
                                      </a:lnTo>
                                      <a:lnTo>
                                        <a:pt x="949" y="337"/>
                                      </a:lnTo>
                                      <a:lnTo>
                                        <a:pt x="939" y="343"/>
                                      </a:lnTo>
                                      <a:lnTo>
                                        <a:pt x="927" y="349"/>
                                      </a:lnTo>
                                      <a:lnTo>
                                        <a:pt x="917" y="359"/>
                                      </a:lnTo>
                                      <a:lnTo>
                                        <a:pt x="914" y="365"/>
                                      </a:lnTo>
                                      <a:lnTo>
                                        <a:pt x="908" y="368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98" y="371"/>
                                      </a:lnTo>
                                      <a:lnTo>
                                        <a:pt x="898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81" y="375"/>
                                      </a:lnTo>
                                      <a:lnTo>
                                        <a:pt x="984" y="378"/>
                                      </a:lnTo>
                                      <a:lnTo>
                                        <a:pt x="993" y="381"/>
                                      </a:lnTo>
                                      <a:lnTo>
                                        <a:pt x="1003" y="384"/>
                                      </a:lnTo>
                                      <a:lnTo>
                                        <a:pt x="1006" y="387"/>
                                      </a:lnTo>
                                      <a:lnTo>
                                        <a:pt x="1012" y="387"/>
                                      </a:lnTo>
                                      <a:lnTo>
                                        <a:pt x="1019" y="387"/>
                                      </a:lnTo>
                                      <a:lnTo>
                                        <a:pt x="1028" y="394"/>
                                      </a:lnTo>
                                      <a:lnTo>
                                        <a:pt x="1035" y="394"/>
                                      </a:lnTo>
                                      <a:lnTo>
                                        <a:pt x="1038" y="397"/>
                                      </a:lnTo>
                                      <a:lnTo>
                                        <a:pt x="1047" y="397"/>
                                      </a:lnTo>
                                      <a:lnTo>
                                        <a:pt x="1057" y="400"/>
                                      </a:lnTo>
                                      <a:lnTo>
                                        <a:pt x="1063" y="400"/>
                                      </a:lnTo>
                                      <a:lnTo>
                                        <a:pt x="1070" y="406"/>
                                      </a:lnTo>
                                      <a:lnTo>
                                        <a:pt x="1079" y="406"/>
                                      </a:lnTo>
                                      <a:lnTo>
                                        <a:pt x="1092" y="410"/>
                                      </a:lnTo>
                                      <a:lnTo>
                                        <a:pt x="1098" y="410"/>
                                      </a:lnTo>
                                      <a:lnTo>
                                        <a:pt x="1108" y="413"/>
                                      </a:lnTo>
                                      <a:lnTo>
                                        <a:pt x="1117" y="416"/>
                                      </a:lnTo>
                                      <a:lnTo>
                                        <a:pt x="1127" y="416"/>
                                      </a:lnTo>
                                      <a:lnTo>
                                        <a:pt x="1136" y="416"/>
                                      </a:lnTo>
                                      <a:lnTo>
                                        <a:pt x="1146" y="422"/>
                                      </a:lnTo>
                                      <a:lnTo>
                                        <a:pt x="1158" y="425"/>
                                      </a:lnTo>
                                      <a:lnTo>
                                        <a:pt x="1171" y="425"/>
                                      </a:lnTo>
                                      <a:lnTo>
                                        <a:pt x="1177" y="425"/>
                                      </a:lnTo>
                                      <a:lnTo>
                                        <a:pt x="1190" y="429"/>
                                      </a:lnTo>
                                      <a:lnTo>
                                        <a:pt x="1200" y="429"/>
                                      </a:lnTo>
                                      <a:lnTo>
                                        <a:pt x="1209" y="432"/>
                                      </a:lnTo>
                                      <a:lnTo>
                                        <a:pt x="1219" y="432"/>
                                      </a:lnTo>
                                      <a:lnTo>
                                        <a:pt x="1231" y="43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50" y="435"/>
                                      </a:lnTo>
                                      <a:lnTo>
                                        <a:pt x="1260" y="435"/>
                                      </a:lnTo>
                                      <a:lnTo>
                                        <a:pt x="1269" y="435"/>
                                      </a:lnTo>
                                      <a:lnTo>
                                        <a:pt x="1282" y="435"/>
                                      </a:lnTo>
                                      <a:lnTo>
                                        <a:pt x="1292" y="435"/>
                                      </a:lnTo>
                                      <a:lnTo>
                                        <a:pt x="1301" y="435"/>
                                      </a:lnTo>
                                      <a:lnTo>
                                        <a:pt x="1311" y="438"/>
                                      </a:lnTo>
                                      <a:lnTo>
                                        <a:pt x="1320" y="438"/>
                                      </a:lnTo>
                                      <a:lnTo>
                                        <a:pt x="1330" y="438"/>
                                      </a:lnTo>
                                      <a:lnTo>
                                        <a:pt x="1339" y="438"/>
                                      </a:lnTo>
                                      <a:lnTo>
                                        <a:pt x="1346" y="438"/>
                                      </a:lnTo>
                                      <a:lnTo>
                                        <a:pt x="1352" y="438"/>
                                      </a:lnTo>
                                      <a:lnTo>
                                        <a:pt x="1361" y="438"/>
                                      </a:lnTo>
                                      <a:lnTo>
                                        <a:pt x="1368" y="438"/>
                                      </a:lnTo>
                                      <a:lnTo>
                                        <a:pt x="1374" y="438"/>
                                      </a:lnTo>
                                      <a:lnTo>
                                        <a:pt x="1381" y="438"/>
                                      </a:lnTo>
                                      <a:lnTo>
                                        <a:pt x="1387" y="438"/>
                                      </a:lnTo>
                                      <a:lnTo>
                                        <a:pt x="1396" y="438"/>
                                      </a:lnTo>
                                      <a:lnTo>
                                        <a:pt x="1403" y="438"/>
                                      </a:lnTo>
                                      <a:lnTo>
                                        <a:pt x="1406" y="438"/>
                                      </a:lnTo>
                                      <a:lnTo>
                                        <a:pt x="1409" y="441"/>
                                      </a:lnTo>
                                      <a:lnTo>
                                        <a:pt x="1409" y="438"/>
                                      </a:lnTo>
                                      <a:lnTo>
                                        <a:pt x="1415" y="432"/>
                                      </a:lnTo>
                                      <a:lnTo>
                                        <a:pt x="1415" y="425"/>
                                      </a:lnTo>
                                      <a:lnTo>
                                        <a:pt x="1422" y="422"/>
                                      </a:lnTo>
                                      <a:lnTo>
                                        <a:pt x="1425" y="416"/>
                                      </a:lnTo>
                                      <a:lnTo>
                                        <a:pt x="1431" y="406"/>
                                      </a:lnTo>
                                      <a:lnTo>
                                        <a:pt x="1431" y="400"/>
                                      </a:lnTo>
                                      <a:lnTo>
                                        <a:pt x="1441" y="394"/>
                                      </a:lnTo>
                                      <a:lnTo>
                                        <a:pt x="1447" y="387"/>
                                      </a:lnTo>
                                      <a:lnTo>
                                        <a:pt x="1454" y="378"/>
                                      </a:lnTo>
                                      <a:lnTo>
                                        <a:pt x="1460" y="368"/>
                                      </a:lnTo>
                                      <a:lnTo>
                                        <a:pt x="1466" y="359"/>
                                      </a:lnTo>
                                      <a:lnTo>
                                        <a:pt x="1476" y="349"/>
                                      </a:lnTo>
                                      <a:lnTo>
                                        <a:pt x="1485" y="340"/>
                                      </a:lnTo>
                                      <a:lnTo>
                                        <a:pt x="1492" y="330"/>
                                      </a:lnTo>
                                      <a:lnTo>
                                        <a:pt x="1501" y="321"/>
                                      </a:lnTo>
                                      <a:lnTo>
                                        <a:pt x="1511" y="308"/>
                                      </a:lnTo>
                                      <a:lnTo>
                                        <a:pt x="1520" y="299"/>
                                      </a:lnTo>
                                      <a:lnTo>
                                        <a:pt x="1530" y="289"/>
                                      </a:lnTo>
                                      <a:lnTo>
                                        <a:pt x="1539" y="276"/>
                                      </a:lnTo>
                                      <a:lnTo>
                                        <a:pt x="1552" y="267"/>
                                      </a:lnTo>
                                      <a:lnTo>
                                        <a:pt x="1565" y="257"/>
                                      </a:lnTo>
                                      <a:lnTo>
                                        <a:pt x="1574" y="248"/>
                                      </a:lnTo>
                                      <a:lnTo>
                                        <a:pt x="1587" y="238"/>
                                      </a:lnTo>
                                      <a:lnTo>
                                        <a:pt x="1599" y="229"/>
                                      </a:lnTo>
                                      <a:lnTo>
                                        <a:pt x="1612" y="222"/>
                                      </a:lnTo>
                                      <a:lnTo>
                                        <a:pt x="1622" y="210"/>
                                      </a:lnTo>
                                      <a:lnTo>
                                        <a:pt x="1638" y="203"/>
                                      </a:lnTo>
                                      <a:lnTo>
                                        <a:pt x="1644" y="200"/>
                                      </a:lnTo>
                                      <a:lnTo>
                                        <a:pt x="1650" y="197"/>
                                      </a:lnTo>
                                      <a:lnTo>
                                        <a:pt x="1657" y="191"/>
                                      </a:lnTo>
                                      <a:lnTo>
                                        <a:pt x="1663" y="191"/>
                                      </a:lnTo>
                                      <a:lnTo>
                                        <a:pt x="1676" y="184"/>
                                      </a:lnTo>
                                      <a:lnTo>
                                        <a:pt x="1688" y="178"/>
                                      </a:lnTo>
                                      <a:lnTo>
                                        <a:pt x="1695" y="175"/>
                                      </a:lnTo>
                                      <a:lnTo>
                                        <a:pt x="1704" y="172"/>
                                      </a:lnTo>
                                      <a:lnTo>
                                        <a:pt x="1707" y="172"/>
                                      </a:lnTo>
                                      <a:lnTo>
                                        <a:pt x="1714" y="169"/>
                                      </a:lnTo>
                                      <a:lnTo>
                                        <a:pt x="1723" y="165"/>
                                      </a:lnTo>
                                      <a:lnTo>
                                        <a:pt x="1730" y="165"/>
                                      </a:lnTo>
                                      <a:lnTo>
                                        <a:pt x="1733" y="162"/>
                                      </a:lnTo>
                                      <a:lnTo>
                                        <a:pt x="1742" y="162"/>
                                      </a:lnTo>
                                      <a:lnTo>
                                        <a:pt x="1745" y="162"/>
                                      </a:lnTo>
                                      <a:lnTo>
                                        <a:pt x="1752" y="159"/>
                                      </a:lnTo>
                                      <a:lnTo>
                                        <a:pt x="1761" y="159"/>
                                      </a:lnTo>
                                      <a:lnTo>
                                        <a:pt x="1771" y="159"/>
                                      </a:lnTo>
                                      <a:lnTo>
                                        <a:pt x="1780" y="153"/>
                                      </a:lnTo>
                                      <a:lnTo>
                                        <a:pt x="1793" y="153"/>
                                      </a:lnTo>
                                      <a:lnTo>
                                        <a:pt x="1799" y="153"/>
                                      </a:lnTo>
                                      <a:lnTo>
                                        <a:pt x="1806" y="153"/>
                                      </a:lnTo>
                                      <a:lnTo>
                                        <a:pt x="1812" y="153"/>
                                      </a:lnTo>
                                      <a:lnTo>
                                        <a:pt x="1818" y="153"/>
                                      </a:lnTo>
                                      <a:lnTo>
                                        <a:pt x="1831" y="153"/>
                                      </a:lnTo>
                                      <a:lnTo>
                                        <a:pt x="1844" y="153"/>
                                      </a:lnTo>
                                      <a:lnTo>
                                        <a:pt x="1853" y="153"/>
                                      </a:lnTo>
                                      <a:lnTo>
                                        <a:pt x="1866" y="153"/>
                                      </a:lnTo>
                                      <a:lnTo>
                                        <a:pt x="1876" y="153"/>
                                      </a:lnTo>
                                      <a:lnTo>
                                        <a:pt x="1885" y="153"/>
                                      </a:lnTo>
                                      <a:lnTo>
                                        <a:pt x="1898" y="153"/>
                                      </a:lnTo>
                                      <a:lnTo>
                                        <a:pt x="1907" y="153"/>
                                      </a:lnTo>
                                      <a:lnTo>
                                        <a:pt x="1914" y="153"/>
                                      </a:lnTo>
                                      <a:lnTo>
                                        <a:pt x="1920" y="153"/>
                                      </a:lnTo>
                                      <a:lnTo>
                                        <a:pt x="1930" y="156"/>
                                      </a:lnTo>
                                      <a:lnTo>
                                        <a:pt x="1936" y="156"/>
                                      </a:lnTo>
                                      <a:lnTo>
                                        <a:pt x="1949" y="159"/>
                                      </a:lnTo>
                                      <a:lnTo>
                                        <a:pt x="1958" y="162"/>
                                      </a:lnTo>
                                      <a:lnTo>
                                        <a:pt x="1961" y="162"/>
                                      </a:lnTo>
                                      <a:lnTo>
                                        <a:pt x="1964" y="162"/>
                                      </a:lnTo>
                                      <a:lnTo>
                                        <a:pt x="1971" y="165"/>
                                      </a:lnTo>
                                      <a:lnTo>
                                        <a:pt x="1974" y="172"/>
                                      </a:lnTo>
                                      <a:lnTo>
                                        <a:pt x="1987" y="181"/>
                                      </a:lnTo>
                                      <a:lnTo>
                                        <a:pt x="1990" y="181"/>
                                      </a:lnTo>
                                      <a:lnTo>
                                        <a:pt x="1996" y="188"/>
                                      </a:lnTo>
                                      <a:lnTo>
                                        <a:pt x="2006" y="191"/>
                                      </a:lnTo>
                                      <a:lnTo>
                                        <a:pt x="2012" y="200"/>
                                      </a:lnTo>
                                      <a:lnTo>
                                        <a:pt x="2015" y="203"/>
                                      </a:lnTo>
                                      <a:lnTo>
                                        <a:pt x="2025" y="210"/>
                                      </a:lnTo>
                                      <a:lnTo>
                                        <a:pt x="2034" y="219"/>
                                      </a:lnTo>
                                      <a:lnTo>
                                        <a:pt x="2044" y="229"/>
                                      </a:lnTo>
                                      <a:lnTo>
                                        <a:pt x="2050" y="235"/>
                                      </a:lnTo>
                                      <a:lnTo>
                                        <a:pt x="2060" y="241"/>
                                      </a:lnTo>
                                      <a:lnTo>
                                        <a:pt x="2069" y="248"/>
                                      </a:lnTo>
                                      <a:lnTo>
                                        <a:pt x="2079" y="257"/>
                                      </a:lnTo>
                                      <a:lnTo>
                                        <a:pt x="2085" y="267"/>
                                      </a:lnTo>
                                      <a:lnTo>
                                        <a:pt x="2095" y="276"/>
                                      </a:lnTo>
                                      <a:lnTo>
                                        <a:pt x="2107" y="283"/>
                                      </a:lnTo>
                                      <a:lnTo>
                                        <a:pt x="2117" y="295"/>
                                      </a:lnTo>
                                      <a:lnTo>
                                        <a:pt x="2126" y="302"/>
                                      </a:lnTo>
                                      <a:lnTo>
                                        <a:pt x="2136" y="311"/>
                                      </a:lnTo>
                                      <a:lnTo>
                                        <a:pt x="2145" y="324"/>
                                      </a:lnTo>
                                      <a:lnTo>
                                        <a:pt x="2155" y="333"/>
                                      </a:lnTo>
                                      <a:lnTo>
                                        <a:pt x="2164" y="343"/>
                                      </a:lnTo>
                                      <a:lnTo>
                                        <a:pt x="2174" y="352"/>
                                      </a:lnTo>
                                      <a:lnTo>
                                        <a:pt x="2183" y="365"/>
                                      </a:lnTo>
                                      <a:lnTo>
                                        <a:pt x="2193" y="375"/>
                                      </a:lnTo>
                                      <a:lnTo>
                                        <a:pt x="2202" y="384"/>
                                      </a:lnTo>
                                      <a:lnTo>
                                        <a:pt x="2212" y="394"/>
                                      </a:lnTo>
                                      <a:lnTo>
                                        <a:pt x="2218" y="403"/>
                                      </a:lnTo>
                                      <a:lnTo>
                                        <a:pt x="2228" y="413"/>
                                      </a:lnTo>
                                      <a:lnTo>
                                        <a:pt x="2237" y="425"/>
                                      </a:lnTo>
                                      <a:lnTo>
                                        <a:pt x="2244" y="435"/>
                                      </a:lnTo>
                                      <a:lnTo>
                                        <a:pt x="2250" y="444"/>
                                      </a:lnTo>
                                      <a:lnTo>
                                        <a:pt x="2260" y="454"/>
                                      </a:lnTo>
                                      <a:lnTo>
                                        <a:pt x="2266" y="463"/>
                                      </a:lnTo>
                                      <a:lnTo>
                                        <a:pt x="2272" y="473"/>
                                      </a:lnTo>
                                      <a:lnTo>
                                        <a:pt x="2279" y="482"/>
                                      </a:lnTo>
                                      <a:lnTo>
                                        <a:pt x="2285" y="492"/>
                                      </a:lnTo>
                                      <a:lnTo>
                                        <a:pt x="2291" y="498"/>
                                      </a:lnTo>
                                      <a:lnTo>
                                        <a:pt x="2298" y="508"/>
                                      </a:lnTo>
                                      <a:lnTo>
                                        <a:pt x="2304" y="517"/>
                                      </a:lnTo>
                                      <a:lnTo>
                                        <a:pt x="2314" y="527"/>
                                      </a:lnTo>
                                      <a:lnTo>
                                        <a:pt x="2314" y="533"/>
                                      </a:lnTo>
                                      <a:lnTo>
                                        <a:pt x="2320" y="540"/>
                                      </a:lnTo>
                                      <a:lnTo>
                                        <a:pt x="2323" y="549"/>
                                      </a:lnTo>
                                      <a:lnTo>
                                        <a:pt x="2329" y="555"/>
                                      </a:lnTo>
                                      <a:lnTo>
                                        <a:pt x="2336" y="568"/>
                                      </a:lnTo>
                                      <a:lnTo>
                                        <a:pt x="2342" y="578"/>
                                      </a:lnTo>
                                      <a:lnTo>
                                        <a:pt x="2345" y="587"/>
                                      </a:lnTo>
                                      <a:lnTo>
                                        <a:pt x="2352" y="593"/>
                                      </a:lnTo>
                                      <a:lnTo>
                                        <a:pt x="2352" y="597"/>
                                      </a:lnTo>
                                      <a:lnTo>
                                        <a:pt x="2355" y="600"/>
                                      </a:lnTo>
                                      <a:lnTo>
                                        <a:pt x="2355" y="597"/>
                                      </a:lnTo>
                                      <a:lnTo>
                                        <a:pt x="2361" y="593"/>
                                      </a:lnTo>
                                      <a:lnTo>
                                        <a:pt x="2364" y="590"/>
                                      </a:lnTo>
                                      <a:lnTo>
                                        <a:pt x="2374" y="587"/>
                                      </a:lnTo>
                                      <a:lnTo>
                                        <a:pt x="2380" y="584"/>
                                      </a:lnTo>
                                      <a:lnTo>
                                        <a:pt x="2387" y="584"/>
                                      </a:lnTo>
                                      <a:lnTo>
                                        <a:pt x="2396" y="578"/>
                                      </a:lnTo>
                                      <a:lnTo>
                                        <a:pt x="2406" y="574"/>
                                      </a:lnTo>
                                      <a:lnTo>
                                        <a:pt x="2412" y="568"/>
                                      </a:lnTo>
                                      <a:lnTo>
                                        <a:pt x="2425" y="565"/>
                                      </a:lnTo>
                                      <a:lnTo>
                                        <a:pt x="2434" y="559"/>
                                      </a:lnTo>
                                      <a:lnTo>
                                        <a:pt x="2447" y="549"/>
                                      </a:lnTo>
                                      <a:lnTo>
                                        <a:pt x="2453" y="549"/>
                                      </a:lnTo>
                                      <a:lnTo>
                                        <a:pt x="2460" y="546"/>
                                      </a:lnTo>
                                      <a:lnTo>
                                        <a:pt x="2466" y="543"/>
                                      </a:lnTo>
                                      <a:lnTo>
                                        <a:pt x="2472" y="540"/>
                                      </a:lnTo>
                                      <a:lnTo>
                                        <a:pt x="2479" y="540"/>
                                      </a:lnTo>
                                      <a:lnTo>
                                        <a:pt x="2485" y="533"/>
                                      </a:lnTo>
                                      <a:lnTo>
                                        <a:pt x="2491" y="530"/>
                                      </a:lnTo>
                                      <a:lnTo>
                                        <a:pt x="2498" y="530"/>
                                      </a:lnTo>
                                      <a:lnTo>
                                        <a:pt x="2507" y="524"/>
                                      </a:lnTo>
                                      <a:lnTo>
                                        <a:pt x="2513" y="520"/>
                                      </a:lnTo>
                                      <a:lnTo>
                                        <a:pt x="2520" y="517"/>
                                      </a:lnTo>
                                      <a:lnTo>
                                        <a:pt x="2529" y="517"/>
                                      </a:lnTo>
                                      <a:lnTo>
                                        <a:pt x="2536" y="511"/>
                                      </a:lnTo>
                                      <a:lnTo>
                                        <a:pt x="2542" y="508"/>
                                      </a:lnTo>
                                      <a:lnTo>
                                        <a:pt x="2548" y="508"/>
                                      </a:lnTo>
                                      <a:lnTo>
                                        <a:pt x="2555" y="505"/>
                                      </a:lnTo>
                                      <a:lnTo>
                                        <a:pt x="2561" y="498"/>
                                      </a:lnTo>
                                      <a:lnTo>
                                        <a:pt x="2571" y="498"/>
                                      </a:lnTo>
                                      <a:lnTo>
                                        <a:pt x="2577" y="495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3" y="489"/>
                                      </a:lnTo>
                                      <a:lnTo>
                                        <a:pt x="2602" y="482"/>
                                      </a:lnTo>
                                      <a:lnTo>
                                        <a:pt x="2609" y="482"/>
                                      </a:lnTo>
                                      <a:lnTo>
                                        <a:pt x="2615" y="479"/>
                                      </a:lnTo>
                                      <a:lnTo>
                                        <a:pt x="2625" y="476"/>
                                      </a:lnTo>
                                      <a:lnTo>
                                        <a:pt x="2631" y="473"/>
                                      </a:lnTo>
                                      <a:lnTo>
                                        <a:pt x="2637" y="473"/>
                                      </a:lnTo>
                                      <a:lnTo>
                                        <a:pt x="2647" y="470"/>
                                      </a:lnTo>
                                      <a:lnTo>
                                        <a:pt x="2653" y="463"/>
                                      </a:lnTo>
                                      <a:lnTo>
                                        <a:pt x="2659" y="463"/>
                                      </a:lnTo>
                                      <a:lnTo>
                                        <a:pt x="2669" y="460"/>
                                      </a:lnTo>
                                      <a:lnTo>
                                        <a:pt x="2675" y="460"/>
                                      </a:lnTo>
                                      <a:lnTo>
                                        <a:pt x="2682" y="457"/>
                                      </a:lnTo>
                                      <a:lnTo>
                                        <a:pt x="2688" y="454"/>
                                      </a:lnTo>
                                      <a:lnTo>
                                        <a:pt x="2698" y="454"/>
                                      </a:lnTo>
                                      <a:lnTo>
                                        <a:pt x="2704" y="454"/>
                                      </a:lnTo>
                                      <a:lnTo>
                                        <a:pt x="2713" y="451"/>
                                      </a:lnTo>
                                      <a:lnTo>
                                        <a:pt x="2720" y="451"/>
                                      </a:lnTo>
                                      <a:lnTo>
                                        <a:pt x="2726" y="448"/>
                                      </a:lnTo>
                                      <a:lnTo>
                                        <a:pt x="2732" y="444"/>
                                      </a:lnTo>
                                      <a:lnTo>
                                        <a:pt x="2739" y="444"/>
                                      </a:lnTo>
                                      <a:lnTo>
                                        <a:pt x="2745" y="444"/>
                                      </a:lnTo>
                                      <a:lnTo>
                                        <a:pt x="2752" y="441"/>
                                      </a:lnTo>
                                      <a:lnTo>
                                        <a:pt x="2758" y="441"/>
                                      </a:lnTo>
                                      <a:lnTo>
                                        <a:pt x="2771" y="438"/>
                                      </a:lnTo>
                                      <a:lnTo>
                                        <a:pt x="2783" y="435"/>
                                      </a:lnTo>
                                      <a:lnTo>
                                        <a:pt x="2796" y="435"/>
                                      </a:lnTo>
                                      <a:lnTo>
                                        <a:pt x="2805" y="435"/>
                                      </a:lnTo>
                                      <a:lnTo>
                                        <a:pt x="2818" y="435"/>
                                      </a:lnTo>
                                      <a:lnTo>
                                        <a:pt x="2828" y="435"/>
                                      </a:lnTo>
                                      <a:lnTo>
                                        <a:pt x="2837" y="435"/>
                                      </a:lnTo>
                                      <a:lnTo>
                                        <a:pt x="2850" y="435"/>
                                      </a:lnTo>
                                      <a:lnTo>
                                        <a:pt x="2856" y="435"/>
                                      </a:lnTo>
                                      <a:lnTo>
                                        <a:pt x="2866" y="435"/>
                                      </a:lnTo>
                                      <a:lnTo>
                                        <a:pt x="2875" y="435"/>
                                      </a:lnTo>
                                      <a:lnTo>
                                        <a:pt x="2885" y="435"/>
                                      </a:lnTo>
                                      <a:lnTo>
                                        <a:pt x="2891" y="435"/>
                                      </a:lnTo>
                                      <a:lnTo>
                                        <a:pt x="2897" y="435"/>
                                      </a:lnTo>
                                      <a:lnTo>
                                        <a:pt x="2904" y="438"/>
                                      </a:lnTo>
                                      <a:lnTo>
                                        <a:pt x="2913" y="438"/>
                                      </a:lnTo>
                                      <a:lnTo>
                                        <a:pt x="2923" y="441"/>
                                      </a:lnTo>
                                      <a:lnTo>
                                        <a:pt x="2932" y="444"/>
                                      </a:lnTo>
                                      <a:lnTo>
                                        <a:pt x="2942" y="444"/>
                                      </a:lnTo>
                                      <a:lnTo>
                                        <a:pt x="2945" y="444"/>
                                      </a:lnTo>
                                      <a:lnTo>
                                        <a:pt x="2948" y="448"/>
                                      </a:lnTo>
                                      <a:lnTo>
                                        <a:pt x="2951" y="448"/>
                                      </a:lnTo>
                                      <a:lnTo>
                                        <a:pt x="2951" y="444"/>
                                      </a:lnTo>
                                      <a:lnTo>
                                        <a:pt x="2948" y="444"/>
                                      </a:lnTo>
                                      <a:lnTo>
                                        <a:pt x="2942" y="435"/>
                                      </a:lnTo>
                                      <a:lnTo>
                                        <a:pt x="2942" y="429"/>
                                      </a:lnTo>
                                      <a:lnTo>
                                        <a:pt x="2932" y="422"/>
                                      </a:lnTo>
                                      <a:lnTo>
                                        <a:pt x="2923" y="410"/>
                                      </a:lnTo>
                                      <a:lnTo>
                                        <a:pt x="2913" y="397"/>
                                      </a:lnTo>
                                      <a:lnTo>
                                        <a:pt x="2904" y="387"/>
                                      </a:lnTo>
                                      <a:lnTo>
                                        <a:pt x="2894" y="381"/>
                                      </a:lnTo>
                                      <a:lnTo>
                                        <a:pt x="2888" y="378"/>
                                      </a:lnTo>
                                      <a:lnTo>
                                        <a:pt x="2882" y="368"/>
                                      </a:lnTo>
                                      <a:lnTo>
                                        <a:pt x="2875" y="365"/>
                                      </a:lnTo>
                                      <a:lnTo>
                                        <a:pt x="2866" y="359"/>
                                      </a:lnTo>
                                      <a:lnTo>
                                        <a:pt x="2856" y="356"/>
                                      </a:lnTo>
                                      <a:lnTo>
                                        <a:pt x="2847" y="346"/>
                                      </a:lnTo>
                                      <a:lnTo>
                                        <a:pt x="2840" y="343"/>
                                      </a:lnTo>
                                      <a:lnTo>
                                        <a:pt x="2831" y="337"/>
                                      </a:lnTo>
                                      <a:lnTo>
                                        <a:pt x="2818" y="333"/>
                                      </a:lnTo>
                                      <a:lnTo>
                                        <a:pt x="2805" y="330"/>
                                      </a:lnTo>
                                      <a:lnTo>
                                        <a:pt x="2796" y="327"/>
                                      </a:lnTo>
                                      <a:lnTo>
                                        <a:pt x="2783" y="324"/>
                                      </a:lnTo>
                                      <a:lnTo>
                                        <a:pt x="2771" y="321"/>
                                      </a:lnTo>
                                      <a:lnTo>
                                        <a:pt x="2758" y="318"/>
                                      </a:lnTo>
                                      <a:lnTo>
                                        <a:pt x="2745" y="318"/>
                                      </a:lnTo>
                                      <a:lnTo>
                                        <a:pt x="2739" y="314"/>
                                      </a:lnTo>
                                      <a:lnTo>
                                        <a:pt x="2732" y="311"/>
                                      </a:lnTo>
                                      <a:lnTo>
                                        <a:pt x="2726" y="311"/>
                                      </a:lnTo>
                                      <a:lnTo>
                                        <a:pt x="2717" y="311"/>
                                      </a:lnTo>
                                      <a:lnTo>
                                        <a:pt x="2710" y="311"/>
                                      </a:lnTo>
                                      <a:lnTo>
                                        <a:pt x="2701" y="311"/>
                                      </a:lnTo>
                                      <a:lnTo>
                                        <a:pt x="2691" y="311"/>
                                      </a:lnTo>
                                      <a:lnTo>
                                        <a:pt x="2688" y="311"/>
                                      </a:lnTo>
                                      <a:lnTo>
                                        <a:pt x="2679" y="311"/>
                                      </a:lnTo>
                                      <a:lnTo>
                                        <a:pt x="2669" y="311"/>
                                      </a:lnTo>
                                      <a:lnTo>
                                        <a:pt x="2659" y="311"/>
                                      </a:lnTo>
                                      <a:lnTo>
                                        <a:pt x="2656" y="311"/>
                                      </a:lnTo>
                                      <a:lnTo>
                                        <a:pt x="2647" y="311"/>
                                      </a:lnTo>
                                      <a:lnTo>
                                        <a:pt x="2637" y="311"/>
                                      </a:lnTo>
                                      <a:lnTo>
                                        <a:pt x="2631" y="311"/>
                                      </a:lnTo>
                                      <a:lnTo>
                                        <a:pt x="2625" y="311"/>
                                      </a:lnTo>
                                      <a:lnTo>
                                        <a:pt x="2615" y="311"/>
                                      </a:lnTo>
                                      <a:lnTo>
                                        <a:pt x="2606" y="311"/>
                                      </a:lnTo>
                                      <a:lnTo>
                                        <a:pt x="2599" y="314"/>
                                      </a:lnTo>
                                      <a:lnTo>
                                        <a:pt x="2593" y="314"/>
                                      </a:lnTo>
                                      <a:lnTo>
                                        <a:pt x="2583" y="314"/>
                                      </a:lnTo>
                                      <a:lnTo>
                                        <a:pt x="2574" y="318"/>
                                      </a:lnTo>
                                      <a:lnTo>
                                        <a:pt x="2567" y="318"/>
                                      </a:lnTo>
                                      <a:lnTo>
                                        <a:pt x="2558" y="321"/>
                                      </a:lnTo>
                                      <a:lnTo>
                                        <a:pt x="2548" y="321"/>
                                      </a:lnTo>
                                      <a:lnTo>
                                        <a:pt x="2542" y="324"/>
                                      </a:lnTo>
                                      <a:lnTo>
                                        <a:pt x="2536" y="324"/>
                                      </a:lnTo>
                                      <a:lnTo>
                                        <a:pt x="2529" y="324"/>
                                      </a:lnTo>
                                      <a:lnTo>
                                        <a:pt x="2520" y="327"/>
                                      </a:lnTo>
                                      <a:lnTo>
                                        <a:pt x="2513" y="330"/>
                                      </a:lnTo>
                                      <a:lnTo>
                                        <a:pt x="2507" y="330"/>
                                      </a:lnTo>
                                      <a:lnTo>
                                        <a:pt x="2498" y="333"/>
                                      </a:lnTo>
                                      <a:lnTo>
                                        <a:pt x="2491" y="333"/>
                                      </a:lnTo>
                                      <a:lnTo>
                                        <a:pt x="2482" y="333"/>
                                      </a:lnTo>
                                      <a:lnTo>
                                        <a:pt x="2475" y="333"/>
                                      </a:lnTo>
                                      <a:lnTo>
                                        <a:pt x="2469" y="337"/>
                                      </a:lnTo>
                                      <a:lnTo>
                                        <a:pt x="2456" y="340"/>
                                      </a:lnTo>
                                      <a:lnTo>
                                        <a:pt x="2444" y="343"/>
                                      </a:lnTo>
                                      <a:lnTo>
                                        <a:pt x="2431" y="343"/>
                                      </a:lnTo>
                                      <a:lnTo>
                                        <a:pt x="2421" y="346"/>
                                      </a:lnTo>
                                      <a:lnTo>
                                        <a:pt x="2409" y="349"/>
                                      </a:lnTo>
                                      <a:lnTo>
                                        <a:pt x="2402" y="356"/>
                                      </a:lnTo>
                                      <a:lnTo>
                                        <a:pt x="2390" y="356"/>
                                      </a:lnTo>
                                      <a:lnTo>
                                        <a:pt x="2383" y="359"/>
                                      </a:lnTo>
                                      <a:lnTo>
                                        <a:pt x="2377" y="359"/>
                                      </a:lnTo>
                                      <a:lnTo>
                                        <a:pt x="2374" y="362"/>
                                      </a:lnTo>
                                      <a:lnTo>
                                        <a:pt x="2364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55" y="362"/>
                                      </a:lnTo>
                                      <a:lnTo>
                                        <a:pt x="2352" y="359"/>
                                      </a:lnTo>
                                      <a:lnTo>
                                        <a:pt x="2342" y="349"/>
                                      </a:lnTo>
                                      <a:lnTo>
                                        <a:pt x="2333" y="340"/>
                                      </a:lnTo>
                                      <a:lnTo>
                                        <a:pt x="2323" y="333"/>
                                      </a:lnTo>
                                      <a:lnTo>
                                        <a:pt x="2314" y="324"/>
                                      </a:lnTo>
                                      <a:lnTo>
                                        <a:pt x="2307" y="321"/>
                                      </a:lnTo>
                                      <a:lnTo>
                                        <a:pt x="2298" y="314"/>
                                      </a:lnTo>
                                      <a:lnTo>
                                        <a:pt x="2291" y="311"/>
                                      </a:lnTo>
                                      <a:lnTo>
                                        <a:pt x="2282" y="302"/>
                                      </a:lnTo>
                                      <a:lnTo>
                                        <a:pt x="2275" y="299"/>
                                      </a:lnTo>
                                      <a:lnTo>
                                        <a:pt x="2266" y="292"/>
                                      </a:lnTo>
                                      <a:lnTo>
                                        <a:pt x="2256" y="283"/>
                                      </a:lnTo>
                                      <a:lnTo>
                                        <a:pt x="2247" y="276"/>
                                      </a:lnTo>
                                      <a:lnTo>
                                        <a:pt x="2237" y="270"/>
                                      </a:lnTo>
                                      <a:lnTo>
                                        <a:pt x="2228" y="264"/>
                                      </a:lnTo>
                                      <a:lnTo>
                                        <a:pt x="2218" y="257"/>
                                      </a:lnTo>
                                      <a:lnTo>
                                        <a:pt x="2209" y="248"/>
                                      </a:lnTo>
                                      <a:lnTo>
                                        <a:pt x="2199" y="241"/>
                                      </a:lnTo>
                                      <a:lnTo>
                                        <a:pt x="2187" y="235"/>
                                      </a:lnTo>
                                      <a:lnTo>
                                        <a:pt x="2180" y="229"/>
                                      </a:lnTo>
                                      <a:lnTo>
                                        <a:pt x="2164" y="222"/>
                                      </a:lnTo>
                                      <a:lnTo>
                                        <a:pt x="2155" y="213"/>
                                      </a:lnTo>
                                      <a:lnTo>
                                        <a:pt x="2145" y="207"/>
                                      </a:lnTo>
                                      <a:lnTo>
                                        <a:pt x="2136" y="200"/>
                                      </a:lnTo>
                                      <a:lnTo>
                                        <a:pt x="2126" y="191"/>
                                      </a:lnTo>
                                      <a:lnTo>
                                        <a:pt x="2117" y="184"/>
                                      </a:lnTo>
                                      <a:lnTo>
                                        <a:pt x="2104" y="178"/>
                                      </a:lnTo>
                                      <a:lnTo>
                                        <a:pt x="2091" y="172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69" y="159"/>
                                      </a:lnTo>
                                      <a:lnTo>
                                        <a:pt x="2060" y="153"/>
                                      </a:lnTo>
                                      <a:lnTo>
                                        <a:pt x="2050" y="146"/>
                                      </a:lnTo>
                                      <a:lnTo>
                                        <a:pt x="2041" y="137"/>
                                      </a:lnTo>
                                      <a:lnTo>
                                        <a:pt x="2028" y="134"/>
                                      </a:lnTo>
                                      <a:lnTo>
                                        <a:pt x="2018" y="127"/>
                                      </a:lnTo>
                                      <a:lnTo>
                                        <a:pt x="2009" y="121"/>
                                      </a:lnTo>
                                      <a:lnTo>
                                        <a:pt x="1999" y="115"/>
                                      </a:lnTo>
                                      <a:lnTo>
                                        <a:pt x="1990" y="108"/>
                                      </a:lnTo>
                                      <a:lnTo>
                                        <a:pt x="1983" y="105"/>
                                      </a:lnTo>
                                      <a:lnTo>
                                        <a:pt x="1974" y="102"/>
                                      </a:lnTo>
                                      <a:lnTo>
                                        <a:pt x="1964" y="96"/>
                                      </a:lnTo>
                                      <a:lnTo>
                                        <a:pt x="1958" y="92"/>
                                      </a:lnTo>
                                      <a:lnTo>
                                        <a:pt x="1949" y="86"/>
                                      </a:lnTo>
                                      <a:lnTo>
                                        <a:pt x="1942" y="86"/>
                                      </a:lnTo>
                                      <a:lnTo>
                                        <a:pt x="1936" y="80"/>
                                      </a:lnTo>
                                      <a:lnTo>
                                        <a:pt x="1930" y="77"/>
                                      </a:lnTo>
                                      <a:lnTo>
                                        <a:pt x="1923" y="73"/>
                                      </a:lnTo>
                                      <a:lnTo>
                                        <a:pt x="1920" y="70"/>
                                      </a:lnTo>
                                      <a:lnTo>
                                        <a:pt x="1911" y="64"/>
                                      </a:lnTo>
                                      <a:lnTo>
                                        <a:pt x="1907" y="61"/>
                                      </a:lnTo>
                                      <a:lnTo>
                                        <a:pt x="1901" y="61"/>
                                      </a:lnTo>
                                      <a:lnTo>
                                        <a:pt x="1647" y="0"/>
                                      </a:lnTo>
                                      <a:lnTo>
                                        <a:pt x="1403" y="105"/>
                                      </a:lnTo>
                                      <a:lnTo>
                                        <a:pt x="1276" y="222"/>
                                      </a:lnTo>
                                      <a:lnTo>
                                        <a:pt x="1146" y="222"/>
                                      </a:lnTo>
                                      <a:lnTo>
                                        <a:pt x="1225" y="137"/>
                                      </a:lnTo>
                                      <a:lnTo>
                                        <a:pt x="1235" y="51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857" y="134"/>
                                      </a:lnTo>
                                      <a:lnTo>
                                        <a:pt x="733" y="92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482" y="248"/>
                                      </a:lnTo>
                                      <a:lnTo>
                                        <a:pt x="305" y="302"/>
                                      </a:lnTo>
                                      <a:lnTo>
                                        <a:pt x="175" y="302"/>
                                      </a:lnTo>
                                      <a:lnTo>
                                        <a:pt x="79" y="362"/>
                                      </a:lnTo>
                                      <a:lnTo>
                                        <a:pt x="0" y="489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0" y="5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0760"/>
                                  <a:ext cx="62496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6" h="1037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168" y="247"/>
                                      </a:lnTo>
                                      <a:lnTo>
                                        <a:pt x="298" y="190"/>
                                      </a:lnTo>
                                      <a:lnTo>
                                        <a:pt x="403" y="263"/>
                                      </a:lnTo>
                                      <a:lnTo>
                                        <a:pt x="540" y="492"/>
                                      </a:lnTo>
                                      <a:lnTo>
                                        <a:pt x="663" y="587"/>
                                      </a:lnTo>
                                      <a:lnTo>
                                        <a:pt x="778" y="435"/>
                                      </a:lnTo>
                                      <a:lnTo>
                                        <a:pt x="892" y="660"/>
                                      </a:lnTo>
                                      <a:lnTo>
                                        <a:pt x="1111" y="926"/>
                                      </a:lnTo>
                                      <a:lnTo>
                                        <a:pt x="1266" y="1037"/>
                                      </a:lnTo>
                                      <a:lnTo>
                                        <a:pt x="1266" y="790"/>
                                      </a:lnTo>
                                      <a:lnTo>
                                        <a:pt x="981" y="539"/>
                                      </a:lnTo>
                                      <a:lnTo>
                                        <a:pt x="949" y="371"/>
                                      </a:lnTo>
                                      <a:lnTo>
                                        <a:pt x="949" y="219"/>
                                      </a:lnTo>
                                      <a:lnTo>
                                        <a:pt x="898" y="22"/>
                                      </a:lnTo>
                                      <a:lnTo>
                                        <a:pt x="743" y="146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365" y="79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24" y="95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2480"/>
                                  <a:ext cx="806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11">
                                      <a:moveTo>
                                        <a:pt x="0" y="48"/>
                                      </a:moveTo>
                                      <a:lnTo>
                                        <a:pt x="66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65" y="54"/>
                                      </a:lnTo>
                                      <a:lnTo>
                                        <a:pt x="98" y="111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128240"/>
                                  <a:ext cx="11160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948">
                                      <a:moveTo>
                                        <a:pt x="196" y="89"/>
                                      </a:moveTo>
                                      <a:lnTo>
                                        <a:pt x="228" y="365"/>
                                      </a:lnTo>
                                      <a:lnTo>
                                        <a:pt x="146" y="530"/>
                                      </a:lnTo>
                                      <a:lnTo>
                                        <a:pt x="196" y="666"/>
                                      </a:lnTo>
                                      <a:lnTo>
                                        <a:pt x="165" y="809"/>
                                      </a:lnTo>
                                      <a:lnTo>
                                        <a:pt x="82" y="948"/>
                                      </a:lnTo>
                                      <a:lnTo>
                                        <a:pt x="22" y="837"/>
                                      </a:lnTo>
                                      <a:lnTo>
                                        <a:pt x="41" y="603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6" y="89"/>
                                      </a:lnTo>
                                      <a:lnTo>
                                        <a:pt x="196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785520"/>
                                  <a:ext cx="88884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890">
                                      <a:moveTo>
                                        <a:pt x="0" y="1138"/>
                                      </a:moveTo>
                                      <a:lnTo>
                                        <a:pt x="3" y="1141"/>
                                      </a:lnTo>
                                      <a:lnTo>
                                        <a:pt x="6" y="1144"/>
                                      </a:lnTo>
                                      <a:lnTo>
                                        <a:pt x="10" y="1154"/>
                                      </a:lnTo>
                                      <a:lnTo>
                                        <a:pt x="10" y="1160"/>
                                      </a:lnTo>
                                      <a:lnTo>
                                        <a:pt x="19" y="1170"/>
                                      </a:lnTo>
                                      <a:lnTo>
                                        <a:pt x="22" y="1179"/>
                                      </a:lnTo>
                                      <a:lnTo>
                                        <a:pt x="29" y="1189"/>
                                      </a:lnTo>
                                      <a:lnTo>
                                        <a:pt x="35" y="1201"/>
                                      </a:lnTo>
                                      <a:lnTo>
                                        <a:pt x="41" y="1214"/>
                                      </a:lnTo>
                                      <a:lnTo>
                                        <a:pt x="48" y="1224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64" y="1249"/>
                                      </a:lnTo>
                                      <a:lnTo>
                                        <a:pt x="70" y="1258"/>
                                      </a:lnTo>
                                      <a:lnTo>
                                        <a:pt x="79" y="1268"/>
                                      </a:lnTo>
                                      <a:lnTo>
                                        <a:pt x="89" y="1278"/>
                                      </a:lnTo>
                                      <a:lnTo>
                                        <a:pt x="95" y="1284"/>
                                      </a:lnTo>
                                      <a:lnTo>
                                        <a:pt x="102" y="1290"/>
                                      </a:lnTo>
                                      <a:lnTo>
                                        <a:pt x="108" y="1297"/>
                                      </a:lnTo>
                                      <a:lnTo>
                                        <a:pt x="114" y="1300"/>
                                      </a:lnTo>
                                      <a:lnTo>
                                        <a:pt x="127" y="1306"/>
                                      </a:lnTo>
                                      <a:lnTo>
                                        <a:pt x="140" y="1306"/>
                                      </a:lnTo>
                                      <a:lnTo>
                                        <a:pt x="149" y="1306"/>
                                      </a:lnTo>
                                      <a:lnTo>
                                        <a:pt x="156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62" y="1303"/>
                                      </a:lnTo>
                                      <a:lnTo>
                                        <a:pt x="168" y="1297"/>
                                      </a:lnTo>
                                      <a:lnTo>
                                        <a:pt x="168" y="1287"/>
                                      </a:lnTo>
                                      <a:lnTo>
                                        <a:pt x="172" y="1281"/>
                                      </a:lnTo>
                                      <a:lnTo>
                                        <a:pt x="175" y="1271"/>
                                      </a:lnTo>
                                      <a:lnTo>
                                        <a:pt x="181" y="1258"/>
                                      </a:lnTo>
                                      <a:lnTo>
                                        <a:pt x="181" y="1252"/>
                                      </a:lnTo>
                                      <a:lnTo>
                                        <a:pt x="184" y="1249"/>
                                      </a:lnTo>
                                      <a:lnTo>
                                        <a:pt x="187" y="1239"/>
                                      </a:lnTo>
                                      <a:lnTo>
                                        <a:pt x="191" y="1233"/>
                                      </a:lnTo>
                                      <a:lnTo>
                                        <a:pt x="191" y="1227"/>
                                      </a:lnTo>
                                      <a:lnTo>
                                        <a:pt x="191" y="1220"/>
                                      </a:lnTo>
                                      <a:lnTo>
                                        <a:pt x="194" y="1211"/>
                                      </a:lnTo>
                                      <a:lnTo>
                                        <a:pt x="197" y="1201"/>
                                      </a:lnTo>
                                      <a:lnTo>
                                        <a:pt x="200" y="1192"/>
                                      </a:lnTo>
                                      <a:lnTo>
                                        <a:pt x="200" y="1182"/>
                                      </a:lnTo>
                                      <a:lnTo>
                                        <a:pt x="200" y="1173"/>
                                      </a:lnTo>
                                      <a:lnTo>
                                        <a:pt x="203" y="1163"/>
                                      </a:lnTo>
                                      <a:lnTo>
                                        <a:pt x="203" y="1151"/>
                                      </a:lnTo>
                                      <a:lnTo>
                                        <a:pt x="206" y="1138"/>
                                      </a:lnTo>
                                      <a:lnTo>
                                        <a:pt x="206" y="1128"/>
                                      </a:lnTo>
                                      <a:lnTo>
                                        <a:pt x="210" y="1116"/>
                                      </a:lnTo>
                                      <a:lnTo>
                                        <a:pt x="210" y="1109"/>
                                      </a:lnTo>
                                      <a:lnTo>
                                        <a:pt x="210" y="1100"/>
                                      </a:lnTo>
                                      <a:lnTo>
                                        <a:pt x="213" y="1094"/>
                                      </a:lnTo>
                                      <a:lnTo>
                                        <a:pt x="213" y="1087"/>
                                      </a:lnTo>
                                      <a:lnTo>
                                        <a:pt x="213" y="1081"/>
                                      </a:lnTo>
                                      <a:lnTo>
                                        <a:pt x="216" y="1071"/>
                                      </a:lnTo>
                                      <a:lnTo>
                                        <a:pt x="216" y="1065"/>
                                      </a:lnTo>
                                      <a:lnTo>
                                        <a:pt x="216" y="1056"/>
                                      </a:lnTo>
                                      <a:lnTo>
                                        <a:pt x="216" y="1046"/>
                                      </a:lnTo>
                                      <a:lnTo>
                                        <a:pt x="219" y="1040"/>
                                      </a:lnTo>
                                      <a:lnTo>
                                        <a:pt x="219" y="1030"/>
                                      </a:lnTo>
                                      <a:lnTo>
                                        <a:pt x="222" y="1021"/>
                                      </a:lnTo>
                                      <a:lnTo>
                                        <a:pt x="222" y="1014"/>
                                      </a:lnTo>
                                      <a:lnTo>
                                        <a:pt x="225" y="1005"/>
                                      </a:lnTo>
                                      <a:lnTo>
                                        <a:pt x="225" y="995"/>
                                      </a:lnTo>
                                      <a:lnTo>
                                        <a:pt x="225" y="989"/>
                                      </a:lnTo>
                                      <a:lnTo>
                                        <a:pt x="225" y="976"/>
                                      </a:lnTo>
                                      <a:lnTo>
                                        <a:pt x="229" y="967"/>
                                      </a:lnTo>
                                      <a:lnTo>
                                        <a:pt x="229" y="957"/>
                                      </a:lnTo>
                                      <a:lnTo>
                                        <a:pt x="232" y="948"/>
                                      </a:lnTo>
                                      <a:lnTo>
                                        <a:pt x="232" y="938"/>
                                      </a:lnTo>
                                      <a:lnTo>
                                        <a:pt x="235" y="929"/>
                                      </a:lnTo>
                                      <a:lnTo>
                                        <a:pt x="235" y="919"/>
                                      </a:lnTo>
                                      <a:lnTo>
                                        <a:pt x="235" y="913"/>
                                      </a:lnTo>
                                      <a:lnTo>
                                        <a:pt x="238" y="900"/>
                                      </a:lnTo>
                                      <a:lnTo>
                                        <a:pt x="238" y="894"/>
                                      </a:lnTo>
                                      <a:lnTo>
                                        <a:pt x="241" y="884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45" y="865"/>
                                      </a:lnTo>
                                      <a:lnTo>
                                        <a:pt x="245" y="856"/>
                                      </a:lnTo>
                                      <a:lnTo>
                                        <a:pt x="248" y="846"/>
                                      </a:lnTo>
                                      <a:lnTo>
                                        <a:pt x="251" y="837"/>
                                      </a:lnTo>
                                      <a:lnTo>
                                        <a:pt x="251" y="827"/>
                                      </a:lnTo>
                                      <a:lnTo>
                                        <a:pt x="254" y="818"/>
                                      </a:lnTo>
                                      <a:lnTo>
                                        <a:pt x="254" y="811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4" y="796"/>
                                      </a:lnTo>
                                      <a:lnTo>
                                        <a:pt x="254" y="783"/>
                                      </a:lnTo>
                                      <a:lnTo>
                                        <a:pt x="257" y="777"/>
                                      </a:lnTo>
                                      <a:lnTo>
                                        <a:pt x="260" y="770"/>
                                      </a:lnTo>
                                      <a:lnTo>
                                        <a:pt x="260" y="764"/>
                                      </a:lnTo>
                                      <a:lnTo>
                                        <a:pt x="264" y="754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67" y="726"/>
                                      </a:lnTo>
                                      <a:lnTo>
                                        <a:pt x="267" y="719"/>
                                      </a:lnTo>
                                      <a:lnTo>
                                        <a:pt x="270" y="716"/>
                                      </a:lnTo>
                                      <a:lnTo>
                                        <a:pt x="273" y="700"/>
                                      </a:lnTo>
                                      <a:lnTo>
                                        <a:pt x="273" y="694"/>
                                      </a:lnTo>
                                      <a:lnTo>
                                        <a:pt x="273" y="685"/>
                                      </a:lnTo>
                                      <a:lnTo>
                                        <a:pt x="279" y="678"/>
                                      </a:lnTo>
                                      <a:lnTo>
                                        <a:pt x="283" y="669"/>
                                      </a:lnTo>
                                      <a:lnTo>
                                        <a:pt x="283" y="666"/>
                                      </a:lnTo>
                                      <a:lnTo>
                                        <a:pt x="283" y="662"/>
                                      </a:lnTo>
                                      <a:lnTo>
                                        <a:pt x="283" y="659"/>
                                      </a:lnTo>
                                      <a:lnTo>
                                        <a:pt x="283" y="647"/>
                                      </a:lnTo>
                                      <a:lnTo>
                                        <a:pt x="283" y="640"/>
                                      </a:lnTo>
                                      <a:lnTo>
                                        <a:pt x="283" y="631"/>
                                      </a:lnTo>
                                      <a:lnTo>
                                        <a:pt x="283" y="624"/>
                                      </a:lnTo>
                                      <a:lnTo>
                                        <a:pt x="283" y="618"/>
                                      </a:lnTo>
                                      <a:lnTo>
                                        <a:pt x="283" y="612"/>
                                      </a:lnTo>
                                      <a:lnTo>
                                        <a:pt x="283" y="602"/>
                                      </a:lnTo>
                                      <a:lnTo>
                                        <a:pt x="283" y="593"/>
                                      </a:lnTo>
                                      <a:lnTo>
                                        <a:pt x="286" y="586"/>
                                      </a:lnTo>
                                      <a:lnTo>
                                        <a:pt x="289" y="57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58"/>
                                      </a:lnTo>
                                      <a:lnTo>
                                        <a:pt x="295" y="551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305" y="526"/>
                                      </a:lnTo>
                                      <a:lnTo>
                                        <a:pt x="311" y="516"/>
                                      </a:lnTo>
                                      <a:lnTo>
                                        <a:pt x="314" y="510"/>
                                      </a:lnTo>
                                      <a:lnTo>
                                        <a:pt x="321" y="501"/>
                                      </a:lnTo>
                                      <a:lnTo>
                                        <a:pt x="324" y="491"/>
                                      </a:lnTo>
                                      <a:lnTo>
                                        <a:pt x="330" y="485"/>
                                      </a:lnTo>
                                      <a:lnTo>
                                        <a:pt x="340" y="482"/>
                                      </a:lnTo>
                                      <a:lnTo>
                                        <a:pt x="346" y="472"/>
                                      </a:lnTo>
                                      <a:lnTo>
                                        <a:pt x="356" y="469"/>
                                      </a:lnTo>
                                      <a:lnTo>
                                        <a:pt x="365" y="463"/>
                                      </a:lnTo>
                                      <a:lnTo>
                                        <a:pt x="375" y="459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90" y="450"/>
                                      </a:lnTo>
                                      <a:lnTo>
                                        <a:pt x="400" y="447"/>
                                      </a:lnTo>
                                      <a:lnTo>
                                        <a:pt x="413" y="447"/>
                                      </a:lnTo>
                                      <a:lnTo>
                                        <a:pt x="422" y="447"/>
                                      </a:lnTo>
                                      <a:lnTo>
                                        <a:pt x="432" y="447"/>
                                      </a:lnTo>
                                      <a:lnTo>
                                        <a:pt x="441" y="450"/>
                                      </a:lnTo>
                                      <a:lnTo>
                                        <a:pt x="451" y="456"/>
                                      </a:lnTo>
                                      <a:lnTo>
                                        <a:pt x="460" y="459"/>
                                      </a:lnTo>
                                      <a:lnTo>
                                        <a:pt x="470" y="463"/>
                                      </a:lnTo>
                                      <a:lnTo>
                                        <a:pt x="483" y="466"/>
                                      </a:lnTo>
                                      <a:lnTo>
                                        <a:pt x="492" y="472"/>
                                      </a:lnTo>
                                      <a:lnTo>
                                        <a:pt x="502" y="475"/>
                                      </a:lnTo>
                                      <a:lnTo>
                                        <a:pt x="508" y="482"/>
                                      </a:lnTo>
                                      <a:lnTo>
                                        <a:pt x="517" y="488"/>
                                      </a:lnTo>
                                      <a:lnTo>
                                        <a:pt x="527" y="494"/>
                                      </a:lnTo>
                                      <a:lnTo>
                                        <a:pt x="536" y="501"/>
                                      </a:lnTo>
                                      <a:lnTo>
                                        <a:pt x="546" y="507"/>
                                      </a:lnTo>
                                      <a:lnTo>
                                        <a:pt x="552" y="510"/>
                                      </a:lnTo>
                                      <a:lnTo>
                                        <a:pt x="562" y="520"/>
                                      </a:lnTo>
                                      <a:lnTo>
                                        <a:pt x="568" y="526"/>
                                      </a:lnTo>
                                      <a:lnTo>
                                        <a:pt x="571" y="532"/>
                                      </a:lnTo>
                                      <a:lnTo>
                                        <a:pt x="581" y="539"/>
                                      </a:lnTo>
                                      <a:lnTo>
                                        <a:pt x="587" y="545"/>
                                      </a:lnTo>
                                      <a:lnTo>
                                        <a:pt x="594" y="555"/>
                                      </a:lnTo>
                                      <a:lnTo>
                                        <a:pt x="603" y="561"/>
                                      </a:lnTo>
                                      <a:lnTo>
                                        <a:pt x="606" y="567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616" y="570"/>
                                      </a:lnTo>
                                      <a:lnTo>
                                        <a:pt x="619" y="577"/>
                                      </a:lnTo>
                                      <a:lnTo>
                                        <a:pt x="629" y="580"/>
                                      </a:lnTo>
                                      <a:lnTo>
                                        <a:pt x="638" y="586"/>
                                      </a:lnTo>
                                      <a:lnTo>
                                        <a:pt x="651" y="593"/>
                                      </a:lnTo>
                                      <a:lnTo>
                                        <a:pt x="657" y="596"/>
                                      </a:lnTo>
                                      <a:lnTo>
                                        <a:pt x="663" y="599"/>
                                      </a:lnTo>
                                      <a:lnTo>
                                        <a:pt x="673" y="602"/>
                                      </a:lnTo>
                                      <a:lnTo>
                                        <a:pt x="679" y="605"/>
                                      </a:lnTo>
                                      <a:lnTo>
                                        <a:pt x="692" y="608"/>
                                      </a:lnTo>
                                      <a:lnTo>
                                        <a:pt x="701" y="612"/>
                                      </a:lnTo>
                                      <a:lnTo>
                                        <a:pt x="711" y="612"/>
                                      </a:lnTo>
                                      <a:lnTo>
                                        <a:pt x="721" y="615"/>
                                      </a:lnTo>
                                      <a:lnTo>
                                        <a:pt x="733" y="618"/>
                                      </a:lnTo>
                                      <a:lnTo>
                                        <a:pt x="743" y="621"/>
                                      </a:lnTo>
                                      <a:lnTo>
                                        <a:pt x="755" y="621"/>
                                      </a:lnTo>
                                      <a:lnTo>
                                        <a:pt x="768" y="624"/>
                                      </a:lnTo>
                                      <a:lnTo>
                                        <a:pt x="778" y="624"/>
                                      </a:lnTo>
                                      <a:lnTo>
                                        <a:pt x="790" y="624"/>
                                      </a:lnTo>
                                      <a:lnTo>
                                        <a:pt x="800" y="624"/>
                                      </a:lnTo>
                                      <a:lnTo>
                                        <a:pt x="806" y="624"/>
                                      </a:lnTo>
                                      <a:lnTo>
                                        <a:pt x="813" y="624"/>
                                      </a:lnTo>
                                      <a:lnTo>
                                        <a:pt x="822" y="624"/>
                                      </a:lnTo>
                                      <a:lnTo>
                                        <a:pt x="825" y="624"/>
                                      </a:lnTo>
                                      <a:lnTo>
                                        <a:pt x="835" y="624"/>
                                      </a:lnTo>
                                      <a:lnTo>
                                        <a:pt x="841" y="624"/>
                                      </a:lnTo>
                                      <a:lnTo>
                                        <a:pt x="847" y="624"/>
                                      </a:lnTo>
                                      <a:lnTo>
                                        <a:pt x="854" y="621"/>
                                      </a:lnTo>
                                      <a:lnTo>
                                        <a:pt x="863" y="621"/>
                                      </a:lnTo>
                                      <a:lnTo>
                                        <a:pt x="873" y="621"/>
                                      </a:lnTo>
                                      <a:lnTo>
                                        <a:pt x="879" y="621"/>
                                      </a:lnTo>
                                      <a:lnTo>
                                        <a:pt x="889" y="618"/>
                                      </a:lnTo>
                                      <a:lnTo>
                                        <a:pt x="895" y="615"/>
                                      </a:lnTo>
                                      <a:lnTo>
                                        <a:pt x="901" y="612"/>
                                      </a:lnTo>
                                      <a:lnTo>
                                        <a:pt x="911" y="612"/>
                                      </a:lnTo>
                                      <a:lnTo>
                                        <a:pt x="917" y="608"/>
                                      </a:lnTo>
                                      <a:lnTo>
                                        <a:pt x="927" y="608"/>
                                      </a:lnTo>
                                      <a:lnTo>
                                        <a:pt x="933" y="605"/>
                                      </a:lnTo>
                                      <a:lnTo>
                                        <a:pt x="940" y="602"/>
                                      </a:lnTo>
                                      <a:lnTo>
                                        <a:pt x="949" y="602"/>
                                      </a:lnTo>
                                      <a:lnTo>
                                        <a:pt x="959" y="599"/>
                                      </a:lnTo>
                                      <a:lnTo>
                                        <a:pt x="965" y="596"/>
                                      </a:lnTo>
                                      <a:lnTo>
                                        <a:pt x="974" y="593"/>
                                      </a:lnTo>
                                      <a:lnTo>
                                        <a:pt x="984" y="586"/>
                                      </a:lnTo>
                                      <a:lnTo>
                                        <a:pt x="990" y="586"/>
                                      </a:lnTo>
                                      <a:lnTo>
                                        <a:pt x="1000" y="583"/>
                                      </a:lnTo>
                                      <a:lnTo>
                                        <a:pt x="1009" y="580"/>
                                      </a:lnTo>
                                      <a:lnTo>
                                        <a:pt x="1016" y="577"/>
                                      </a:lnTo>
                                      <a:lnTo>
                                        <a:pt x="1025" y="574"/>
                                      </a:lnTo>
                                      <a:lnTo>
                                        <a:pt x="1032" y="567"/>
                                      </a:lnTo>
                                      <a:lnTo>
                                        <a:pt x="1041" y="567"/>
                                      </a:lnTo>
                                      <a:lnTo>
                                        <a:pt x="1047" y="561"/>
                                      </a:lnTo>
                                      <a:lnTo>
                                        <a:pt x="1057" y="558"/>
                                      </a:lnTo>
                                      <a:lnTo>
                                        <a:pt x="1063" y="558"/>
                                      </a:lnTo>
                                      <a:lnTo>
                                        <a:pt x="1073" y="551"/>
                                      </a:lnTo>
                                      <a:lnTo>
                                        <a:pt x="1079" y="548"/>
                                      </a:lnTo>
                                      <a:lnTo>
                                        <a:pt x="1089" y="545"/>
                                      </a:lnTo>
                                      <a:lnTo>
                                        <a:pt x="1095" y="539"/>
                                      </a:lnTo>
                                      <a:lnTo>
                                        <a:pt x="1105" y="536"/>
                                      </a:lnTo>
                                      <a:lnTo>
                                        <a:pt x="1111" y="532"/>
                                      </a:lnTo>
                                      <a:lnTo>
                                        <a:pt x="1120" y="529"/>
                                      </a:lnTo>
                                      <a:lnTo>
                                        <a:pt x="1127" y="526"/>
                                      </a:lnTo>
                                      <a:lnTo>
                                        <a:pt x="1136" y="520"/>
                                      </a:lnTo>
                                      <a:lnTo>
                                        <a:pt x="1139" y="516"/>
                                      </a:lnTo>
                                      <a:lnTo>
                                        <a:pt x="1146" y="513"/>
                                      </a:lnTo>
                                      <a:lnTo>
                                        <a:pt x="1155" y="510"/>
                                      </a:lnTo>
                                      <a:lnTo>
                                        <a:pt x="1162" y="507"/>
                                      </a:lnTo>
                                      <a:lnTo>
                                        <a:pt x="1168" y="501"/>
                                      </a:lnTo>
                                      <a:lnTo>
                                        <a:pt x="1174" y="501"/>
                                      </a:lnTo>
                                      <a:lnTo>
                                        <a:pt x="1181" y="497"/>
                                      </a:lnTo>
                                      <a:lnTo>
                                        <a:pt x="1187" y="491"/>
                                      </a:lnTo>
                                      <a:lnTo>
                                        <a:pt x="1200" y="485"/>
                                      </a:lnTo>
                                      <a:lnTo>
                                        <a:pt x="1209" y="482"/>
                                      </a:lnTo>
                                      <a:lnTo>
                                        <a:pt x="1219" y="472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38" y="463"/>
                                      </a:lnTo>
                                      <a:lnTo>
                                        <a:pt x="1247" y="459"/>
                                      </a:lnTo>
                                      <a:lnTo>
                                        <a:pt x="1251" y="456"/>
                                      </a:lnTo>
                                      <a:lnTo>
                                        <a:pt x="1257" y="453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57" y="463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47" y="475"/>
                                      </a:lnTo>
                                      <a:lnTo>
                                        <a:pt x="1244" y="482"/>
                                      </a:lnTo>
                                      <a:lnTo>
                                        <a:pt x="1241" y="488"/>
                                      </a:lnTo>
                                      <a:lnTo>
                                        <a:pt x="1241" y="494"/>
                                      </a:lnTo>
                                      <a:lnTo>
                                        <a:pt x="1238" y="501"/>
                                      </a:lnTo>
                                      <a:lnTo>
                                        <a:pt x="1235" y="507"/>
                                      </a:lnTo>
                                      <a:lnTo>
                                        <a:pt x="1231" y="513"/>
                                      </a:lnTo>
                                      <a:lnTo>
                                        <a:pt x="1228" y="520"/>
                                      </a:lnTo>
                                      <a:lnTo>
                                        <a:pt x="1228" y="529"/>
                                      </a:lnTo>
                                      <a:lnTo>
                                        <a:pt x="1222" y="536"/>
                                      </a:lnTo>
                                      <a:lnTo>
                                        <a:pt x="1222" y="548"/>
                                      </a:lnTo>
                                      <a:lnTo>
                                        <a:pt x="1219" y="555"/>
                                      </a:lnTo>
                                      <a:lnTo>
                                        <a:pt x="1219" y="564"/>
                                      </a:lnTo>
                                      <a:lnTo>
                                        <a:pt x="1216" y="574"/>
                                      </a:lnTo>
                                      <a:lnTo>
                                        <a:pt x="1212" y="583"/>
                                      </a:lnTo>
                                      <a:lnTo>
                                        <a:pt x="1212" y="593"/>
                                      </a:lnTo>
                                      <a:lnTo>
                                        <a:pt x="1212" y="605"/>
                                      </a:lnTo>
                                      <a:lnTo>
                                        <a:pt x="1212" y="615"/>
                                      </a:lnTo>
                                      <a:lnTo>
                                        <a:pt x="1216" y="624"/>
                                      </a:lnTo>
                                      <a:lnTo>
                                        <a:pt x="1216" y="637"/>
                                      </a:lnTo>
                                      <a:lnTo>
                                        <a:pt x="1219" y="650"/>
                                      </a:lnTo>
                                      <a:lnTo>
                                        <a:pt x="1222" y="662"/>
                                      </a:lnTo>
                                      <a:lnTo>
                                        <a:pt x="1225" y="672"/>
                                      </a:lnTo>
                                      <a:lnTo>
                                        <a:pt x="1228" y="685"/>
                                      </a:lnTo>
                                      <a:lnTo>
                                        <a:pt x="1231" y="697"/>
                                      </a:lnTo>
                                      <a:lnTo>
                                        <a:pt x="1235" y="707"/>
                                      </a:lnTo>
                                      <a:lnTo>
                                        <a:pt x="1238" y="723"/>
                                      </a:lnTo>
                                      <a:lnTo>
                                        <a:pt x="1244" y="732"/>
                                      </a:lnTo>
                                      <a:lnTo>
                                        <a:pt x="1247" y="748"/>
                                      </a:lnTo>
                                      <a:lnTo>
                                        <a:pt x="1254" y="757"/>
                                      </a:lnTo>
                                      <a:lnTo>
                                        <a:pt x="1257" y="770"/>
                                      </a:lnTo>
                                      <a:lnTo>
                                        <a:pt x="1263" y="783"/>
                                      </a:lnTo>
                                      <a:lnTo>
                                        <a:pt x="1266" y="796"/>
                                      </a:lnTo>
                                      <a:lnTo>
                                        <a:pt x="1273" y="808"/>
                                      </a:lnTo>
                                      <a:lnTo>
                                        <a:pt x="1279" y="818"/>
                                      </a:lnTo>
                                      <a:lnTo>
                                        <a:pt x="1285" y="827"/>
                                      </a:lnTo>
                                      <a:lnTo>
                                        <a:pt x="1292" y="840"/>
                                      </a:lnTo>
                                      <a:lnTo>
                                        <a:pt x="1298" y="849"/>
                                      </a:lnTo>
                                      <a:lnTo>
                                        <a:pt x="1301" y="862"/>
                                      </a:lnTo>
                                      <a:lnTo>
                                        <a:pt x="1308" y="872"/>
                                      </a:lnTo>
                                      <a:lnTo>
                                        <a:pt x="1314" y="881"/>
                                      </a:lnTo>
                                      <a:lnTo>
                                        <a:pt x="1320" y="887"/>
                                      </a:lnTo>
                                      <a:lnTo>
                                        <a:pt x="1324" y="897"/>
                                      </a:lnTo>
                                      <a:lnTo>
                                        <a:pt x="1327" y="903"/>
                                      </a:lnTo>
                                      <a:lnTo>
                                        <a:pt x="1333" y="913"/>
                                      </a:lnTo>
                                      <a:lnTo>
                                        <a:pt x="1333" y="916"/>
                                      </a:lnTo>
                                      <a:lnTo>
                                        <a:pt x="1339" y="922"/>
                                      </a:lnTo>
                                      <a:lnTo>
                                        <a:pt x="1343" y="929"/>
                                      </a:lnTo>
                                      <a:lnTo>
                                        <a:pt x="1343" y="932"/>
                                      </a:lnTo>
                                      <a:lnTo>
                                        <a:pt x="1349" y="938"/>
                                      </a:lnTo>
                                      <a:lnTo>
                                        <a:pt x="1352" y="941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63" y="1005"/>
                                      </a:lnTo>
                                      <a:lnTo>
                                        <a:pt x="1466" y="1002"/>
                                      </a:lnTo>
                                      <a:lnTo>
                                        <a:pt x="1473" y="995"/>
                                      </a:lnTo>
                                      <a:lnTo>
                                        <a:pt x="1476" y="989"/>
                                      </a:lnTo>
                                      <a:lnTo>
                                        <a:pt x="1482" y="983"/>
                                      </a:lnTo>
                                      <a:lnTo>
                                        <a:pt x="1489" y="973"/>
                                      </a:lnTo>
                                      <a:lnTo>
                                        <a:pt x="1498" y="967"/>
                                      </a:lnTo>
                                      <a:lnTo>
                                        <a:pt x="1504" y="957"/>
                                      </a:lnTo>
                                      <a:lnTo>
                                        <a:pt x="1514" y="945"/>
                                      </a:lnTo>
                                      <a:lnTo>
                                        <a:pt x="1520" y="932"/>
                                      </a:lnTo>
                                      <a:lnTo>
                                        <a:pt x="1530" y="922"/>
                                      </a:lnTo>
                                      <a:lnTo>
                                        <a:pt x="1533" y="913"/>
                                      </a:lnTo>
                                      <a:lnTo>
                                        <a:pt x="1539" y="907"/>
                                      </a:lnTo>
                                      <a:lnTo>
                                        <a:pt x="1543" y="900"/>
                                      </a:lnTo>
                                      <a:lnTo>
                                        <a:pt x="1549" y="894"/>
                                      </a:lnTo>
                                      <a:lnTo>
                                        <a:pt x="1552" y="887"/>
                                      </a:lnTo>
                                      <a:lnTo>
                                        <a:pt x="1558" y="878"/>
                                      </a:lnTo>
                                      <a:lnTo>
                                        <a:pt x="1565" y="872"/>
                                      </a:lnTo>
                                      <a:lnTo>
                                        <a:pt x="1568" y="865"/>
                                      </a:lnTo>
                                      <a:lnTo>
                                        <a:pt x="1574" y="856"/>
                                      </a:lnTo>
                                      <a:lnTo>
                                        <a:pt x="1577" y="846"/>
                                      </a:lnTo>
                                      <a:lnTo>
                                        <a:pt x="1584" y="837"/>
                                      </a:lnTo>
                                      <a:lnTo>
                                        <a:pt x="1587" y="830"/>
                                      </a:lnTo>
                                      <a:lnTo>
                                        <a:pt x="1593" y="821"/>
                                      </a:lnTo>
                                      <a:lnTo>
                                        <a:pt x="1596" y="811"/>
                                      </a:lnTo>
                                      <a:lnTo>
                                        <a:pt x="1603" y="805"/>
                                      </a:lnTo>
                                      <a:lnTo>
                                        <a:pt x="1606" y="796"/>
                                      </a:lnTo>
                                      <a:lnTo>
                                        <a:pt x="1612" y="783"/>
                                      </a:lnTo>
                                      <a:lnTo>
                                        <a:pt x="1615" y="777"/>
                                      </a:lnTo>
                                      <a:lnTo>
                                        <a:pt x="1622" y="767"/>
                                      </a:lnTo>
                                      <a:lnTo>
                                        <a:pt x="1628" y="757"/>
                                      </a:lnTo>
                                      <a:lnTo>
                                        <a:pt x="1631" y="748"/>
                                      </a:lnTo>
                                      <a:lnTo>
                                        <a:pt x="1638" y="738"/>
                                      </a:lnTo>
                                      <a:lnTo>
                                        <a:pt x="1641" y="729"/>
                                      </a:lnTo>
                                      <a:lnTo>
                                        <a:pt x="1647" y="716"/>
                                      </a:lnTo>
                                      <a:lnTo>
                                        <a:pt x="1650" y="707"/>
                                      </a:lnTo>
                                      <a:lnTo>
                                        <a:pt x="1654" y="697"/>
                                      </a:lnTo>
                                      <a:lnTo>
                                        <a:pt x="1660" y="688"/>
                                      </a:lnTo>
                                      <a:lnTo>
                                        <a:pt x="1663" y="675"/>
                                      </a:lnTo>
                                      <a:lnTo>
                                        <a:pt x="1666" y="666"/>
                                      </a:lnTo>
                                      <a:lnTo>
                                        <a:pt x="1669" y="653"/>
                                      </a:lnTo>
                                      <a:lnTo>
                                        <a:pt x="1673" y="640"/>
                                      </a:lnTo>
                                      <a:lnTo>
                                        <a:pt x="1679" y="631"/>
                                      </a:lnTo>
                                      <a:lnTo>
                                        <a:pt x="1682" y="618"/>
                                      </a:lnTo>
                                      <a:lnTo>
                                        <a:pt x="1685" y="608"/>
                                      </a:lnTo>
                                      <a:lnTo>
                                        <a:pt x="1688" y="596"/>
                                      </a:lnTo>
                                      <a:lnTo>
                                        <a:pt x="1692" y="586"/>
                                      </a:lnTo>
                                      <a:lnTo>
                                        <a:pt x="1695" y="574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01" y="548"/>
                                      </a:lnTo>
                                      <a:lnTo>
                                        <a:pt x="1704" y="536"/>
                                      </a:lnTo>
                                      <a:lnTo>
                                        <a:pt x="1704" y="520"/>
                                      </a:lnTo>
                                      <a:lnTo>
                                        <a:pt x="1708" y="510"/>
                                      </a:lnTo>
                                      <a:lnTo>
                                        <a:pt x="1711" y="497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714" y="472"/>
                                      </a:lnTo>
                                      <a:lnTo>
                                        <a:pt x="1714" y="463"/>
                                      </a:lnTo>
                                      <a:lnTo>
                                        <a:pt x="1717" y="447"/>
                                      </a:lnTo>
                                      <a:lnTo>
                                        <a:pt x="1717" y="437"/>
                                      </a:lnTo>
                                      <a:lnTo>
                                        <a:pt x="1717" y="421"/>
                                      </a:lnTo>
                                      <a:lnTo>
                                        <a:pt x="1720" y="409"/>
                                      </a:lnTo>
                                      <a:lnTo>
                                        <a:pt x="1720" y="396"/>
                                      </a:lnTo>
                                      <a:lnTo>
                                        <a:pt x="1723" y="383"/>
                                      </a:lnTo>
                                      <a:lnTo>
                                        <a:pt x="1723" y="371"/>
                                      </a:lnTo>
                                      <a:lnTo>
                                        <a:pt x="1723" y="361"/>
                                      </a:lnTo>
                                      <a:lnTo>
                                        <a:pt x="1723" y="348"/>
                                      </a:lnTo>
                                      <a:lnTo>
                                        <a:pt x="1723" y="336"/>
                                      </a:lnTo>
                                      <a:lnTo>
                                        <a:pt x="1723" y="323"/>
                                      </a:lnTo>
                                      <a:lnTo>
                                        <a:pt x="1727" y="310"/>
                                      </a:lnTo>
                                      <a:lnTo>
                                        <a:pt x="1727" y="295"/>
                                      </a:lnTo>
                                      <a:lnTo>
                                        <a:pt x="1727" y="285"/>
                                      </a:lnTo>
                                      <a:lnTo>
                                        <a:pt x="1727" y="276"/>
                                      </a:lnTo>
                                      <a:lnTo>
                                        <a:pt x="1727" y="263"/>
                                      </a:lnTo>
                                      <a:lnTo>
                                        <a:pt x="1727" y="250"/>
                                      </a:lnTo>
                                      <a:lnTo>
                                        <a:pt x="1727" y="241"/>
                                      </a:lnTo>
                                      <a:lnTo>
                                        <a:pt x="1727" y="228"/>
                                      </a:lnTo>
                                      <a:lnTo>
                                        <a:pt x="1727" y="218"/>
                                      </a:lnTo>
                                      <a:lnTo>
                                        <a:pt x="1727" y="209"/>
                                      </a:lnTo>
                                      <a:lnTo>
                                        <a:pt x="1730" y="196"/>
                                      </a:lnTo>
                                      <a:lnTo>
                                        <a:pt x="1727" y="184"/>
                                      </a:lnTo>
                                      <a:lnTo>
                                        <a:pt x="1727" y="174"/>
                                      </a:lnTo>
                                      <a:lnTo>
                                        <a:pt x="1727" y="165"/>
                                      </a:lnTo>
                                      <a:lnTo>
                                        <a:pt x="1727" y="155"/>
                                      </a:lnTo>
                                      <a:lnTo>
                                        <a:pt x="1723" y="146"/>
                                      </a:lnTo>
                                      <a:lnTo>
                                        <a:pt x="1723" y="136"/>
                                      </a:lnTo>
                                      <a:lnTo>
                                        <a:pt x="1723" y="126"/>
                                      </a:lnTo>
                                      <a:lnTo>
                                        <a:pt x="1723" y="117"/>
                                      </a:lnTo>
                                      <a:lnTo>
                                        <a:pt x="1723" y="107"/>
                                      </a:lnTo>
                                      <a:lnTo>
                                        <a:pt x="1723" y="98"/>
                                      </a:lnTo>
                                      <a:lnTo>
                                        <a:pt x="1723" y="88"/>
                                      </a:lnTo>
                                      <a:lnTo>
                                        <a:pt x="1723" y="82"/>
                                      </a:lnTo>
                                      <a:lnTo>
                                        <a:pt x="1723" y="76"/>
                                      </a:lnTo>
                                      <a:lnTo>
                                        <a:pt x="1723" y="69"/>
                                      </a:lnTo>
                                      <a:lnTo>
                                        <a:pt x="1723" y="60"/>
                                      </a:lnTo>
                                      <a:lnTo>
                                        <a:pt x="1723" y="57"/>
                                      </a:lnTo>
                                      <a:lnTo>
                                        <a:pt x="1720" y="50"/>
                                      </a:lnTo>
                                      <a:lnTo>
                                        <a:pt x="1720" y="41"/>
                                      </a:lnTo>
                                      <a:lnTo>
                                        <a:pt x="1720" y="35"/>
                                      </a:lnTo>
                                      <a:lnTo>
                                        <a:pt x="1720" y="31"/>
                                      </a:lnTo>
                                      <a:lnTo>
                                        <a:pt x="1717" y="22"/>
                                      </a:lnTo>
                                      <a:lnTo>
                                        <a:pt x="1717" y="12"/>
                                      </a:lnTo>
                                      <a:lnTo>
                                        <a:pt x="1717" y="6"/>
                                      </a:lnTo>
                                      <a:lnTo>
                                        <a:pt x="1717" y="3"/>
                                      </a:lnTo>
                                      <a:lnTo>
                                        <a:pt x="1717" y="0"/>
                                      </a:lnTo>
                                      <a:lnTo>
                                        <a:pt x="1784" y="247"/>
                                      </a:lnTo>
                                      <a:lnTo>
                                        <a:pt x="1800" y="567"/>
                                      </a:lnTo>
                                      <a:lnTo>
                                        <a:pt x="1784" y="666"/>
                                      </a:lnTo>
                                      <a:lnTo>
                                        <a:pt x="1781" y="669"/>
                                      </a:lnTo>
                                      <a:lnTo>
                                        <a:pt x="1777" y="672"/>
                                      </a:lnTo>
                                      <a:lnTo>
                                        <a:pt x="1771" y="675"/>
                                      </a:lnTo>
                                      <a:lnTo>
                                        <a:pt x="1771" y="681"/>
                                      </a:lnTo>
                                      <a:lnTo>
                                        <a:pt x="1765" y="688"/>
                                      </a:lnTo>
                                      <a:lnTo>
                                        <a:pt x="1758" y="697"/>
                                      </a:lnTo>
                                      <a:lnTo>
                                        <a:pt x="1752" y="700"/>
                                      </a:lnTo>
                                      <a:lnTo>
                                        <a:pt x="1746" y="707"/>
                                      </a:lnTo>
                                      <a:lnTo>
                                        <a:pt x="1739" y="716"/>
                                      </a:lnTo>
                                      <a:lnTo>
                                        <a:pt x="1733" y="729"/>
                                      </a:lnTo>
                                      <a:lnTo>
                                        <a:pt x="1723" y="738"/>
                                      </a:lnTo>
                                      <a:lnTo>
                                        <a:pt x="1717" y="751"/>
                                      </a:lnTo>
                                      <a:lnTo>
                                        <a:pt x="1711" y="761"/>
                                      </a:lnTo>
                                      <a:lnTo>
                                        <a:pt x="1704" y="773"/>
                                      </a:lnTo>
                                      <a:lnTo>
                                        <a:pt x="1692" y="783"/>
                                      </a:lnTo>
                                      <a:lnTo>
                                        <a:pt x="1685" y="799"/>
                                      </a:lnTo>
                                      <a:lnTo>
                                        <a:pt x="1679" y="808"/>
                                      </a:lnTo>
                                      <a:lnTo>
                                        <a:pt x="1669" y="821"/>
                                      </a:lnTo>
                                      <a:lnTo>
                                        <a:pt x="1663" y="827"/>
                                      </a:lnTo>
                                      <a:lnTo>
                                        <a:pt x="1660" y="834"/>
                                      </a:lnTo>
                                      <a:lnTo>
                                        <a:pt x="1657" y="840"/>
                                      </a:lnTo>
                                      <a:lnTo>
                                        <a:pt x="1654" y="846"/>
                                      </a:lnTo>
                                      <a:lnTo>
                                        <a:pt x="1650" y="853"/>
                                      </a:lnTo>
                                      <a:lnTo>
                                        <a:pt x="1644" y="862"/>
                                      </a:lnTo>
                                      <a:lnTo>
                                        <a:pt x="1641" y="868"/>
                                      </a:lnTo>
                                      <a:lnTo>
                                        <a:pt x="1638" y="875"/>
                                      </a:lnTo>
                                      <a:lnTo>
                                        <a:pt x="1631" y="881"/>
                                      </a:lnTo>
                                      <a:lnTo>
                                        <a:pt x="1628" y="887"/>
                                      </a:lnTo>
                                      <a:lnTo>
                                        <a:pt x="1625" y="894"/>
                                      </a:lnTo>
                                      <a:lnTo>
                                        <a:pt x="1622" y="900"/>
                                      </a:lnTo>
                                      <a:lnTo>
                                        <a:pt x="1619" y="903"/>
                                      </a:lnTo>
                                      <a:lnTo>
                                        <a:pt x="1612" y="913"/>
                                      </a:lnTo>
                                      <a:lnTo>
                                        <a:pt x="1612" y="919"/>
                                      </a:lnTo>
                                      <a:lnTo>
                                        <a:pt x="1606" y="926"/>
                                      </a:lnTo>
                                      <a:lnTo>
                                        <a:pt x="1603" y="932"/>
                                      </a:lnTo>
                                      <a:lnTo>
                                        <a:pt x="1603" y="938"/>
                                      </a:lnTo>
                                      <a:lnTo>
                                        <a:pt x="1600" y="945"/>
                                      </a:lnTo>
                                      <a:lnTo>
                                        <a:pt x="1596" y="951"/>
                                      </a:lnTo>
                                      <a:lnTo>
                                        <a:pt x="1593" y="957"/>
                                      </a:lnTo>
                                      <a:lnTo>
                                        <a:pt x="1590" y="964"/>
                                      </a:lnTo>
                                      <a:lnTo>
                                        <a:pt x="1587" y="970"/>
                                      </a:lnTo>
                                      <a:lnTo>
                                        <a:pt x="1587" y="979"/>
                                      </a:lnTo>
                                      <a:lnTo>
                                        <a:pt x="1581" y="989"/>
                                      </a:lnTo>
                                      <a:lnTo>
                                        <a:pt x="1577" y="1002"/>
                                      </a:lnTo>
                                      <a:lnTo>
                                        <a:pt x="1574" y="1011"/>
                                      </a:lnTo>
                                      <a:lnTo>
                                        <a:pt x="1574" y="1024"/>
                                      </a:lnTo>
                                      <a:lnTo>
                                        <a:pt x="1568" y="1033"/>
                                      </a:lnTo>
                                      <a:lnTo>
                                        <a:pt x="1568" y="1043"/>
                                      </a:lnTo>
                                      <a:lnTo>
                                        <a:pt x="1565" y="1052"/>
                                      </a:lnTo>
                                      <a:lnTo>
                                        <a:pt x="1565" y="1062"/>
                                      </a:lnTo>
                                      <a:lnTo>
                                        <a:pt x="1565" y="1071"/>
                                      </a:lnTo>
                                      <a:lnTo>
                                        <a:pt x="1565" y="1078"/>
                                      </a:lnTo>
                                      <a:lnTo>
                                        <a:pt x="1565" y="1087"/>
                                      </a:lnTo>
                                      <a:lnTo>
                                        <a:pt x="1565" y="1097"/>
                                      </a:lnTo>
                                      <a:lnTo>
                                        <a:pt x="1565" y="1100"/>
                                      </a:lnTo>
                                      <a:lnTo>
                                        <a:pt x="1565" y="1109"/>
                                      </a:lnTo>
                                      <a:lnTo>
                                        <a:pt x="1565" y="1116"/>
                                      </a:lnTo>
                                      <a:lnTo>
                                        <a:pt x="1568" y="1122"/>
                                      </a:lnTo>
                                      <a:lnTo>
                                        <a:pt x="1571" y="1135"/>
                                      </a:lnTo>
                                      <a:lnTo>
                                        <a:pt x="1574" y="1144"/>
                                      </a:lnTo>
                                      <a:lnTo>
                                        <a:pt x="1574" y="1154"/>
                                      </a:lnTo>
                                      <a:lnTo>
                                        <a:pt x="1581" y="1160"/>
                                      </a:lnTo>
                                      <a:lnTo>
                                        <a:pt x="1581" y="1167"/>
                                      </a:lnTo>
                                      <a:lnTo>
                                        <a:pt x="1584" y="1173"/>
                                      </a:lnTo>
                                      <a:lnTo>
                                        <a:pt x="1584" y="1176"/>
                                      </a:lnTo>
                                      <a:lnTo>
                                        <a:pt x="1587" y="1176"/>
                                      </a:lnTo>
                                      <a:lnTo>
                                        <a:pt x="1685" y="1252"/>
                                      </a:lnTo>
                                      <a:lnTo>
                                        <a:pt x="1679" y="1446"/>
                                      </a:lnTo>
                                      <a:lnTo>
                                        <a:pt x="1539" y="1864"/>
                                      </a:lnTo>
                                      <a:lnTo>
                                        <a:pt x="1447" y="1813"/>
                                      </a:lnTo>
                                      <a:lnTo>
                                        <a:pt x="1447" y="1810"/>
                                      </a:lnTo>
                                      <a:lnTo>
                                        <a:pt x="1454" y="1798"/>
                                      </a:lnTo>
                                      <a:lnTo>
                                        <a:pt x="1454" y="1791"/>
                                      </a:lnTo>
                                      <a:lnTo>
                                        <a:pt x="1457" y="1782"/>
                                      </a:lnTo>
                                      <a:lnTo>
                                        <a:pt x="1463" y="1769"/>
                                      </a:lnTo>
                                      <a:lnTo>
                                        <a:pt x="1463" y="1763"/>
                                      </a:lnTo>
                                      <a:lnTo>
                                        <a:pt x="1466" y="1753"/>
                                      </a:lnTo>
                                      <a:lnTo>
                                        <a:pt x="1470" y="1747"/>
                                      </a:lnTo>
                                      <a:lnTo>
                                        <a:pt x="1473" y="1737"/>
                                      </a:lnTo>
                                      <a:lnTo>
                                        <a:pt x="1473" y="1734"/>
                                      </a:lnTo>
                                      <a:lnTo>
                                        <a:pt x="1476" y="1725"/>
                                      </a:lnTo>
                                      <a:lnTo>
                                        <a:pt x="1479" y="1718"/>
                                      </a:lnTo>
                                      <a:lnTo>
                                        <a:pt x="1482" y="1709"/>
                                      </a:lnTo>
                                      <a:lnTo>
                                        <a:pt x="1482" y="1706"/>
                                      </a:lnTo>
                                      <a:lnTo>
                                        <a:pt x="1485" y="1696"/>
                                      </a:lnTo>
                                      <a:lnTo>
                                        <a:pt x="1489" y="1690"/>
                                      </a:lnTo>
                                      <a:lnTo>
                                        <a:pt x="1492" y="1680"/>
                                      </a:lnTo>
                                      <a:lnTo>
                                        <a:pt x="1492" y="1671"/>
                                      </a:lnTo>
                                      <a:lnTo>
                                        <a:pt x="1498" y="1661"/>
                                      </a:lnTo>
                                      <a:lnTo>
                                        <a:pt x="1498" y="1652"/>
                                      </a:lnTo>
                                      <a:lnTo>
                                        <a:pt x="1501" y="1645"/>
                                      </a:lnTo>
                                      <a:lnTo>
                                        <a:pt x="1504" y="1636"/>
                                      </a:lnTo>
                                      <a:lnTo>
                                        <a:pt x="1508" y="1626"/>
                                      </a:lnTo>
                                      <a:lnTo>
                                        <a:pt x="1508" y="1620"/>
                                      </a:lnTo>
                                      <a:lnTo>
                                        <a:pt x="1511" y="1607"/>
                                      </a:lnTo>
                                      <a:lnTo>
                                        <a:pt x="1514" y="1598"/>
                                      </a:lnTo>
                                      <a:lnTo>
                                        <a:pt x="1514" y="1588"/>
                                      </a:lnTo>
                                      <a:lnTo>
                                        <a:pt x="1517" y="1579"/>
                                      </a:lnTo>
                                      <a:lnTo>
                                        <a:pt x="1517" y="1569"/>
                                      </a:lnTo>
                                      <a:lnTo>
                                        <a:pt x="1520" y="1563"/>
                                      </a:lnTo>
                                      <a:lnTo>
                                        <a:pt x="1523" y="1550"/>
                                      </a:lnTo>
                                      <a:lnTo>
                                        <a:pt x="1523" y="1541"/>
                                      </a:lnTo>
                                      <a:lnTo>
                                        <a:pt x="1527" y="1531"/>
                                      </a:lnTo>
                                      <a:lnTo>
                                        <a:pt x="1530" y="1522"/>
                                      </a:lnTo>
                                      <a:lnTo>
                                        <a:pt x="1530" y="1512"/>
                                      </a:lnTo>
                                      <a:lnTo>
                                        <a:pt x="1530" y="1503"/>
                                      </a:lnTo>
                                      <a:lnTo>
                                        <a:pt x="1533" y="1493"/>
                                      </a:lnTo>
                                      <a:lnTo>
                                        <a:pt x="1536" y="1487"/>
                                      </a:lnTo>
                                      <a:lnTo>
                                        <a:pt x="1536" y="1477"/>
                                      </a:lnTo>
                                      <a:lnTo>
                                        <a:pt x="1536" y="1465"/>
                                      </a:lnTo>
                                      <a:lnTo>
                                        <a:pt x="1536" y="1455"/>
                                      </a:lnTo>
                                      <a:lnTo>
                                        <a:pt x="1539" y="1449"/>
                                      </a:lnTo>
                                      <a:lnTo>
                                        <a:pt x="1539" y="1439"/>
                                      </a:lnTo>
                                      <a:lnTo>
                                        <a:pt x="1539" y="1433"/>
                                      </a:lnTo>
                                      <a:lnTo>
                                        <a:pt x="1539" y="1423"/>
                                      </a:lnTo>
                                      <a:lnTo>
                                        <a:pt x="1539" y="1417"/>
                                      </a:lnTo>
                                      <a:lnTo>
                                        <a:pt x="1539" y="1408"/>
                                      </a:lnTo>
                                      <a:lnTo>
                                        <a:pt x="1536" y="1398"/>
                                      </a:lnTo>
                                      <a:lnTo>
                                        <a:pt x="1536" y="1392"/>
                                      </a:lnTo>
                                      <a:lnTo>
                                        <a:pt x="1536" y="1385"/>
                                      </a:lnTo>
                                      <a:lnTo>
                                        <a:pt x="1533" y="1376"/>
                                      </a:lnTo>
                                      <a:lnTo>
                                        <a:pt x="1533" y="1369"/>
                                      </a:lnTo>
                                      <a:lnTo>
                                        <a:pt x="1530" y="1363"/>
                                      </a:lnTo>
                                      <a:lnTo>
                                        <a:pt x="1530" y="1360"/>
                                      </a:lnTo>
                                      <a:lnTo>
                                        <a:pt x="1527" y="1350"/>
                                      </a:lnTo>
                                      <a:lnTo>
                                        <a:pt x="1523" y="1344"/>
                                      </a:lnTo>
                                      <a:lnTo>
                                        <a:pt x="1520" y="1338"/>
                                      </a:lnTo>
                                      <a:lnTo>
                                        <a:pt x="1520" y="1331"/>
                                      </a:lnTo>
                                      <a:lnTo>
                                        <a:pt x="1514" y="1316"/>
                                      </a:lnTo>
                                      <a:lnTo>
                                        <a:pt x="1508" y="1306"/>
                                      </a:lnTo>
                                      <a:lnTo>
                                        <a:pt x="1498" y="1297"/>
                                      </a:lnTo>
                                      <a:lnTo>
                                        <a:pt x="1492" y="1284"/>
                                      </a:lnTo>
                                      <a:lnTo>
                                        <a:pt x="1482" y="1274"/>
                                      </a:lnTo>
                                      <a:lnTo>
                                        <a:pt x="1476" y="1262"/>
                                      </a:lnTo>
                                      <a:lnTo>
                                        <a:pt x="1466" y="1249"/>
                                      </a:lnTo>
                                      <a:lnTo>
                                        <a:pt x="1460" y="1239"/>
                                      </a:lnTo>
                                      <a:lnTo>
                                        <a:pt x="1454" y="1230"/>
                                      </a:lnTo>
                                      <a:lnTo>
                                        <a:pt x="1444" y="1224"/>
                                      </a:lnTo>
                                      <a:lnTo>
                                        <a:pt x="1435" y="1214"/>
                                      </a:lnTo>
                                      <a:lnTo>
                                        <a:pt x="1428" y="1208"/>
                                      </a:lnTo>
                                      <a:lnTo>
                                        <a:pt x="1416" y="1201"/>
                                      </a:lnTo>
                                      <a:lnTo>
                                        <a:pt x="1409" y="1192"/>
                                      </a:lnTo>
                                      <a:lnTo>
                                        <a:pt x="1400" y="1186"/>
                                      </a:lnTo>
                                      <a:lnTo>
                                        <a:pt x="1393" y="1176"/>
                                      </a:lnTo>
                                      <a:lnTo>
                                        <a:pt x="1384" y="1170"/>
                                      </a:lnTo>
                                      <a:lnTo>
                                        <a:pt x="1377" y="1167"/>
                                      </a:lnTo>
                                      <a:lnTo>
                                        <a:pt x="1368" y="1160"/>
                                      </a:lnTo>
                                      <a:lnTo>
                                        <a:pt x="1362" y="1154"/>
                                      </a:lnTo>
                                      <a:lnTo>
                                        <a:pt x="1352" y="1151"/>
                                      </a:lnTo>
                                      <a:lnTo>
                                        <a:pt x="1352" y="1148"/>
                                      </a:lnTo>
                                      <a:lnTo>
                                        <a:pt x="1339" y="1138"/>
                                      </a:lnTo>
                                      <a:lnTo>
                                        <a:pt x="1333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4" y="1128"/>
                                      </a:lnTo>
                                      <a:lnTo>
                                        <a:pt x="1324" y="1125"/>
                                      </a:lnTo>
                                      <a:lnTo>
                                        <a:pt x="1317" y="1119"/>
                                      </a:lnTo>
                                      <a:lnTo>
                                        <a:pt x="1314" y="1109"/>
                                      </a:lnTo>
                                      <a:lnTo>
                                        <a:pt x="1308" y="1100"/>
                                      </a:lnTo>
                                      <a:lnTo>
                                        <a:pt x="1301" y="1090"/>
                                      </a:lnTo>
                                      <a:lnTo>
                                        <a:pt x="1298" y="1081"/>
                                      </a:lnTo>
                                      <a:lnTo>
                                        <a:pt x="1295" y="1078"/>
                                      </a:lnTo>
                                      <a:lnTo>
                                        <a:pt x="1289" y="1071"/>
                                      </a:lnTo>
                                      <a:lnTo>
                                        <a:pt x="1285" y="1062"/>
                                      </a:lnTo>
                                      <a:lnTo>
                                        <a:pt x="1279" y="1052"/>
                                      </a:lnTo>
                                      <a:lnTo>
                                        <a:pt x="1276" y="1043"/>
                                      </a:lnTo>
                                      <a:lnTo>
                                        <a:pt x="1270" y="1037"/>
                                      </a:lnTo>
                                      <a:lnTo>
                                        <a:pt x="1266" y="1027"/>
                                      </a:lnTo>
                                      <a:lnTo>
                                        <a:pt x="1263" y="1018"/>
                                      </a:lnTo>
                                      <a:lnTo>
                                        <a:pt x="1257" y="1011"/>
                                      </a:lnTo>
                                      <a:lnTo>
                                        <a:pt x="1254" y="1002"/>
                                      </a:lnTo>
                                      <a:lnTo>
                                        <a:pt x="1247" y="989"/>
                                      </a:lnTo>
                                      <a:lnTo>
                                        <a:pt x="1244" y="979"/>
                                      </a:lnTo>
                                      <a:lnTo>
                                        <a:pt x="1238" y="970"/>
                                      </a:lnTo>
                                      <a:lnTo>
                                        <a:pt x="1235" y="960"/>
                                      </a:lnTo>
                                      <a:lnTo>
                                        <a:pt x="1228" y="951"/>
                                      </a:lnTo>
                                      <a:lnTo>
                                        <a:pt x="1225" y="941"/>
                                      </a:lnTo>
                                      <a:lnTo>
                                        <a:pt x="1219" y="932"/>
                                      </a:lnTo>
                                      <a:lnTo>
                                        <a:pt x="1212" y="922"/>
                                      </a:lnTo>
                                      <a:lnTo>
                                        <a:pt x="1209" y="913"/>
                                      </a:lnTo>
                                      <a:lnTo>
                                        <a:pt x="1206" y="900"/>
                                      </a:lnTo>
                                      <a:lnTo>
                                        <a:pt x="1200" y="891"/>
                                      </a:lnTo>
                                      <a:lnTo>
                                        <a:pt x="1197" y="881"/>
                                      </a:lnTo>
                                      <a:lnTo>
                                        <a:pt x="1190" y="872"/>
                                      </a:lnTo>
                                      <a:lnTo>
                                        <a:pt x="1187" y="862"/>
                                      </a:lnTo>
                                      <a:lnTo>
                                        <a:pt x="1184" y="846"/>
                                      </a:lnTo>
                                      <a:lnTo>
                                        <a:pt x="1181" y="840"/>
                                      </a:lnTo>
                                      <a:lnTo>
                                        <a:pt x="1178" y="830"/>
                                      </a:lnTo>
                                      <a:lnTo>
                                        <a:pt x="1171" y="821"/>
                                      </a:lnTo>
                                      <a:lnTo>
                                        <a:pt x="1171" y="811"/>
                                      </a:lnTo>
                                      <a:lnTo>
                                        <a:pt x="1165" y="802"/>
                                      </a:lnTo>
                                      <a:lnTo>
                                        <a:pt x="1162" y="796"/>
                                      </a:lnTo>
                                      <a:lnTo>
                                        <a:pt x="1158" y="783"/>
                                      </a:lnTo>
                                      <a:lnTo>
                                        <a:pt x="1158" y="777"/>
                                      </a:lnTo>
                                      <a:lnTo>
                                        <a:pt x="1152" y="770"/>
                                      </a:lnTo>
                                      <a:lnTo>
                                        <a:pt x="1152" y="764"/>
                                      </a:lnTo>
                                      <a:lnTo>
                                        <a:pt x="1146" y="754"/>
                                      </a:lnTo>
                                      <a:lnTo>
                                        <a:pt x="1146" y="748"/>
                                      </a:lnTo>
                                      <a:lnTo>
                                        <a:pt x="1143" y="742"/>
                                      </a:lnTo>
                                      <a:lnTo>
                                        <a:pt x="1139" y="732"/>
                                      </a:lnTo>
                                      <a:lnTo>
                                        <a:pt x="1136" y="719"/>
                                      </a:lnTo>
                                      <a:lnTo>
                                        <a:pt x="1136" y="710"/>
                                      </a:lnTo>
                                      <a:lnTo>
                                        <a:pt x="1130" y="704"/>
                                      </a:lnTo>
                                      <a:lnTo>
                                        <a:pt x="1130" y="697"/>
                                      </a:lnTo>
                                      <a:lnTo>
                                        <a:pt x="1130" y="694"/>
                                      </a:lnTo>
                                      <a:lnTo>
                                        <a:pt x="1127" y="694"/>
                                      </a:lnTo>
                                      <a:lnTo>
                                        <a:pt x="1127" y="697"/>
                                      </a:lnTo>
                                      <a:lnTo>
                                        <a:pt x="1120" y="697"/>
                                      </a:lnTo>
                                      <a:lnTo>
                                        <a:pt x="1117" y="700"/>
                                      </a:lnTo>
                                      <a:lnTo>
                                        <a:pt x="1105" y="707"/>
                                      </a:lnTo>
                                      <a:lnTo>
                                        <a:pt x="1098" y="713"/>
                                      </a:lnTo>
                                      <a:lnTo>
                                        <a:pt x="1086" y="716"/>
                                      </a:lnTo>
                                      <a:lnTo>
                                        <a:pt x="1076" y="729"/>
                                      </a:lnTo>
                                      <a:lnTo>
                                        <a:pt x="1070" y="732"/>
                                      </a:lnTo>
                                      <a:lnTo>
                                        <a:pt x="1060" y="732"/>
                                      </a:lnTo>
                                      <a:lnTo>
                                        <a:pt x="1054" y="738"/>
                                      </a:lnTo>
                                      <a:lnTo>
                                        <a:pt x="1047" y="742"/>
                                      </a:lnTo>
                                      <a:lnTo>
                                        <a:pt x="1041" y="745"/>
                                      </a:lnTo>
                                      <a:lnTo>
                                        <a:pt x="1032" y="754"/>
                                      </a:lnTo>
                                      <a:lnTo>
                                        <a:pt x="1022" y="754"/>
                                      </a:lnTo>
                                      <a:lnTo>
                                        <a:pt x="1016" y="764"/>
                                      </a:lnTo>
                                      <a:lnTo>
                                        <a:pt x="1006" y="764"/>
                                      </a:lnTo>
                                      <a:lnTo>
                                        <a:pt x="997" y="773"/>
                                      </a:lnTo>
                                      <a:lnTo>
                                        <a:pt x="987" y="777"/>
                                      </a:lnTo>
                                      <a:lnTo>
                                        <a:pt x="981" y="783"/>
                                      </a:lnTo>
                                      <a:lnTo>
                                        <a:pt x="971" y="786"/>
                                      </a:lnTo>
                                      <a:lnTo>
                                        <a:pt x="962" y="796"/>
                                      </a:lnTo>
                                      <a:lnTo>
                                        <a:pt x="949" y="799"/>
                                      </a:lnTo>
                                      <a:lnTo>
                                        <a:pt x="943" y="808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20" y="818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01" y="827"/>
                                      </a:lnTo>
                                      <a:lnTo>
                                        <a:pt x="889" y="830"/>
                                      </a:lnTo>
                                      <a:lnTo>
                                        <a:pt x="879" y="837"/>
                                      </a:lnTo>
                                      <a:lnTo>
                                        <a:pt x="870" y="843"/>
                                      </a:lnTo>
                                      <a:lnTo>
                                        <a:pt x="857" y="849"/>
                                      </a:lnTo>
                                      <a:lnTo>
                                        <a:pt x="847" y="856"/>
                                      </a:lnTo>
                                      <a:lnTo>
                                        <a:pt x="835" y="862"/>
                                      </a:lnTo>
                                      <a:lnTo>
                                        <a:pt x="825" y="868"/>
                                      </a:lnTo>
                                      <a:lnTo>
                                        <a:pt x="816" y="875"/>
                                      </a:lnTo>
                                      <a:lnTo>
                                        <a:pt x="803" y="878"/>
                                      </a:lnTo>
                                      <a:lnTo>
                                        <a:pt x="794" y="884"/>
                                      </a:lnTo>
                                      <a:lnTo>
                                        <a:pt x="781" y="891"/>
                                      </a:lnTo>
                                      <a:lnTo>
                                        <a:pt x="771" y="894"/>
                                      </a:lnTo>
                                      <a:lnTo>
                                        <a:pt x="759" y="900"/>
                                      </a:lnTo>
                                      <a:lnTo>
                                        <a:pt x="749" y="903"/>
                                      </a:lnTo>
                                      <a:lnTo>
                                        <a:pt x="736" y="910"/>
                                      </a:lnTo>
                                      <a:lnTo>
                                        <a:pt x="727" y="913"/>
                                      </a:lnTo>
                                      <a:lnTo>
                                        <a:pt x="714" y="919"/>
                                      </a:lnTo>
                                      <a:lnTo>
                                        <a:pt x="705" y="922"/>
                                      </a:lnTo>
                                      <a:lnTo>
                                        <a:pt x="692" y="929"/>
                                      </a:lnTo>
                                      <a:lnTo>
                                        <a:pt x="682" y="935"/>
                                      </a:lnTo>
                                      <a:lnTo>
                                        <a:pt x="673" y="938"/>
                                      </a:lnTo>
                                      <a:lnTo>
                                        <a:pt x="660" y="941"/>
                                      </a:lnTo>
                                      <a:lnTo>
                                        <a:pt x="651" y="945"/>
                                      </a:lnTo>
                                      <a:lnTo>
                                        <a:pt x="641" y="948"/>
                                      </a:lnTo>
                                      <a:lnTo>
                                        <a:pt x="629" y="954"/>
                                      </a:lnTo>
                                      <a:lnTo>
                                        <a:pt x="622" y="957"/>
                                      </a:lnTo>
                                      <a:lnTo>
                                        <a:pt x="613" y="960"/>
                                      </a:lnTo>
                                      <a:lnTo>
                                        <a:pt x="603" y="964"/>
                                      </a:lnTo>
                                      <a:lnTo>
                                        <a:pt x="594" y="964"/>
                                      </a:lnTo>
                                      <a:lnTo>
                                        <a:pt x="581" y="967"/>
                                      </a:lnTo>
                                      <a:lnTo>
                                        <a:pt x="571" y="970"/>
                                      </a:lnTo>
                                      <a:lnTo>
                                        <a:pt x="562" y="970"/>
                                      </a:lnTo>
                                      <a:lnTo>
                                        <a:pt x="552" y="973"/>
                                      </a:lnTo>
                                      <a:lnTo>
                                        <a:pt x="546" y="976"/>
                                      </a:lnTo>
                                      <a:lnTo>
                                        <a:pt x="536" y="976"/>
                                      </a:lnTo>
                                      <a:lnTo>
                                        <a:pt x="527" y="979"/>
                                      </a:lnTo>
                                      <a:lnTo>
                                        <a:pt x="517" y="979"/>
                                      </a:lnTo>
                                      <a:lnTo>
                                        <a:pt x="511" y="979"/>
                                      </a:lnTo>
                                      <a:lnTo>
                                        <a:pt x="505" y="979"/>
                                      </a:lnTo>
                                      <a:lnTo>
                                        <a:pt x="498" y="979"/>
                                      </a:lnTo>
                                      <a:lnTo>
                                        <a:pt x="489" y="979"/>
                                      </a:lnTo>
                                      <a:lnTo>
                                        <a:pt x="483" y="983"/>
                                      </a:lnTo>
                                      <a:lnTo>
                                        <a:pt x="473" y="983"/>
                                      </a:lnTo>
                                      <a:lnTo>
                                        <a:pt x="467" y="983"/>
                                      </a:lnTo>
                                      <a:lnTo>
                                        <a:pt x="457" y="983"/>
                                      </a:lnTo>
                                      <a:lnTo>
                                        <a:pt x="451" y="983"/>
                                      </a:lnTo>
                                      <a:lnTo>
                                        <a:pt x="444" y="979"/>
                                      </a:lnTo>
                                      <a:lnTo>
                                        <a:pt x="438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5" y="979"/>
                                      </a:lnTo>
                                      <a:lnTo>
                                        <a:pt x="419" y="979"/>
                                      </a:lnTo>
                                      <a:lnTo>
                                        <a:pt x="413" y="979"/>
                                      </a:lnTo>
                                      <a:lnTo>
                                        <a:pt x="400" y="976"/>
                                      </a:lnTo>
                                      <a:lnTo>
                                        <a:pt x="390" y="973"/>
                                      </a:lnTo>
                                      <a:lnTo>
                                        <a:pt x="381" y="970"/>
                                      </a:lnTo>
                                      <a:lnTo>
                                        <a:pt x="371" y="970"/>
                                      </a:lnTo>
                                      <a:lnTo>
                                        <a:pt x="362" y="967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46" y="960"/>
                                      </a:lnTo>
                                      <a:lnTo>
                                        <a:pt x="340" y="960"/>
                                      </a:lnTo>
                                      <a:lnTo>
                                        <a:pt x="330" y="957"/>
                                      </a:lnTo>
                                      <a:lnTo>
                                        <a:pt x="327" y="951"/>
                                      </a:lnTo>
                                      <a:lnTo>
                                        <a:pt x="321" y="948"/>
                                      </a:lnTo>
                                      <a:lnTo>
                                        <a:pt x="317" y="948"/>
                                      </a:lnTo>
                                      <a:lnTo>
                                        <a:pt x="311" y="938"/>
                                      </a:lnTo>
                                      <a:lnTo>
                                        <a:pt x="302" y="938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41"/>
                                      </a:lnTo>
                                      <a:lnTo>
                                        <a:pt x="302" y="948"/>
                                      </a:lnTo>
                                      <a:lnTo>
                                        <a:pt x="302" y="951"/>
                                      </a:lnTo>
                                      <a:lnTo>
                                        <a:pt x="302" y="957"/>
                                      </a:lnTo>
                                      <a:lnTo>
                                        <a:pt x="302" y="967"/>
                                      </a:lnTo>
                                      <a:lnTo>
                                        <a:pt x="302" y="973"/>
                                      </a:lnTo>
                                      <a:lnTo>
                                        <a:pt x="302" y="979"/>
                                      </a:lnTo>
                                      <a:lnTo>
                                        <a:pt x="302" y="989"/>
                                      </a:lnTo>
                                      <a:lnTo>
                                        <a:pt x="302" y="1002"/>
                                      </a:lnTo>
                                      <a:lnTo>
                                        <a:pt x="302" y="1011"/>
                                      </a:lnTo>
                                      <a:lnTo>
                                        <a:pt x="302" y="1021"/>
                                      </a:lnTo>
                                      <a:lnTo>
                                        <a:pt x="302" y="1033"/>
                                      </a:lnTo>
                                      <a:lnTo>
                                        <a:pt x="302" y="1043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71"/>
                                      </a:lnTo>
                                      <a:lnTo>
                                        <a:pt x="302" y="1081"/>
                                      </a:lnTo>
                                      <a:lnTo>
                                        <a:pt x="302" y="1094"/>
                                      </a:lnTo>
                                      <a:lnTo>
                                        <a:pt x="302" y="1100"/>
                                      </a:lnTo>
                                      <a:lnTo>
                                        <a:pt x="302" y="1106"/>
                                      </a:lnTo>
                                      <a:lnTo>
                                        <a:pt x="302" y="1113"/>
                                      </a:lnTo>
                                      <a:lnTo>
                                        <a:pt x="302" y="1119"/>
                                      </a:lnTo>
                                      <a:lnTo>
                                        <a:pt x="302" y="1125"/>
                                      </a:lnTo>
                                      <a:lnTo>
                                        <a:pt x="302" y="1135"/>
                                      </a:lnTo>
                                      <a:lnTo>
                                        <a:pt x="302" y="1138"/>
                                      </a:lnTo>
                                      <a:lnTo>
                                        <a:pt x="302" y="1144"/>
                                      </a:lnTo>
                                      <a:lnTo>
                                        <a:pt x="302" y="1157"/>
                                      </a:lnTo>
                                      <a:lnTo>
                                        <a:pt x="302" y="1170"/>
                                      </a:lnTo>
                                      <a:lnTo>
                                        <a:pt x="302" y="1182"/>
                                      </a:lnTo>
                                      <a:lnTo>
                                        <a:pt x="302" y="1195"/>
                                      </a:lnTo>
                                      <a:lnTo>
                                        <a:pt x="302" y="1208"/>
                                      </a:lnTo>
                                      <a:lnTo>
                                        <a:pt x="302" y="1220"/>
                                      </a:lnTo>
                                      <a:lnTo>
                                        <a:pt x="302" y="1230"/>
                                      </a:lnTo>
                                      <a:lnTo>
                                        <a:pt x="302" y="1239"/>
                                      </a:lnTo>
                                      <a:lnTo>
                                        <a:pt x="302" y="1249"/>
                                      </a:lnTo>
                                      <a:lnTo>
                                        <a:pt x="302" y="1258"/>
                                      </a:lnTo>
                                      <a:lnTo>
                                        <a:pt x="302" y="1268"/>
                                      </a:lnTo>
                                      <a:lnTo>
                                        <a:pt x="302" y="1278"/>
                                      </a:lnTo>
                                      <a:lnTo>
                                        <a:pt x="302" y="1284"/>
                                      </a:lnTo>
                                      <a:lnTo>
                                        <a:pt x="302" y="1293"/>
                                      </a:lnTo>
                                      <a:lnTo>
                                        <a:pt x="302" y="1300"/>
                                      </a:lnTo>
                                      <a:lnTo>
                                        <a:pt x="302" y="1306"/>
                                      </a:lnTo>
                                      <a:lnTo>
                                        <a:pt x="302" y="1316"/>
                                      </a:lnTo>
                                      <a:lnTo>
                                        <a:pt x="302" y="1328"/>
                                      </a:lnTo>
                                      <a:lnTo>
                                        <a:pt x="302" y="1338"/>
                                      </a:lnTo>
                                      <a:lnTo>
                                        <a:pt x="302" y="1347"/>
                                      </a:lnTo>
                                      <a:lnTo>
                                        <a:pt x="302" y="1354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6"/>
                                      </a:lnTo>
                                      <a:lnTo>
                                        <a:pt x="302" y="1369"/>
                                      </a:lnTo>
                                      <a:lnTo>
                                        <a:pt x="302" y="1373"/>
                                      </a:lnTo>
                                      <a:lnTo>
                                        <a:pt x="390" y="1490"/>
                                      </a:lnTo>
                                      <a:lnTo>
                                        <a:pt x="397" y="1642"/>
                                      </a:lnTo>
                                      <a:lnTo>
                                        <a:pt x="397" y="1890"/>
                                      </a:lnTo>
                                      <a:lnTo>
                                        <a:pt x="292" y="1794"/>
                                      </a:lnTo>
                                      <a:lnTo>
                                        <a:pt x="283" y="1598"/>
                                      </a:lnTo>
                                      <a:lnTo>
                                        <a:pt x="79" y="1401"/>
                                      </a:lnTo>
                                      <a:lnTo>
                                        <a:pt x="19" y="1252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117440"/>
                                  <a:ext cx="216000" cy="52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059">
                                      <a:moveTo>
                                        <a:pt x="0" y="219"/>
                                      </a:moveTo>
                                      <a:lnTo>
                                        <a:pt x="3" y="222"/>
                                      </a:lnTo>
                                      <a:lnTo>
                                        <a:pt x="10" y="222"/>
                                      </a:lnTo>
                                      <a:lnTo>
                                        <a:pt x="16" y="228"/>
                                      </a:lnTo>
                                      <a:lnTo>
                                        <a:pt x="22" y="231"/>
                                      </a:lnTo>
                                      <a:lnTo>
                                        <a:pt x="32" y="235"/>
                                      </a:lnTo>
                                      <a:lnTo>
                                        <a:pt x="41" y="241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1" y="247"/>
                                      </a:lnTo>
                                      <a:lnTo>
                                        <a:pt x="70" y="250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95" y="250"/>
                                      </a:lnTo>
                                      <a:lnTo>
                                        <a:pt x="105" y="247"/>
                                      </a:lnTo>
                                      <a:lnTo>
                                        <a:pt x="114" y="244"/>
                                      </a:lnTo>
                                      <a:lnTo>
                                        <a:pt x="124" y="238"/>
                                      </a:lnTo>
                                      <a:lnTo>
                                        <a:pt x="137" y="231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9" y="212"/>
                                      </a:lnTo>
                                      <a:lnTo>
                                        <a:pt x="153" y="206"/>
                                      </a:lnTo>
                                      <a:lnTo>
                                        <a:pt x="156" y="200"/>
                                      </a:lnTo>
                                      <a:lnTo>
                                        <a:pt x="159" y="193"/>
                                      </a:lnTo>
                                      <a:lnTo>
                                        <a:pt x="162" y="184"/>
                                      </a:lnTo>
                                      <a:lnTo>
                                        <a:pt x="165" y="174"/>
                                      </a:lnTo>
                                      <a:lnTo>
                                        <a:pt x="168" y="165"/>
                                      </a:lnTo>
                                      <a:lnTo>
                                        <a:pt x="172" y="155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5" y="139"/>
                                      </a:lnTo>
                                      <a:lnTo>
                                        <a:pt x="175" y="130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81" y="111"/>
                                      </a:lnTo>
                                      <a:lnTo>
                                        <a:pt x="181" y="101"/>
                                      </a:lnTo>
                                      <a:lnTo>
                                        <a:pt x="181" y="92"/>
                                      </a:lnTo>
                                      <a:lnTo>
                                        <a:pt x="184" y="82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7" y="7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191" y="54"/>
                                      </a:lnTo>
                                      <a:lnTo>
                                        <a:pt x="191" y="44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6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2" y="219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5" y="228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292" y="244"/>
                                      </a:lnTo>
                                      <a:lnTo>
                                        <a:pt x="292" y="257"/>
                                      </a:lnTo>
                                      <a:lnTo>
                                        <a:pt x="292" y="260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2" y="276"/>
                                      </a:lnTo>
                                      <a:lnTo>
                                        <a:pt x="292" y="285"/>
                                      </a:lnTo>
                                      <a:lnTo>
                                        <a:pt x="292" y="288"/>
                                      </a:lnTo>
                                      <a:lnTo>
                                        <a:pt x="292" y="298"/>
                                      </a:lnTo>
                                      <a:lnTo>
                                        <a:pt x="292" y="304"/>
                                      </a:lnTo>
                                      <a:lnTo>
                                        <a:pt x="292" y="314"/>
                                      </a:lnTo>
                                      <a:lnTo>
                                        <a:pt x="292" y="320"/>
                                      </a:lnTo>
                                      <a:lnTo>
                                        <a:pt x="292" y="333"/>
                                      </a:lnTo>
                                      <a:lnTo>
                                        <a:pt x="292" y="339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55"/>
                                      </a:lnTo>
                                      <a:lnTo>
                                        <a:pt x="292" y="365"/>
                                      </a:lnTo>
                                      <a:lnTo>
                                        <a:pt x="295" y="371"/>
                                      </a:lnTo>
                                      <a:lnTo>
                                        <a:pt x="299" y="384"/>
                                      </a:lnTo>
                                      <a:lnTo>
                                        <a:pt x="299" y="393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12"/>
                                      </a:lnTo>
                                      <a:lnTo>
                                        <a:pt x="308" y="422"/>
                                      </a:lnTo>
                                      <a:lnTo>
                                        <a:pt x="311" y="428"/>
                                      </a:lnTo>
                                      <a:lnTo>
                                        <a:pt x="311" y="437"/>
                                      </a:lnTo>
                                      <a:lnTo>
                                        <a:pt x="318" y="447"/>
                                      </a:lnTo>
                                      <a:lnTo>
                                        <a:pt x="321" y="456"/>
                                      </a:lnTo>
                                      <a:lnTo>
                                        <a:pt x="327" y="466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33" y="482"/>
                                      </a:lnTo>
                                      <a:lnTo>
                                        <a:pt x="343" y="495"/>
                                      </a:lnTo>
                                      <a:lnTo>
                                        <a:pt x="349" y="501"/>
                                      </a:lnTo>
                                      <a:lnTo>
                                        <a:pt x="352" y="507"/>
                                      </a:lnTo>
                                      <a:lnTo>
                                        <a:pt x="359" y="517"/>
                                      </a:lnTo>
                                      <a:lnTo>
                                        <a:pt x="362" y="523"/>
                                      </a:lnTo>
                                      <a:lnTo>
                                        <a:pt x="368" y="533"/>
                                      </a:lnTo>
                                      <a:lnTo>
                                        <a:pt x="375" y="539"/>
                                      </a:lnTo>
                                      <a:lnTo>
                                        <a:pt x="378" y="545"/>
                                      </a:lnTo>
                                      <a:lnTo>
                                        <a:pt x="387" y="555"/>
                                      </a:lnTo>
                                      <a:lnTo>
                                        <a:pt x="394" y="567"/>
                                      </a:lnTo>
                                      <a:lnTo>
                                        <a:pt x="406" y="577"/>
                                      </a:lnTo>
                                      <a:lnTo>
                                        <a:pt x="413" y="586"/>
                                      </a:lnTo>
                                      <a:lnTo>
                                        <a:pt x="422" y="596"/>
                                      </a:lnTo>
                                      <a:lnTo>
                                        <a:pt x="429" y="606"/>
                                      </a:lnTo>
                                      <a:lnTo>
                                        <a:pt x="432" y="609"/>
                                      </a:lnTo>
                                      <a:lnTo>
                                        <a:pt x="435" y="612"/>
                                      </a:lnTo>
                                      <a:lnTo>
                                        <a:pt x="438" y="615"/>
                                      </a:lnTo>
                                      <a:lnTo>
                                        <a:pt x="438" y="710"/>
                                      </a:lnTo>
                                      <a:lnTo>
                                        <a:pt x="321" y="1059"/>
                                      </a:lnTo>
                                      <a:lnTo>
                                        <a:pt x="210" y="977"/>
                                      </a:lnTo>
                                      <a:lnTo>
                                        <a:pt x="267" y="647"/>
                                      </a:lnTo>
                                      <a:lnTo>
                                        <a:pt x="99" y="46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393920"/>
                                  <a:ext cx="14212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6" h="1021">
                                      <a:moveTo>
                                        <a:pt x="261" y="0"/>
                                      </a:moveTo>
                                      <a:lnTo>
                                        <a:pt x="505" y="479"/>
                                      </a:lnTo>
                                      <a:lnTo>
                                        <a:pt x="594" y="707"/>
                                      </a:lnTo>
                                      <a:lnTo>
                                        <a:pt x="661" y="561"/>
                                      </a:lnTo>
                                      <a:lnTo>
                                        <a:pt x="781" y="403"/>
                                      </a:lnTo>
                                      <a:lnTo>
                                        <a:pt x="708" y="625"/>
                                      </a:lnTo>
                                      <a:lnTo>
                                        <a:pt x="708" y="853"/>
                                      </a:lnTo>
                                      <a:lnTo>
                                        <a:pt x="781" y="669"/>
                                      </a:lnTo>
                                      <a:lnTo>
                                        <a:pt x="880" y="533"/>
                                      </a:lnTo>
                                      <a:lnTo>
                                        <a:pt x="781" y="799"/>
                                      </a:lnTo>
                                      <a:lnTo>
                                        <a:pt x="772" y="910"/>
                                      </a:lnTo>
                                      <a:lnTo>
                                        <a:pt x="778" y="910"/>
                                      </a:lnTo>
                                      <a:lnTo>
                                        <a:pt x="784" y="910"/>
                                      </a:lnTo>
                                      <a:lnTo>
                                        <a:pt x="791" y="910"/>
                                      </a:lnTo>
                                      <a:lnTo>
                                        <a:pt x="797" y="910"/>
                                      </a:lnTo>
                                      <a:lnTo>
                                        <a:pt x="803" y="907"/>
                                      </a:lnTo>
                                      <a:lnTo>
                                        <a:pt x="810" y="907"/>
                                      </a:lnTo>
                                      <a:lnTo>
                                        <a:pt x="819" y="907"/>
                                      </a:lnTo>
                                      <a:lnTo>
                                        <a:pt x="822" y="907"/>
                                      </a:lnTo>
                                      <a:lnTo>
                                        <a:pt x="832" y="904"/>
                                      </a:lnTo>
                                      <a:lnTo>
                                        <a:pt x="845" y="904"/>
                                      </a:lnTo>
                                      <a:lnTo>
                                        <a:pt x="854" y="904"/>
                                      </a:lnTo>
                                      <a:lnTo>
                                        <a:pt x="864" y="904"/>
                                      </a:lnTo>
                                      <a:lnTo>
                                        <a:pt x="873" y="901"/>
                                      </a:lnTo>
                                      <a:lnTo>
                                        <a:pt x="883" y="901"/>
                                      </a:lnTo>
                                      <a:lnTo>
                                        <a:pt x="895" y="901"/>
                                      </a:lnTo>
                                      <a:lnTo>
                                        <a:pt x="908" y="901"/>
                                      </a:lnTo>
                                      <a:lnTo>
                                        <a:pt x="921" y="901"/>
                                      </a:lnTo>
                                      <a:lnTo>
                                        <a:pt x="934" y="897"/>
                                      </a:lnTo>
                                      <a:lnTo>
                                        <a:pt x="946" y="897"/>
                                      </a:lnTo>
                                      <a:lnTo>
                                        <a:pt x="962" y="897"/>
                                      </a:lnTo>
                                      <a:lnTo>
                                        <a:pt x="975" y="894"/>
                                      </a:lnTo>
                                      <a:lnTo>
                                        <a:pt x="991" y="894"/>
                                      </a:lnTo>
                                      <a:lnTo>
                                        <a:pt x="1007" y="894"/>
                                      </a:lnTo>
                                      <a:lnTo>
                                        <a:pt x="1019" y="891"/>
                                      </a:lnTo>
                                      <a:lnTo>
                                        <a:pt x="1035" y="891"/>
                                      </a:lnTo>
                                      <a:lnTo>
                                        <a:pt x="1054" y="891"/>
                                      </a:lnTo>
                                      <a:lnTo>
                                        <a:pt x="1073" y="891"/>
                                      </a:lnTo>
                                      <a:lnTo>
                                        <a:pt x="1089" y="891"/>
                                      </a:lnTo>
                                      <a:lnTo>
                                        <a:pt x="1108" y="891"/>
                                      </a:lnTo>
                                      <a:lnTo>
                                        <a:pt x="1124" y="888"/>
                                      </a:lnTo>
                                      <a:lnTo>
                                        <a:pt x="1143" y="888"/>
                                      </a:lnTo>
                                      <a:lnTo>
                                        <a:pt x="1159" y="888"/>
                                      </a:lnTo>
                                      <a:lnTo>
                                        <a:pt x="1181" y="885"/>
                                      </a:lnTo>
                                      <a:lnTo>
                                        <a:pt x="1200" y="885"/>
                                      </a:lnTo>
                                      <a:lnTo>
                                        <a:pt x="1219" y="885"/>
                                      </a:lnTo>
                                      <a:lnTo>
                                        <a:pt x="1238" y="881"/>
                                      </a:lnTo>
                                      <a:lnTo>
                                        <a:pt x="1260" y="881"/>
                                      </a:lnTo>
                                      <a:lnTo>
                                        <a:pt x="1279" y="881"/>
                                      </a:lnTo>
                                      <a:lnTo>
                                        <a:pt x="1302" y="881"/>
                                      </a:lnTo>
                                      <a:lnTo>
                                        <a:pt x="1324" y="881"/>
                                      </a:lnTo>
                                      <a:lnTo>
                                        <a:pt x="1343" y="881"/>
                                      </a:lnTo>
                                      <a:lnTo>
                                        <a:pt x="1365" y="881"/>
                                      </a:lnTo>
                                      <a:lnTo>
                                        <a:pt x="1391" y="881"/>
                                      </a:lnTo>
                                      <a:lnTo>
                                        <a:pt x="1410" y="881"/>
                                      </a:lnTo>
                                      <a:lnTo>
                                        <a:pt x="1432" y="881"/>
                                      </a:lnTo>
                                      <a:lnTo>
                                        <a:pt x="1454" y="881"/>
                                      </a:lnTo>
                                      <a:lnTo>
                                        <a:pt x="1476" y="881"/>
                                      </a:lnTo>
                                      <a:lnTo>
                                        <a:pt x="1498" y="881"/>
                                      </a:lnTo>
                                      <a:lnTo>
                                        <a:pt x="1524" y="881"/>
                                      </a:lnTo>
                                      <a:lnTo>
                                        <a:pt x="1549" y="881"/>
                                      </a:lnTo>
                                      <a:lnTo>
                                        <a:pt x="1571" y="881"/>
                                      </a:lnTo>
                                      <a:lnTo>
                                        <a:pt x="1597" y="881"/>
                                      </a:lnTo>
                                      <a:lnTo>
                                        <a:pt x="1619" y="881"/>
                                      </a:lnTo>
                                      <a:lnTo>
                                        <a:pt x="1641" y="881"/>
                                      </a:lnTo>
                                      <a:lnTo>
                                        <a:pt x="1667" y="881"/>
                                      </a:lnTo>
                                      <a:lnTo>
                                        <a:pt x="1692" y="881"/>
                                      </a:lnTo>
                                      <a:lnTo>
                                        <a:pt x="1717" y="881"/>
                                      </a:lnTo>
                                      <a:lnTo>
                                        <a:pt x="1743" y="881"/>
                                      </a:lnTo>
                                      <a:lnTo>
                                        <a:pt x="1765" y="881"/>
                                      </a:lnTo>
                                      <a:lnTo>
                                        <a:pt x="1790" y="881"/>
                                      </a:lnTo>
                                      <a:lnTo>
                                        <a:pt x="1813" y="881"/>
                                      </a:lnTo>
                                      <a:lnTo>
                                        <a:pt x="1838" y="881"/>
                                      </a:lnTo>
                                      <a:lnTo>
                                        <a:pt x="1863" y="885"/>
                                      </a:lnTo>
                                      <a:lnTo>
                                        <a:pt x="1889" y="885"/>
                                      </a:lnTo>
                                      <a:lnTo>
                                        <a:pt x="1914" y="885"/>
                                      </a:lnTo>
                                      <a:lnTo>
                                        <a:pt x="1940" y="888"/>
                                      </a:lnTo>
                                      <a:lnTo>
                                        <a:pt x="1962" y="888"/>
                                      </a:lnTo>
                                      <a:lnTo>
                                        <a:pt x="1990" y="888"/>
                                      </a:lnTo>
                                      <a:lnTo>
                                        <a:pt x="2013" y="891"/>
                                      </a:lnTo>
                                      <a:lnTo>
                                        <a:pt x="2038" y="891"/>
                                      </a:lnTo>
                                      <a:lnTo>
                                        <a:pt x="2063" y="891"/>
                                      </a:lnTo>
                                      <a:lnTo>
                                        <a:pt x="2086" y="894"/>
                                      </a:lnTo>
                                      <a:lnTo>
                                        <a:pt x="2111" y="894"/>
                                      </a:lnTo>
                                      <a:lnTo>
                                        <a:pt x="2136" y="897"/>
                                      </a:lnTo>
                                      <a:lnTo>
                                        <a:pt x="2159" y="901"/>
                                      </a:lnTo>
                                      <a:lnTo>
                                        <a:pt x="2181" y="901"/>
                                      </a:lnTo>
                                      <a:lnTo>
                                        <a:pt x="2206" y="901"/>
                                      </a:lnTo>
                                      <a:lnTo>
                                        <a:pt x="2228" y="901"/>
                                      </a:lnTo>
                                      <a:lnTo>
                                        <a:pt x="2254" y="904"/>
                                      </a:lnTo>
                                      <a:lnTo>
                                        <a:pt x="2279" y="907"/>
                                      </a:lnTo>
                                      <a:lnTo>
                                        <a:pt x="2301" y="910"/>
                                      </a:lnTo>
                                      <a:lnTo>
                                        <a:pt x="2320" y="910"/>
                                      </a:lnTo>
                                      <a:lnTo>
                                        <a:pt x="2346" y="910"/>
                                      </a:lnTo>
                                      <a:lnTo>
                                        <a:pt x="2365" y="910"/>
                                      </a:lnTo>
                                      <a:lnTo>
                                        <a:pt x="2390" y="913"/>
                                      </a:lnTo>
                                      <a:lnTo>
                                        <a:pt x="2412" y="916"/>
                                      </a:lnTo>
                                      <a:lnTo>
                                        <a:pt x="2431" y="920"/>
                                      </a:lnTo>
                                      <a:lnTo>
                                        <a:pt x="2454" y="920"/>
                                      </a:lnTo>
                                      <a:lnTo>
                                        <a:pt x="2476" y="923"/>
                                      </a:lnTo>
                                      <a:lnTo>
                                        <a:pt x="2498" y="926"/>
                                      </a:lnTo>
                                      <a:lnTo>
                                        <a:pt x="2517" y="926"/>
                                      </a:lnTo>
                                      <a:lnTo>
                                        <a:pt x="2536" y="926"/>
                                      </a:lnTo>
                                      <a:lnTo>
                                        <a:pt x="2555" y="929"/>
                                      </a:lnTo>
                                      <a:lnTo>
                                        <a:pt x="2571" y="929"/>
                                      </a:lnTo>
                                      <a:lnTo>
                                        <a:pt x="2590" y="932"/>
                                      </a:lnTo>
                                      <a:lnTo>
                                        <a:pt x="2609" y="935"/>
                                      </a:lnTo>
                                      <a:lnTo>
                                        <a:pt x="2628" y="935"/>
                                      </a:lnTo>
                                      <a:lnTo>
                                        <a:pt x="2644" y="935"/>
                                      </a:lnTo>
                                      <a:lnTo>
                                        <a:pt x="2660" y="939"/>
                                      </a:lnTo>
                                      <a:lnTo>
                                        <a:pt x="2679" y="939"/>
                                      </a:lnTo>
                                      <a:lnTo>
                                        <a:pt x="2692" y="942"/>
                                      </a:lnTo>
                                      <a:lnTo>
                                        <a:pt x="2704" y="945"/>
                                      </a:lnTo>
                                      <a:lnTo>
                                        <a:pt x="2723" y="945"/>
                                      </a:lnTo>
                                      <a:lnTo>
                                        <a:pt x="2736" y="945"/>
                                      </a:lnTo>
                                      <a:lnTo>
                                        <a:pt x="2749" y="945"/>
                                      </a:lnTo>
                                      <a:lnTo>
                                        <a:pt x="2762" y="948"/>
                                      </a:lnTo>
                                      <a:lnTo>
                                        <a:pt x="2774" y="951"/>
                                      </a:lnTo>
                                      <a:lnTo>
                                        <a:pt x="2787" y="951"/>
                                      </a:lnTo>
                                      <a:lnTo>
                                        <a:pt x="2796" y="951"/>
                                      </a:lnTo>
                                      <a:lnTo>
                                        <a:pt x="2806" y="954"/>
                                      </a:lnTo>
                                      <a:lnTo>
                                        <a:pt x="2815" y="954"/>
                                      </a:lnTo>
                                      <a:lnTo>
                                        <a:pt x="2825" y="954"/>
                                      </a:lnTo>
                                      <a:lnTo>
                                        <a:pt x="2834" y="954"/>
                                      </a:lnTo>
                                      <a:lnTo>
                                        <a:pt x="2841" y="954"/>
                                      </a:lnTo>
                                      <a:lnTo>
                                        <a:pt x="2847" y="958"/>
                                      </a:lnTo>
                                      <a:lnTo>
                                        <a:pt x="2857" y="958"/>
                                      </a:lnTo>
                                      <a:lnTo>
                                        <a:pt x="2869" y="961"/>
                                      </a:lnTo>
                                      <a:lnTo>
                                        <a:pt x="2873" y="961"/>
                                      </a:lnTo>
                                      <a:lnTo>
                                        <a:pt x="2876" y="961"/>
                                      </a:lnTo>
                                      <a:lnTo>
                                        <a:pt x="2647" y="1021"/>
                                      </a:lnTo>
                                      <a:lnTo>
                                        <a:pt x="2644" y="1021"/>
                                      </a:lnTo>
                                      <a:lnTo>
                                        <a:pt x="2641" y="1021"/>
                                      </a:lnTo>
                                      <a:lnTo>
                                        <a:pt x="2638" y="1021"/>
                                      </a:lnTo>
                                      <a:lnTo>
                                        <a:pt x="2631" y="1021"/>
                                      </a:lnTo>
                                      <a:lnTo>
                                        <a:pt x="2622" y="1021"/>
                                      </a:lnTo>
                                      <a:lnTo>
                                        <a:pt x="2616" y="1021"/>
                                      </a:lnTo>
                                      <a:lnTo>
                                        <a:pt x="2603" y="1021"/>
                                      </a:lnTo>
                                      <a:lnTo>
                                        <a:pt x="2590" y="1021"/>
                                      </a:lnTo>
                                      <a:lnTo>
                                        <a:pt x="2577" y="1018"/>
                                      </a:lnTo>
                                      <a:lnTo>
                                        <a:pt x="2562" y="1018"/>
                                      </a:lnTo>
                                      <a:lnTo>
                                        <a:pt x="2549" y="1015"/>
                                      </a:lnTo>
                                      <a:lnTo>
                                        <a:pt x="2533" y="1015"/>
                                      </a:lnTo>
                                      <a:lnTo>
                                        <a:pt x="2511" y="1015"/>
                                      </a:lnTo>
                                      <a:lnTo>
                                        <a:pt x="2495" y="1015"/>
                                      </a:lnTo>
                                      <a:lnTo>
                                        <a:pt x="2473" y="1011"/>
                                      </a:lnTo>
                                      <a:lnTo>
                                        <a:pt x="2450" y="1011"/>
                                      </a:lnTo>
                                      <a:lnTo>
                                        <a:pt x="2428" y="1011"/>
                                      </a:lnTo>
                                      <a:lnTo>
                                        <a:pt x="2403" y="1011"/>
                                      </a:lnTo>
                                      <a:lnTo>
                                        <a:pt x="2377" y="1011"/>
                                      </a:lnTo>
                                      <a:lnTo>
                                        <a:pt x="2355" y="1011"/>
                                      </a:lnTo>
                                      <a:lnTo>
                                        <a:pt x="2327" y="1008"/>
                                      </a:lnTo>
                                      <a:lnTo>
                                        <a:pt x="2301" y="1008"/>
                                      </a:lnTo>
                                      <a:lnTo>
                                        <a:pt x="2270" y="1005"/>
                                      </a:lnTo>
                                      <a:lnTo>
                                        <a:pt x="2241" y="1005"/>
                                      </a:lnTo>
                                      <a:lnTo>
                                        <a:pt x="2212" y="1002"/>
                                      </a:lnTo>
                                      <a:lnTo>
                                        <a:pt x="2178" y="1002"/>
                                      </a:lnTo>
                                      <a:lnTo>
                                        <a:pt x="2149" y="1002"/>
                                      </a:lnTo>
                                      <a:lnTo>
                                        <a:pt x="2114" y="1002"/>
                                      </a:lnTo>
                                      <a:lnTo>
                                        <a:pt x="2086" y="1002"/>
                                      </a:lnTo>
                                      <a:lnTo>
                                        <a:pt x="2051" y="1002"/>
                                      </a:lnTo>
                                      <a:lnTo>
                                        <a:pt x="2019" y="999"/>
                                      </a:lnTo>
                                      <a:lnTo>
                                        <a:pt x="1984" y="999"/>
                                      </a:lnTo>
                                      <a:lnTo>
                                        <a:pt x="1946" y="996"/>
                                      </a:lnTo>
                                      <a:lnTo>
                                        <a:pt x="1911" y="996"/>
                                      </a:lnTo>
                                      <a:lnTo>
                                        <a:pt x="1879" y="992"/>
                                      </a:lnTo>
                                      <a:lnTo>
                                        <a:pt x="1841" y="992"/>
                                      </a:lnTo>
                                      <a:lnTo>
                                        <a:pt x="1803" y="992"/>
                                      </a:lnTo>
                                      <a:lnTo>
                                        <a:pt x="1768" y="992"/>
                                      </a:lnTo>
                                      <a:lnTo>
                                        <a:pt x="1733" y="989"/>
                                      </a:lnTo>
                                      <a:lnTo>
                                        <a:pt x="1695" y="989"/>
                                      </a:lnTo>
                                      <a:lnTo>
                                        <a:pt x="1660" y="986"/>
                                      </a:lnTo>
                                      <a:lnTo>
                                        <a:pt x="1622" y="986"/>
                                      </a:lnTo>
                                      <a:lnTo>
                                        <a:pt x="1584" y="983"/>
                                      </a:lnTo>
                                      <a:lnTo>
                                        <a:pt x="1549" y="983"/>
                                      </a:lnTo>
                                      <a:lnTo>
                                        <a:pt x="1511" y="983"/>
                                      </a:lnTo>
                                      <a:lnTo>
                                        <a:pt x="1476" y="980"/>
                                      </a:lnTo>
                                      <a:lnTo>
                                        <a:pt x="1438" y="980"/>
                                      </a:lnTo>
                                      <a:lnTo>
                                        <a:pt x="1400" y="980"/>
                                      </a:lnTo>
                                      <a:lnTo>
                                        <a:pt x="1365" y="977"/>
                                      </a:lnTo>
                                      <a:lnTo>
                                        <a:pt x="1327" y="977"/>
                                      </a:lnTo>
                                      <a:lnTo>
                                        <a:pt x="1292" y="977"/>
                                      </a:lnTo>
                                      <a:lnTo>
                                        <a:pt x="1257" y="977"/>
                                      </a:lnTo>
                                      <a:lnTo>
                                        <a:pt x="1222" y="977"/>
                                      </a:lnTo>
                                      <a:lnTo>
                                        <a:pt x="1187" y="973"/>
                                      </a:lnTo>
                                      <a:lnTo>
                                        <a:pt x="1152" y="973"/>
                                      </a:lnTo>
                                      <a:lnTo>
                                        <a:pt x="1118" y="973"/>
                                      </a:lnTo>
                                      <a:lnTo>
                                        <a:pt x="1083" y="970"/>
                                      </a:lnTo>
                                      <a:lnTo>
                                        <a:pt x="1054" y="970"/>
                                      </a:lnTo>
                                      <a:lnTo>
                                        <a:pt x="1019" y="970"/>
                                      </a:lnTo>
                                      <a:lnTo>
                                        <a:pt x="991" y="970"/>
                                      </a:lnTo>
                                      <a:lnTo>
                                        <a:pt x="959" y="970"/>
                                      </a:lnTo>
                                      <a:lnTo>
                                        <a:pt x="930" y="970"/>
                                      </a:lnTo>
                                      <a:lnTo>
                                        <a:pt x="899" y="970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45" y="967"/>
                                      </a:lnTo>
                                      <a:lnTo>
                                        <a:pt x="816" y="967"/>
                                      </a:lnTo>
                                      <a:lnTo>
                                        <a:pt x="791" y="967"/>
                                      </a:lnTo>
                                      <a:lnTo>
                                        <a:pt x="765" y="967"/>
                                      </a:lnTo>
                                      <a:lnTo>
                                        <a:pt x="740" y="967"/>
                                      </a:lnTo>
                                      <a:lnTo>
                                        <a:pt x="715" y="967"/>
                                      </a:lnTo>
                                      <a:lnTo>
                                        <a:pt x="689" y="967"/>
                                      </a:lnTo>
                                      <a:lnTo>
                                        <a:pt x="670" y="967"/>
                                      </a:lnTo>
                                      <a:lnTo>
                                        <a:pt x="651" y="967"/>
                                      </a:lnTo>
                                      <a:lnTo>
                                        <a:pt x="626" y="967"/>
                                      </a:lnTo>
                                      <a:lnTo>
                                        <a:pt x="607" y="967"/>
                                      </a:lnTo>
                                      <a:lnTo>
                                        <a:pt x="591" y="967"/>
                                      </a:lnTo>
                                      <a:lnTo>
                                        <a:pt x="572" y="967"/>
                                      </a:lnTo>
                                      <a:lnTo>
                                        <a:pt x="550" y="967"/>
                                      </a:lnTo>
                                      <a:lnTo>
                                        <a:pt x="534" y="967"/>
                                      </a:lnTo>
                                      <a:lnTo>
                                        <a:pt x="518" y="967"/>
                                      </a:lnTo>
                                      <a:lnTo>
                                        <a:pt x="502" y="967"/>
                                      </a:lnTo>
                                      <a:lnTo>
                                        <a:pt x="486" y="967"/>
                                      </a:lnTo>
                                      <a:lnTo>
                                        <a:pt x="473" y="967"/>
                                      </a:lnTo>
                                      <a:lnTo>
                                        <a:pt x="457" y="970"/>
                                      </a:lnTo>
                                      <a:lnTo>
                                        <a:pt x="445" y="970"/>
                                      </a:lnTo>
                                      <a:lnTo>
                                        <a:pt x="435" y="970"/>
                                      </a:lnTo>
                                      <a:lnTo>
                                        <a:pt x="419" y="970"/>
                                      </a:lnTo>
                                      <a:lnTo>
                                        <a:pt x="407" y="970"/>
                                      </a:lnTo>
                                      <a:lnTo>
                                        <a:pt x="397" y="970"/>
                                      </a:lnTo>
                                      <a:lnTo>
                                        <a:pt x="511" y="894"/>
                                      </a:lnTo>
                                      <a:lnTo>
                                        <a:pt x="511" y="891"/>
                                      </a:lnTo>
                                      <a:lnTo>
                                        <a:pt x="515" y="891"/>
                                      </a:lnTo>
                                      <a:lnTo>
                                        <a:pt x="515" y="881"/>
                                      </a:lnTo>
                                      <a:lnTo>
                                        <a:pt x="518" y="872"/>
                                      </a:lnTo>
                                      <a:lnTo>
                                        <a:pt x="518" y="866"/>
                                      </a:lnTo>
                                      <a:lnTo>
                                        <a:pt x="518" y="859"/>
                                      </a:lnTo>
                                      <a:lnTo>
                                        <a:pt x="518" y="853"/>
                                      </a:lnTo>
                                      <a:lnTo>
                                        <a:pt x="521" y="850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4" y="831"/>
                                      </a:lnTo>
                                      <a:lnTo>
                                        <a:pt x="524" y="824"/>
                                      </a:lnTo>
                                      <a:lnTo>
                                        <a:pt x="527" y="815"/>
                                      </a:lnTo>
                                      <a:lnTo>
                                        <a:pt x="527" y="805"/>
                                      </a:lnTo>
                                      <a:lnTo>
                                        <a:pt x="527" y="796"/>
                                      </a:lnTo>
                                      <a:lnTo>
                                        <a:pt x="527" y="786"/>
                                      </a:lnTo>
                                      <a:lnTo>
                                        <a:pt x="527" y="774"/>
                                      </a:lnTo>
                                      <a:lnTo>
                                        <a:pt x="524" y="761"/>
                                      </a:lnTo>
                                      <a:lnTo>
                                        <a:pt x="524" y="751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1" y="729"/>
                                      </a:lnTo>
                                      <a:lnTo>
                                        <a:pt x="518" y="720"/>
                                      </a:lnTo>
                                      <a:lnTo>
                                        <a:pt x="515" y="704"/>
                                      </a:lnTo>
                                      <a:lnTo>
                                        <a:pt x="511" y="694"/>
                                      </a:lnTo>
                                      <a:lnTo>
                                        <a:pt x="508" y="685"/>
                                      </a:lnTo>
                                      <a:lnTo>
                                        <a:pt x="502" y="669"/>
                                      </a:lnTo>
                                      <a:lnTo>
                                        <a:pt x="499" y="656"/>
                                      </a:lnTo>
                                      <a:lnTo>
                                        <a:pt x="492" y="647"/>
                                      </a:lnTo>
                                      <a:lnTo>
                                        <a:pt x="486" y="634"/>
                                      </a:lnTo>
                                      <a:lnTo>
                                        <a:pt x="483" y="628"/>
                                      </a:lnTo>
                                      <a:lnTo>
                                        <a:pt x="480" y="618"/>
                                      </a:lnTo>
                                      <a:lnTo>
                                        <a:pt x="473" y="612"/>
                                      </a:lnTo>
                                      <a:lnTo>
                                        <a:pt x="473" y="609"/>
                                      </a:lnTo>
                                      <a:lnTo>
                                        <a:pt x="464" y="596"/>
                                      </a:lnTo>
                                      <a:lnTo>
                                        <a:pt x="454" y="583"/>
                                      </a:lnTo>
                                      <a:lnTo>
                                        <a:pt x="451" y="574"/>
                                      </a:lnTo>
                                      <a:lnTo>
                                        <a:pt x="445" y="568"/>
                                      </a:lnTo>
                                      <a:lnTo>
                                        <a:pt x="442" y="564"/>
                                      </a:lnTo>
                                      <a:lnTo>
                                        <a:pt x="435" y="555"/>
                                      </a:lnTo>
                                      <a:lnTo>
                                        <a:pt x="426" y="542"/>
                                      </a:lnTo>
                                      <a:lnTo>
                                        <a:pt x="416" y="533"/>
                                      </a:lnTo>
                                      <a:lnTo>
                                        <a:pt x="407" y="520"/>
                                      </a:lnTo>
                                      <a:lnTo>
                                        <a:pt x="397" y="507"/>
                                      </a:lnTo>
                                      <a:lnTo>
                                        <a:pt x="384" y="498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362" y="476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43" y="453"/>
                                      </a:lnTo>
                                      <a:lnTo>
                                        <a:pt x="334" y="447"/>
                                      </a:lnTo>
                                      <a:lnTo>
                                        <a:pt x="321" y="431"/>
                                      </a:lnTo>
                                      <a:lnTo>
                                        <a:pt x="311" y="422"/>
                                      </a:lnTo>
                                      <a:lnTo>
                                        <a:pt x="302" y="415"/>
                                      </a:lnTo>
                                      <a:lnTo>
                                        <a:pt x="289" y="409"/>
                                      </a:lnTo>
                                      <a:lnTo>
                                        <a:pt x="280" y="399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7" y="387"/>
                                      </a:lnTo>
                                      <a:lnTo>
                                        <a:pt x="258" y="384"/>
                                      </a:lnTo>
                                      <a:lnTo>
                                        <a:pt x="251" y="374"/>
                                      </a:lnTo>
                                      <a:lnTo>
                                        <a:pt x="248" y="368"/>
                                      </a:lnTo>
                                      <a:lnTo>
                                        <a:pt x="238" y="365"/>
                                      </a:lnTo>
                                      <a:lnTo>
                                        <a:pt x="238" y="361"/>
                                      </a:lnTo>
                                      <a:lnTo>
                                        <a:pt x="232" y="358"/>
                                      </a:lnTo>
                                      <a:lnTo>
                                        <a:pt x="229" y="358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93" y="393"/>
                                      </a:lnTo>
                                      <a:lnTo>
                                        <a:pt x="197" y="273"/>
                                      </a:lnTo>
                                      <a:lnTo>
                                        <a:pt x="343" y="365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534680"/>
                                  <a:ext cx="212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39">
                                      <a:moveTo>
                                        <a:pt x="432" y="527"/>
                                      </a:moveTo>
                                      <a:lnTo>
                                        <a:pt x="432" y="355"/>
                                      </a:lnTo>
                                      <a:lnTo>
                                        <a:pt x="302" y="175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318" y="539"/>
                                      </a:lnTo>
                                      <a:lnTo>
                                        <a:pt x="432" y="527"/>
                                      </a:lnTo>
                                      <a:lnTo>
                                        <a:pt x="432" y="5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1385640"/>
                                  <a:ext cx="340920" cy="39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802">
                                      <a:moveTo>
                                        <a:pt x="292" y="714"/>
                                      </a:moveTo>
                                      <a:lnTo>
                                        <a:pt x="0" y="444"/>
                                      </a:lnTo>
                                      <a:lnTo>
                                        <a:pt x="187" y="799"/>
                                      </a:lnTo>
                                      <a:lnTo>
                                        <a:pt x="365" y="802"/>
                                      </a:lnTo>
                                      <a:lnTo>
                                        <a:pt x="495" y="523"/>
                                      </a:lnTo>
                                      <a:lnTo>
                                        <a:pt x="692" y="146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457" y="305"/>
                                      </a:lnTo>
                                      <a:lnTo>
                                        <a:pt x="390" y="590"/>
                                      </a:lnTo>
                                      <a:lnTo>
                                        <a:pt x="292" y="714"/>
                                      </a:lnTo>
                                      <a:lnTo>
                                        <a:pt x="292" y="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534680"/>
                                  <a:ext cx="38340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7" h="501">
                                      <a:moveTo>
                                        <a:pt x="0" y="485"/>
                                      </a:moveTo>
                                      <a:lnTo>
                                        <a:pt x="107" y="311"/>
                                      </a:lnTo>
                                      <a:lnTo>
                                        <a:pt x="323" y="42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15" y="444"/>
                                      </a:lnTo>
                                      <a:lnTo>
                                        <a:pt x="422" y="400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520" y="501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402560"/>
                                  <a:ext cx="70236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" h="815">
                                      <a:moveTo>
                                        <a:pt x="562" y="780"/>
                                      </a:moveTo>
                                      <a:lnTo>
                                        <a:pt x="178" y="511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97" y="545"/>
                                      </a:lnTo>
                                      <a:lnTo>
                                        <a:pt x="667" y="679"/>
                                      </a:lnTo>
                                      <a:lnTo>
                                        <a:pt x="765" y="736"/>
                                      </a:lnTo>
                                      <a:lnTo>
                                        <a:pt x="990" y="371"/>
                                      </a:lnTo>
                                      <a:lnTo>
                                        <a:pt x="1422" y="0"/>
                                      </a:lnTo>
                                      <a:lnTo>
                                        <a:pt x="1032" y="441"/>
                                      </a:lnTo>
                                      <a:lnTo>
                                        <a:pt x="952" y="634"/>
                                      </a:lnTo>
                                      <a:lnTo>
                                        <a:pt x="1225" y="422"/>
                                      </a:lnTo>
                                      <a:lnTo>
                                        <a:pt x="1311" y="371"/>
                                      </a:lnTo>
                                      <a:lnTo>
                                        <a:pt x="1384" y="583"/>
                                      </a:lnTo>
                                      <a:lnTo>
                                        <a:pt x="1406" y="685"/>
                                      </a:lnTo>
                                      <a:lnTo>
                                        <a:pt x="1266" y="523"/>
                                      </a:lnTo>
                                      <a:lnTo>
                                        <a:pt x="1130" y="602"/>
                                      </a:lnTo>
                                      <a:lnTo>
                                        <a:pt x="952" y="742"/>
                                      </a:lnTo>
                                      <a:lnTo>
                                        <a:pt x="879" y="815"/>
                                      </a:lnTo>
                                      <a:lnTo>
                                        <a:pt x="562" y="780"/>
                                      </a:lnTo>
                                      <a:lnTo>
                                        <a:pt x="562" y="7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36.6pt;height:149.45pt" coordorigin="0,0" coordsize="2732,2989">
                      <v:rect id="shape_0" stroked="f" o:allowincell="t" style="position:absolute;left:0;top:0;width:2731;height:29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t" style="position:absolute;left:0;top:866;width:2383;height:1459;mso-wrap-style:none;v-text-anchor:middle;mso-position-horizontal-relative:char">
                        <v:fill o:detectmouseclick="t" type="solid" color2="#68b8f9"/>
                        <v:stroke color="#3465a4" joinstyle="round" endcap="flat"/>
                        <w10:wrap type="none"/>
                      </v:shape>
      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t" style="position:absolute;left:217;top:29;width:1117;height:8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t" style="position:absolute;left:69;top:607;width:282;height:3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856" path="m96,0l23,92l0,254l23,574l178,856l292,815l216,679l203,574l118,441l108,114l96,0l96,0xe" fillcolor="black" stroked="f" o:allowincell="t" style="position:absolute;left:587;top:0;width:225;height:6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t" style="position:absolute;left:981;top:66;width:170;height:4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t" style="position:absolute;left:0;top:844;width:2295;height:4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t" style="position:absolute;left:0;top:1214;width:983;height:8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11" path="m0,48l66,0l145,10l165,54l98,111l66,48l0,48l0,48xe" fillcolor="black" stroked="f" o:allowincell="t" style="position:absolute;left:477;top:1059;width:126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8,948" path="m196,89l228,365l146,530l196,666l165,809l82,948l22,837l41,603l0,377l16,0l196,89l196,89xe" fillcolor="black" stroked="f" o:allowincell="t" style="position:absolute;left:763;top:1777;width:175;height:73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t" style="position:absolute;left:998;top:1237;width:1399;height:1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t" style="position:absolute;left:1682;top:1760;width:339;height:8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t" style="position:absolute;left:404;top:2195;width:2237;height:79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2,539" path="m432,527l432,355l302,175l343,381l210,248l0,0l210,336l318,539l432,527l432,527xe" fillcolor="black" stroked="f" o:allowincell="t" style="position:absolute;left:404;top:2417;width:334;height:4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2,802" path="m292,714l0,444l187,799l365,802l495,523l692,146l536,305l536,0l457,305l390,590l292,714l292,714xe" fillcolor="black" stroked="f" o:allowincell="t" style="position:absolute;left:1109;top:2182;width:536;height:6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7,501" path="m0,485l107,311l323,42l266,257l215,444l422,400l777,0l520,501l0,485l0,485xe" fillcolor="black" stroked="f" o:allowincell="t" style="position:absolute;left:1517;top:2417;width:603;height:3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2,815" path="m562,780l178,511l0,320l397,545l667,679l765,736l990,371l1422,0l1032,441l952,634l1225,422l1311,371l1384,583l1406,685l1266,523l1130,602l952,742l879,815l562,780l562,780xe" fillcolor="black" stroked="f" o:allowincell="t" style="position:absolute;left:1625;top:2209;width:1105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736090" cy="189928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920" cy="189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36.65pt;height:149.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2.9pt;height:136.65pt;mso-wrap-style:none;v-text-anchor:middle;mso-position-horizontal-relative:char" type="_x0000_t136">
                  <v:path textpathok="t"/>
                  <v:textpath on="t" fitshape="t" string="o jelen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3585" cy="20269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91.7pt;height:121.5pt;mso-wrap-style:none;v-text-anchor:middle;mso-position-horizontal-relative:char" type="_x0000_t136">
                  <v:path textpathok="t"/>
                  <v:textpath on="t" fitshape="t" string="o ruv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132965" cy="1932940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000" cy="1932840"/>
                                <a:chOff x="0" y="0"/>
                                <a:chExt cx="2133000" cy="19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000" cy="19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0"/>
                                  <a:ext cx="7092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488">
                                      <a:moveTo>
                                        <a:pt x="1114" y="37"/>
                                      </a:moveTo>
                                      <a:lnTo>
                                        <a:pt x="1104" y="79"/>
                                      </a:lnTo>
                                      <a:lnTo>
                                        <a:pt x="1091" y="122"/>
                                      </a:lnTo>
                                      <a:lnTo>
                                        <a:pt x="1074" y="162"/>
                                      </a:lnTo>
                                      <a:lnTo>
                                        <a:pt x="1052" y="199"/>
                                      </a:lnTo>
                                      <a:lnTo>
                                        <a:pt x="1027" y="236"/>
                                      </a:lnTo>
                                      <a:lnTo>
                                        <a:pt x="1000" y="270"/>
                                      </a:lnTo>
                                      <a:lnTo>
                                        <a:pt x="968" y="302"/>
                                      </a:lnTo>
                                      <a:lnTo>
                                        <a:pt x="934" y="331"/>
                                      </a:lnTo>
                                      <a:lnTo>
                                        <a:pt x="897" y="356"/>
                                      </a:lnTo>
                                      <a:lnTo>
                                        <a:pt x="856" y="380"/>
                                      </a:lnTo>
                                      <a:lnTo>
                                        <a:pt x="814" y="400"/>
                                      </a:lnTo>
                                      <a:lnTo>
                                        <a:pt x="770" y="417"/>
                                      </a:lnTo>
                                      <a:lnTo>
                                        <a:pt x="725" y="430"/>
                                      </a:lnTo>
                                      <a:lnTo>
                                        <a:pt x="676" y="441"/>
                                      </a:lnTo>
                                      <a:lnTo>
                                        <a:pt x="627" y="447"/>
                                      </a:lnTo>
                                      <a:lnTo>
                                        <a:pt x="577" y="449"/>
                                      </a:lnTo>
                                      <a:lnTo>
                                        <a:pt x="526" y="447"/>
                                      </a:lnTo>
                                      <a:lnTo>
                                        <a:pt x="477" y="441"/>
                                      </a:lnTo>
                                      <a:lnTo>
                                        <a:pt x="428" y="430"/>
                                      </a:lnTo>
                                      <a:lnTo>
                                        <a:pt x="383" y="417"/>
                                      </a:lnTo>
                                      <a:lnTo>
                                        <a:pt x="339" y="400"/>
                                      </a:lnTo>
                                      <a:lnTo>
                                        <a:pt x="297" y="380"/>
                                      </a:lnTo>
                                      <a:lnTo>
                                        <a:pt x="256" y="356"/>
                                      </a:lnTo>
                                      <a:lnTo>
                                        <a:pt x="219" y="331"/>
                                      </a:lnTo>
                                      <a:lnTo>
                                        <a:pt x="185" y="302"/>
                                      </a:lnTo>
                                      <a:lnTo>
                                        <a:pt x="153" y="270"/>
                                      </a:lnTo>
                                      <a:lnTo>
                                        <a:pt x="126" y="236"/>
                                      </a:lnTo>
                                      <a:lnTo>
                                        <a:pt x="101" y="199"/>
                                      </a:lnTo>
                                      <a:lnTo>
                                        <a:pt x="79" y="162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5" y="100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52" y="191"/>
                                      </a:lnTo>
                                      <a:lnTo>
                                        <a:pt x="79" y="233"/>
                                      </a:lnTo>
                                      <a:lnTo>
                                        <a:pt x="110" y="272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82" y="344"/>
                                      </a:lnTo>
                                      <a:lnTo>
                                        <a:pt x="224" y="375"/>
                                      </a:lnTo>
                                      <a:lnTo>
                                        <a:pt x="271" y="403"/>
                                      </a:lnTo>
                                      <a:lnTo>
                                        <a:pt x="320" y="427"/>
                                      </a:lnTo>
                                      <a:lnTo>
                                        <a:pt x="371" y="447"/>
                                      </a:lnTo>
                                      <a:lnTo>
                                        <a:pt x="427" y="464"/>
                                      </a:lnTo>
                                      <a:lnTo>
                                        <a:pt x="482" y="476"/>
                                      </a:lnTo>
                                      <a:lnTo>
                                        <a:pt x="541" y="484"/>
                                      </a:lnTo>
                                      <a:lnTo>
                                        <a:pt x="602" y="488"/>
                                      </a:lnTo>
                                      <a:lnTo>
                                        <a:pt x="679" y="484"/>
                                      </a:lnTo>
                                      <a:lnTo>
                                        <a:pt x="749" y="471"/>
                                      </a:lnTo>
                                      <a:lnTo>
                                        <a:pt x="813" y="449"/>
                                      </a:lnTo>
                                      <a:lnTo>
                                        <a:pt x="868" y="420"/>
                                      </a:lnTo>
                                      <a:lnTo>
                                        <a:pt x="917" y="387"/>
                                      </a:lnTo>
                                      <a:lnTo>
                                        <a:pt x="961" y="349"/>
                                      </a:lnTo>
                                      <a:lnTo>
                                        <a:pt x="998" y="307"/>
                                      </a:lnTo>
                                      <a:lnTo>
                                        <a:pt x="1028" y="265"/>
                                      </a:lnTo>
                                      <a:lnTo>
                                        <a:pt x="1055" y="223"/>
                                      </a:lnTo>
                                      <a:lnTo>
                                        <a:pt x="1076" y="182"/>
                                      </a:lnTo>
                                      <a:lnTo>
                                        <a:pt x="1092" y="144"/>
                                      </a:lnTo>
                                      <a:lnTo>
                                        <a:pt x="1104" y="108"/>
                                      </a:lnTo>
                                      <a:lnTo>
                                        <a:pt x="1113" y="79"/>
                                      </a:lnTo>
                                      <a:lnTo>
                                        <a:pt x="1116" y="57"/>
                                      </a:lnTo>
                                      <a:lnTo>
                                        <a:pt x="1118" y="42"/>
                                      </a:lnTo>
                                      <a:lnTo>
                                        <a:pt x="1114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39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51280"/>
                                  <a:ext cx="160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0">
                                      <a:moveTo>
                                        <a:pt x="127" y="180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8" y="165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6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2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0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6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452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258560"/>
                                  <a:ext cx="158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9">
                                      <a:moveTo>
                                        <a:pt x="125" y="179"/>
                                      </a:moveTo>
                                      <a:lnTo>
                                        <a:pt x="150" y="177"/>
                                      </a:lnTo>
                                      <a:lnTo>
                                        <a:pt x="174" y="172"/>
                                      </a:lnTo>
                                      <a:lnTo>
                                        <a:pt x="196" y="163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8" y="108"/>
                                      </a:lnTo>
                                      <a:lnTo>
                                        <a:pt x="251" y="89"/>
                                      </a:lnTo>
                                      <a:lnTo>
                                        <a:pt x="248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8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100" y="177"/>
                                      </a:lnTo>
                                      <a:lnTo>
                                        <a:pt x="125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152360"/>
                                  <a:ext cx="1980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7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44" y="200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6" y="170"/>
                                      </a:lnTo>
                                      <a:lnTo>
                                        <a:pt x="302" y="151"/>
                                      </a:lnTo>
                                      <a:lnTo>
                                        <a:pt x="310" y="131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310" y="87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6" y="48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8"/>
                                      </a:lnTo>
                                      <a:lnTo>
                                        <a:pt x="217" y="8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4" y="1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0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163880"/>
                                  <a:ext cx="160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7" y="165"/>
                                      </a:lnTo>
                                      <a:lnTo>
                                        <a:pt x="216" y="154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1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826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3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9600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7" y="179"/>
                                      </a:moveTo>
                                      <a:lnTo>
                                        <a:pt x="152" y="177"/>
                                      </a:lnTo>
                                      <a:lnTo>
                                        <a:pt x="176" y="172"/>
                                      </a:lnTo>
                                      <a:lnTo>
                                        <a:pt x="198" y="163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50" y="108"/>
                                      </a:lnTo>
                                      <a:lnTo>
                                        <a:pt x="253" y="89"/>
                                      </a:lnTo>
                                      <a:lnTo>
                                        <a:pt x="250" y="71"/>
                                      </a:lnTo>
                                      <a:lnTo>
                                        <a:pt x="243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1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8" y="172"/>
                                      </a:lnTo>
                                      <a:lnTo>
                                        <a:pt x="102" y="177"/>
                                      </a:lnTo>
                                      <a:lnTo>
                                        <a:pt x="127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980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1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1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9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7" y="9"/>
                                      </a:lnTo>
                                      <a:lnTo>
                                        <a:pt x="70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97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1104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6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5" y="166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1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9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5" y="16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5" y="166"/>
                                      </a:lnTo>
                                      <a:lnTo>
                                        <a:pt x="77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6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112400"/>
                                  <a:ext cx="1994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218">
                                      <a:moveTo>
                                        <a:pt x="157" y="218"/>
                                      </a:moveTo>
                                      <a:lnTo>
                                        <a:pt x="189" y="216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46" y="199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88" y="169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15" y="108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04" y="66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70" y="30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19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12" y="66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46" y="186"/>
                                      </a:lnTo>
                                      <a:lnTo>
                                        <a:pt x="69" y="199"/>
                                      </a:lnTo>
                                      <a:lnTo>
                                        <a:pt x="96" y="209"/>
                                      </a:lnTo>
                                      <a:lnTo>
                                        <a:pt x="125" y="216"/>
                                      </a:lnTo>
                                      <a:lnTo>
                                        <a:pt x="157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12320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5" y="181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7"/>
                                      </a:lnTo>
                                      <a:lnTo>
                                        <a:pt x="150" y="2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2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2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25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30572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316880"/>
                                  <a:ext cx="159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215" y="154"/>
                                      </a:lnTo>
                                      <a:lnTo>
                                        <a:pt x="230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2" y="9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30" y="41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66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1254240"/>
                                  <a:ext cx="1728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72">
                                      <a:moveTo>
                                        <a:pt x="253" y="27"/>
                                      </a:moveTo>
                                      <a:lnTo>
                                        <a:pt x="236" y="12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66" y="54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" y="204"/>
                                      </a:lnTo>
                                      <a:lnTo>
                                        <a:pt x="9" y="226"/>
                                      </a:lnTo>
                                      <a:lnTo>
                                        <a:pt x="21" y="245"/>
                                      </a:lnTo>
                                      <a:lnTo>
                                        <a:pt x="37" y="258"/>
                                      </a:lnTo>
                                      <a:lnTo>
                                        <a:pt x="58" y="268"/>
                                      </a:lnTo>
                                      <a:lnTo>
                                        <a:pt x="81" y="272"/>
                                      </a:lnTo>
                                      <a:lnTo>
                                        <a:pt x="107" y="270"/>
                                      </a:lnTo>
                                      <a:lnTo>
                                        <a:pt x="132" y="265"/>
                                      </a:lnTo>
                                      <a:lnTo>
                                        <a:pt x="159" y="253"/>
                                      </a:lnTo>
                                      <a:lnTo>
                                        <a:pt x="184" y="238"/>
                                      </a:lnTo>
                                      <a:lnTo>
                                        <a:pt x="209" y="218"/>
                                      </a:lnTo>
                                      <a:lnTo>
                                        <a:pt x="231" y="194"/>
                                      </a:lnTo>
                                      <a:lnTo>
                                        <a:pt x="248" y="169"/>
                                      </a:lnTo>
                                      <a:lnTo>
                                        <a:pt x="262" y="143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73" y="91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65" y="45"/>
                                      </a:lnTo>
                                      <a:lnTo>
                                        <a:pt x="25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270080"/>
                                  <a:ext cx="139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20">
                                      <a:moveTo>
                                        <a:pt x="169" y="177"/>
                                      </a:moveTo>
                                      <a:lnTo>
                                        <a:pt x="187" y="15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11" y="117"/>
                                      </a:lnTo>
                                      <a:lnTo>
                                        <a:pt x="218" y="96"/>
                                      </a:lnTo>
                                      <a:lnTo>
                                        <a:pt x="221" y="76"/>
                                      </a:lnTo>
                                      <a:lnTo>
                                        <a:pt x="219" y="56"/>
                                      </a:lnTo>
                                      <a:lnTo>
                                        <a:pt x="214" y="39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15" y="7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73" y="2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34" y="63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" y="166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17" y="198"/>
                                      </a:lnTo>
                                      <a:lnTo>
                                        <a:pt x="31" y="209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66" y="220"/>
                                      </a:lnTo>
                                      <a:lnTo>
                                        <a:pt x="86" y="220"/>
                                      </a:lnTo>
                                      <a:lnTo>
                                        <a:pt x="107" y="215"/>
                                      </a:lnTo>
                                      <a:lnTo>
                                        <a:pt x="128" y="206"/>
                                      </a:lnTo>
                                      <a:lnTo>
                                        <a:pt x="149" y="193"/>
                                      </a:lnTo>
                                      <a:lnTo>
                                        <a:pt x="169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18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7" y="211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9"/>
                                      </a:lnTo>
                                      <a:lnTo>
                                        <a:pt x="217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429920"/>
                                  <a:ext cx="158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0">
                                      <a:moveTo>
                                        <a:pt x="125" y="180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1"/>
                                      </a:lnTo>
                                      <a:lnTo>
                                        <a:pt x="241" y="126"/>
                                      </a:lnTo>
                                      <a:lnTo>
                                        <a:pt x="249" y="109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49" y="72"/>
                                      </a:lnTo>
                                      <a:lnTo>
                                        <a:pt x="241" y="55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2" y="141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125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63320"/>
                                  <a:ext cx="192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233">
                                      <a:moveTo>
                                        <a:pt x="117" y="219"/>
                                      </a:moveTo>
                                      <a:lnTo>
                                        <a:pt x="147" y="228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04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55" y="219"/>
                                      </a:lnTo>
                                      <a:lnTo>
                                        <a:pt x="275" y="208"/>
                                      </a:lnTo>
                                      <a:lnTo>
                                        <a:pt x="290" y="191"/>
                                      </a:lnTo>
                                      <a:lnTo>
                                        <a:pt x="300" y="172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5" y="105"/>
                                      </a:lnTo>
                                      <a:lnTo>
                                        <a:pt x="282" y="83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43" y="42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157" y="5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22" y="150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61" y="189"/>
                                      </a:lnTo>
                                      <a:lnTo>
                                        <a:pt x="88" y="206"/>
                                      </a:lnTo>
                                      <a:lnTo>
                                        <a:pt x="11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5920"/>
                                  <a:ext cx="1530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193">
                                      <a:moveTo>
                                        <a:pt x="92" y="181"/>
                                      </a:moveTo>
                                      <a:lnTo>
                                        <a:pt x="116" y="188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63" y="191"/>
                                      </a:lnTo>
                                      <a:lnTo>
                                        <a:pt x="183" y="188"/>
                                      </a:lnTo>
                                      <a:lnTo>
                                        <a:pt x="204" y="181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31" y="157"/>
                                      </a:lnTo>
                                      <a:lnTo>
                                        <a:pt x="239" y="140"/>
                                      </a:lnTo>
                                      <a:lnTo>
                                        <a:pt x="242" y="122"/>
                                      </a:lnTo>
                                      <a:lnTo>
                                        <a:pt x="241" y="103"/>
                                      </a:lnTo>
                                      <a:lnTo>
                                        <a:pt x="236" y="85"/>
                                      </a:lnTo>
                                      <a:lnTo>
                                        <a:pt x="225" y="68"/>
                                      </a:lnTo>
                                      <a:lnTo>
                                        <a:pt x="212" y="51"/>
                                      </a:lnTo>
                                      <a:lnTo>
                                        <a:pt x="195" y="36"/>
                                      </a:lnTo>
                                      <a:lnTo>
                                        <a:pt x="175" y="2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26" y="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16" y="125"/>
                                      </a:lnTo>
                                      <a:lnTo>
                                        <a:pt x="30" y="142"/>
                                      </a:lnTo>
                                      <a:lnTo>
                                        <a:pt x="48" y="157"/>
                                      </a:lnTo>
                                      <a:lnTo>
                                        <a:pt x="69" y="171"/>
                                      </a:lnTo>
                                      <a:lnTo>
                                        <a:pt x="92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37088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38384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6" y="179"/>
                                      </a:moveTo>
                                      <a:lnTo>
                                        <a:pt x="151" y="177"/>
                                      </a:lnTo>
                                      <a:lnTo>
                                        <a:pt x="175" y="172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215" y="152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2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3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2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2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7" y="172"/>
                                      </a:lnTo>
                                      <a:lnTo>
                                        <a:pt x="101" y="177"/>
                                      </a:lnTo>
                                      <a:lnTo>
                                        <a:pt x="126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158840"/>
                                  <a:ext cx="70056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212">
                                      <a:moveTo>
                                        <a:pt x="551" y="212"/>
                                      </a:moveTo>
                                      <a:lnTo>
                                        <a:pt x="494" y="212"/>
                                      </a:lnTo>
                                      <a:lnTo>
                                        <a:pt x="440" y="211"/>
                                      </a:lnTo>
                                      <a:lnTo>
                                        <a:pt x="388" y="207"/>
                                      </a:lnTo>
                                      <a:lnTo>
                                        <a:pt x="337" y="20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43" y="192"/>
                                      </a:lnTo>
                                      <a:lnTo>
                                        <a:pt x="201" y="185"/>
                                      </a:lnTo>
                                      <a:lnTo>
                                        <a:pt x="162" y="177"/>
                                      </a:lnTo>
                                      <a:lnTo>
                                        <a:pt x="126" y="16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66" y="148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25" y="126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4" y="65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108" y="18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55" y="8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89" y="3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57" y="6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4" y="123"/>
                                      </a:lnTo>
                                      <a:lnTo>
                                        <a:pt x="116" y="135"/>
                                      </a:lnTo>
                                      <a:lnTo>
                                        <a:pt x="140" y="143"/>
                                      </a:lnTo>
                                      <a:lnTo>
                                        <a:pt x="169" y="153"/>
                                      </a:lnTo>
                                      <a:lnTo>
                                        <a:pt x="201" y="162"/>
                                      </a:lnTo>
                                      <a:lnTo>
                                        <a:pt x="236" y="168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315" y="182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405" y="190"/>
                                      </a:lnTo>
                                      <a:lnTo>
                                        <a:pt x="452" y="194"/>
                                      </a:lnTo>
                                      <a:lnTo>
                                        <a:pt x="501" y="195"/>
                                      </a:lnTo>
                                      <a:lnTo>
                                        <a:pt x="551" y="195"/>
                                      </a:lnTo>
                                      <a:lnTo>
                                        <a:pt x="602" y="195"/>
                                      </a:lnTo>
                                      <a:lnTo>
                                        <a:pt x="651" y="194"/>
                                      </a:lnTo>
                                      <a:lnTo>
                                        <a:pt x="700" y="190"/>
                                      </a:lnTo>
                                      <a:lnTo>
                                        <a:pt x="745" y="187"/>
                                      </a:lnTo>
                                      <a:lnTo>
                                        <a:pt x="787" y="182"/>
                                      </a:lnTo>
                                      <a:lnTo>
                                        <a:pt x="829" y="175"/>
                                      </a:lnTo>
                                      <a:lnTo>
                                        <a:pt x="867" y="168"/>
                                      </a:lnTo>
                                      <a:lnTo>
                                        <a:pt x="902" y="162"/>
                                      </a:lnTo>
                                      <a:lnTo>
                                        <a:pt x="934" y="153"/>
                                      </a:lnTo>
                                      <a:lnTo>
                                        <a:pt x="963" y="143"/>
                                      </a:lnTo>
                                      <a:lnTo>
                                        <a:pt x="988" y="135"/>
                                      </a:lnTo>
                                      <a:lnTo>
                                        <a:pt x="1008" y="123"/>
                                      </a:lnTo>
                                      <a:lnTo>
                                        <a:pt x="1025" y="113"/>
                                      </a:lnTo>
                                      <a:lnTo>
                                        <a:pt x="1037" y="101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7" y="77"/>
                                      </a:lnTo>
                                      <a:lnTo>
                                        <a:pt x="1045" y="67"/>
                                      </a:lnTo>
                                      <a:lnTo>
                                        <a:pt x="1039" y="55"/>
                                      </a:lnTo>
                                      <a:lnTo>
                                        <a:pt x="1027" y="45"/>
                                      </a:lnTo>
                                      <a:lnTo>
                                        <a:pt x="1013" y="35"/>
                                      </a:lnTo>
                                      <a:lnTo>
                                        <a:pt x="995" y="25"/>
                                      </a:lnTo>
                                      <a:lnTo>
                                        <a:pt x="973" y="17"/>
                                      </a:lnTo>
                                      <a:lnTo>
                                        <a:pt x="948" y="8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9" y="8"/>
                                      </a:lnTo>
                                      <a:lnTo>
                                        <a:pt x="995" y="18"/>
                                      </a:lnTo>
                                      <a:lnTo>
                                        <a:pt x="1027" y="28"/>
                                      </a:lnTo>
                                      <a:lnTo>
                                        <a:pt x="1054" y="40"/>
                                      </a:lnTo>
                                      <a:lnTo>
                                        <a:pt x="1076" y="52"/>
                                      </a:lnTo>
                                      <a:lnTo>
                                        <a:pt x="1091" y="65"/>
                                      </a:lnTo>
                                      <a:lnTo>
                                        <a:pt x="1101" y="77"/>
                                      </a:lnTo>
                                      <a:lnTo>
                                        <a:pt x="1104" y="91"/>
                                      </a:lnTo>
                                      <a:lnTo>
                                        <a:pt x="1101" y="103"/>
                                      </a:lnTo>
                                      <a:lnTo>
                                        <a:pt x="1092" y="116"/>
                                      </a:lnTo>
                                      <a:lnTo>
                                        <a:pt x="1079" y="126"/>
                                      </a:lnTo>
                                      <a:lnTo>
                                        <a:pt x="1060" y="138"/>
                                      </a:lnTo>
                                      <a:lnTo>
                                        <a:pt x="1037" y="148"/>
                                      </a:lnTo>
                                      <a:lnTo>
                                        <a:pt x="1010" y="158"/>
                                      </a:lnTo>
                                      <a:lnTo>
                                        <a:pt x="978" y="168"/>
                                      </a:lnTo>
                                      <a:lnTo>
                                        <a:pt x="942" y="177"/>
                                      </a:lnTo>
                                      <a:lnTo>
                                        <a:pt x="904" y="185"/>
                                      </a:lnTo>
                                      <a:lnTo>
                                        <a:pt x="860" y="192"/>
                                      </a:lnTo>
                                      <a:lnTo>
                                        <a:pt x="814" y="197"/>
                                      </a:lnTo>
                                      <a:lnTo>
                                        <a:pt x="767" y="202"/>
                                      </a:lnTo>
                                      <a:lnTo>
                                        <a:pt x="715" y="207"/>
                                      </a:lnTo>
                                      <a:lnTo>
                                        <a:pt x="663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51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352520"/>
                                  <a:ext cx="6732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164">
                                      <a:moveTo>
                                        <a:pt x="530" y="139"/>
                                      </a:moveTo>
                                      <a:lnTo>
                                        <a:pt x="486" y="139"/>
                                      </a:lnTo>
                                      <a:lnTo>
                                        <a:pt x="442" y="135"/>
                                      </a:lnTo>
                                      <a:lnTo>
                                        <a:pt x="400" y="132"/>
                                      </a:lnTo>
                                      <a:lnTo>
                                        <a:pt x="358" y="128"/>
                                      </a:lnTo>
                                      <a:lnTo>
                                        <a:pt x="317" y="122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40" y="108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40" y="78"/>
                                      </a:lnTo>
                                      <a:lnTo>
                                        <a:pt x="112" y="66"/>
                                      </a:lnTo>
                                      <a:lnTo>
                                        <a:pt x="86" y="54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75" y="79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32" y="105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3" y="127"/>
                                      </a:lnTo>
                                      <a:lnTo>
                                        <a:pt x="243" y="137"/>
                                      </a:lnTo>
                                      <a:lnTo>
                                        <a:pt x="285" y="145"/>
                                      </a:lnTo>
                                      <a:lnTo>
                                        <a:pt x="331" y="152"/>
                                      </a:lnTo>
                                      <a:lnTo>
                                        <a:pt x="378" y="157"/>
                                      </a:lnTo>
                                      <a:lnTo>
                                        <a:pt x="427" y="161"/>
                                      </a:lnTo>
                                      <a:lnTo>
                                        <a:pt x="478" y="164"/>
                                      </a:lnTo>
                                      <a:lnTo>
                                        <a:pt x="530" y="164"/>
                                      </a:lnTo>
                                      <a:lnTo>
                                        <a:pt x="582" y="164"/>
                                      </a:lnTo>
                                      <a:lnTo>
                                        <a:pt x="633" y="161"/>
                                      </a:lnTo>
                                      <a:lnTo>
                                        <a:pt x="683" y="157"/>
                                      </a:lnTo>
                                      <a:lnTo>
                                        <a:pt x="730" y="152"/>
                                      </a:lnTo>
                                      <a:lnTo>
                                        <a:pt x="774" y="145"/>
                                      </a:lnTo>
                                      <a:lnTo>
                                        <a:pt x="818" y="137"/>
                                      </a:lnTo>
                                      <a:lnTo>
                                        <a:pt x="857" y="127"/>
                                      </a:lnTo>
                                      <a:lnTo>
                                        <a:pt x="894" y="117"/>
                                      </a:lnTo>
                                      <a:lnTo>
                                        <a:pt x="929" y="105"/>
                                      </a:lnTo>
                                      <a:lnTo>
                                        <a:pt x="960" y="93"/>
                                      </a:lnTo>
                                      <a:lnTo>
                                        <a:pt x="987" y="79"/>
                                      </a:lnTo>
                                      <a:lnTo>
                                        <a:pt x="1010" y="66"/>
                                      </a:lnTo>
                                      <a:lnTo>
                                        <a:pt x="1029" y="51"/>
                                      </a:lnTo>
                                      <a:lnTo>
                                        <a:pt x="1044" y="36"/>
                                      </a:lnTo>
                                      <a:lnTo>
                                        <a:pt x="1054" y="19"/>
                                      </a:lnTo>
                                      <a:lnTo>
                                        <a:pt x="1061" y="2"/>
                                      </a:lnTo>
                                      <a:lnTo>
                                        <a:pt x="1051" y="2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1027" y="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04" y="29"/>
                                      </a:lnTo>
                                      <a:lnTo>
                                        <a:pt x="987" y="42"/>
                                      </a:lnTo>
                                      <a:lnTo>
                                        <a:pt x="965" y="54"/>
                                      </a:lnTo>
                                      <a:lnTo>
                                        <a:pt x="941" y="66"/>
                                      </a:lnTo>
                                      <a:lnTo>
                                        <a:pt x="914" y="78"/>
                                      </a:lnTo>
                                      <a:lnTo>
                                        <a:pt x="884" y="88"/>
                                      </a:lnTo>
                                      <a:lnTo>
                                        <a:pt x="852" y="98"/>
                                      </a:lnTo>
                                      <a:lnTo>
                                        <a:pt x="816" y="108"/>
                                      </a:lnTo>
                                      <a:lnTo>
                                        <a:pt x="781" y="115"/>
                                      </a:lnTo>
                                      <a:lnTo>
                                        <a:pt x="742" y="122"/>
                                      </a:lnTo>
                                      <a:lnTo>
                                        <a:pt x="702" y="128"/>
                                      </a:lnTo>
                                      <a:lnTo>
                                        <a:pt x="660" y="132"/>
                                      </a:lnTo>
                                      <a:lnTo>
                                        <a:pt x="617" y="135"/>
                                      </a:lnTo>
                                      <a:lnTo>
                                        <a:pt x="574" y="139"/>
                                      </a:lnTo>
                                      <a:lnTo>
                                        <a:pt x="53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265040"/>
                                  <a:ext cx="1054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12">
                                      <a:moveTo>
                                        <a:pt x="3" y="37"/>
                                      </a:moveTo>
                                      <a:lnTo>
                                        <a:pt x="10" y="94"/>
                                      </a:lnTo>
                                      <a:lnTo>
                                        <a:pt x="22" y="148"/>
                                      </a:lnTo>
                                      <a:lnTo>
                                        <a:pt x="37" y="201"/>
                                      </a:lnTo>
                                      <a:lnTo>
                                        <a:pt x="57" y="250"/>
                                      </a:lnTo>
                                      <a:lnTo>
                                        <a:pt x="81" y="295"/>
                                      </a:lnTo>
                                      <a:lnTo>
                                        <a:pt x="106" y="337"/>
                                      </a:lnTo>
                                      <a:lnTo>
                                        <a:pt x="134" y="376"/>
                                      </a:lnTo>
                                      <a:lnTo>
                                        <a:pt x="167" y="412"/>
                                      </a:lnTo>
                                      <a:lnTo>
                                        <a:pt x="143" y="378"/>
                                      </a:lnTo>
                                      <a:lnTo>
                                        <a:pt x="121" y="341"/>
                                      </a:lnTo>
                                      <a:lnTo>
                                        <a:pt x="99" y="300"/>
                                      </a:lnTo>
                                      <a:lnTo>
                                        <a:pt x="81" y="256"/>
                                      </a:lnTo>
                                      <a:lnTo>
                                        <a:pt x="64" y="211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3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287000"/>
                                  <a:ext cx="9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417">
                                      <a:moveTo>
                                        <a:pt x="2" y="36"/>
                                      </a:moveTo>
                                      <a:lnTo>
                                        <a:pt x="7" y="93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49" y="252"/>
                                      </a:lnTo>
                                      <a:lnTo>
                                        <a:pt x="69" y="297"/>
                                      </a:lnTo>
                                      <a:lnTo>
                                        <a:pt x="95" y="341"/>
                                      </a:lnTo>
                                      <a:lnTo>
                                        <a:pt x="121" y="382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30" y="383"/>
                                      </a:lnTo>
                                      <a:lnTo>
                                        <a:pt x="108" y="345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44" y="164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79440"/>
                                  <a:ext cx="680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32">
                                      <a:moveTo>
                                        <a:pt x="108" y="36"/>
                                      </a:moveTo>
                                      <a:lnTo>
                                        <a:pt x="108" y="93"/>
                                      </a:lnTo>
                                      <a:lnTo>
                                        <a:pt x="104" y="149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67" y="304"/>
                                      </a:lnTo>
                                      <a:lnTo>
                                        <a:pt x="49" y="350"/>
                                      </a:lnTo>
                                      <a:lnTo>
                                        <a:pt x="25" y="394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8" y="39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49" y="313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70" y="218"/>
                                      </a:lnTo>
                                      <a:lnTo>
                                        <a:pt x="77" y="169"/>
                                      </a:lnTo>
                                      <a:lnTo>
                                        <a:pt x="81" y="120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75" y="22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106" y="17"/>
                                      </a:lnTo>
                                      <a:lnTo>
                                        <a:pt x="108" y="27"/>
                                      </a:lnTo>
                                      <a:lnTo>
                                        <a:pt x="108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42480"/>
                                  <a:ext cx="46620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11">
                                      <a:moveTo>
                                        <a:pt x="735" y="521"/>
                                      </a:moveTo>
                                      <a:lnTo>
                                        <a:pt x="733" y="469"/>
                                      </a:lnTo>
                                      <a:lnTo>
                                        <a:pt x="727" y="417"/>
                                      </a:lnTo>
                                      <a:lnTo>
                                        <a:pt x="718" y="366"/>
                                      </a:lnTo>
                                      <a:lnTo>
                                        <a:pt x="705" y="319"/>
                                      </a:lnTo>
                                      <a:lnTo>
                                        <a:pt x="689" y="273"/>
                                      </a:lnTo>
                                      <a:lnTo>
                                        <a:pt x="669" y="231"/>
                                      </a:lnTo>
                                      <a:lnTo>
                                        <a:pt x="647" y="190"/>
                                      </a:lnTo>
                                      <a:lnTo>
                                        <a:pt x="622" y="15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66" y="89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501" y="40"/>
                                      </a:lnTo>
                                      <a:lnTo>
                                        <a:pt x="465" y="23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293" y="6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187" y="50"/>
                                      </a:lnTo>
                                      <a:lnTo>
                                        <a:pt x="162" y="67"/>
                                      </a:lnTo>
                                      <a:lnTo>
                                        <a:pt x="138" y="87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6" y="133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57" y="187"/>
                                      </a:lnTo>
                                      <a:lnTo>
                                        <a:pt x="40" y="216"/>
                                      </a:lnTo>
                                      <a:lnTo>
                                        <a:pt x="25" y="248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30" y="314"/>
                                      </a:lnTo>
                                      <a:lnTo>
                                        <a:pt x="39" y="314"/>
                                      </a:lnTo>
                                      <a:lnTo>
                                        <a:pt x="50" y="283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79" y="228"/>
                                      </a:lnTo>
                                      <a:lnTo>
                                        <a:pt x="94" y="201"/>
                                      </a:lnTo>
                                      <a:lnTo>
                                        <a:pt x="111" y="175"/>
                                      </a:lnTo>
                                      <a:lnTo>
                                        <a:pt x="128" y="153"/>
                                      </a:lnTo>
                                      <a:lnTo>
                                        <a:pt x="148" y="131"/>
                                      </a:lnTo>
                                      <a:lnTo>
                                        <a:pt x="167" y="111"/>
                                      </a:lnTo>
                                      <a:lnTo>
                                        <a:pt x="187" y="94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231" y="64"/>
                                      </a:lnTo>
                                      <a:lnTo>
                                        <a:pt x="253" y="52"/>
                                      </a:lnTo>
                                      <a:lnTo>
                                        <a:pt x="276" y="44"/>
                                      </a:lnTo>
                                      <a:lnTo>
                                        <a:pt x="300" y="37"/>
                                      </a:lnTo>
                                      <a:lnTo>
                                        <a:pt x="324" y="33"/>
                                      </a:lnTo>
                                      <a:lnTo>
                                        <a:pt x="349" y="32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18" y="44"/>
                                      </a:lnTo>
                                      <a:lnTo>
                                        <a:pt x="452" y="55"/>
                                      </a:lnTo>
                                      <a:lnTo>
                                        <a:pt x="484" y="74"/>
                                      </a:lnTo>
                                      <a:lnTo>
                                        <a:pt x="516" y="96"/>
                                      </a:lnTo>
                                      <a:lnTo>
                                        <a:pt x="544" y="123"/>
                                      </a:lnTo>
                                      <a:lnTo>
                                        <a:pt x="573" y="153"/>
                                      </a:lnTo>
                                      <a:lnTo>
                                        <a:pt x="598" y="187"/>
                                      </a:lnTo>
                                      <a:lnTo>
                                        <a:pt x="622" y="224"/>
                                      </a:lnTo>
                                      <a:lnTo>
                                        <a:pt x="642" y="265"/>
                                      </a:lnTo>
                                      <a:lnTo>
                                        <a:pt x="661" y="309"/>
                                      </a:lnTo>
                                      <a:lnTo>
                                        <a:pt x="678" y="352"/>
                                      </a:lnTo>
                                      <a:lnTo>
                                        <a:pt x="689" y="400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6" y="550"/>
                                      </a:lnTo>
                                      <a:lnTo>
                                        <a:pt x="705" y="599"/>
                                      </a:lnTo>
                                      <a:lnTo>
                                        <a:pt x="698" y="650"/>
                                      </a:lnTo>
                                      <a:lnTo>
                                        <a:pt x="689" y="698"/>
                                      </a:lnTo>
                                      <a:lnTo>
                                        <a:pt x="678" y="746"/>
                                      </a:lnTo>
                                      <a:lnTo>
                                        <a:pt x="662" y="793"/>
                                      </a:lnTo>
                                      <a:lnTo>
                                        <a:pt x="646" y="835"/>
                                      </a:lnTo>
                                      <a:lnTo>
                                        <a:pt x="627" y="876"/>
                                      </a:lnTo>
                                      <a:lnTo>
                                        <a:pt x="607" y="911"/>
                                      </a:lnTo>
                                      <a:lnTo>
                                        <a:pt x="634" y="874"/>
                                      </a:lnTo>
                                      <a:lnTo>
                                        <a:pt x="659" y="832"/>
                                      </a:lnTo>
                                      <a:lnTo>
                                        <a:pt x="681" y="788"/>
                                      </a:lnTo>
                                      <a:lnTo>
                                        <a:pt x="700" y="739"/>
                                      </a:lnTo>
                                      <a:lnTo>
                                        <a:pt x="715" y="688"/>
                                      </a:lnTo>
                                      <a:lnTo>
                                        <a:pt x="727" y="634"/>
                                      </a:lnTo>
                                      <a:lnTo>
                                        <a:pt x="733" y="579"/>
                                      </a:lnTo>
                                      <a:lnTo>
                                        <a:pt x="735" y="5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868760" cy="193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4" h="3042">
                                      <a:moveTo>
                                        <a:pt x="2944" y="479"/>
                                      </a:moveTo>
                                      <a:lnTo>
                                        <a:pt x="2900" y="410"/>
                                      </a:lnTo>
                                      <a:lnTo>
                                        <a:pt x="2892" y="407"/>
                                      </a:lnTo>
                                      <a:lnTo>
                                        <a:pt x="2870" y="395"/>
                                      </a:lnTo>
                                      <a:lnTo>
                                        <a:pt x="2836" y="380"/>
                                      </a:lnTo>
                                      <a:lnTo>
                                        <a:pt x="2799" y="363"/>
                                      </a:lnTo>
                                      <a:lnTo>
                                        <a:pt x="2762" y="348"/>
                                      </a:lnTo>
                                      <a:lnTo>
                                        <a:pt x="2727" y="333"/>
                                      </a:lnTo>
                                      <a:lnTo>
                                        <a:pt x="2700" y="324"/>
                                      </a:lnTo>
                                      <a:lnTo>
                                        <a:pt x="2686" y="322"/>
                                      </a:lnTo>
                                      <a:lnTo>
                                        <a:pt x="2679" y="324"/>
                                      </a:lnTo>
                                      <a:lnTo>
                                        <a:pt x="2668" y="329"/>
                                      </a:lnTo>
                                      <a:lnTo>
                                        <a:pt x="2649" y="334"/>
                                      </a:lnTo>
                                      <a:lnTo>
                                        <a:pt x="2629" y="343"/>
                                      </a:lnTo>
                                      <a:lnTo>
                                        <a:pt x="2603" y="351"/>
                                      </a:lnTo>
                                      <a:lnTo>
                                        <a:pt x="2576" y="361"/>
                                      </a:lnTo>
                                      <a:lnTo>
                                        <a:pt x="2546" y="371"/>
                                      </a:lnTo>
                                      <a:lnTo>
                                        <a:pt x="2517" y="381"/>
                                      </a:lnTo>
                                      <a:lnTo>
                                        <a:pt x="2487" y="392"/>
                                      </a:lnTo>
                                      <a:lnTo>
                                        <a:pt x="2458" y="402"/>
                                      </a:lnTo>
                                      <a:lnTo>
                                        <a:pt x="2433" y="412"/>
                                      </a:lnTo>
                                      <a:lnTo>
                                        <a:pt x="2410" y="420"/>
                                      </a:lnTo>
                                      <a:lnTo>
                                        <a:pt x="2389" y="427"/>
                                      </a:lnTo>
                                      <a:lnTo>
                                        <a:pt x="2374" y="432"/>
                                      </a:lnTo>
                                      <a:lnTo>
                                        <a:pt x="2364" y="435"/>
                                      </a:lnTo>
                                      <a:lnTo>
                                        <a:pt x="2361" y="437"/>
                                      </a:lnTo>
                                      <a:lnTo>
                                        <a:pt x="2351" y="454"/>
                                      </a:lnTo>
                                      <a:lnTo>
                                        <a:pt x="2324" y="498"/>
                                      </a:lnTo>
                                      <a:lnTo>
                                        <a:pt x="2283" y="560"/>
                                      </a:lnTo>
                                      <a:lnTo>
                                        <a:pt x="2239" y="635"/>
                                      </a:lnTo>
                                      <a:lnTo>
                                        <a:pt x="2194" y="709"/>
                                      </a:lnTo>
                                      <a:lnTo>
                                        <a:pt x="2152" y="776"/>
                                      </a:lnTo>
                                      <a:lnTo>
                                        <a:pt x="2121" y="829"/>
                                      </a:lnTo>
                                      <a:lnTo>
                                        <a:pt x="2108" y="856"/>
                                      </a:lnTo>
                                      <a:lnTo>
                                        <a:pt x="2099" y="965"/>
                                      </a:lnTo>
                                      <a:lnTo>
                                        <a:pt x="2093" y="1171"/>
                                      </a:lnTo>
                                      <a:lnTo>
                                        <a:pt x="2088" y="1372"/>
                                      </a:lnTo>
                                      <a:lnTo>
                                        <a:pt x="2086" y="1462"/>
                                      </a:lnTo>
                                      <a:lnTo>
                                        <a:pt x="2086" y="1474"/>
                                      </a:lnTo>
                                      <a:lnTo>
                                        <a:pt x="2086" y="1504"/>
                                      </a:lnTo>
                                      <a:lnTo>
                                        <a:pt x="2081" y="1541"/>
                                      </a:lnTo>
                                      <a:lnTo>
                                        <a:pt x="2069" y="1578"/>
                                      </a:lnTo>
                                      <a:lnTo>
                                        <a:pt x="2064" y="1587"/>
                                      </a:lnTo>
                                      <a:lnTo>
                                        <a:pt x="2057" y="1595"/>
                                      </a:lnTo>
                                      <a:lnTo>
                                        <a:pt x="2047" y="1607"/>
                                      </a:lnTo>
                                      <a:lnTo>
                                        <a:pt x="2035" y="1619"/>
                                      </a:lnTo>
                                      <a:lnTo>
                                        <a:pt x="2022" y="1632"/>
                                      </a:lnTo>
                                      <a:lnTo>
                                        <a:pt x="2007" y="1646"/>
                                      </a:lnTo>
                                      <a:lnTo>
                                        <a:pt x="1990" y="1661"/>
                                      </a:lnTo>
                                      <a:lnTo>
                                        <a:pt x="1973" y="1676"/>
                                      </a:lnTo>
                                      <a:lnTo>
                                        <a:pt x="1961" y="1651"/>
                                      </a:lnTo>
                                      <a:lnTo>
                                        <a:pt x="1948" y="1625"/>
                                      </a:lnTo>
                                      <a:lnTo>
                                        <a:pt x="1931" y="1604"/>
                                      </a:lnTo>
                                      <a:lnTo>
                                        <a:pt x="1914" y="1583"/>
                                      </a:lnTo>
                                      <a:lnTo>
                                        <a:pt x="1892" y="1565"/>
                                      </a:lnTo>
                                      <a:lnTo>
                                        <a:pt x="1870" y="1548"/>
                                      </a:lnTo>
                                      <a:lnTo>
                                        <a:pt x="1843" y="1536"/>
                                      </a:lnTo>
                                      <a:lnTo>
                                        <a:pt x="1814" y="1526"/>
                                      </a:lnTo>
                                      <a:lnTo>
                                        <a:pt x="1789" y="1519"/>
                                      </a:lnTo>
                                      <a:lnTo>
                                        <a:pt x="1760" y="1512"/>
                                      </a:lnTo>
                                      <a:lnTo>
                                        <a:pt x="1732" y="1506"/>
                                      </a:lnTo>
                                      <a:lnTo>
                                        <a:pt x="1701" y="1499"/>
                                      </a:lnTo>
                                      <a:lnTo>
                                        <a:pt x="1671" y="1490"/>
                                      </a:lnTo>
                                      <a:lnTo>
                                        <a:pt x="1641" y="1482"/>
                                      </a:lnTo>
                                      <a:lnTo>
                                        <a:pt x="1609" y="1474"/>
                                      </a:lnTo>
                                      <a:lnTo>
                                        <a:pt x="1577" y="1463"/>
                                      </a:lnTo>
                                      <a:lnTo>
                                        <a:pt x="1560" y="1447"/>
                                      </a:lnTo>
                                      <a:lnTo>
                                        <a:pt x="1541" y="1428"/>
                                      </a:lnTo>
                                      <a:lnTo>
                                        <a:pt x="1521" y="1406"/>
                                      </a:lnTo>
                                      <a:lnTo>
                                        <a:pt x="1497" y="1382"/>
                                      </a:lnTo>
                                      <a:lnTo>
                                        <a:pt x="1472" y="1357"/>
                                      </a:lnTo>
                                      <a:lnTo>
                                        <a:pt x="1447" y="1332"/>
                                      </a:lnTo>
                                      <a:lnTo>
                                        <a:pt x="1420" y="1305"/>
                                      </a:lnTo>
                                      <a:lnTo>
                                        <a:pt x="1395" y="1278"/>
                                      </a:lnTo>
                                      <a:lnTo>
                                        <a:pt x="1368" y="1252"/>
                                      </a:lnTo>
                                      <a:lnTo>
                                        <a:pt x="1342" y="1227"/>
                                      </a:lnTo>
                                      <a:lnTo>
                                        <a:pt x="1317" y="1202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72" y="1160"/>
                                      </a:lnTo>
                                      <a:lnTo>
                                        <a:pt x="1253" y="1143"/>
                                      </a:lnTo>
                                      <a:lnTo>
                                        <a:pt x="1236" y="1129"/>
                                      </a:lnTo>
                                      <a:lnTo>
                                        <a:pt x="1223" y="1119"/>
                                      </a:lnTo>
                                      <a:lnTo>
                                        <a:pt x="1194" y="1097"/>
                                      </a:lnTo>
                                      <a:lnTo>
                                        <a:pt x="1165" y="1074"/>
                                      </a:lnTo>
                                      <a:lnTo>
                                        <a:pt x="1140" y="1050"/>
                                      </a:lnTo>
                                      <a:lnTo>
                                        <a:pt x="1116" y="1026"/>
                                      </a:lnTo>
                                      <a:lnTo>
                                        <a:pt x="1096" y="1006"/>
                                      </a:lnTo>
                                      <a:lnTo>
                                        <a:pt x="1081" y="991"/>
                                      </a:lnTo>
                                      <a:lnTo>
                                        <a:pt x="1071" y="979"/>
                                      </a:lnTo>
                                      <a:lnTo>
                                        <a:pt x="1068" y="976"/>
                                      </a:lnTo>
                                      <a:lnTo>
                                        <a:pt x="1020" y="890"/>
                                      </a:lnTo>
                                      <a:lnTo>
                                        <a:pt x="1049" y="881"/>
                                      </a:lnTo>
                                      <a:lnTo>
                                        <a:pt x="1127" y="923"/>
                                      </a:lnTo>
                                      <a:lnTo>
                                        <a:pt x="1128" y="927"/>
                                      </a:lnTo>
                                      <a:lnTo>
                                        <a:pt x="1135" y="935"/>
                                      </a:lnTo>
                                      <a:lnTo>
                                        <a:pt x="1143" y="947"/>
                                      </a:lnTo>
                                      <a:lnTo>
                                        <a:pt x="1155" y="960"/>
                                      </a:lnTo>
                                      <a:lnTo>
                                        <a:pt x="1169" y="977"/>
                                      </a:lnTo>
                                      <a:lnTo>
                                        <a:pt x="1184" y="991"/>
                                      </a:lnTo>
                                      <a:lnTo>
                                        <a:pt x="1197" y="1004"/>
                                      </a:lnTo>
                                      <a:lnTo>
                                        <a:pt x="1213" y="1014"/>
                                      </a:lnTo>
                                      <a:lnTo>
                                        <a:pt x="1228" y="1021"/>
                                      </a:lnTo>
                                      <a:lnTo>
                                        <a:pt x="1243" y="1028"/>
                                      </a:lnTo>
                                      <a:lnTo>
                                        <a:pt x="1258" y="1033"/>
                                      </a:lnTo>
                                      <a:lnTo>
                                        <a:pt x="1272" y="1038"/>
                                      </a:lnTo>
                                      <a:lnTo>
                                        <a:pt x="1285" y="1041"/>
                                      </a:lnTo>
                                      <a:lnTo>
                                        <a:pt x="1295" y="1045"/>
                                      </a:lnTo>
                                      <a:lnTo>
                                        <a:pt x="1302" y="1047"/>
                                      </a:lnTo>
                                      <a:lnTo>
                                        <a:pt x="1304" y="1047"/>
                                      </a:lnTo>
                                      <a:lnTo>
                                        <a:pt x="1314" y="1003"/>
                                      </a:lnTo>
                                      <a:lnTo>
                                        <a:pt x="1290" y="987"/>
                                      </a:lnTo>
                                      <a:lnTo>
                                        <a:pt x="1304" y="949"/>
                                      </a:lnTo>
                                      <a:lnTo>
                                        <a:pt x="1265" y="972"/>
                                      </a:lnTo>
                                      <a:lnTo>
                                        <a:pt x="1263" y="971"/>
                                      </a:lnTo>
                                      <a:lnTo>
                                        <a:pt x="1255" y="917"/>
                                      </a:lnTo>
                                      <a:lnTo>
                                        <a:pt x="1236" y="954"/>
                                      </a:lnTo>
                                      <a:lnTo>
                                        <a:pt x="1229" y="950"/>
                                      </a:lnTo>
                                      <a:lnTo>
                                        <a:pt x="1209" y="863"/>
                                      </a:lnTo>
                                      <a:lnTo>
                                        <a:pt x="1218" y="866"/>
                                      </a:lnTo>
                                      <a:lnTo>
                                        <a:pt x="1226" y="869"/>
                                      </a:lnTo>
                                      <a:lnTo>
                                        <a:pt x="1233" y="871"/>
                                      </a:lnTo>
                                      <a:lnTo>
                                        <a:pt x="1238" y="873"/>
                                      </a:lnTo>
                                      <a:lnTo>
                                        <a:pt x="1250" y="876"/>
                                      </a:lnTo>
                                      <a:lnTo>
                                        <a:pt x="1263" y="884"/>
                                      </a:lnTo>
                                      <a:lnTo>
                                        <a:pt x="1278" y="896"/>
                                      </a:lnTo>
                                      <a:lnTo>
                                        <a:pt x="1292" y="908"/>
                                      </a:lnTo>
                                      <a:lnTo>
                                        <a:pt x="1305" y="923"/>
                                      </a:lnTo>
                                      <a:lnTo>
                                        <a:pt x="1317" y="937"/>
                                      </a:lnTo>
                                      <a:lnTo>
                                        <a:pt x="1326" y="949"/>
                                      </a:lnTo>
                                      <a:lnTo>
                                        <a:pt x="1329" y="959"/>
                                      </a:lnTo>
                                      <a:lnTo>
                                        <a:pt x="1331" y="981"/>
                                      </a:lnTo>
                                      <a:lnTo>
                                        <a:pt x="1332" y="1009"/>
                                      </a:lnTo>
                                      <a:lnTo>
                                        <a:pt x="1336" y="1038"/>
                                      </a:lnTo>
                                      <a:lnTo>
                                        <a:pt x="1341" y="1060"/>
                                      </a:lnTo>
                                      <a:lnTo>
                                        <a:pt x="1346" y="1067"/>
                                      </a:lnTo>
                                      <a:lnTo>
                                        <a:pt x="1354" y="1068"/>
                                      </a:lnTo>
                                      <a:lnTo>
                                        <a:pt x="1366" y="1065"/>
                                      </a:lnTo>
                                      <a:lnTo>
                                        <a:pt x="1378" y="1060"/>
                                      </a:lnTo>
                                      <a:lnTo>
                                        <a:pt x="1390" y="1053"/>
                                      </a:lnTo>
                                      <a:lnTo>
                                        <a:pt x="1401" y="1043"/>
                                      </a:lnTo>
                                      <a:lnTo>
                                        <a:pt x="1410" y="1033"/>
                                      </a:lnTo>
                                      <a:lnTo>
                                        <a:pt x="1415" y="1023"/>
                                      </a:lnTo>
                                      <a:lnTo>
                                        <a:pt x="1415" y="996"/>
                                      </a:lnTo>
                                      <a:lnTo>
                                        <a:pt x="1406" y="962"/>
                                      </a:lnTo>
                                      <a:lnTo>
                                        <a:pt x="1396" y="933"/>
                                      </a:lnTo>
                                      <a:lnTo>
                                        <a:pt x="1391" y="922"/>
                                      </a:lnTo>
                                      <a:lnTo>
                                        <a:pt x="1386" y="920"/>
                                      </a:lnTo>
                                      <a:lnTo>
                                        <a:pt x="1376" y="913"/>
                                      </a:lnTo>
                                      <a:lnTo>
                                        <a:pt x="1358" y="903"/>
                                      </a:lnTo>
                                      <a:lnTo>
                                        <a:pt x="1337" y="891"/>
                                      </a:lnTo>
                                      <a:lnTo>
                                        <a:pt x="1314" y="878"/>
                                      </a:lnTo>
                                      <a:lnTo>
                                        <a:pt x="1292" y="864"/>
                                      </a:lnTo>
                                      <a:lnTo>
                                        <a:pt x="1270" y="852"/>
                                      </a:lnTo>
                                      <a:lnTo>
                                        <a:pt x="1251" y="841"/>
                                      </a:lnTo>
                                      <a:lnTo>
                                        <a:pt x="1240" y="834"/>
                                      </a:lnTo>
                                      <a:lnTo>
                                        <a:pt x="1229" y="825"/>
                                      </a:lnTo>
                                      <a:lnTo>
                                        <a:pt x="1218" y="819"/>
                                      </a:lnTo>
                                      <a:lnTo>
                                        <a:pt x="1208" y="810"/>
                                      </a:lnTo>
                                      <a:lnTo>
                                        <a:pt x="1214" y="782"/>
                                      </a:lnTo>
                                      <a:lnTo>
                                        <a:pt x="1287" y="817"/>
                                      </a:lnTo>
                                      <a:lnTo>
                                        <a:pt x="1322" y="874"/>
                                      </a:lnTo>
                                      <a:lnTo>
                                        <a:pt x="1342" y="837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66" y="844"/>
                                      </a:lnTo>
                                      <a:lnTo>
                                        <a:pt x="1378" y="846"/>
                                      </a:lnTo>
                                      <a:lnTo>
                                        <a:pt x="1388" y="847"/>
                                      </a:lnTo>
                                      <a:lnTo>
                                        <a:pt x="1388" y="873"/>
                                      </a:lnTo>
                                      <a:lnTo>
                                        <a:pt x="1415" y="844"/>
                                      </a:lnTo>
                                      <a:lnTo>
                                        <a:pt x="1423" y="839"/>
                                      </a:lnTo>
                                      <a:lnTo>
                                        <a:pt x="1432" y="834"/>
                                      </a:lnTo>
                                      <a:lnTo>
                                        <a:pt x="1437" y="829"/>
                                      </a:lnTo>
                                      <a:lnTo>
                                        <a:pt x="1442" y="824"/>
                                      </a:lnTo>
                                      <a:lnTo>
                                        <a:pt x="1467" y="817"/>
                                      </a:lnTo>
                                      <a:lnTo>
                                        <a:pt x="1484" y="792"/>
                                      </a:lnTo>
                                      <a:lnTo>
                                        <a:pt x="1524" y="754"/>
                                      </a:lnTo>
                                      <a:lnTo>
                                        <a:pt x="1516" y="731"/>
                                      </a:lnTo>
                                      <a:lnTo>
                                        <a:pt x="1513" y="719"/>
                                      </a:lnTo>
                                      <a:lnTo>
                                        <a:pt x="1509" y="719"/>
                                      </a:lnTo>
                                      <a:lnTo>
                                        <a:pt x="1497" y="717"/>
                                      </a:lnTo>
                                      <a:lnTo>
                                        <a:pt x="1482" y="714"/>
                                      </a:lnTo>
                                      <a:lnTo>
                                        <a:pt x="1464" y="711"/>
                                      </a:lnTo>
                                      <a:lnTo>
                                        <a:pt x="1442" y="706"/>
                                      </a:lnTo>
                                      <a:lnTo>
                                        <a:pt x="1418" y="700"/>
                                      </a:lnTo>
                                      <a:lnTo>
                                        <a:pt x="1396" y="695"/>
                                      </a:lnTo>
                                      <a:lnTo>
                                        <a:pt x="1378" y="689"/>
                                      </a:lnTo>
                                      <a:lnTo>
                                        <a:pt x="1354" y="679"/>
                                      </a:lnTo>
                                      <a:lnTo>
                                        <a:pt x="1331" y="667"/>
                                      </a:lnTo>
                                      <a:lnTo>
                                        <a:pt x="1310" y="652"/>
                                      </a:lnTo>
                                      <a:lnTo>
                                        <a:pt x="1290" y="635"/>
                                      </a:lnTo>
                                      <a:lnTo>
                                        <a:pt x="1273" y="614"/>
                                      </a:lnTo>
                                      <a:lnTo>
                                        <a:pt x="1260" y="594"/>
                                      </a:lnTo>
                                      <a:lnTo>
                                        <a:pt x="1250" y="572"/>
                                      </a:lnTo>
                                      <a:lnTo>
                                        <a:pt x="1243" y="547"/>
                                      </a:lnTo>
                                      <a:lnTo>
                                        <a:pt x="1236" y="518"/>
                                      </a:lnTo>
                                      <a:lnTo>
                                        <a:pt x="1226" y="491"/>
                                      </a:lnTo>
                                      <a:lnTo>
                                        <a:pt x="1216" y="473"/>
                                      </a:lnTo>
                                      <a:lnTo>
                                        <a:pt x="1213" y="466"/>
                                      </a:lnTo>
                                      <a:lnTo>
                                        <a:pt x="1110" y="390"/>
                                      </a:lnTo>
                                      <a:lnTo>
                                        <a:pt x="1150" y="311"/>
                                      </a:lnTo>
                                      <a:lnTo>
                                        <a:pt x="1155" y="145"/>
                                      </a:lnTo>
                                      <a:lnTo>
                                        <a:pt x="1037" y="0"/>
                                      </a:lnTo>
                                      <a:lnTo>
                                        <a:pt x="970" y="170"/>
                                      </a:lnTo>
                                      <a:lnTo>
                                        <a:pt x="921" y="311"/>
                                      </a:lnTo>
                                      <a:lnTo>
                                        <a:pt x="919" y="302"/>
                                      </a:lnTo>
                                      <a:lnTo>
                                        <a:pt x="912" y="280"/>
                                      </a:lnTo>
                                      <a:lnTo>
                                        <a:pt x="902" y="248"/>
                                      </a:lnTo>
                                      <a:lnTo>
                                        <a:pt x="891" y="211"/>
                                      </a:lnTo>
                                      <a:lnTo>
                                        <a:pt x="875" y="172"/>
                                      </a:lnTo>
                                      <a:lnTo>
                                        <a:pt x="859" y="135"/>
                                      </a:lnTo>
                                      <a:lnTo>
                                        <a:pt x="842" y="105"/>
                                      </a:lnTo>
                                      <a:lnTo>
                                        <a:pt x="825" y="84"/>
                                      </a:lnTo>
                                      <a:lnTo>
                                        <a:pt x="806" y="71"/>
                                      </a:lnTo>
                                      <a:lnTo>
                                        <a:pt x="784" y="61"/>
                                      </a:lnTo>
                                      <a:lnTo>
                                        <a:pt x="764" y="52"/>
                                      </a:lnTo>
                                      <a:lnTo>
                                        <a:pt x="744" y="47"/>
                                      </a:lnTo>
                                      <a:lnTo>
                                        <a:pt x="725" y="42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700" y="39"/>
                                      </a:lnTo>
                                      <a:lnTo>
                                        <a:pt x="697" y="39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663" y="262"/>
                                      </a:lnTo>
                                      <a:lnTo>
                                        <a:pt x="676" y="279"/>
                                      </a:lnTo>
                                      <a:lnTo>
                                        <a:pt x="666" y="289"/>
                                      </a:lnTo>
                                      <a:lnTo>
                                        <a:pt x="656" y="297"/>
                                      </a:lnTo>
                                      <a:lnTo>
                                        <a:pt x="648" y="306"/>
                                      </a:lnTo>
                                      <a:lnTo>
                                        <a:pt x="639" y="312"/>
                                      </a:lnTo>
                                      <a:lnTo>
                                        <a:pt x="633" y="321"/>
                                      </a:lnTo>
                                      <a:lnTo>
                                        <a:pt x="626" y="326"/>
                                      </a:lnTo>
                                      <a:lnTo>
                                        <a:pt x="621" y="329"/>
                                      </a:lnTo>
                                      <a:lnTo>
                                        <a:pt x="617" y="333"/>
                                      </a:lnTo>
                                      <a:lnTo>
                                        <a:pt x="616" y="338"/>
                                      </a:lnTo>
                                      <a:lnTo>
                                        <a:pt x="621" y="344"/>
                                      </a:lnTo>
                                      <a:lnTo>
                                        <a:pt x="631" y="349"/>
                                      </a:lnTo>
                                      <a:lnTo>
                                        <a:pt x="644" y="353"/>
                                      </a:lnTo>
                                      <a:lnTo>
                                        <a:pt x="660" y="358"/>
                                      </a:lnTo>
                                      <a:lnTo>
                                        <a:pt x="673" y="360"/>
                                      </a:lnTo>
                                      <a:lnTo>
                                        <a:pt x="683" y="363"/>
                                      </a:lnTo>
                                      <a:lnTo>
                                        <a:pt x="687" y="363"/>
                                      </a:lnTo>
                                      <a:lnTo>
                                        <a:pt x="682" y="366"/>
                                      </a:lnTo>
                                      <a:lnTo>
                                        <a:pt x="668" y="376"/>
                                      </a:lnTo>
                                      <a:lnTo>
                                        <a:pt x="649" y="39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06" y="422"/>
                                      </a:lnTo>
                                      <a:lnTo>
                                        <a:pt x="584" y="435"/>
                                      </a:lnTo>
                                      <a:lnTo>
                                        <a:pt x="567" y="446"/>
                                      </a:lnTo>
                                      <a:lnTo>
                                        <a:pt x="557" y="449"/>
                                      </a:lnTo>
                                      <a:lnTo>
                                        <a:pt x="562" y="449"/>
                                      </a:lnTo>
                                      <a:lnTo>
                                        <a:pt x="569" y="449"/>
                                      </a:lnTo>
                                      <a:lnTo>
                                        <a:pt x="577" y="451"/>
                                      </a:lnTo>
                                      <a:lnTo>
                                        <a:pt x="587" y="451"/>
                                      </a:lnTo>
                                      <a:lnTo>
                                        <a:pt x="597" y="451"/>
                                      </a:lnTo>
                                      <a:lnTo>
                                        <a:pt x="609" y="451"/>
                                      </a:lnTo>
                                      <a:lnTo>
                                        <a:pt x="621" y="451"/>
                                      </a:lnTo>
                                      <a:lnTo>
                                        <a:pt x="633" y="451"/>
                                      </a:lnTo>
                                      <a:lnTo>
                                        <a:pt x="624" y="481"/>
                                      </a:lnTo>
                                      <a:lnTo>
                                        <a:pt x="606" y="495"/>
                                      </a:lnTo>
                                      <a:lnTo>
                                        <a:pt x="589" y="510"/>
                                      </a:lnTo>
                                      <a:lnTo>
                                        <a:pt x="570" y="523"/>
                                      </a:lnTo>
                                      <a:lnTo>
                                        <a:pt x="553" y="537"/>
                                      </a:lnTo>
                                      <a:lnTo>
                                        <a:pt x="538" y="549"/>
                                      </a:lnTo>
                                      <a:lnTo>
                                        <a:pt x="526" y="559"/>
                                      </a:lnTo>
                                      <a:lnTo>
                                        <a:pt x="520" y="565"/>
                                      </a:lnTo>
                                      <a:lnTo>
                                        <a:pt x="516" y="567"/>
                                      </a:lnTo>
                                      <a:lnTo>
                                        <a:pt x="518" y="567"/>
                                      </a:lnTo>
                                      <a:lnTo>
                                        <a:pt x="523" y="567"/>
                                      </a:lnTo>
                                      <a:lnTo>
                                        <a:pt x="533" y="567"/>
                                      </a:lnTo>
                                      <a:lnTo>
                                        <a:pt x="543" y="567"/>
                                      </a:lnTo>
                                      <a:lnTo>
                                        <a:pt x="557" y="567"/>
                                      </a:lnTo>
                                      <a:lnTo>
                                        <a:pt x="570" y="565"/>
                                      </a:lnTo>
                                      <a:lnTo>
                                        <a:pt x="587" y="564"/>
                                      </a:lnTo>
                                      <a:lnTo>
                                        <a:pt x="602" y="562"/>
                                      </a:lnTo>
                                      <a:lnTo>
                                        <a:pt x="596" y="591"/>
                                      </a:lnTo>
                                      <a:lnTo>
                                        <a:pt x="575" y="604"/>
                                      </a:lnTo>
                                      <a:lnTo>
                                        <a:pt x="557" y="616"/>
                                      </a:lnTo>
                                      <a:lnTo>
                                        <a:pt x="537" y="628"/>
                                      </a:lnTo>
                                      <a:lnTo>
                                        <a:pt x="520" y="640"/>
                                      </a:lnTo>
                                      <a:lnTo>
                                        <a:pt x="506" y="650"/>
                                      </a:lnTo>
                                      <a:lnTo>
                                        <a:pt x="494" y="657"/>
                                      </a:lnTo>
                                      <a:lnTo>
                                        <a:pt x="488" y="662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6" y="663"/>
                                      </a:lnTo>
                                      <a:lnTo>
                                        <a:pt x="491" y="665"/>
                                      </a:lnTo>
                                      <a:lnTo>
                                        <a:pt x="499" y="668"/>
                                      </a:lnTo>
                                      <a:lnTo>
                                        <a:pt x="511" y="670"/>
                                      </a:lnTo>
                                      <a:lnTo>
                                        <a:pt x="525" y="672"/>
                                      </a:lnTo>
                                      <a:lnTo>
                                        <a:pt x="540" y="673"/>
                                      </a:lnTo>
                                      <a:lnTo>
                                        <a:pt x="557" y="675"/>
                                      </a:lnTo>
                                      <a:lnTo>
                                        <a:pt x="575" y="673"/>
                                      </a:lnTo>
                                      <a:lnTo>
                                        <a:pt x="552" y="722"/>
                                      </a:lnTo>
                                      <a:lnTo>
                                        <a:pt x="467" y="773"/>
                                      </a:lnTo>
                                      <a:lnTo>
                                        <a:pt x="523" y="778"/>
                                      </a:lnTo>
                                      <a:lnTo>
                                        <a:pt x="474" y="876"/>
                                      </a:lnTo>
                                      <a:lnTo>
                                        <a:pt x="550" y="896"/>
                                      </a:lnTo>
                                      <a:lnTo>
                                        <a:pt x="499" y="1004"/>
                                      </a:lnTo>
                                      <a:lnTo>
                                        <a:pt x="506" y="1008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30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53" y="1008"/>
                                      </a:lnTo>
                                      <a:lnTo>
                                        <a:pt x="564" y="1006"/>
                                      </a:lnTo>
                                      <a:lnTo>
                                        <a:pt x="570" y="1004"/>
                                      </a:lnTo>
                                      <a:lnTo>
                                        <a:pt x="574" y="1004"/>
                                      </a:lnTo>
                                      <a:lnTo>
                                        <a:pt x="574" y="1025"/>
                                      </a:lnTo>
                                      <a:lnTo>
                                        <a:pt x="572" y="1068"/>
                                      </a:lnTo>
                                      <a:lnTo>
                                        <a:pt x="569" y="1116"/>
                                      </a:lnTo>
                                      <a:lnTo>
                                        <a:pt x="562" y="1139"/>
                                      </a:lnTo>
                                      <a:lnTo>
                                        <a:pt x="567" y="1136"/>
                                      </a:lnTo>
                                      <a:lnTo>
                                        <a:pt x="574" y="1133"/>
                                      </a:lnTo>
                                      <a:lnTo>
                                        <a:pt x="584" y="1126"/>
                                      </a:lnTo>
                                      <a:lnTo>
                                        <a:pt x="594" y="1119"/>
                                      </a:lnTo>
                                      <a:lnTo>
                                        <a:pt x="604" y="1112"/>
                                      </a:lnTo>
                                      <a:lnTo>
                                        <a:pt x="612" y="1104"/>
                                      </a:lnTo>
                                      <a:lnTo>
                                        <a:pt x="619" y="1097"/>
                                      </a:lnTo>
                                      <a:lnTo>
                                        <a:pt x="624" y="1090"/>
                                      </a:lnTo>
                                      <a:lnTo>
                                        <a:pt x="624" y="1095"/>
                                      </a:lnTo>
                                      <a:lnTo>
                                        <a:pt x="619" y="1121"/>
                                      </a:lnTo>
                                      <a:lnTo>
                                        <a:pt x="612" y="1160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1" y="1222"/>
                                      </a:lnTo>
                                      <a:lnTo>
                                        <a:pt x="597" y="1234"/>
                                      </a:lnTo>
                                      <a:lnTo>
                                        <a:pt x="596" y="1242"/>
                                      </a:lnTo>
                                      <a:lnTo>
                                        <a:pt x="596" y="1246"/>
                                      </a:lnTo>
                                      <a:lnTo>
                                        <a:pt x="597" y="1244"/>
                                      </a:lnTo>
                                      <a:lnTo>
                                        <a:pt x="602" y="1242"/>
                                      </a:lnTo>
                                      <a:lnTo>
                                        <a:pt x="609" y="1237"/>
                                      </a:lnTo>
                                      <a:lnTo>
                                        <a:pt x="617" y="1230"/>
                                      </a:lnTo>
                                      <a:lnTo>
                                        <a:pt x="628" y="1222"/>
                                      </a:lnTo>
                                      <a:lnTo>
                                        <a:pt x="638" y="1214"/>
                                      </a:lnTo>
                                      <a:lnTo>
                                        <a:pt x="648" y="1203"/>
                                      </a:lnTo>
                                      <a:lnTo>
                                        <a:pt x="658" y="1192"/>
                                      </a:lnTo>
                                      <a:lnTo>
                                        <a:pt x="660" y="1192"/>
                                      </a:lnTo>
                                      <a:lnTo>
                                        <a:pt x="661" y="1192"/>
                                      </a:lnTo>
                                      <a:lnTo>
                                        <a:pt x="663" y="1192"/>
                                      </a:lnTo>
                                      <a:lnTo>
                                        <a:pt x="665" y="1192"/>
                                      </a:lnTo>
                                      <a:lnTo>
                                        <a:pt x="656" y="1222"/>
                                      </a:lnTo>
                                      <a:lnTo>
                                        <a:pt x="646" y="1256"/>
                                      </a:lnTo>
                                      <a:lnTo>
                                        <a:pt x="636" y="1290"/>
                                      </a:lnTo>
                                      <a:lnTo>
                                        <a:pt x="628" y="1315"/>
                                      </a:lnTo>
                                      <a:lnTo>
                                        <a:pt x="616" y="1317"/>
                                      </a:lnTo>
                                      <a:lnTo>
                                        <a:pt x="602" y="1320"/>
                                      </a:lnTo>
                                      <a:lnTo>
                                        <a:pt x="587" y="1323"/>
                                      </a:lnTo>
                                      <a:lnTo>
                                        <a:pt x="574" y="1327"/>
                                      </a:lnTo>
                                      <a:lnTo>
                                        <a:pt x="560" y="1332"/>
                                      </a:lnTo>
                                      <a:lnTo>
                                        <a:pt x="550" y="1335"/>
                                      </a:lnTo>
                                      <a:lnTo>
                                        <a:pt x="542" y="1339"/>
                                      </a:lnTo>
                                      <a:lnTo>
                                        <a:pt x="537" y="1342"/>
                                      </a:lnTo>
                                      <a:lnTo>
                                        <a:pt x="525" y="1350"/>
                                      </a:lnTo>
                                      <a:lnTo>
                                        <a:pt x="508" y="1355"/>
                                      </a:lnTo>
                                      <a:lnTo>
                                        <a:pt x="486" y="1359"/>
                                      </a:lnTo>
                                      <a:lnTo>
                                        <a:pt x="464" y="1362"/>
                                      </a:lnTo>
                                      <a:lnTo>
                                        <a:pt x="442" y="1364"/>
                                      </a:lnTo>
                                      <a:lnTo>
                                        <a:pt x="424" y="1364"/>
                                      </a:lnTo>
                                      <a:lnTo>
                                        <a:pt x="410" y="1364"/>
                                      </a:lnTo>
                                      <a:lnTo>
                                        <a:pt x="405" y="1364"/>
                                      </a:lnTo>
                                      <a:lnTo>
                                        <a:pt x="398" y="1364"/>
                                      </a:lnTo>
                                      <a:lnTo>
                                        <a:pt x="378" y="1364"/>
                                      </a:lnTo>
                                      <a:lnTo>
                                        <a:pt x="351" y="1366"/>
                                      </a:lnTo>
                                      <a:lnTo>
                                        <a:pt x="319" y="1366"/>
                                      </a:lnTo>
                                      <a:lnTo>
                                        <a:pt x="287" y="1366"/>
                                      </a:lnTo>
                                      <a:lnTo>
                                        <a:pt x="257" y="1366"/>
                                      </a:lnTo>
                                      <a:lnTo>
                                        <a:pt x="235" y="1366"/>
                                      </a:lnTo>
                                      <a:lnTo>
                                        <a:pt x="221" y="1364"/>
                                      </a:lnTo>
                                      <a:lnTo>
                                        <a:pt x="211" y="1366"/>
                                      </a:lnTo>
                                      <a:lnTo>
                                        <a:pt x="194" y="1371"/>
                                      </a:lnTo>
                                      <a:lnTo>
                                        <a:pt x="174" y="1377"/>
                                      </a:lnTo>
                                      <a:lnTo>
                                        <a:pt x="152" y="1386"/>
                                      </a:lnTo>
                                      <a:lnTo>
                                        <a:pt x="132" y="1394"/>
                                      </a:lnTo>
                                      <a:lnTo>
                                        <a:pt x="113" y="1403"/>
                                      </a:lnTo>
                                      <a:lnTo>
                                        <a:pt x="102" y="1408"/>
                                      </a:lnTo>
                                      <a:lnTo>
                                        <a:pt x="97" y="140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16" y="1600"/>
                                      </a:lnTo>
                                      <a:lnTo>
                                        <a:pt x="125" y="1592"/>
                                      </a:lnTo>
                                      <a:lnTo>
                                        <a:pt x="204" y="1490"/>
                                      </a:lnTo>
                                      <a:lnTo>
                                        <a:pt x="292" y="1480"/>
                                      </a:lnTo>
                                      <a:lnTo>
                                        <a:pt x="442" y="1504"/>
                                      </a:lnTo>
                                      <a:lnTo>
                                        <a:pt x="533" y="1517"/>
                                      </a:lnTo>
                                      <a:lnTo>
                                        <a:pt x="601" y="1516"/>
                                      </a:lnTo>
                                      <a:lnTo>
                                        <a:pt x="626" y="1529"/>
                                      </a:lnTo>
                                      <a:lnTo>
                                        <a:pt x="609" y="1563"/>
                                      </a:lnTo>
                                      <a:lnTo>
                                        <a:pt x="565" y="1600"/>
                                      </a:lnTo>
                                      <a:lnTo>
                                        <a:pt x="503" y="1669"/>
                                      </a:lnTo>
                                      <a:lnTo>
                                        <a:pt x="405" y="1811"/>
                                      </a:lnTo>
                                      <a:lnTo>
                                        <a:pt x="302" y="1840"/>
                                      </a:lnTo>
                                      <a:lnTo>
                                        <a:pt x="199" y="1811"/>
                                      </a:lnTo>
                                      <a:lnTo>
                                        <a:pt x="103" y="1894"/>
                                      </a:lnTo>
                                      <a:lnTo>
                                        <a:pt x="157" y="1998"/>
                                      </a:lnTo>
                                      <a:lnTo>
                                        <a:pt x="289" y="1993"/>
                                      </a:lnTo>
                                      <a:lnTo>
                                        <a:pt x="294" y="1993"/>
                                      </a:lnTo>
                                      <a:lnTo>
                                        <a:pt x="306" y="1992"/>
                                      </a:lnTo>
                                      <a:lnTo>
                                        <a:pt x="321" y="1988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1" y="1983"/>
                                      </a:lnTo>
                                      <a:lnTo>
                                        <a:pt x="380" y="1978"/>
                                      </a:lnTo>
                                      <a:lnTo>
                                        <a:pt x="395" y="1975"/>
                                      </a:lnTo>
                                      <a:lnTo>
                                        <a:pt x="403" y="1970"/>
                                      </a:lnTo>
                                      <a:lnTo>
                                        <a:pt x="413" y="1961"/>
                                      </a:lnTo>
                                      <a:lnTo>
                                        <a:pt x="432" y="1948"/>
                                      </a:lnTo>
                                      <a:lnTo>
                                        <a:pt x="456" y="1929"/>
                                      </a:lnTo>
                                      <a:lnTo>
                                        <a:pt x="483" y="1909"/>
                                      </a:lnTo>
                                      <a:lnTo>
                                        <a:pt x="508" y="1889"/>
                                      </a:lnTo>
                                      <a:lnTo>
                                        <a:pt x="530" y="1872"/>
                                      </a:lnTo>
                                      <a:lnTo>
                                        <a:pt x="545" y="1860"/>
                                      </a:lnTo>
                                      <a:lnTo>
                                        <a:pt x="550" y="1855"/>
                                      </a:lnTo>
                                      <a:lnTo>
                                        <a:pt x="553" y="1853"/>
                                      </a:lnTo>
                                      <a:lnTo>
                                        <a:pt x="564" y="1847"/>
                                      </a:lnTo>
                                      <a:lnTo>
                                        <a:pt x="577" y="1838"/>
                                      </a:lnTo>
                                      <a:lnTo>
                                        <a:pt x="596" y="1826"/>
                                      </a:lnTo>
                                      <a:lnTo>
                                        <a:pt x="614" y="1815"/>
                                      </a:lnTo>
                                      <a:lnTo>
                                        <a:pt x="633" y="1803"/>
                                      </a:lnTo>
                                      <a:lnTo>
                                        <a:pt x="648" y="1793"/>
                                      </a:lnTo>
                                      <a:lnTo>
                                        <a:pt x="661" y="1784"/>
                                      </a:lnTo>
                                      <a:lnTo>
                                        <a:pt x="752" y="1796"/>
                                      </a:lnTo>
                                      <a:lnTo>
                                        <a:pt x="739" y="1750"/>
                                      </a:lnTo>
                                      <a:lnTo>
                                        <a:pt x="756" y="1744"/>
                                      </a:lnTo>
                                      <a:lnTo>
                                        <a:pt x="769" y="1740"/>
                                      </a:lnTo>
                                      <a:lnTo>
                                        <a:pt x="778" y="1737"/>
                                      </a:lnTo>
                                      <a:lnTo>
                                        <a:pt x="781" y="1735"/>
                                      </a:lnTo>
                                      <a:lnTo>
                                        <a:pt x="786" y="1735"/>
                                      </a:lnTo>
                                      <a:lnTo>
                                        <a:pt x="864" y="1781"/>
                                      </a:lnTo>
                                      <a:lnTo>
                                        <a:pt x="857" y="1740"/>
                                      </a:lnTo>
                                      <a:lnTo>
                                        <a:pt x="923" y="1744"/>
                                      </a:lnTo>
                                      <a:lnTo>
                                        <a:pt x="995" y="1818"/>
                                      </a:lnTo>
                                      <a:lnTo>
                                        <a:pt x="1012" y="1760"/>
                                      </a:lnTo>
                                      <a:lnTo>
                                        <a:pt x="1025" y="1767"/>
                                      </a:lnTo>
                                      <a:lnTo>
                                        <a:pt x="1037" y="1774"/>
                                      </a:lnTo>
                                      <a:lnTo>
                                        <a:pt x="1047" y="1781"/>
                                      </a:lnTo>
                                      <a:lnTo>
                                        <a:pt x="1057" y="1786"/>
                                      </a:lnTo>
                                      <a:lnTo>
                                        <a:pt x="1066" y="1791"/>
                                      </a:lnTo>
                                      <a:lnTo>
                                        <a:pt x="1071" y="1793"/>
                                      </a:lnTo>
                                      <a:lnTo>
                                        <a:pt x="1074" y="1796"/>
                                      </a:lnTo>
                                      <a:lnTo>
                                        <a:pt x="1076" y="1796"/>
                                      </a:lnTo>
                                      <a:lnTo>
                                        <a:pt x="1197" y="1840"/>
                                      </a:lnTo>
                                      <a:lnTo>
                                        <a:pt x="1187" y="1899"/>
                                      </a:lnTo>
                                      <a:lnTo>
                                        <a:pt x="1189" y="1948"/>
                                      </a:lnTo>
                                      <a:lnTo>
                                        <a:pt x="1191" y="1985"/>
                                      </a:lnTo>
                                      <a:lnTo>
                                        <a:pt x="1181" y="2009"/>
                                      </a:lnTo>
                                      <a:lnTo>
                                        <a:pt x="1165" y="2037"/>
                                      </a:lnTo>
                                      <a:lnTo>
                                        <a:pt x="1157" y="2081"/>
                                      </a:lnTo>
                                      <a:lnTo>
                                        <a:pt x="1150" y="2137"/>
                                      </a:lnTo>
                                      <a:lnTo>
                                        <a:pt x="1150" y="2194"/>
                                      </a:lnTo>
                                      <a:lnTo>
                                        <a:pt x="1155" y="2250"/>
                                      </a:lnTo>
                                      <a:lnTo>
                                        <a:pt x="1164" y="2296"/>
                                      </a:lnTo>
                                      <a:lnTo>
                                        <a:pt x="1181" y="2323"/>
                                      </a:lnTo>
                                      <a:lnTo>
                                        <a:pt x="1201" y="2326"/>
                                      </a:lnTo>
                                      <a:lnTo>
                                        <a:pt x="1202" y="2324"/>
                                      </a:lnTo>
                                      <a:lnTo>
                                        <a:pt x="1204" y="2324"/>
                                      </a:lnTo>
                                      <a:lnTo>
                                        <a:pt x="1206" y="2324"/>
                                      </a:lnTo>
                                      <a:lnTo>
                                        <a:pt x="1208" y="2323"/>
                                      </a:lnTo>
                                      <a:lnTo>
                                        <a:pt x="1309" y="2377"/>
                                      </a:lnTo>
                                      <a:lnTo>
                                        <a:pt x="1388" y="2604"/>
                                      </a:lnTo>
                                      <a:lnTo>
                                        <a:pt x="1302" y="2839"/>
                                      </a:lnTo>
                                      <a:lnTo>
                                        <a:pt x="1294" y="2842"/>
                                      </a:lnTo>
                                      <a:lnTo>
                                        <a:pt x="1272" y="2851"/>
                                      </a:lnTo>
                                      <a:lnTo>
                                        <a:pt x="1238" y="2863"/>
                                      </a:lnTo>
                                      <a:lnTo>
                                        <a:pt x="1201" y="2876"/>
                                      </a:lnTo>
                                      <a:lnTo>
                                        <a:pt x="1162" y="2890"/>
                                      </a:lnTo>
                                      <a:lnTo>
                                        <a:pt x="1125" y="2902"/>
                                      </a:lnTo>
                                      <a:lnTo>
                                        <a:pt x="1098" y="2910"/>
                                      </a:lnTo>
                                      <a:lnTo>
                                        <a:pt x="1081" y="2913"/>
                                      </a:lnTo>
                                      <a:lnTo>
                                        <a:pt x="1071" y="2918"/>
                                      </a:lnTo>
                                      <a:lnTo>
                                        <a:pt x="1061" y="2934"/>
                                      </a:lnTo>
                                      <a:lnTo>
                                        <a:pt x="1047" y="2952"/>
                                      </a:lnTo>
                                      <a:lnTo>
                                        <a:pt x="1036" y="2976"/>
                                      </a:lnTo>
                                      <a:lnTo>
                                        <a:pt x="1024" y="2999"/>
                                      </a:lnTo>
                                      <a:lnTo>
                                        <a:pt x="1015" y="3018"/>
                                      </a:lnTo>
                                      <a:lnTo>
                                        <a:pt x="1009" y="3033"/>
                                      </a:lnTo>
                                      <a:lnTo>
                                        <a:pt x="1007" y="3038"/>
                                      </a:lnTo>
                                      <a:lnTo>
                                        <a:pt x="1012" y="3038"/>
                                      </a:lnTo>
                                      <a:lnTo>
                                        <a:pt x="1027" y="3040"/>
                                      </a:lnTo>
                                      <a:lnTo>
                                        <a:pt x="1047" y="3040"/>
                                      </a:lnTo>
                                      <a:lnTo>
                                        <a:pt x="1071" y="3040"/>
                                      </a:lnTo>
                                      <a:lnTo>
                                        <a:pt x="1096" y="3042"/>
                                      </a:lnTo>
                                      <a:lnTo>
                                        <a:pt x="1122" y="3042"/>
                                      </a:lnTo>
                                      <a:lnTo>
                                        <a:pt x="1140" y="3040"/>
                                      </a:lnTo>
                                      <a:lnTo>
                                        <a:pt x="1154" y="3038"/>
                                      </a:lnTo>
                                      <a:lnTo>
                                        <a:pt x="1167" y="3033"/>
                                      </a:lnTo>
                                      <a:lnTo>
                                        <a:pt x="1191" y="3028"/>
                                      </a:lnTo>
                                      <a:lnTo>
                                        <a:pt x="1218" y="3021"/>
                                      </a:lnTo>
                                      <a:lnTo>
                                        <a:pt x="1248" y="3013"/>
                                      </a:lnTo>
                                      <a:lnTo>
                                        <a:pt x="1277" y="3006"/>
                                      </a:lnTo>
                                      <a:lnTo>
                                        <a:pt x="1300" y="2999"/>
                                      </a:lnTo>
                                      <a:lnTo>
                                        <a:pt x="1317" y="2996"/>
                                      </a:lnTo>
                                      <a:lnTo>
                                        <a:pt x="1324" y="2994"/>
                                      </a:lnTo>
                                      <a:lnTo>
                                        <a:pt x="1329" y="2989"/>
                                      </a:lnTo>
                                      <a:lnTo>
                                        <a:pt x="1341" y="2974"/>
                                      </a:lnTo>
                                      <a:lnTo>
                                        <a:pt x="1359" y="2954"/>
                                      </a:lnTo>
                                      <a:lnTo>
                                        <a:pt x="1379" y="2929"/>
                                      </a:lnTo>
                                      <a:lnTo>
                                        <a:pt x="1400" y="2902"/>
                                      </a:lnTo>
                                      <a:lnTo>
                                        <a:pt x="1418" y="2876"/>
                                      </a:lnTo>
                                      <a:lnTo>
                                        <a:pt x="1432" y="2854"/>
                                      </a:lnTo>
                                      <a:lnTo>
                                        <a:pt x="1438" y="2839"/>
                                      </a:lnTo>
                                      <a:lnTo>
                                        <a:pt x="1444" y="2819"/>
                                      </a:lnTo>
                                      <a:lnTo>
                                        <a:pt x="1454" y="2783"/>
                                      </a:lnTo>
                                      <a:lnTo>
                                        <a:pt x="1467" y="2738"/>
                                      </a:lnTo>
                                      <a:lnTo>
                                        <a:pt x="1482" y="2689"/>
                                      </a:lnTo>
                                      <a:lnTo>
                                        <a:pt x="1497" y="2642"/>
                                      </a:lnTo>
                                      <a:lnTo>
                                        <a:pt x="1509" y="2599"/>
                                      </a:lnTo>
                                      <a:lnTo>
                                        <a:pt x="1518" y="2571"/>
                                      </a:lnTo>
                                      <a:lnTo>
                                        <a:pt x="1521" y="2561"/>
                                      </a:lnTo>
                                      <a:lnTo>
                                        <a:pt x="1605" y="2508"/>
                                      </a:lnTo>
                                      <a:lnTo>
                                        <a:pt x="1568" y="2427"/>
                                      </a:lnTo>
                                      <a:lnTo>
                                        <a:pt x="1573" y="2427"/>
                                      </a:lnTo>
                                      <a:lnTo>
                                        <a:pt x="1583" y="2429"/>
                                      </a:lnTo>
                                      <a:lnTo>
                                        <a:pt x="1600" y="2429"/>
                                      </a:lnTo>
                                      <a:lnTo>
                                        <a:pt x="1617" y="2429"/>
                                      </a:lnTo>
                                      <a:lnTo>
                                        <a:pt x="1634" y="2427"/>
                                      </a:lnTo>
                                      <a:lnTo>
                                        <a:pt x="1648" y="2426"/>
                                      </a:lnTo>
                                      <a:lnTo>
                                        <a:pt x="1654" y="2420"/>
                                      </a:lnTo>
                                      <a:lnTo>
                                        <a:pt x="1653" y="2414"/>
                                      </a:lnTo>
                                      <a:lnTo>
                                        <a:pt x="1648" y="2407"/>
                                      </a:lnTo>
                                      <a:lnTo>
                                        <a:pt x="1637" y="2393"/>
                                      </a:lnTo>
                                      <a:lnTo>
                                        <a:pt x="1624" y="2377"/>
                                      </a:lnTo>
                                      <a:lnTo>
                                        <a:pt x="1609" y="2355"/>
                                      </a:lnTo>
                                      <a:lnTo>
                                        <a:pt x="1592" y="2329"/>
                                      </a:lnTo>
                                      <a:lnTo>
                                        <a:pt x="1572" y="2304"/>
                                      </a:lnTo>
                                      <a:lnTo>
                                        <a:pt x="1551" y="2277"/>
                                      </a:lnTo>
                                      <a:lnTo>
                                        <a:pt x="1531" y="2248"/>
                                      </a:lnTo>
                                      <a:lnTo>
                                        <a:pt x="1533" y="2242"/>
                                      </a:lnTo>
                                      <a:lnTo>
                                        <a:pt x="1536" y="2235"/>
                                      </a:lnTo>
                                      <a:lnTo>
                                        <a:pt x="1540" y="2226"/>
                                      </a:lnTo>
                                      <a:lnTo>
                                        <a:pt x="1543" y="2218"/>
                                      </a:lnTo>
                                      <a:lnTo>
                                        <a:pt x="1560" y="2245"/>
                                      </a:lnTo>
                                      <a:lnTo>
                                        <a:pt x="1577" y="2270"/>
                                      </a:lnTo>
                                      <a:lnTo>
                                        <a:pt x="1594" y="2294"/>
                                      </a:lnTo>
                                      <a:lnTo>
                                        <a:pt x="1610" y="2312"/>
                                      </a:lnTo>
                                      <a:lnTo>
                                        <a:pt x="1626" y="2326"/>
                                      </a:lnTo>
                                      <a:lnTo>
                                        <a:pt x="1641" y="2334"/>
                                      </a:lnTo>
                                      <a:lnTo>
                                        <a:pt x="1654" y="2338"/>
                                      </a:lnTo>
                                      <a:lnTo>
                                        <a:pt x="1664" y="2333"/>
                                      </a:lnTo>
                                      <a:lnTo>
                                        <a:pt x="1664" y="2331"/>
                                      </a:lnTo>
                                      <a:lnTo>
                                        <a:pt x="1666" y="2331"/>
                                      </a:lnTo>
                                      <a:lnTo>
                                        <a:pt x="1666" y="2329"/>
                                      </a:lnTo>
                                      <a:lnTo>
                                        <a:pt x="1668" y="2329"/>
                                      </a:lnTo>
                                      <a:lnTo>
                                        <a:pt x="1791" y="2345"/>
                                      </a:lnTo>
                                      <a:lnTo>
                                        <a:pt x="1980" y="2522"/>
                                      </a:lnTo>
                                      <a:lnTo>
                                        <a:pt x="2012" y="2760"/>
                                      </a:lnTo>
                                      <a:lnTo>
                                        <a:pt x="2005" y="2765"/>
                                      </a:lnTo>
                                      <a:lnTo>
                                        <a:pt x="1988" y="2780"/>
                                      </a:lnTo>
                                      <a:lnTo>
                                        <a:pt x="1963" y="2800"/>
                                      </a:lnTo>
                                      <a:lnTo>
                                        <a:pt x="1934" y="2824"/>
                                      </a:lnTo>
                                      <a:lnTo>
                                        <a:pt x="1904" y="2848"/>
                                      </a:lnTo>
                                      <a:lnTo>
                                        <a:pt x="1875" y="2869"/>
                                      </a:lnTo>
                                      <a:lnTo>
                                        <a:pt x="1853" y="2885"/>
                                      </a:lnTo>
                                      <a:lnTo>
                                        <a:pt x="1840" y="2893"/>
                                      </a:lnTo>
                                      <a:lnTo>
                                        <a:pt x="1830" y="2917"/>
                                      </a:lnTo>
                                      <a:lnTo>
                                        <a:pt x="1826" y="2962"/>
                                      </a:lnTo>
                                      <a:lnTo>
                                        <a:pt x="1828" y="3008"/>
                                      </a:lnTo>
                                      <a:lnTo>
                                        <a:pt x="1830" y="3028"/>
                                      </a:lnTo>
                                      <a:lnTo>
                                        <a:pt x="1835" y="3026"/>
                                      </a:lnTo>
                                      <a:lnTo>
                                        <a:pt x="1848" y="3023"/>
                                      </a:lnTo>
                                      <a:lnTo>
                                        <a:pt x="1868" y="3018"/>
                                      </a:lnTo>
                                      <a:lnTo>
                                        <a:pt x="1892" y="3010"/>
                                      </a:lnTo>
                                      <a:lnTo>
                                        <a:pt x="1916" y="3003"/>
                                      </a:lnTo>
                                      <a:lnTo>
                                        <a:pt x="1939" y="2996"/>
                                      </a:lnTo>
                                      <a:lnTo>
                                        <a:pt x="1956" y="2988"/>
                                      </a:lnTo>
                                      <a:lnTo>
                                        <a:pt x="1968" y="2983"/>
                                      </a:lnTo>
                                      <a:lnTo>
                                        <a:pt x="1980" y="2974"/>
                                      </a:lnTo>
                                      <a:lnTo>
                                        <a:pt x="1998" y="2962"/>
                                      </a:lnTo>
                                      <a:lnTo>
                                        <a:pt x="2020" y="2947"/>
                                      </a:lnTo>
                                      <a:lnTo>
                                        <a:pt x="2045" y="2930"/>
                                      </a:lnTo>
                                      <a:lnTo>
                                        <a:pt x="2069" y="2915"/>
                                      </a:lnTo>
                                      <a:lnTo>
                                        <a:pt x="2089" y="2902"/>
                                      </a:lnTo>
                                      <a:lnTo>
                                        <a:pt x="2103" y="2893"/>
                                      </a:lnTo>
                                      <a:lnTo>
                                        <a:pt x="2108" y="2890"/>
                                      </a:lnTo>
                                      <a:lnTo>
                                        <a:pt x="2115" y="2866"/>
                                      </a:lnTo>
                                      <a:lnTo>
                                        <a:pt x="2130" y="2814"/>
                                      </a:lnTo>
                                      <a:lnTo>
                                        <a:pt x="2142" y="2755"/>
                                      </a:lnTo>
                                      <a:lnTo>
                                        <a:pt x="2143" y="2716"/>
                                      </a:lnTo>
                                      <a:lnTo>
                                        <a:pt x="2138" y="2696"/>
                                      </a:lnTo>
                                      <a:lnTo>
                                        <a:pt x="2131" y="2662"/>
                                      </a:lnTo>
                                      <a:lnTo>
                                        <a:pt x="2121" y="2618"/>
                                      </a:lnTo>
                                      <a:lnTo>
                                        <a:pt x="2111" y="2569"/>
                                      </a:lnTo>
                                      <a:lnTo>
                                        <a:pt x="2101" y="2522"/>
                                      </a:lnTo>
                                      <a:lnTo>
                                        <a:pt x="2094" y="2481"/>
                                      </a:lnTo>
                                      <a:lnTo>
                                        <a:pt x="2088" y="2453"/>
                                      </a:lnTo>
                                      <a:lnTo>
                                        <a:pt x="2086" y="2442"/>
                                      </a:lnTo>
                                      <a:lnTo>
                                        <a:pt x="2140" y="2370"/>
                                      </a:lnTo>
                                      <a:lnTo>
                                        <a:pt x="2066" y="2309"/>
                                      </a:lnTo>
                                      <a:lnTo>
                                        <a:pt x="2071" y="2307"/>
                                      </a:lnTo>
                                      <a:lnTo>
                                        <a:pt x="2081" y="2306"/>
                                      </a:lnTo>
                                      <a:lnTo>
                                        <a:pt x="2096" y="2301"/>
                                      </a:lnTo>
                                      <a:lnTo>
                                        <a:pt x="2113" y="2294"/>
                                      </a:lnTo>
                                      <a:lnTo>
                                        <a:pt x="2126" y="2289"/>
                                      </a:lnTo>
                                      <a:lnTo>
                                        <a:pt x="2138" y="2282"/>
                                      </a:lnTo>
                                      <a:lnTo>
                                        <a:pt x="2143" y="2275"/>
                                      </a:lnTo>
                                      <a:lnTo>
                                        <a:pt x="2138" y="2270"/>
                                      </a:lnTo>
                                      <a:lnTo>
                                        <a:pt x="2130" y="2265"/>
                                      </a:lnTo>
                                      <a:lnTo>
                                        <a:pt x="2113" y="2257"/>
                                      </a:lnTo>
                                      <a:lnTo>
                                        <a:pt x="2093" y="2247"/>
                                      </a:lnTo>
                                      <a:lnTo>
                                        <a:pt x="2067" y="2231"/>
                                      </a:lnTo>
                                      <a:lnTo>
                                        <a:pt x="2037" y="2216"/>
                                      </a:lnTo>
                                      <a:lnTo>
                                        <a:pt x="2007" y="2198"/>
                                      </a:lnTo>
                                      <a:lnTo>
                                        <a:pt x="1975" y="2179"/>
                                      </a:lnTo>
                                      <a:lnTo>
                                        <a:pt x="1941" y="2161"/>
                                      </a:lnTo>
                                      <a:lnTo>
                                        <a:pt x="1938" y="2122"/>
                                      </a:lnTo>
                                      <a:lnTo>
                                        <a:pt x="1934" y="2076"/>
                                      </a:lnTo>
                                      <a:lnTo>
                                        <a:pt x="1932" y="2037"/>
                                      </a:lnTo>
                                      <a:lnTo>
                                        <a:pt x="1932" y="2020"/>
                                      </a:lnTo>
                                      <a:lnTo>
                                        <a:pt x="2064" y="2024"/>
                                      </a:lnTo>
                                      <a:lnTo>
                                        <a:pt x="2007" y="1830"/>
                                      </a:lnTo>
                                      <a:lnTo>
                                        <a:pt x="2022" y="1830"/>
                                      </a:lnTo>
                                      <a:lnTo>
                                        <a:pt x="2035" y="1830"/>
                                      </a:lnTo>
                                      <a:lnTo>
                                        <a:pt x="2047" y="1830"/>
                                      </a:lnTo>
                                      <a:lnTo>
                                        <a:pt x="2059" y="1830"/>
                                      </a:lnTo>
                                      <a:lnTo>
                                        <a:pt x="2067" y="1830"/>
                                      </a:lnTo>
                                      <a:lnTo>
                                        <a:pt x="2076" y="1830"/>
                                      </a:lnTo>
                                      <a:lnTo>
                                        <a:pt x="2079" y="1830"/>
                                      </a:lnTo>
                                      <a:lnTo>
                                        <a:pt x="2081" y="1830"/>
                                      </a:lnTo>
                                      <a:lnTo>
                                        <a:pt x="2224" y="1732"/>
                                      </a:lnTo>
                                      <a:lnTo>
                                        <a:pt x="2334" y="1534"/>
                                      </a:lnTo>
                                      <a:lnTo>
                                        <a:pt x="2361" y="1313"/>
                                      </a:lnTo>
                                      <a:lnTo>
                                        <a:pt x="2364" y="1308"/>
                                      </a:lnTo>
                                      <a:lnTo>
                                        <a:pt x="2374" y="1296"/>
                                      </a:lnTo>
                                      <a:lnTo>
                                        <a:pt x="2389" y="1278"/>
                                      </a:lnTo>
                                      <a:lnTo>
                                        <a:pt x="2408" y="1256"/>
                                      </a:lnTo>
                                      <a:lnTo>
                                        <a:pt x="2426" y="1232"/>
                                      </a:lnTo>
                                      <a:lnTo>
                                        <a:pt x="2445" y="1212"/>
                                      </a:lnTo>
                                      <a:lnTo>
                                        <a:pt x="2460" y="1193"/>
                                      </a:lnTo>
                                      <a:lnTo>
                                        <a:pt x="2472" y="1182"/>
                                      </a:lnTo>
                                      <a:lnTo>
                                        <a:pt x="2482" y="1168"/>
                                      </a:lnTo>
                                      <a:lnTo>
                                        <a:pt x="2497" y="1146"/>
                                      </a:lnTo>
                                      <a:lnTo>
                                        <a:pt x="2514" y="1119"/>
                                      </a:lnTo>
                                      <a:lnTo>
                                        <a:pt x="2531" y="1090"/>
                                      </a:lnTo>
                                      <a:lnTo>
                                        <a:pt x="2544" y="1063"/>
                                      </a:lnTo>
                                      <a:lnTo>
                                        <a:pt x="2556" y="1043"/>
                                      </a:lnTo>
                                      <a:lnTo>
                                        <a:pt x="2561" y="1031"/>
                                      </a:lnTo>
                                      <a:lnTo>
                                        <a:pt x="2560" y="1033"/>
                                      </a:lnTo>
                                      <a:lnTo>
                                        <a:pt x="2549" y="1041"/>
                                      </a:lnTo>
                                      <a:lnTo>
                                        <a:pt x="2536" y="1050"/>
                                      </a:lnTo>
                                      <a:lnTo>
                                        <a:pt x="2517" y="1060"/>
                                      </a:lnTo>
                                      <a:lnTo>
                                        <a:pt x="2499" y="1068"/>
                                      </a:lnTo>
                                      <a:lnTo>
                                        <a:pt x="2480" y="1075"/>
                                      </a:lnTo>
                                      <a:lnTo>
                                        <a:pt x="2465" y="1082"/>
                                      </a:lnTo>
                                      <a:lnTo>
                                        <a:pt x="2453" y="1085"/>
                                      </a:lnTo>
                                      <a:lnTo>
                                        <a:pt x="2450" y="1087"/>
                                      </a:lnTo>
                                      <a:lnTo>
                                        <a:pt x="2453" y="1082"/>
                                      </a:lnTo>
                                      <a:lnTo>
                                        <a:pt x="2462" y="1068"/>
                                      </a:lnTo>
                                      <a:lnTo>
                                        <a:pt x="2475" y="1048"/>
                                      </a:lnTo>
                                      <a:lnTo>
                                        <a:pt x="2492" y="1025"/>
                                      </a:lnTo>
                                      <a:lnTo>
                                        <a:pt x="2511" y="1001"/>
                                      </a:lnTo>
                                      <a:lnTo>
                                        <a:pt x="2531" y="976"/>
                                      </a:lnTo>
                                      <a:lnTo>
                                        <a:pt x="2551" y="955"/>
                                      </a:lnTo>
                                      <a:lnTo>
                                        <a:pt x="2570" y="938"/>
                                      </a:lnTo>
                                      <a:lnTo>
                                        <a:pt x="2588" y="923"/>
                                      </a:lnTo>
                                      <a:lnTo>
                                        <a:pt x="2605" y="905"/>
                                      </a:lnTo>
                                      <a:lnTo>
                                        <a:pt x="2622" y="883"/>
                                      </a:lnTo>
                                      <a:lnTo>
                                        <a:pt x="2635" y="863"/>
                                      </a:lnTo>
                                      <a:lnTo>
                                        <a:pt x="2647" y="842"/>
                                      </a:lnTo>
                                      <a:lnTo>
                                        <a:pt x="2656" y="827"/>
                                      </a:lnTo>
                                      <a:lnTo>
                                        <a:pt x="2662" y="815"/>
                                      </a:lnTo>
                                      <a:lnTo>
                                        <a:pt x="2664" y="812"/>
                                      </a:lnTo>
                                      <a:lnTo>
                                        <a:pt x="2661" y="812"/>
                                      </a:lnTo>
                                      <a:lnTo>
                                        <a:pt x="2649" y="810"/>
                                      </a:lnTo>
                                      <a:lnTo>
                                        <a:pt x="2635" y="807"/>
                                      </a:lnTo>
                                      <a:lnTo>
                                        <a:pt x="2620" y="802"/>
                                      </a:lnTo>
                                      <a:lnTo>
                                        <a:pt x="2609" y="797"/>
                                      </a:lnTo>
                                      <a:lnTo>
                                        <a:pt x="2602" y="788"/>
                                      </a:lnTo>
                                      <a:lnTo>
                                        <a:pt x="2603" y="780"/>
                                      </a:lnTo>
                                      <a:lnTo>
                                        <a:pt x="2615" y="768"/>
                                      </a:lnTo>
                                      <a:lnTo>
                                        <a:pt x="2635" y="751"/>
                                      </a:lnTo>
                                      <a:lnTo>
                                        <a:pt x="2657" y="729"/>
                                      </a:lnTo>
                                      <a:lnTo>
                                        <a:pt x="2679" y="702"/>
                                      </a:lnTo>
                                      <a:lnTo>
                                        <a:pt x="2701" y="675"/>
                                      </a:lnTo>
                                      <a:lnTo>
                                        <a:pt x="2721" y="650"/>
                                      </a:lnTo>
                                      <a:lnTo>
                                        <a:pt x="2737" y="628"/>
                                      </a:lnTo>
                                      <a:lnTo>
                                        <a:pt x="2748" y="613"/>
                                      </a:lnTo>
                                      <a:lnTo>
                                        <a:pt x="2752" y="608"/>
                                      </a:lnTo>
                                      <a:lnTo>
                                        <a:pt x="2748" y="608"/>
                                      </a:lnTo>
                                      <a:lnTo>
                                        <a:pt x="2742" y="604"/>
                                      </a:lnTo>
                                      <a:lnTo>
                                        <a:pt x="2732" y="601"/>
                                      </a:lnTo>
                                      <a:lnTo>
                                        <a:pt x="2721" y="596"/>
                                      </a:lnTo>
                                      <a:lnTo>
                                        <a:pt x="2715" y="589"/>
                                      </a:lnTo>
                                      <a:lnTo>
                                        <a:pt x="2711" y="581"/>
                                      </a:lnTo>
                                      <a:lnTo>
                                        <a:pt x="2713" y="571"/>
                                      </a:lnTo>
                                      <a:lnTo>
                                        <a:pt x="2725" y="559"/>
                                      </a:lnTo>
                                      <a:lnTo>
                                        <a:pt x="2745" y="549"/>
                                      </a:lnTo>
                                      <a:lnTo>
                                        <a:pt x="2770" y="542"/>
                                      </a:lnTo>
                                      <a:lnTo>
                                        <a:pt x="2799" y="540"/>
                                      </a:lnTo>
                                      <a:lnTo>
                                        <a:pt x="2829" y="540"/>
                                      </a:lnTo>
                                      <a:lnTo>
                                        <a:pt x="2856" y="542"/>
                                      </a:lnTo>
                                      <a:lnTo>
                                        <a:pt x="2878" y="544"/>
                                      </a:lnTo>
                                      <a:lnTo>
                                        <a:pt x="2895" y="545"/>
                                      </a:lnTo>
                                      <a:lnTo>
                                        <a:pt x="2900" y="547"/>
                                      </a:lnTo>
                                      <a:lnTo>
                                        <a:pt x="2851" y="464"/>
                                      </a:lnTo>
                                      <a:lnTo>
                                        <a:pt x="2944" y="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40920"/>
                                  <a:ext cx="522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0">
                                      <a:moveTo>
                                        <a:pt x="83" y="40"/>
                                      </a:moveTo>
                                      <a:lnTo>
                                        <a:pt x="81" y="34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3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58920"/>
                                  <a:ext cx="20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578520"/>
                                  <a:ext cx="475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30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30" y="122"/>
                                      </a:lnTo>
                                      <a:lnTo>
                                        <a:pt x="40" y="13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9" y="110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57" y="81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34200"/>
                                  <a:ext cx="1663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285">
                                      <a:moveTo>
                                        <a:pt x="263" y="253"/>
                                      </a:moveTo>
                                      <a:lnTo>
                                        <a:pt x="258" y="235"/>
                                      </a:lnTo>
                                      <a:lnTo>
                                        <a:pt x="246" y="191"/>
                                      </a:lnTo>
                                      <a:lnTo>
                                        <a:pt x="233" y="145"/>
                                      </a:lnTo>
                                      <a:lnTo>
                                        <a:pt x="223" y="120"/>
                                      </a:lnTo>
                                      <a:lnTo>
                                        <a:pt x="219" y="113"/>
                                      </a:lnTo>
                                      <a:lnTo>
                                        <a:pt x="214" y="105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01" y="79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84" y="54"/>
                                      </a:lnTo>
                                      <a:lnTo>
                                        <a:pt x="175" y="46"/>
                                      </a:lnTo>
                                      <a:lnTo>
                                        <a:pt x="169" y="41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103" y="56"/>
                                      </a:lnTo>
                                      <a:lnTo>
                                        <a:pt x="128" y="71"/>
                                      </a:lnTo>
                                      <a:lnTo>
                                        <a:pt x="147" y="83"/>
                                      </a:lnTo>
                                      <a:lnTo>
                                        <a:pt x="157" y="91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74" y="118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82" y="135"/>
                                      </a:lnTo>
                                      <a:lnTo>
                                        <a:pt x="179" y="135"/>
                                      </a:lnTo>
                                      <a:lnTo>
                                        <a:pt x="170" y="133"/>
                                      </a:lnTo>
                                      <a:lnTo>
                                        <a:pt x="157" y="132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28" y="128"/>
                                      </a:lnTo>
                                      <a:lnTo>
                                        <a:pt x="113" y="128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5"/>
                                      </a:lnTo>
                                      <a:lnTo>
                                        <a:pt x="86" y="149"/>
                                      </a:lnTo>
                                      <a:lnTo>
                                        <a:pt x="79" y="160"/>
                                      </a:lnTo>
                                      <a:lnTo>
                                        <a:pt x="74" y="172"/>
                                      </a:lnTo>
                                      <a:lnTo>
                                        <a:pt x="72" y="176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86" y="172"/>
                                      </a:lnTo>
                                      <a:lnTo>
                                        <a:pt x="99" y="169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132" y="162"/>
                                      </a:lnTo>
                                      <a:lnTo>
                                        <a:pt x="147" y="159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69" y="157"/>
                                      </a:lnTo>
                                      <a:lnTo>
                                        <a:pt x="180" y="164"/>
                                      </a:lnTo>
                                      <a:lnTo>
                                        <a:pt x="192" y="177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06" y="194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199" y="192"/>
                                      </a:lnTo>
                                      <a:lnTo>
                                        <a:pt x="191" y="192"/>
                                      </a:lnTo>
                                      <a:lnTo>
                                        <a:pt x="180" y="191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58" y="189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0" y="194"/>
                                      </a:lnTo>
                                      <a:lnTo>
                                        <a:pt x="121" y="19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05" y="21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3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165" y="209"/>
                                      </a:lnTo>
                                      <a:lnTo>
                                        <a:pt x="219" y="238"/>
                                      </a:lnTo>
                                      <a:lnTo>
                                        <a:pt x="157" y="285"/>
                                      </a:lnTo>
                                      <a:lnTo>
                                        <a:pt x="26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46240"/>
                                  <a:ext cx="1497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5">
                                      <a:moveTo>
                                        <a:pt x="150" y="95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40" y="44"/>
                                      </a:lnTo>
                                      <a:lnTo>
                                        <a:pt x="237" y="95"/>
                                      </a:lnTo>
                                      <a:lnTo>
                                        <a:pt x="15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348480"/>
                                  <a:ext cx="302400" cy="71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1132">
                                      <a:moveTo>
                                        <a:pt x="67" y="962"/>
                                      </a:moveTo>
                                      <a:lnTo>
                                        <a:pt x="67" y="923"/>
                                      </a:lnTo>
                                      <a:lnTo>
                                        <a:pt x="67" y="840"/>
                                      </a:lnTo>
                                      <a:lnTo>
                                        <a:pt x="64" y="768"/>
                                      </a:lnTo>
                                      <a:lnTo>
                                        <a:pt x="52" y="757"/>
                                      </a:lnTo>
                                      <a:lnTo>
                                        <a:pt x="56" y="749"/>
                                      </a:lnTo>
                                      <a:lnTo>
                                        <a:pt x="74" y="703"/>
                                      </a:lnTo>
                                      <a:lnTo>
                                        <a:pt x="105" y="634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74" y="471"/>
                                      </a:lnTo>
                                      <a:lnTo>
                                        <a:pt x="206" y="396"/>
                                      </a:lnTo>
                                      <a:lnTo>
                                        <a:pt x="228" y="344"/>
                                      </a:lnTo>
                                      <a:lnTo>
                                        <a:pt x="236" y="324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77" y="96"/>
                                      </a:lnTo>
                                      <a:lnTo>
                                        <a:pt x="287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170" y="536"/>
                                      </a:lnTo>
                                      <a:lnTo>
                                        <a:pt x="250" y="580"/>
                                      </a:lnTo>
                                      <a:lnTo>
                                        <a:pt x="103" y="727"/>
                                      </a:lnTo>
                                      <a:lnTo>
                                        <a:pt x="89" y="977"/>
                                      </a:lnTo>
                                      <a:lnTo>
                                        <a:pt x="0" y="1132"/>
                                      </a:lnTo>
                                      <a:lnTo>
                                        <a:pt x="67" y="9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6600"/>
                                  <a:ext cx="5486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967">
                                      <a:moveTo>
                                        <a:pt x="818" y="245"/>
                                      </a:moveTo>
                                      <a:lnTo>
                                        <a:pt x="818" y="240"/>
                                      </a:lnTo>
                                      <a:lnTo>
                                        <a:pt x="820" y="233"/>
                                      </a:lnTo>
                                      <a:lnTo>
                                        <a:pt x="825" y="224"/>
                                      </a:lnTo>
                                      <a:lnTo>
                                        <a:pt x="827" y="216"/>
                                      </a:lnTo>
                                      <a:lnTo>
                                        <a:pt x="816" y="214"/>
                                      </a:lnTo>
                                      <a:lnTo>
                                        <a:pt x="810" y="213"/>
                                      </a:lnTo>
                                      <a:lnTo>
                                        <a:pt x="805" y="213"/>
                                      </a:lnTo>
                                      <a:lnTo>
                                        <a:pt x="801" y="211"/>
                                      </a:lnTo>
                                      <a:lnTo>
                                        <a:pt x="798" y="208"/>
                                      </a:lnTo>
                                      <a:lnTo>
                                        <a:pt x="795" y="203"/>
                                      </a:lnTo>
                                      <a:lnTo>
                                        <a:pt x="793" y="199"/>
                                      </a:lnTo>
                                      <a:lnTo>
                                        <a:pt x="793" y="197"/>
                                      </a:lnTo>
                                      <a:lnTo>
                                        <a:pt x="795" y="197"/>
                                      </a:lnTo>
                                      <a:lnTo>
                                        <a:pt x="800" y="197"/>
                                      </a:lnTo>
                                      <a:lnTo>
                                        <a:pt x="808" y="196"/>
                                      </a:lnTo>
                                      <a:lnTo>
                                        <a:pt x="816" y="196"/>
                                      </a:lnTo>
                                      <a:lnTo>
                                        <a:pt x="827" y="196"/>
                                      </a:lnTo>
                                      <a:lnTo>
                                        <a:pt x="837" y="196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2" y="197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38" y="194"/>
                                      </a:lnTo>
                                      <a:lnTo>
                                        <a:pt x="825" y="192"/>
                                      </a:lnTo>
                                      <a:lnTo>
                                        <a:pt x="810" y="187"/>
                                      </a:lnTo>
                                      <a:lnTo>
                                        <a:pt x="795" y="184"/>
                                      </a:lnTo>
                                      <a:lnTo>
                                        <a:pt x="779" y="182"/>
                                      </a:lnTo>
                                      <a:lnTo>
                                        <a:pt x="769" y="179"/>
                                      </a:lnTo>
                                      <a:lnTo>
                                        <a:pt x="766" y="179"/>
                                      </a:lnTo>
                                      <a:lnTo>
                                        <a:pt x="754" y="176"/>
                                      </a:lnTo>
                                      <a:lnTo>
                                        <a:pt x="742" y="169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19" y="157"/>
                                      </a:lnTo>
                                      <a:lnTo>
                                        <a:pt x="709" y="152"/>
                                      </a:lnTo>
                                      <a:lnTo>
                                        <a:pt x="700" y="147"/>
                                      </a:lnTo>
                                      <a:lnTo>
                                        <a:pt x="695" y="143"/>
                                      </a:lnTo>
                                      <a:lnTo>
                                        <a:pt x="693" y="142"/>
                                      </a:lnTo>
                                      <a:lnTo>
                                        <a:pt x="616" y="59"/>
                                      </a:lnTo>
                                      <a:lnTo>
                                        <a:pt x="614" y="57"/>
                                      </a:lnTo>
                                      <a:lnTo>
                                        <a:pt x="612" y="56"/>
                                      </a:lnTo>
                                      <a:lnTo>
                                        <a:pt x="611" y="54"/>
                                      </a:lnTo>
                                      <a:lnTo>
                                        <a:pt x="609" y="52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650" y="137"/>
                                      </a:lnTo>
                                      <a:lnTo>
                                        <a:pt x="597" y="100"/>
                                      </a:lnTo>
                                      <a:lnTo>
                                        <a:pt x="555" y="61"/>
                                      </a:lnTo>
                                      <a:lnTo>
                                        <a:pt x="505" y="12"/>
                                      </a:lnTo>
                                      <a:lnTo>
                                        <a:pt x="483" y="0"/>
                                      </a:lnTo>
                                      <a:lnTo>
                                        <a:pt x="494" y="12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1" y="39"/>
                                      </a:lnTo>
                                      <a:lnTo>
                                        <a:pt x="533" y="54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55" y="79"/>
                                      </a:lnTo>
                                      <a:lnTo>
                                        <a:pt x="562" y="86"/>
                                      </a:lnTo>
                                      <a:lnTo>
                                        <a:pt x="564" y="89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387" y="20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78" y="20"/>
                                      </a:lnTo>
                                      <a:lnTo>
                                        <a:pt x="371" y="22"/>
                                      </a:lnTo>
                                      <a:lnTo>
                                        <a:pt x="361" y="24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41" y="32"/>
                                      </a:lnTo>
                                      <a:lnTo>
                                        <a:pt x="333" y="39"/>
                                      </a:lnTo>
                                      <a:lnTo>
                                        <a:pt x="328" y="47"/>
                                      </a:lnTo>
                                      <a:lnTo>
                                        <a:pt x="324" y="49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16" y="5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228" y="81"/>
                                      </a:lnTo>
                                      <a:lnTo>
                                        <a:pt x="272" y="30"/>
                                      </a:lnTo>
                                      <a:lnTo>
                                        <a:pt x="110" y="103"/>
                                      </a:lnTo>
                                      <a:lnTo>
                                        <a:pt x="166" y="111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184" y="177"/>
                                      </a:lnTo>
                                      <a:lnTo>
                                        <a:pt x="88" y="365"/>
                                      </a:lnTo>
                                      <a:lnTo>
                                        <a:pt x="125" y="380"/>
                                      </a:lnTo>
                                      <a:lnTo>
                                        <a:pt x="103" y="437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73" y="527"/>
                                      </a:lnTo>
                                      <a:lnTo>
                                        <a:pt x="29" y="636"/>
                                      </a:lnTo>
                                      <a:lnTo>
                                        <a:pt x="88" y="630"/>
                                      </a:lnTo>
                                      <a:lnTo>
                                        <a:pt x="38" y="820"/>
                                      </a:lnTo>
                                      <a:lnTo>
                                        <a:pt x="88" y="820"/>
                                      </a:lnTo>
                                      <a:lnTo>
                                        <a:pt x="29" y="967"/>
                                      </a:lnTo>
                                      <a:lnTo>
                                        <a:pt x="95" y="871"/>
                                      </a:lnTo>
                                      <a:lnTo>
                                        <a:pt x="191" y="842"/>
                                      </a:lnTo>
                                      <a:lnTo>
                                        <a:pt x="147" y="739"/>
                                      </a:lnTo>
                                      <a:lnTo>
                                        <a:pt x="235" y="768"/>
                                      </a:lnTo>
                                      <a:lnTo>
                                        <a:pt x="162" y="665"/>
                                      </a:lnTo>
                                      <a:lnTo>
                                        <a:pt x="174" y="410"/>
                                      </a:lnTo>
                                      <a:lnTo>
                                        <a:pt x="206" y="452"/>
                                      </a:lnTo>
                                      <a:lnTo>
                                        <a:pt x="220" y="365"/>
                                      </a:lnTo>
                                      <a:lnTo>
                                        <a:pt x="287" y="446"/>
                                      </a:lnTo>
                                      <a:lnTo>
                                        <a:pt x="242" y="306"/>
                                      </a:lnTo>
                                      <a:lnTo>
                                        <a:pt x="252" y="25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429" y="316"/>
                                      </a:lnTo>
                                      <a:lnTo>
                                        <a:pt x="510" y="373"/>
                                      </a:lnTo>
                                      <a:lnTo>
                                        <a:pt x="555" y="417"/>
                                      </a:lnTo>
                                      <a:lnTo>
                                        <a:pt x="594" y="468"/>
                                      </a:lnTo>
                                      <a:lnTo>
                                        <a:pt x="597" y="469"/>
                                      </a:lnTo>
                                      <a:lnTo>
                                        <a:pt x="604" y="473"/>
                                      </a:lnTo>
                                      <a:lnTo>
                                        <a:pt x="614" y="479"/>
                                      </a:lnTo>
                                      <a:lnTo>
                                        <a:pt x="626" y="486"/>
                                      </a:lnTo>
                                      <a:lnTo>
                                        <a:pt x="639" y="493"/>
                                      </a:lnTo>
                                      <a:lnTo>
                                        <a:pt x="651" y="498"/>
                                      </a:lnTo>
                                      <a:lnTo>
                                        <a:pt x="661" y="501"/>
                                      </a:lnTo>
                                      <a:lnTo>
                                        <a:pt x="668" y="503"/>
                                      </a:lnTo>
                                      <a:lnTo>
                                        <a:pt x="675" y="500"/>
                                      </a:lnTo>
                                      <a:lnTo>
                                        <a:pt x="677" y="495"/>
                                      </a:lnTo>
                                      <a:lnTo>
                                        <a:pt x="675" y="488"/>
                                      </a:lnTo>
                                      <a:lnTo>
                                        <a:pt x="675" y="486"/>
                                      </a:lnTo>
                                      <a:lnTo>
                                        <a:pt x="673" y="484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0" y="478"/>
                                      </a:lnTo>
                                      <a:lnTo>
                                        <a:pt x="648" y="471"/>
                                      </a:lnTo>
                                      <a:lnTo>
                                        <a:pt x="636" y="464"/>
                                      </a:lnTo>
                                      <a:lnTo>
                                        <a:pt x="624" y="457"/>
                                      </a:lnTo>
                                      <a:lnTo>
                                        <a:pt x="612" y="449"/>
                                      </a:lnTo>
                                      <a:lnTo>
                                        <a:pt x="601" y="441"/>
                                      </a:lnTo>
                                      <a:lnTo>
                                        <a:pt x="591" y="432"/>
                                      </a:lnTo>
                                      <a:lnTo>
                                        <a:pt x="579" y="419"/>
                                      </a:lnTo>
                                      <a:lnTo>
                                        <a:pt x="565" y="402"/>
                                      </a:lnTo>
                                      <a:lnTo>
                                        <a:pt x="553" y="385"/>
                                      </a:lnTo>
                                      <a:lnTo>
                                        <a:pt x="542" y="370"/>
                                      </a:lnTo>
                                      <a:lnTo>
                                        <a:pt x="532" y="356"/>
                                      </a:lnTo>
                                      <a:lnTo>
                                        <a:pt x="525" y="346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459" y="290"/>
                                      </a:lnTo>
                                      <a:lnTo>
                                        <a:pt x="402" y="253"/>
                                      </a:lnTo>
                                      <a:lnTo>
                                        <a:pt x="365" y="228"/>
                                      </a:lnTo>
                                      <a:lnTo>
                                        <a:pt x="348" y="140"/>
                                      </a:lnTo>
                                      <a:lnTo>
                                        <a:pt x="397" y="170"/>
                                      </a:lnTo>
                                      <a:lnTo>
                                        <a:pt x="407" y="174"/>
                                      </a:lnTo>
                                      <a:lnTo>
                                        <a:pt x="424" y="177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66" y="186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508" y="194"/>
                                      </a:lnTo>
                                      <a:lnTo>
                                        <a:pt x="521" y="197"/>
                                      </a:lnTo>
                                      <a:lnTo>
                                        <a:pt x="528" y="199"/>
                                      </a:lnTo>
                                      <a:lnTo>
                                        <a:pt x="540" y="206"/>
                                      </a:lnTo>
                                      <a:lnTo>
                                        <a:pt x="555" y="214"/>
                                      </a:lnTo>
                                      <a:lnTo>
                                        <a:pt x="574" y="224"/>
                                      </a:lnTo>
                                      <a:lnTo>
                                        <a:pt x="596" y="233"/>
                                      </a:lnTo>
                                      <a:lnTo>
                                        <a:pt x="619" y="241"/>
                                      </a:lnTo>
                                      <a:lnTo>
                                        <a:pt x="643" y="248"/>
                                      </a:lnTo>
                                      <a:lnTo>
                                        <a:pt x="668" y="255"/>
                                      </a:lnTo>
                                      <a:lnTo>
                                        <a:pt x="693" y="260"/>
                                      </a:lnTo>
                                      <a:lnTo>
                                        <a:pt x="710" y="263"/>
                                      </a:lnTo>
                                      <a:lnTo>
                                        <a:pt x="727" y="267"/>
                                      </a:lnTo>
                                      <a:lnTo>
                                        <a:pt x="746" y="270"/>
                                      </a:lnTo>
                                      <a:lnTo>
                                        <a:pt x="762" y="273"/>
                                      </a:lnTo>
                                      <a:lnTo>
                                        <a:pt x="779" y="277"/>
                                      </a:lnTo>
                                      <a:lnTo>
                                        <a:pt x="793" y="280"/>
                                      </a:lnTo>
                                      <a:lnTo>
                                        <a:pt x="803" y="280"/>
                                      </a:lnTo>
                                      <a:lnTo>
                                        <a:pt x="810" y="280"/>
                                      </a:lnTo>
                                      <a:lnTo>
                                        <a:pt x="816" y="277"/>
                                      </a:lnTo>
                                      <a:lnTo>
                                        <a:pt x="825" y="273"/>
                                      </a:lnTo>
                                      <a:lnTo>
                                        <a:pt x="833" y="267"/>
                                      </a:lnTo>
                                      <a:lnTo>
                                        <a:pt x="843" y="260"/>
                                      </a:lnTo>
                                      <a:lnTo>
                                        <a:pt x="852" y="253"/>
                                      </a:lnTo>
                                      <a:lnTo>
                                        <a:pt x="859" y="246"/>
                                      </a:lnTo>
                                      <a:lnTo>
                                        <a:pt x="864" y="243"/>
                                      </a:lnTo>
                                      <a:lnTo>
                                        <a:pt x="865" y="241"/>
                                      </a:lnTo>
                                      <a:lnTo>
                                        <a:pt x="860" y="245"/>
                                      </a:lnTo>
                                      <a:lnTo>
                                        <a:pt x="847" y="250"/>
                                      </a:lnTo>
                                      <a:lnTo>
                                        <a:pt x="832" y="252"/>
                                      </a:lnTo>
                                      <a:lnTo>
                                        <a:pt x="818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48312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0" y="1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7.95pt;height:152.2pt" coordorigin="0,0" coordsize="3359,3044">
                      <v:rect id="shape_0" stroked="f" o:allowincell="t" style="position:absolute;left:0;top:0;width:3358;height:30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t" style="position:absolute;left:0;top:1990;width:1116;height:4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t" style="position:absolute;left:187;top:1794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t" style="position:absolute;left:217;top:1813;width:251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t" style="position:absolute;left:69;top:1961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t" style="position:absolute;left:101;top:1982;width:249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t" style="position:absolute;left:356;top:1815;width:311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t" style="position:absolute;left:386;top:1833;width:251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t" style="position:absolute;left:327;top:2020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t" style="position:absolute;left:357;top:2041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t" style="position:absolute;left:566;top:1887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t" style="position:absolute;left:597;top:1907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t" style="position:absolute;left:627;top:1752;width:313;height:2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t" style="position:absolute;left:659;top:1769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t" style="position:absolute;left:590;top:2056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t" style="position:absolute;left:620;top:2074;width:250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t" style="position:absolute;left:819;top:1975;width:271;height:2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t" style="position:absolute;left:846;top:2000;width:21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t" style="position:absolute;left:403;top:2233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t" style="position:absolute;left:435;top:2252;width:249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t" style="position:absolute;left:165;top:2147;width:302;height:2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t" style="position:absolute;left:196;top:2167;width:240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t" style="position:absolute;left:637;top:2159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t" style="position:absolute;left:668;top:2179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t" style="position:absolute;left:32;top:1825;width:1102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t" style="position:absolute;left:35;top:2130;width:1059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t" style="position:absolute;left:142;top:1992;width:165;height:4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t" style="position:absolute;left:418;top:2027;width:150;height:4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t" style="position:absolute;left:668;top:2015;width:106;height:4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t" style="position:absolute;left:253;top:1484;width:733;height:9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t" style="position:absolute;left:416;top:0;width:2942;height:30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40" path="m83,40l81,34l72,20l61,7l42,0l24,3l12,10l3,17l0,20l3,18l10,17l20,15l34,15l47,18l56,23l61,28l62,30l83,40xe" fillcolor="white" stroked="f" o:allowincell="t" style="position:absolute;left:1455;top:537;width:81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1" path="m0,17l1,11l5,6l8,2l15,0l22,0l27,4l32,7l33,14l32,21l28,24l23,29l17,31l0,17xe" fillcolor="white" stroked="f" o:allowincell="t" style="position:absolute;left:1467;top:565;width:31;height: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t" style="position:absolute;left:1740;top:911;width:74;height:1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t" style="position:absolute;left:1052;top:54;width:261;height:28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237,95" path="m150,95l0,54l84,44l3,0l140,44l237,95l150,95xe" fillcolor="#e36c0a" stroked="f" o:allowincell="t" style="position:absolute;left:1371;top:388;width:235;height:9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t" style="position:absolute;left:2630;top:549;width:475;height:1130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t" style="position:absolute;left:1033;top:530;width:863;height:965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14,14" path="m0,14l2,2l2,0l14,2l0,14xe" fillcolor="white" stroked="f" o:allowincell="t" style="position:absolute;left:1288;top:761;width:12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133600" cy="19335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93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67.95pt;height:152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73pt;height:136.65pt;mso-wrap-style:none;v-text-anchor:middle;mso-position-horizontal-relative:char" type="_x0000_t136">
                  <v:path textpathok="t"/>
                  <v:textpath on="t" fitshape="t" string="e lisic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1325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1.75pt;height:149.35pt;mso-wrap-style:none;v-text-anchor:middle;mso-position-horizontal-relative:char" type="_x0000_t136">
                  <v:path textpathok="t"/>
                  <v:textpath on="t" fitshape="t" string="e čirikli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98882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04.45pt;height:134.2pt;mso-wrap-style:none;v-text-anchor:middle;mso-position-horizontal-relative:char" type="_x0000_t136">
                  <v:path textpathok="t"/>
                  <v:textpath on="t" fitshape="t" string="o šošoj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7175" cy="215011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d0d0d" stroked="f" o:allowincell="t" style="position:absolute;margin-left:0pt;margin-top:0pt;width:219.6pt;height:131.25pt;mso-wrap-style:none;v-text-anchor:middle;mso-position-horizontal-relative:char" type="_x0000_t136">
                  <v:path textpathok="t"/>
                  <v:textpath on="t" fitshape="t" string="e mečk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ttp://www.computercamp.at/members/2008/verenasc/tierbilder.h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6700" cy="196024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pt;height:119.7pt;mso-wrap-style:none;v-text-anchor:middle;mso-position-horizontal-relative:char" type="_x0000_t136">
                  <v:path textpathok="t"/>
                  <v:textpath on="t" fitshape="t" string="o arič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5120" cy="192976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0.8pt;height:122.1pt;mso-wrap-style:none;v-text-anchor:middle;mso-position-horizontal-relative:char" type="_x0000_t136">
                  <v:path textpathok="t"/>
                  <v:textpath on="t" fitshape="t" string="e rac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2290" cy="122110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5pt;height:116.65pt;mso-wrap-style:none;v-text-anchor:middle;mso-position-horizontal-relative:char" type="_x0000_t136">
                  <v:path textpathok="t"/>
                  <v:textpath on="t" fitshape="t" string="o xîřc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9.35pt;height:137.25pt;mso-wrap-style:none;v-text-anchor:middle;mso-position-horizontal-relative:char" type="_x0000_t136">
                  <v:path textpathok="t"/>
                  <v:textpath on="t" fitshape="t" string="o pacov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Natur und Tiere</w:t>
      <w:tab/>
      <w:t>a1_kalderash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2:00Z</dcterms:created>
  <dc:creator>MV</dc:creator>
  <dc:description/>
  <dc:language>en-US</dc:language>
  <cp:lastModifiedBy>Fatma Heinschink</cp:lastModifiedBy>
  <dcterms:modified xsi:type="dcterms:W3CDTF">2012-07-17T18:38:00Z</dcterms:modified>
  <cp:revision>3</cp:revision>
  <dc:subject/>
  <dc:title/>
</cp:coreProperties>
</file>