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5pt;height:50.1pt;mso-wrap-style:none;v-text-anchor:middle;mso-position-horizontal-relative:char" type="_x0000_t136">
            <v:path textpathok="t"/>
            <v:textpath on="t" fitshape="t" string="Amende ande štal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amosar le atvetur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Sar akhardol e mî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__________ akhardo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Sar akhardol e gurumn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__________ akhardo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Sar akhardol o bašno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281305</wp:posOffset>
            </wp:positionV>
            <wp:extent cx="6153785" cy="4706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O ___________ akhardol 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Sar akhardol la Milkako vicel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Milkako __________ akhardo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Kazom khanja sî l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n sî len _______  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24:00Z</dcterms:created>
  <dc:creator>MV</dc:creator>
  <dc:description/>
  <dc:language>en-US</dc:language>
  <cp:lastModifiedBy>Fatma Heinschink</cp:lastModifiedBy>
  <dcterms:modified xsi:type="dcterms:W3CDTF">2012-08-28T17:06:00Z</dcterms:modified>
  <cp:revision>6</cp:revision>
  <dc:subject/>
  <dc:title/>
</cp:coreProperties>
</file>