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 xml:space="preserve"> 1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.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0-15 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Hauptthema (CFR)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Hobbys und Kunst</w:t>
            </w:r>
          </w:p>
        </w:tc>
      </w:tr>
      <w:tr>
        <w:trPr/>
        <w:tc>
          <w:tcPr>
            <w:tcW w:w="9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Einzelthemen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1. Hobija hem aktivitetija (Hobbys und Aktivitäten)</w:t>
            </w:r>
          </w:p>
        </w:tc>
      </w:tr>
      <w:tr>
        <w:trPr/>
        <w:tc>
          <w:tcPr>
            <w:tcW w:w="9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82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0"/>
        <w:gridCol w:w="1020"/>
      </w:tblGrid>
      <w:tr>
        <w:trPr/>
        <w:tc>
          <w:tcPr>
            <w:tcW w:w="9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89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Can recognize and understand the basic words for sports and other outdoor activities, personal hobbies and interests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, and activities such as drama, learning music and perform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the music, songs and dances that are typical of Roma celebra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leisure activity of the home such as card games, telling riddles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activities typical of the circus and other public performances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Can recognize and understand the words for sports, hobbies and other activities when they appear on flashcards,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 posters 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songs and dances, typical leisure activities of the home, and performance activities when they appear on flashcards, posters 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the words for sports that are relevant to his/her life (e.g. boxing, football, skating, etc.)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use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gestures, mime, 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>key words and simple phrases/sentences to indicate likes and dislikes in hobbies or other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s/sentences to reply to questions about hobbies, competitions or other activities which he /she has experienced (e.g. sporting event, film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use gestures, mime, key words and simple phrases/sentences to indicate hobbies,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competitions or other leisure activities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 in which he/she has participated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255" cy="255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name the activities that he/she enjoys outside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name the activities in which he/she participates in the home or community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or write the words for different hobbies and activities that take place in school or afte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or write the words for different leisure activities of the home or activities which relate to performing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32"/>
      </w:tblGrid>
      <w:tr>
        <w:trPr/>
        <w:tc>
          <w:tcPr>
            <w:tcW w:w="9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 Seite 43 Level. A1 aus dem Sprachenportfoli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lbst gestalte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3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2+3,5+ 6,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ktivität Nr. 3+14 Seite 48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79"/>
      </w:tblGrid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Hobija thaj aktivitetur</w:t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êlel futbalo/košarka/videoskê khêlimata/hoke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źal ka baleto/kaj kuglana/ando ki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îrt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liv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lab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đilabal ando/and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lav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harmon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ksofo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ita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larin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đe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rugari/o vort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rugarica/e vorteč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šunel muz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tol  knji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lumil ando teat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bazen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j drago hobi/o maj šukar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aj drago  knjiga/ e maj šukar knji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but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 kamel čis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e antrego 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oš maj šukar/înkê maj  šuk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/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par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olo/le gol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narodne khêlimata/o folklo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liku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uzičko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labal ande lavu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êlel fudb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 informat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ru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ontraba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źal te astarel maś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t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ořên sî len kak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o/ćiro hobi sî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o sî muřo/ćiro hobi?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ssball-, Basketball-, Hockey- u. Videospiele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m Ballett, ins Kino und zum Kegeln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i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(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av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kkorde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axoph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itar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rinet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gze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eu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reund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ik hö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ücher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Theater schauspiele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Schwimmb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eblings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eblingsb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 meisten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haupt 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 ganze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 schöner/be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n/üb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Par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oal, die Goal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s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olkl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sik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ige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ßball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r Informat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uppe/B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 Kontrab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ischen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lle haben irgend ein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dein Hobby 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mein/dein Hobby?</w:t>
            </w:r>
          </w:p>
        </w:tc>
      </w:tr>
      <w:tr>
        <w:trPr/>
        <w:tc>
          <w:tcPr>
            <w:tcW w:w="9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78"/>
      </w:tblGrid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rtikel männlich/weiblich o/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Nomen-Verb-Objekt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/zur/i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51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617"/>
        <w:gridCol w:w="635"/>
        <w:gridCol w:w="1323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Hobija thaj aktivitetur“ 1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0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 Wort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38"/>
        <w:gridCol w:w="715"/>
        <w:gridCol w:w="404"/>
        <w:gridCol w:w="542"/>
        <w:gridCol w:w="381"/>
        <w:gridCol w:w="1177"/>
        <w:gridCol w:w="73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Hobija thaj aktivitetur“ 2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5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uřo hobi sî te pliviv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avo sî ćo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 (bei Bedarf mit Unterstützung des/der Lehrer/in)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uo hobi sî te đilabav ande, te źav ando kino, etc.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sî ćo hob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89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94"/>
        <w:gridCol w:w="831"/>
        <w:gridCol w:w="1185"/>
        <w:gridCol w:w="72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„Hobija thaj aktivitetur“ 3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oder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die Bildkarten aus Att1 an die Kinder und behält die Wortkarten bei s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ie erste Karte laut vor und häng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, wer das passende Bild zu diesem Wort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die passende Bildkarte hat, hängt diese an die Tafel neben di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liest die zweite Wortkarte vor und hängt auch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Vorgehensweise wird wiederholt, bis alle Wort- und Bildkarten einander zugeordne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bschließend schreiben die Kinder die neuen Wörter ins Sprachenportfolio (S.48)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gnete oder Klebestreifen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6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5"/>
        <w:gridCol w:w="8862"/>
        <w:gridCol w:w="554"/>
        <w:gridCol w:w="438"/>
        <w:gridCol w:w="819"/>
        <w:gridCol w:w="277"/>
        <w:gridCol w:w="1500"/>
        <w:gridCol w:w="732"/>
      </w:tblGrid>
      <w:tr>
        <w:trPr>
          <w:tblHeader w:val="true"/>
        </w:trPr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Sarinen isi len hobija“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2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7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Sarinen isi len hobija“ aus und bittet die Kinder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lesen die Kinder den Lesetext Absatz für Absatz laut vor; die Inhalte werden gemeinsam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bittet die Kinder in Partnerarbeit alle Hobbys/Aktivitäten, die im Text vorkommen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en die Kinder die Wörter, die sie unterstrichen haben; Lehrer/in schreibt dies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Textes im Dossier.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50"/>
        <w:gridCol w:w="495"/>
        <w:gridCol w:w="525"/>
        <w:gridCol w:w="315"/>
        <w:gridCol w:w="1480"/>
        <w:gridCol w:w="7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: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E Papin“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5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13 oder Nr.1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: „E Papin“ (Att8) aus (bzw. die Kinder nehmen den Text aus ihrem Dossier herau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/Er bittet die Kinder Dreiergruppen zu bilden und erklärt die Aufgabenstellung: Die Geschichte wird in 3 Teile geteilt; jedes Kind übernimmt einen Teil und übt diesen so gut wie möglich zu lesen. Anschließend kommt der/die Lehrer/in zu jeder Gruppe und nimmt die Kinder beim Lesen der Geschichte mit einem Aufnahmegerät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spielt der/die Lehrer/in ihre Hörtexte ab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diogerät mit Aufnahmemöglich</w:t>
              <w:softHyphen/>
              <w:t>kei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5"/>
        <w:gridCol w:w="240"/>
        <w:gridCol w:w="1480"/>
        <w:gridCol w:w="760"/>
      </w:tblGrid>
      <w:tr>
        <w:trPr>
          <w:tblHeader w:val="true"/>
          <w:trHeight w:val="462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Savořên sî len kak hobi“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en Lückentext „Savořên sî len kak hobi“ au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die Arbeitsanweisung und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– jedes für sich – den Text und versuchen ihn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er Text gemeinsam noch einmal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uřo maj šukar hobi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e maj but kamav te pliviv 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anach sagt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Numa či kamav  te crtiv čisar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wiederum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n bittet Lehrer/in ein Kind zu sagen,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Kind antwortet z.B. (bei Bedarf mit Unterstützung der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Me maj but kamav te khêlav futbalo, numa či kamav te khêlav  košarka čisar!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nd zeigt auf die entsprechenden Bildkart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Vorgehensweise wird wiederholt, bis alle Kinder an der Reihe war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735"/>
        <w:gridCol w:w="615"/>
        <w:gridCol w:w="405"/>
        <w:gridCol w:w="525"/>
        <w:gridCol w:w="225"/>
        <w:gridCol w:w="990"/>
        <w:gridCol w:w="69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e kamav … . / Me či kamav … .“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16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3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Aktivität 8 im Anschluss an Aktivität Nr. 7 empfehlenswer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Amare hobija“ aus und bittet ein Kind die Überschrift und die Arbeitsanweisungen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Arbeitsauftrag geklärt: Stelle dein Lieblingshobby dar und ein Hobby, das du gar nicht magst – durch Zeichnen, Aufkleben von Fotos aus Zeitungen ein oder beschreibe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achdem die Kinder ihre Bilder fertiggestellt haben, nehmen sie ihre Arbeitsblätter und bilden einen Sessel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bittet die Kinder der Reihe nach ihre Bild zu zeigen u. zu erklären: </w:t>
            </w:r>
            <w:r>
              <w:rPr>
                <w:rFonts w:cs="Arial" w:ascii="Arial" w:hAnsi="Arial"/>
                <w:i/>
                <w:iCs/>
                <w:w w:val="93"/>
                <w:sz w:val="20"/>
                <w:szCs w:val="20"/>
                <w:lang w:val="de-DE"/>
              </w:rPr>
              <w:t>„Me či kamav …, numa či kamav čisar … 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Haben alle Kinder ihre Bilder vorgestellt, fordert der/die Lehrer/in die Kinder auf, die Bilder an die Wand zu hängen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tungen, Prospekte, Klebstoff, Scher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- und Filzstifte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Bewegungsmemory „Hobija thaj aktivitetur“ 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ucht drei Kinder aus der Klasse aus, die gegeneinander beim Bewegungsmemory antre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en anderen Kindern heftet sie Wort- bzw. Bildkarten (Att1 „Hobija thaj aktivitetur“) auf den Rüc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mit Karten auf dem Rücken bewegen sich frei im Raum, während die drei „Sucher“ sich auf Paarsuche machen (zusammenpassenden Wort- und Bildkart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ein „Sucher“ ein Pärchen gefunden hat, schließt sich ihm dieses Pärchen an (fassen sich an die Schulter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Spiel ist zu Ende wenn es keine „Wort- und Bildkarten“ mehr g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wonnen hat diese Runde, wer am meisten Paare gefunden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Spiel wird nach Belieben mit verschiedenen „Suchern“ wiederhol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997"/>
        <w:gridCol w:w="565"/>
        <w:gridCol w:w="461"/>
        <w:gridCol w:w="831"/>
        <w:gridCol w:w="219"/>
        <w:gridCol w:w="1312"/>
        <w:gridCol w:w="76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e kamav“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7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6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e kamav“ aus und bittet ein Kind Überschrift und Aufgabenstell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„Vervollständige die Sätze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erste Satz wird gemeinsam vervollständigt; anschließend bearbeiten die Kinder in Partnerarbeit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lesen die Sätze vor, Lehrer/in schreibt die fehlenden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6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e či kamav“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e či kamav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„Vervollständige die Sätze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erste Satz wird gemeinsam vervollständigt; anschließend bearbeitet jedes Kinder das Arbeitsblatt für s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erden die Ergebnisse verglichen: Kinder tauschen ihre Arbeitsblätter mit dem/der Sitznachbar/in, sodass dieser dann das Arbeitsblatt korrigiert;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00" w:val="clear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9578"/>
        <w:gridCol w:w="554"/>
        <w:gridCol w:w="427"/>
        <w:gridCol w:w="531"/>
        <w:gridCol w:w="219"/>
        <w:gridCol w:w="1096"/>
        <w:gridCol w:w="71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30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„Vov/voj mangela … / Vov/voj či kamel…“ 3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0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18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7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Kinder sich eine Zeichnung von der Wand zu nehmen, die nicht ihnen gehört (siehe Aktivität Nr. 8 „Me kamav… / Me či kamav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Sesselkreis erklärt der/die Lehrer/in die Aufgabenstellung: Stelle die Zeichnung deines/deiner Klassenkollegen/ Klassenkollegin vor!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gibt ein Beispiel vor: er/sie zeigt den Kindern eine der Zeichnungen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Marko maj but kamel te khêlel futbalo, numa či kamel te đilabal čisar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tellen der Reihe nach die Bilder der anderen Kinder vor.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6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E Papin“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E Papin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/inne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dies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89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855"/>
        <w:gridCol w:w="240"/>
        <w:gridCol w:w="1500"/>
        <w:gridCol w:w="74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E Papin“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„E Papin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 bzw. eine Aktivität, das/die sie unterstrichen haben, der 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 48) ein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8"/>
        <w:gridCol w:w="8988"/>
        <w:gridCol w:w="612"/>
        <w:gridCol w:w="415"/>
        <w:gridCol w:w="623"/>
        <w:gridCol w:w="450"/>
        <w:gridCol w:w="1254"/>
        <w:gridCol w:w="760"/>
      </w:tblGrid>
      <w:tr>
        <w:trPr>
          <w:tblHeader w:val="true"/>
        </w:trPr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0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 „Hobija thaj aktivitetur“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8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0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9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 in der Sprachenbiographie (S.43/Level A1)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1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Checkliste wird in der Sprachenbiographie abgelegt.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43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portfolio (S.43/Level A1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10" w:type="dxa"/>
        <w:jc w:val="left"/>
        <w:tblInd w:w="-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9"/>
        <w:gridCol w:w="599"/>
        <w:gridCol w:w="270"/>
        <w:gridCol w:w="570"/>
        <w:gridCol w:w="8982"/>
        <w:gridCol w:w="600"/>
        <w:gridCol w:w="465"/>
        <w:gridCol w:w="495"/>
        <w:gridCol w:w="210"/>
        <w:gridCol w:w="1350"/>
        <w:gridCol w:w="760"/>
      </w:tblGrid>
      <w:tr>
        <w:trPr>
          <w:tblHeader w:val="true"/>
        </w:trPr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Unsere Hobbys</w:t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uřo hobi sî te pliviv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avo sî ćo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 (bei Bedarf mit Unterstützung des/der Lehrer/in)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uřo hobi sî te đilabav ande gitara, te źav ando kino, etc.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sî ćo hob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890" cy="2114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e maj but kamav te pliviv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anach sagt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Numa či kamav te crtiv čisar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wiederum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n bittet Lehrer/in ein Kind zu sagen,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Kind antwortet z.B. (bei Bedarf mit Unterstützung der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e maj but kamav te khêlav futbalo, numa či kamav te khêlav košarka čisar!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entsprechenden Bildkart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Vorgehensweise wird wiederholt, bis alle Kinder an der Reihe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7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3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prechen über Hobbys, die ich mag/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Unterschiede zwischen mein und dein kennenlernen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05"/>
        <w:gridCol w:w="525"/>
        <w:gridCol w:w="435"/>
        <w:gridCol w:w="780"/>
        <w:gridCol w:w="210"/>
        <w:gridCol w:w="1350"/>
        <w:gridCol w:w="75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tundenbild – Beispiel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„E Papin“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E Papin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/inne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dies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890" cy="2114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E Papin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 bzw. eine Aktivität, das/die sie unterstrichen haben, der 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 48) ein und legen das Arbeitsblatt im Dossier ab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r Erzählung/Geschicht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nktes Lesen / Wichtiges Vokabular einer Geschichte wiedererken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1">
    <w:name w:val="Absatz-Standardschriftart1"/>
    <w:qFormat/>
    <w:rPr/>
  </w:style>
  <w:style w:type="character" w:styleId="FuzeileZchn">
    <w:name w:val="Fußzeile Zchn"/>
    <w:basedOn w:val="AbsatzStandardschriftart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AbsatzStandardschriftart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footer" Target="footer2.xml"/><Relationship Id="rId35" Type="http://schemas.openxmlformats.org/officeDocument/2006/relationships/image" Target="media/image3.png"/><Relationship Id="rId36" Type="http://schemas.openxmlformats.org/officeDocument/2006/relationships/image" Target="media/image1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footer" Target="footer3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12:00Z</dcterms:created>
  <dc:creator>MV</dc:creator>
  <dc:description/>
  <dc:language>en-US</dc:language>
  <cp:lastModifiedBy>Fatma Heinschink</cp:lastModifiedBy>
  <dcterms:modified xsi:type="dcterms:W3CDTF">2012-09-05T11:30:00Z</dcterms:modified>
  <cp:revision>13</cp:revision>
  <dc:subject/>
  <dc:title/>
</cp:coreProperties>
</file>