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örtext: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Ađes das gata e </w:t>
      </w:r>
      <w:r>
        <w:rPr>
          <w:rFonts w:cs="Arial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kola maj anglal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 xml:space="preserve">avalen thaj 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ejalen! Kate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rel svato tumaro direktori. Kamav te dav tumen gođi,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ađes sî amen konferencija. Anda kodja das gata ađes e 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kola  ka l‘ 12  časur.</w:t>
      </w:r>
    </w:p>
    <w:p>
      <w:pPr>
        <w:pStyle w:val="Normal"/>
        <w:rPr/>
      </w:pPr>
      <w:r>
        <w:rPr>
          <w:sz w:val="28"/>
          <w:szCs w:val="28"/>
        </w:rPr>
        <w:t>I kodja na bistren: tehara teljarel ama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î  škola ka  l‘ 9 časur taj na ka l’  8 časur! Najis tume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2:51:00Z</dcterms:created>
  <dc:creator>MV</dc:creator>
  <dc:description/>
  <cp:keywords/>
  <dc:language>en-US</dc:language>
  <cp:lastModifiedBy>Mozes</cp:lastModifiedBy>
  <dcterms:modified xsi:type="dcterms:W3CDTF">2014-02-03T14:52:00Z</dcterms:modified>
  <cp:revision>5</cp:revision>
  <dc:subject/>
  <dc:title/>
</cp:coreProperties>
</file>