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rFonts w:cs="Arial"/>
        </w:rPr>
        <w:t>Hörtex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O řomano folkloro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što sîm, khanči či kêrav! Aj sar san tu?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Muřî dej upisosarđa ma ande řomano folkloro. Vorta e rjat sîmas pe proba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ê još jek řoča taj šukar khêlimaskê papuče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Milena:</w:t>
        <w:tab/>
        <w:tab/>
        <w:t>Pa maj anglal sićiljam te khêlas jek purano kolo aj palal sićiljam te khêlas čočeko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cp:keywords/>
  <dc:language>en-US</dc:language>
  <cp:lastModifiedBy>Mozes</cp:lastModifiedBy>
  <dcterms:modified xsi:type="dcterms:W3CDTF">2014-02-08T16:15:00Z</dcterms:modified>
  <cp:revision>4</cp:revision>
  <dc:subject/>
  <dc:title/>
</cp:coreProperties>
</file>