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La vjramaki prognoza anda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>Šaj  te arakh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s sja le pan</w:t>
      </w:r>
      <w:r>
        <w:rPr>
          <w:rFonts w:cs="Arial" w:ascii="Arial" w:hAnsi="Arial"/>
          <w:b/>
          <w:i/>
          <w:sz w:val="32"/>
          <w:szCs w:val="32"/>
          <w:u w:val="single"/>
        </w:rPr>
        <w:t>ź</w:t>
      </w:r>
      <w:r>
        <w:rPr>
          <w:b/>
          <w:i/>
          <w:sz w:val="32"/>
          <w:szCs w:val="32"/>
          <w:u w:val="single"/>
        </w:rPr>
        <w:t xml:space="preserve"> do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?</w:t>
      </w:r>
    </w:p>
    <w:p>
      <w:pPr>
        <w:pStyle w:val="Normal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Akana ašunen la vrjamaki prognoza la Ružas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683895</wp:posOffset>
            </wp:positionV>
            <wp:extent cx="3466465" cy="230441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Phralalen thaj phejalen, kamav tumengê jek šukar milaski teharin, mada e vrjama vorta naj prja šukar. Katar la meterologijaki stanica ljam maj nevi informacija, kê ađes sja le droma šaj aven pahome  pošto e temperatura či avel maj opre katar o -1 stepeno pe celzijevoski skala.  Pe kako than řuđis sja e šoferen kaj sî po drom, te len sama sar traden. Maj jek aver informacija kamas te das tumen: źi pe rjat kam del maj cîřa 5 santimetur b</w:t>
      </w:r>
      <w:r>
        <w:rPr>
          <w:rFonts w:cs="Arial"/>
          <w:sz w:val="32"/>
          <w:szCs w:val="32"/>
        </w:rPr>
        <w:t>î</w:t>
      </w:r>
      <w:r>
        <w:rPr>
          <w:rFonts w:cs="Arial" w:ascii="Arial" w:hAnsi="Arial"/>
          <w:sz w:val="32"/>
          <w:szCs w:val="32"/>
        </w:rPr>
        <w:t>šind taj e situacija pe l‘ droma šaj te avel but maj nasul sar kaj sî akan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jis tukê Ružo. Sja kodolengê, kaj lošan pa kako tato tomnako đes, kamas te phenas, kê  pala đeseski karta po bazeno ando centro poćinen ađes numa e dopašîn!“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42695" cy="10598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7:00Z</dcterms:created>
  <dc:creator>MV</dc:creator>
  <dc:description/>
  <cp:keywords/>
  <dc:language>en-US</dc:language>
  <cp:lastModifiedBy>Mozes</cp:lastModifiedBy>
  <dcterms:modified xsi:type="dcterms:W3CDTF">2014-02-04T09:48:00Z</dcterms:modified>
  <cp:revision>7</cp:revision>
  <dc:subject/>
  <dc:title/>
</cp:coreProperties>
</file>