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Źas ande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6372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Ilija, sar źas ande škola?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aj anglal źav źi ka  autobusoski stanica taj pala kodja źav le autobusos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ode stanice źas le autobusos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e huljav pe 4. stanica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A:</w:t>
        <w:tab/>
        <w:t>Savi karta sî tut?</w:t>
      </w:r>
    </w:p>
    <w:p>
      <w:pPr>
        <w:pStyle w:val="Normal"/>
        <w:rPr/>
      </w:pPr>
      <w:r>
        <w:rPr>
          <w:sz w:val="32"/>
          <w:szCs w:val="32"/>
          <w:lang w:val="de-DE"/>
        </w:rPr>
        <w:t>I:</w:t>
        <w:tab/>
        <w:t xml:space="preserve">Man sî ma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 xml:space="preserve">oneski karta, aa tu Ana? </w:t>
      </w:r>
      <w:r>
        <w:rPr>
          <w:sz w:val="32"/>
          <w:szCs w:val="32"/>
          <w:lang w:val="en-US"/>
        </w:rPr>
        <w:t>Sar 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 sî eškola but dur. Anglal źav le tramvajosa 5 stanice taj pala kodja posle źav maj dur le metrosa maj 8 stanice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de-DE"/>
        </w:rPr>
        <w:t>I:</w:t>
        <w:tab/>
        <w:t>Aj savi karta sî tut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kî karta. Sode vrjama trobul tu źi kaj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Pa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10 minutur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, 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av kaj škola.</w:t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3107055" cy="177101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03:00Z</dcterms:created>
  <dc:creator>MV</dc:creator>
  <dc:description/>
  <cp:keywords/>
  <dc:language>en-US</dc:language>
  <cp:lastModifiedBy>Mozes</cp:lastModifiedBy>
  <dcterms:modified xsi:type="dcterms:W3CDTF">2014-02-08T15:43:00Z</dcterms:modified>
  <cp:revision>5</cp:revision>
  <dc:subject/>
  <dc:title/>
</cp:coreProperties>
</file>