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36"/>
          <w:szCs w:val="36"/>
        </w:rPr>
      </w:pPr>
      <w:r>
        <w:rPr>
          <w:rFonts w:cs="Arial"/>
          <w:sz w:val="36"/>
          <w:szCs w:val="36"/>
        </w:rPr>
        <w:t>Le svînc majmunur</w:t>
      </w:r>
    </w:p>
    <w:p>
      <w:pPr>
        <w:pStyle w:val="Normal"/>
        <w:rPr/>
      </w:pPr>
      <w:r>
        <w:rPr>
          <w:rFonts w:cs="Arial"/>
          <w:sz w:val="36"/>
          <w:szCs w:val="36"/>
        </w:rPr>
        <w:t xml:space="preserve">Ađes gelem muřa školasa ande životinjengî bar. Kote dikhljam razni  životinjen. Dikhljam sapen, kengururen, elefanton, žirafen, grasten, kamilen taj majmunen. Muřî maj drago životinja sî o majmuno. Le majmunur sî but smešni životinje. Kana dikhljam len ande lengo kafezo vorta xanas von banane taj phabaja. O maj cîno majmuno dja pe kuna pe  ‘k gumeno kuna taj sîkađa mangê peskê ćerne dand. O direktori katar le životinjengi bar mothođa amengê, kaj kodola majmunur  aven katar e Indija. Lengo anav sî „rezusoskê  majmunur“. Ande  Indija dikhên le len sar svînc  životinje.  </w:t>
      </w:r>
    </w:p>
    <w:p>
      <w:pPr>
        <w:pStyle w:val="Normal"/>
        <w:rPr>
          <w:sz w:val="36"/>
          <w:szCs w:val="36"/>
        </w:rPr>
      </w:pPr>
      <w:r>
        <w:rPr>
          <w:sz w:val="36"/>
          <w:szCs w:val="36"/>
        </w:rPr>
        <w:t>Deutsch:</w:t>
      </w:r>
    </w:p>
    <w:p>
      <w:pPr>
        <w:pStyle w:val="Normal"/>
        <w:rPr>
          <w:sz w:val="36"/>
          <w:szCs w:val="36"/>
        </w:rPr>
      </w:pPr>
      <w:r>
        <w:rPr>
          <w:sz w:val="36"/>
          <w:szCs w:val="36"/>
        </w:rPr>
        <w:t>Die heiligen Affen</w:t>
      </w:r>
    </w:p>
    <w:p>
      <w:pPr>
        <w:pStyle w:val="Normal"/>
        <w:rPr/>
      </w:pPr>
      <w:r>
        <w:rPr>
          <w:sz w:val="36"/>
          <w:szCs w:val="36"/>
        </w:rPr>
        <w:t>Heute ging ich mit der Schule in den Zoo. Dort sahen wir verschiedene Tiere. Wir sahen Schlangen, Känguruhs, Elefanten, Giraffen, Pferde, Kamele und Affen. Mein Lieblingstier ist der Affe. Die Affen sind sehr lustige Tiere. Als wir sie in ihrem Käfig sagen, aßen sie gerade Bananen und Äpfel. Der kleinste Affe schaukelte auf einer Gummischaukel und zeigte mir seine faulen Zähne. Der Direktor des Zoos erklärte uns, dass diese Affen aus Indien stammen. Sie nennen sich Rhesus-Affen und in Indien sind sie heilige Tiere.</w:t>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851" w:footer="851" w:bottom="1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Natur und Tiere</w:t>
      <w:tab/>
      <w:t>a2_arlije_secondary_de_10</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29:00Z</dcterms:created>
  <dc:creator>MV</dc:creator>
  <dc:description/>
  <cp:keywords/>
  <dc:language>en-US</dc:language>
  <cp:lastModifiedBy>Mozes</cp:lastModifiedBy>
  <dcterms:modified xsi:type="dcterms:W3CDTF">2014-01-28T11:57:00Z</dcterms:modified>
  <cp:revision>2</cp:revision>
  <dc:subject/>
  <dc:title/>
</cp:coreProperties>
</file>