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6295</wp:posOffset>
            </wp:positionH>
            <wp:positionV relativeFrom="paragraph">
              <wp:posOffset>154940</wp:posOffset>
            </wp:positionV>
            <wp:extent cx="7219950" cy="6457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645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6870</wp:posOffset>
                </wp:positionH>
                <wp:positionV relativeFrom="paragraph">
                  <wp:posOffset>34925</wp:posOffset>
                </wp:positionV>
                <wp:extent cx="5943600" cy="6705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7057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ccff99" stroked="t" o:allowincell="f" style="position:absolute;margin-left:-28.1pt;margin-top:2.75pt;width:467.95pt;height:527.95pt;mso-wrap-style:none;v-text-anchor:middle" type="_x0000_t97"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160020</wp:posOffset>
                </wp:positionV>
                <wp:extent cx="3599815" cy="5781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5781040"/>
                        </a:xfrm>
                        <a:prstGeom prst="rect"/>
                        <a:solidFill>
                          <a:srgbClr val="CC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FORMACIJA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r. Zlata  Mitrovi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en-US"/>
                              </w:rPr>
                              <w:t>ć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Tel: 01/11 33 4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 xml:space="preserve">Katar 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  <w:t>luja, 13. Januari 20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en-US"/>
                              </w:rPr>
                              <w:t>ź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 k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para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š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tuj, 17. Januari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de-DE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îm pe hodina,  e  ordinacija kam avela phandad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 kodi vrjama zamenil ma man o Dr. Dragan Jevremovi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ć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. </w:t>
                            </w: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Lesko  telefonosko numero sî:   01/48 28 3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De katar  e luja, 20. Januari 2014 pale kam  kêrav bu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de-DE"/>
                              </w:rPr>
                              <w:t>ć</w:t>
                            </w: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i  sar uve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r. Zlata Mitrovi</w:t>
                            </w:r>
                            <w:r>
                              <w:rPr>
                                <w:rFonts w:cs="Arial"/>
                                <w:sz w:val="52"/>
                                <w:szCs w:val="52"/>
                              </w:rPr>
                              <w:t>ć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Dr. Zlata  Mitrovi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de-DE"/>
                              </w:rPr>
                              <w:t>ć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Tel: 01/11 33 4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 xml:space="preserve">Katar 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  <w:t>ponedelniko, 13. Januari 20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de-DE"/>
                              </w:rPr>
                              <w:t>ź</w:t>
                            </w: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i k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  <w:t>para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  <w:t>š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  <w:t xml:space="preserve">tuj, 17.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Januari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en-US"/>
                              </w:rPr>
                              <w:t>š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îm pe hidina thaj e  ordinacija avela phandad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 kodi vrjama zamenil ma man o Dr. Dragan Jevremovi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ć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. </w:t>
                            </w: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Lesko  telefonosko numero sî:   01/48 28 3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De katar o ponedelniko, 20. Januari 2012 pale kêrav bu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de-DE"/>
                              </w:rPr>
                              <w:t>ć</w:t>
                            </w: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i sar uve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r. Mitrovi</w:t>
                            </w:r>
                            <w:r>
                              <w:rPr>
                                <w:rFonts w:cs="Arial"/>
                                <w:sz w:val="52"/>
                                <w:szCs w:val="52"/>
                              </w:rPr>
                              <w:t>ć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l: 01/11 33 4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Kotar 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ponedelniko, 13. Januari 20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đi 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petok, 17. Januari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hijum ko odmor hem i ordinacija i tani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phan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Odole vremese ka zamenini man o Dr. Franc Hofman.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esoro telefoni i tano:   01/48 28 3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otar o ponedelniko, 20. Januari 2012 pale čeraja buti sar staln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lackadder ITC;Juice ITC" w:ascii="Blackadder ITC;Juice ITC" w:hAnsi="Blackadder ITC;Juice ITC"/>
                                <w:sz w:val="52"/>
                                <w:szCs w:val="52"/>
                              </w:rPr>
                              <w:t xml:space="preserve">Dr. </w:t>
                            </w:r>
                            <w:r>
                              <w:rPr>
                                <w:rFonts w:cs="Calibri" w:ascii="Blackadder ITC;Juice ITC" w:hAnsi="Blackadder ITC;Juice ITC"/>
                                <w:sz w:val="52"/>
                                <w:szCs w:val="52"/>
                              </w:rPr>
                              <w:t>Š</w:t>
                            </w:r>
                            <w:r>
                              <w:rPr>
                                <w:rFonts w:cs="Blackadder ITC;Juice ITC" w:ascii="Blackadder ITC;Juice ITC" w:hAnsi="Blackadder ITC;Juice ITC"/>
                                <w:sz w:val="52"/>
                                <w:szCs w:val="52"/>
                              </w:rPr>
                              <w:t>erif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yle="position:absolute;rotation:-0;width:283.45pt;height:455.2pt;mso-wrap-distance-left:9.05pt;mso-wrap-distance-right:9.05pt;mso-wrap-distance-top:0pt;mso-wrap-distance-bottom:0pt;margin-top:12.6pt;mso-position-vertical-relative:text;margin-left:3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FORMACIJA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Dr. Zlata  Mitrovi</w:t>
                      </w:r>
                      <w:r>
                        <w:rPr>
                          <w:rFonts w:cs="Arial"/>
                          <w:sz w:val="28"/>
                          <w:szCs w:val="28"/>
                          <w:lang w:val="en-US"/>
                        </w:rPr>
                        <w:t>ć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sz w:val="28"/>
                          <w:szCs w:val="28"/>
                          <w:lang w:val="de-DE"/>
                        </w:rPr>
                        <w:t>Tel: 01/11 33 4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de-DE"/>
                        </w:rPr>
                        <w:t xml:space="preserve">Katar 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  <w:lang w:val="de-D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  <w:lang w:val="de-DE"/>
                        </w:rPr>
                        <w:t>luja, 13. Januari 20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  <w:lang w:val="en-US"/>
                        </w:rPr>
                        <w:t>ź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 kaj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  <w:lang w:val="en-US"/>
                        </w:rPr>
                        <w:t>para</w:t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  <w:lang w:val="en-US"/>
                        </w:rPr>
                        <w:t>š</w:t>
                      </w:r>
                      <w:r>
                        <w:rPr>
                          <w:sz w:val="28"/>
                          <w:szCs w:val="28"/>
                          <w:u w:val="single"/>
                          <w:lang w:val="en-US"/>
                        </w:rPr>
                        <w:t>tuj, 17. Januari 20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  <w:lang w:val="de-DE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lang w:val="de-DE"/>
                        </w:rPr>
                        <w:t>îm pe hodina,  e  ordinacija kam avela phandadi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de-DE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Pe kodi vrjama zamenil ma man o Dr. Dragan Jevremovi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ć</w:t>
                      </w:r>
                      <w:r>
                        <w:rPr>
                          <w:sz w:val="28"/>
                          <w:szCs w:val="28"/>
                        </w:rPr>
                        <w:t xml:space="preserve"> . </w:t>
                      </w:r>
                      <w:r>
                        <w:rPr>
                          <w:sz w:val="28"/>
                          <w:szCs w:val="28"/>
                          <w:lang w:val="de-DE"/>
                        </w:rPr>
                        <w:t>Lesko  telefonosko numero sî:   01/48 28 3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de-DE"/>
                        </w:rPr>
                        <w:t>De katar  e luja, 20. Januari 2014 pale kam  kêrav bu</w:t>
                      </w:r>
                      <w:r>
                        <w:rPr>
                          <w:rFonts w:cs="Arial"/>
                          <w:sz w:val="28"/>
                          <w:szCs w:val="28"/>
                          <w:lang w:val="de-DE"/>
                        </w:rPr>
                        <w:t>ć</w:t>
                      </w:r>
                      <w:r>
                        <w:rPr>
                          <w:sz w:val="28"/>
                          <w:szCs w:val="28"/>
                          <w:lang w:val="de-DE"/>
                        </w:rPr>
                        <w:t>i  sar uvek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Dr. Zlata Mitrovi</w:t>
                      </w:r>
                      <w:r>
                        <w:rPr>
                          <w:rFonts w:cs="Arial"/>
                          <w:sz w:val="52"/>
                          <w:szCs w:val="52"/>
                        </w:rPr>
                        <w:t>ć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sz w:val="28"/>
                          <w:szCs w:val="28"/>
                          <w:lang w:val="de-DE"/>
                        </w:rPr>
                        <w:t>Dr. Zlata  Mitrovi</w:t>
                      </w:r>
                      <w:r>
                        <w:rPr>
                          <w:rFonts w:cs="Arial"/>
                          <w:sz w:val="28"/>
                          <w:szCs w:val="28"/>
                          <w:lang w:val="de-DE"/>
                        </w:rPr>
                        <w:t>ć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sz w:val="28"/>
                          <w:szCs w:val="28"/>
                          <w:lang w:val="de-DE"/>
                        </w:rPr>
                        <w:t>Tel: 01/11 33 4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de-DE"/>
                        </w:rPr>
                        <w:t xml:space="preserve">Katar 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  <w:lang w:val="de-D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  <w:lang w:val="de-DE"/>
                        </w:rPr>
                        <w:t>ponedelniko, 13. Januari 20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  <w:lang w:val="de-DE"/>
                        </w:rPr>
                        <w:t>ź</w:t>
                      </w:r>
                      <w:r>
                        <w:rPr>
                          <w:sz w:val="28"/>
                          <w:szCs w:val="28"/>
                          <w:lang w:val="de-DE"/>
                        </w:rPr>
                        <w:t>i ka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  <w:lang w:val="de-DE"/>
                        </w:rPr>
                        <w:t>para</w:t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  <w:lang w:val="de-DE"/>
                        </w:rPr>
                        <w:t>š</w:t>
                      </w:r>
                      <w:r>
                        <w:rPr>
                          <w:sz w:val="28"/>
                          <w:szCs w:val="28"/>
                          <w:u w:val="single"/>
                          <w:lang w:val="de-DE"/>
                        </w:rPr>
                        <w:t xml:space="preserve">tuj, 17. </w:t>
                      </w:r>
                      <w:r>
                        <w:rPr>
                          <w:sz w:val="28"/>
                          <w:szCs w:val="28"/>
                          <w:u w:val="single"/>
                          <w:lang w:val="en-US"/>
                        </w:rPr>
                        <w:t>Januari 2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  <w:lang w:val="en-US"/>
                        </w:rPr>
                        <w:t>š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îm pe hidina thaj e  ordinacija avela phandadi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Pe kodi vrjama zamenil ma man o Dr. Dragan Jevremovi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ć</w:t>
                      </w:r>
                      <w:r>
                        <w:rPr>
                          <w:sz w:val="28"/>
                          <w:szCs w:val="28"/>
                        </w:rPr>
                        <w:t xml:space="preserve"> . </w:t>
                      </w:r>
                      <w:r>
                        <w:rPr>
                          <w:sz w:val="28"/>
                          <w:szCs w:val="28"/>
                          <w:lang w:val="de-DE"/>
                        </w:rPr>
                        <w:t>Lesko  telefonosko numero sî:   01/48 28 3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de-DE"/>
                        </w:rPr>
                        <w:t>De katar o ponedelniko, 20. Januari 2012 pale kêrav bu</w:t>
                      </w:r>
                      <w:r>
                        <w:rPr>
                          <w:rFonts w:cs="Arial"/>
                          <w:sz w:val="28"/>
                          <w:szCs w:val="28"/>
                          <w:lang w:val="de-DE"/>
                        </w:rPr>
                        <w:t>ć</w:t>
                      </w:r>
                      <w:r>
                        <w:rPr>
                          <w:sz w:val="28"/>
                          <w:szCs w:val="28"/>
                          <w:lang w:val="de-DE"/>
                        </w:rPr>
                        <w:t>i sar uvek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Dr. Mitrovi</w:t>
                      </w:r>
                      <w:r>
                        <w:rPr>
                          <w:rFonts w:cs="Arial"/>
                          <w:sz w:val="52"/>
                          <w:szCs w:val="52"/>
                        </w:rPr>
                        <w:t>ć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l: 01/11 33 45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Kotar 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ponedelniko, 13. Januari 201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đi k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  <w:lang w:val="en-US"/>
                        </w:rPr>
                        <w:t>petok, 17. Januari 2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hijum ko odmor hem i ordinacija i tani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phan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Odole vremese ka zamenini man o Dr. Franc Hofman.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Lesoro telefoni i tano:   01/48 28 335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Kotar o ponedelniko, 20. Januari 2012 pale čeraja buti sar stalno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lackadder ITC;Juice ITC" w:ascii="Blackadder ITC;Juice ITC" w:hAnsi="Blackadder ITC;Juice ITC"/>
                          <w:sz w:val="52"/>
                          <w:szCs w:val="52"/>
                        </w:rPr>
                        <w:t xml:space="preserve">Dr. </w:t>
                      </w:r>
                      <w:r>
                        <w:rPr>
                          <w:rFonts w:cs="Calibri" w:ascii="Blackadder ITC;Juice ITC" w:hAnsi="Blackadder ITC;Juice ITC"/>
                          <w:sz w:val="52"/>
                          <w:szCs w:val="52"/>
                        </w:rPr>
                        <w:t>Š</w:t>
                      </w:r>
                      <w:r>
                        <w:rPr>
                          <w:rFonts w:cs="Blackadder ITC;Juice ITC" w:ascii="Blackadder ITC;Juice ITC" w:hAnsi="Blackadder ITC;Juice ITC"/>
                          <w:sz w:val="52"/>
                          <w:szCs w:val="52"/>
                        </w:rPr>
                        <w:t>erif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lackadder ITC">
    <w:altName w:val="Juice IT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41:00Z</dcterms:created>
  <dc:creator>MV</dc:creator>
  <dc:description/>
  <cp:keywords/>
  <dc:language>en-US</dc:language>
  <cp:lastModifiedBy>Mozes</cp:lastModifiedBy>
  <dcterms:modified xsi:type="dcterms:W3CDTF">2014-02-08T14:02:00Z</dcterms:modified>
  <cp:revision>5</cp:revision>
  <dc:subject/>
  <dc:title/>
</cp:coreProperties>
</file>