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2982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-16 Jahre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7975"/>
      </w:tblGrid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>
          <w:trHeight w:val="509" w:hRule="atLeast"/>
        </w:trPr>
        <w:tc>
          <w:tcPr>
            <w:tcW w:w="9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984"/>
      </w:tblGrid>
      <w:tr>
        <w:trPr/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351"/>
        <w:gridCol w:w="970"/>
      </w:tblGrid>
      <w:tr>
        <w:trPr/>
        <w:tc>
          <w:tcPr>
            <w:tcW w:w="9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8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1 ,22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765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śej / le </w:t>
            </w:r>
            <w:r>
              <w:rPr>
                <w:rFonts w:cs="Times New Roman"/>
                <w:sz w:val="21"/>
                <w:szCs w:val="21"/>
                <w:lang w:val="de-DE"/>
              </w:rPr>
              <w:t>ś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kola / le ško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xa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mo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khêresko zadat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śê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mi / le mam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ź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k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śo / laśi / la</w:t>
            </w:r>
            <w:r>
              <w:rPr>
                <w:rFonts w:cs="Times New Roman"/>
                <w:sz w:val="21"/>
                <w:szCs w:val="21"/>
                <w:lang w:val="de-DE"/>
              </w:rPr>
              <w:t>ś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d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î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avo / savi / s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t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jandilo / -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êrš / le b</w:t>
            </w:r>
            <w:r>
              <w:rPr>
                <w:rFonts w:cs="Times New Roman"/>
                <w:sz w:val="21"/>
                <w:szCs w:val="21"/>
              </w:rPr>
              <w:t>ê</w:t>
            </w:r>
            <w:r>
              <w:rPr>
                <w:rFonts w:cs="Arial" w:ascii="Arial" w:hAnsi="Arial"/>
                <w:sz w:val="21"/>
                <w:szCs w:val="21"/>
              </w:rPr>
              <w:t>r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 śon / le </w:t>
            </w:r>
            <w:r>
              <w:rPr>
                <w:rFonts w:cs="Times New Roman"/>
                <w:sz w:val="21"/>
                <w:szCs w:val="21"/>
              </w:rPr>
              <w:t>ś</w:t>
            </w:r>
            <w:r>
              <w:rPr>
                <w:rFonts w:cs="Arial" w:ascii="Arial" w:hAnsi="Arial"/>
                <w:sz w:val="21"/>
                <w:szCs w:val="21"/>
              </w:rPr>
              <w:t>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đes / le đes(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bal (Pl.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jakh / le jak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 / le adr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 / le phuv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ej / le d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 / le d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hral / le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hej / le phe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ađesutno / ađesut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šêmnatura / le š</w:t>
            </w:r>
            <w:r>
              <w:rPr>
                <w:rFonts w:cs="Times New Roman"/>
                <w:sz w:val="21"/>
                <w:szCs w:val="21"/>
              </w:rPr>
              <w:t>ê</w:t>
            </w:r>
            <w:r>
              <w:rPr>
                <w:rFonts w:cs="Arial" w:ascii="Arial" w:hAnsi="Arial"/>
                <w:sz w:val="21"/>
                <w:szCs w:val="21"/>
              </w:rPr>
              <w:t>mn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ečato / le pečat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e katar ađes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bilno telefono / le mobilni telef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šo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sîćaritori / le sîcaritor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sîkavimaskê čas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 antrego.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andado / phandadi  / phandade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 / die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e / die Schu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aufgabe, die Hausüb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 / die Großmü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sen, ke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wissen, nicht ke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ö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, li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, nicht li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(e)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n, ist, es gib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r / welche / wel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bo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Jahr / die Jah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nat / die Mon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ag / die T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 / die Adr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, die Erde / die Län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 / die Mü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 / die Vä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 / di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 / die Unterschrif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mpel / die Stemp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n heute 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ndy / die Hand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ärmen, läu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, die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richtsst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 ganze…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schlossen, versperrt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vjašta / le vjaš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ći / le buć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r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a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pa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halo / bokhali / bokh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ško, o graša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êr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ês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inuta / le min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nel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/ die Nachrich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rbeit / die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 uns, bei u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gerade, richtig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l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, dies, die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kommen, genug s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inute / die Minu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ein)kaufen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780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řî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rugarica / le drugar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familja / le famil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rêjino th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 / le foru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bê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ujto an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 / le g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ź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ado / kod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adi / kodi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 / die Freundi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milie / die Famili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nen, sitz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 / die Dörf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(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/ die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se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evo / nevi / neve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ađ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šal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euen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795"/>
      </w:tblGrid>
      <w:tr>
        <w:trPr/>
        <w:tc>
          <w:tcPr>
            <w:tcW w:w="9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 śejořî / le </w:t>
            </w:r>
            <w:r>
              <w:rPr>
                <w:rFonts w:cs="Times New Roman"/>
                <w:sz w:val="22"/>
                <w:szCs w:val="22"/>
                <w:lang w:val="it-IT"/>
              </w:rPr>
              <w:t>ś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joř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 śavořo / le śavořê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êrel svat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umaro / tum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 direktorka / le direkto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umengê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 informacija / le informac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žalil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istarka / le čista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trom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xodniko / le xodnik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ćingo / ćingi / ći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e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un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st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mami / le mamja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 / die Mädch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 / die Kin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uer(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Direktorin / die Direktori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ür e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on / die Informati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agen,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 / die Putzfrau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dü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 / die Gä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l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 / die Großmütter</w:t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ê / k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del gođ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ajg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aj / înkê / jo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cîno / cîni / c</w:t>
            </w:r>
            <w:r>
              <w:rPr>
                <w:rFonts w:cs="Arial" w:ascii="Calibri" w:hAnsi="Calibri"/>
                <w:sz w:val="21"/>
                <w:szCs w:val="21"/>
                <w:lang w:val="it-IT"/>
              </w:rPr>
              <w:t>î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, 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,  k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 d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l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e brađi / le bra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š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aj slobod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êrel sva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il p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aj / sî 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res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źuvli kaj griž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î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j (Relativpronom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t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star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još, maj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angl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um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ando / a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č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lel sam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sama pe tute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îg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sîđ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vlesa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l/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ch, 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i, zu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 zwe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ü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Eimer / die 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d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de(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 ist nicht erlau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prech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ü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 (wörtl. „die Frau, welche reinigt“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(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um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two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doch, ab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n, nach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uer, wertvo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pa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sse auf dich auf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ne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beei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Wiedersehen! (Wörtlich „Mit Gott“!)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9"/>
      </w:tblGrid>
      <w:tr>
        <w:trPr/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stellung, Satzbild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ä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ural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30"/>
        <w:gridCol w:w="600"/>
        <w:gridCol w:w="570"/>
        <w:gridCol w:w="233"/>
        <w:gridCol w:w="1226"/>
        <w:gridCol w:w="80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Muřî nevi drugaric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řî nevi drugarica“ (Att1) 2 x vor, Kinder hören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840"/>
        <w:gridCol w:w="30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uřî nevi drugarica“ aus und bittet ein Kind den ersten Absatz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rêjino them, foro, dujto anav, inja, bêrš, Sîrbija, gav, hobi, baleto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53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53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Muřî nevi drugarica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uřî nevi drugaric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ch stelle mich vor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arten aus Att4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hängt die Karten mit den verschiedenen Fragen untereinander an die Tafel und gibt jedem Kind ein liniertes Blat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Schreibe mit Hilfe der Fragen und Bilder mind. fünf Sätze zu deiner Person um dich vorzustellen. Lehrer/in kann auch, je nach Bedarf, ein oder zwei Sätze als Hilfe an die Tafel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seine Sätze vor und die Lehrerin kontrolliert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erklärt das Spiel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dabei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235"/>
        <w:gridCol w:w="630"/>
        <w:gridCol w:w="1065"/>
        <w:gridCol w:w="203"/>
        <w:gridCol w:w="1357"/>
        <w:gridCol w:w="67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lien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weit es geht ausfüll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00"/>
        <w:gridCol w:w="615"/>
        <w:gridCol w:w="615"/>
        <w:gridCol w:w="20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Den Morgenkreis kann man als tägliches Ritual zu Beginn des Schultages einführen. Nach dem Wochenende kann man die Fragen mi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sas ćo vikendo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erweit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đes sîm lošalo,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Jetzt fragt er/sie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haćares tu tut ađes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đes sîm ćino/ćiji (tristo, nasvalo/nasvali, mišto, etc.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: „Sar haćares tu tut ađes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15"/>
        <w:gridCol w:w="600"/>
        <w:gridCol w:w="600"/>
        <w:gridCol w:w="21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direktork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825"/>
        <w:gridCol w:w="20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E direktorka“ (Att 8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35"/>
        <w:gridCol w:w="615"/>
        <w:gridCol w:w="630"/>
        <w:gridCol w:w="35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uřî famil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Muřî familja“ (Att9) aus und erklärt die Aufgabe: „Zeichne deine Familie und schreibe zu jedem Familienmitglied einen Satz“ (Kinder können auch Fotos der Familie mitnehmen oder Symbole/Karikaturen für die Familienmitglieder verwen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besprochen, welche Familienmitglieder wo gezeichnet werden so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die Kinder fertig sind, werden die Bilder an einer Schnur mit Klammern befestigt und in der Klasse aufgehängt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„Muřî famil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präsentiert währenddessen sein Bild, indem es mindestens zwei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vjašt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E vjašta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über den Inhalt gesprochen (Wer schreibt die SMS? Was will er/sie?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581"/>
        <w:gridCol w:w="795"/>
        <w:gridCol w:w="39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De anglal pe vjašt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„De anglal pe vjašt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schreibt mit Hilfe der Kinder die Antwort-SMS laut Att12 an die Tafe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mami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mami“ (Att13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3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139"/>
        <w:gridCol w:w="458"/>
        <w:gridCol w:w="1226"/>
        <w:gridCol w:w="65"/>
        <w:gridCol w:w="7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eite 21, 22/ Level A2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21, 22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S.21, 22/Level A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233"/>
        <w:gridCol w:w="9685"/>
        <w:gridCol w:w="547"/>
        <w:gridCol w:w="748"/>
        <w:gridCol w:w="313"/>
        <w:gridCol w:w="1083"/>
        <w:gridCol w:w="632"/>
        <w:gridCol w:w="80"/>
        <w:gridCol w:w="32"/>
      </w:tblGrid>
      <w:tr>
        <w:trPr>
          <w:tblHeader w:val="true"/>
        </w:trPr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Muřî nevi drugarica“ - Inhaltliches Verstehen</w:t>
            </w:r>
          </w:p>
        </w:tc>
        <w:tc>
          <w:tcPr>
            <w:tcW w:w="18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řî nevi drugaric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uřî nevi drugaric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rêjino them, foro, dujto anav, inja bêrš, Sîrbija, gav, hobi, balet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5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53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4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Lesen und Verstehen einfacher Wörter und Tex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6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ie passende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weit es geht ausfüll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ärkung der Gruppengemeinschaf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35"/>
      <w:footerReference w:type="default" r:id="rId3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0:00Z</dcterms:created>
  <dc:creator>Ulli Pawlata</dc:creator>
  <dc:description/>
  <cp:keywords/>
  <dc:language>en-US</dc:language>
  <cp:lastModifiedBy>Mozes</cp:lastModifiedBy>
  <cp:lastPrinted>2014-01-30T10:36:00Z</cp:lastPrinted>
  <dcterms:modified xsi:type="dcterms:W3CDTF">2014-02-11T15:39:00Z</dcterms:modified>
  <cp:revision>18</cp:revision>
  <dc:subject/>
  <dc:title/>
</cp:coreProperties>
</file>