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örtext: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lang w:val="en-US"/>
        </w:rPr>
      </w:pPr>
      <w:r>
        <w:rPr>
          <w:rFonts w:cs="Arial" w:ascii="Arial" w:hAnsi="Arial"/>
          <w:b/>
          <w:i/>
          <w:sz w:val="48"/>
          <w:szCs w:val="48"/>
          <w:lang w:val="en-US"/>
        </w:rPr>
        <w:t>Muřî nevi drugarica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Me thaj muřî familja sam neve ande strêjino them. Ame trajis ando foro Beči. Ađes sas muřo angluno đes ande nevi škola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 xml:space="preserve">Me bêšlem pašaj Ruža. Lako dujto anav sî Nikolić. Voj sî 12 bêršengi thaj i voj avel  katar e Sîrbija sar i me. Numa me bêšavas ando foro Beogrado aj voj avel anda o cînořo gav Dren, paluji pošta Grabovac.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But lošajlem kana phenđa voj mangê, kaj lako hobi sî te źal ka baleto, kê vi me źav ka baleto.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09:00Z</dcterms:created>
  <dc:creator>MV</dc:creator>
  <dc:description/>
  <cp:keywords/>
  <dc:language>en-US</dc:language>
  <cp:lastModifiedBy>Mozes</cp:lastModifiedBy>
  <cp:lastPrinted>2014-01-30T10:37:00Z</cp:lastPrinted>
  <dcterms:modified xsi:type="dcterms:W3CDTF">2014-02-03T09:25:00Z</dcterms:modified>
  <cp:revision>5</cp:revision>
  <dc:subject/>
  <dc:title/>
</cp:coreProperties>
</file>