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auto" w:line="276" w:before="0" w:after="200"/>
        <w:rPr>
          <w:vanish/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0205</wp:posOffset>
                </wp:positionH>
                <wp:positionV relativeFrom="paragraph">
                  <wp:posOffset>1641475</wp:posOffset>
                </wp:positionV>
                <wp:extent cx="314325" cy="209550"/>
                <wp:effectExtent l="20955" t="12065" r="203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29.15pt;margin-top:129.25pt;width:24.7pt;height:1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2170" cy="88563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205</wp:posOffset>
                </wp:positionH>
                <wp:positionV relativeFrom="paragraph">
                  <wp:posOffset>542925</wp:posOffset>
                </wp:positionV>
                <wp:extent cx="5026660" cy="7864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786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Bradley Hand ITC" w:hAnsi="Brush Script MT;Bradley Hand ITC" w:cs="Brush Script MT;Bradley Hand ITC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Brush Script MT;Bradley Hand ITC" w:ascii="Brush Script MT;Bradley Hand ITC" w:hAnsi="Brush Script MT;Bradley Hand ITC"/>
                                <w:sz w:val="48"/>
                                <w:szCs w:val="48"/>
                                <w:lang w:val="en-US"/>
                              </w:rPr>
                              <w:t>RestoranO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Kaj phuri d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umi knedl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hajnjaki zu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  <w:t>ś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ngi zu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ureko masesa vaj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ral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liga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kle thud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en-US"/>
                              </w:rPr>
                              <w:t>Raca lole šaxe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s thuljar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arma bi mase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Bokolja katar amari kuxinja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Tolumba vaj bakla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khorengi to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iva anda Čexo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habajengo so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ustrijak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  <w:t>ê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lole thaj parne molj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pt;height:619.25pt;mso-wrap-distance-left:9.05pt;mso-wrap-distance-right:9.05pt;mso-wrap-distance-top:0pt;mso-wrap-distance-bottom:0pt;margin-top:42.75pt;mso-position-vertical-relative:text;margin-left: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Brush Script MT;Bradley Hand ITC" w:hAnsi="Brush Script MT;Bradley Hand ITC" w:cs="Brush Script MT;Bradley Hand ITC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Brush Script MT;Bradley Hand ITC" w:ascii="Brush Script MT;Bradley Hand ITC" w:hAnsi="Brush Script MT;Bradley Hand ITC"/>
                          <w:sz w:val="48"/>
                          <w:szCs w:val="48"/>
                          <w:lang w:val="en-US"/>
                        </w:rPr>
                        <w:t>RestoranO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Kaj phuri d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umi knedl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hajnjaki zum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a</w:t>
                      </w:r>
                      <w:r>
                        <w:rPr>
                          <w:rFonts w:cs="Times New Roman"/>
                          <w:sz w:val="28"/>
                          <w:szCs w:val="28"/>
                          <w:lang w:val="en-US"/>
                        </w:rPr>
                        <w:t>ś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engi zu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Bureko masesa vaj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ć</w:t>
                      </w:r>
                      <w:r>
                        <w:rPr>
                          <w:sz w:val="28"/>
                          <w:szCs w:val="28"/>
                        </w:rPr>
                        <w:t>iral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Times New Roman"/>
                          <w:sz w:val="28"/>
                          <w:szCs w:val="28"/>
                        </w:rPr>
                        <w:t>ê</w:t>
                      </w:r>
                      <w:r>
                        <w:rPr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Times New Roman"/>
                          <w:sz w:val="28"/>
                          <w:szCs w:val="28"/>
                        </w:rPr>
                        <w:t>ê</w:t>
                      </w:r>
                      <w:r>
                        <w:rPr>
                          <w:sz w:val="28"/>
                          <w:szCs w:val="28"/>
                        </w:rPr>
                        <w:t xml:space="preserve">liga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ukle thud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                                    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en-US"/>
                        </w:rPr>
                        <w:t>Raca lole šaxes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     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as thuljard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arma bi mases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Bokolja katar amari kuxinja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Tolumba vaj bakla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khorengi to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iva anda Čexo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Phabajengo so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ustrijak</w:t>
                      </w:r>
                      <w:r>
                        <w:rPr>
                          <w:rFonts w:cs="Times New Roman"/>
                          <w:sz w:val="28"/>
                          <w:szCs w:val="28"/>
                          <w:lang w:val="en-US"/>
                        </w:rPr>
                        <w:t>ê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lole thaj parne molj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rush Script M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6:00Z</dcterms:created>
  <dc:creator>MV</dc:creator>
  <dc:description/>
  <cp:keywords/>
  <dc:language>en-US</dc:language>
  <cp:lastModifiedBy>Mozes</cp:lastModifiedBy>
  <dcterms:modified xsi:type="dcterms:W3CDTF">2014-01-27T09:24:00Z</dcterms:modified>
  <cp:revision>6</cp:revision>
  <dc:subject/>
  <dc:title/>
</cp:coreProperties>
</file>