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75</wp:posOffset>
                </wp:positionH>
                <wp:positionV relativeFrom="paragraph">
                  <wp:posOffset>137160</wp:posOffset>
                </wp:positionV>
                <wp:extent cx="3265805" cy="2863850"/>
                <wp:effectExtent l="5715" t="5715" r="0" b="16033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863800"/>
                          <a:chOff x="0" y="0"/>
                          <a:chExt cx="3265920" cy="28638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63560" cy="17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837080"/>
                            <a:ext cx="1536120" cy="1026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Simplified Arabic Fixed;Arial"/>
                                  <w:color w:val="auto"/>
                                  <w:lang w:val="de-AT" w:bidi="ar-SA"/>
                                </w:rPr>
                                <w:t>Savato, 04. Aprili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Vrjamak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Simplified Arabic Fixed;Arial"/>
                                  <w:color w:val="auto"/>
                                  <w:lang w:val="de-AT" w:bidi="ar-SA"/>
                                </w:rPr>
                                <w:t>Ađes kam del bî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Simplified Arabic Fixed;Arial"/>
                                  <w:color w:val="auto"/>
                                  <w:lang w:val="de-AT" w:bidi="ar-SA"/>
                                </w:rPr>
                                <w:t xml:space="preserve">ind. E temperatura kam avel katar 3 stepenur e tehari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Arial"/>
                                  <w:color w:val="auto"/>
                                  <w:lang w:val="de-AT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Simplified Arabic Fixed;Arial"/>
                                  <w:color w:val="auto"/>
                                  <w:lang w:val="de-AT" w:bidi="ar-SA"/>
                                </w:rPr>
                                <w:t>i ka 14 stepenur đese. La priroda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Times New Roman"/>
                                  <w:color w:val="auto"/>
                                  <w:lang w:val="de-AT" w:bidi="ar-SA"/>
                                </w:rPr>
                                <w:t>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Simplified Arabic Fixed;Arial"/>
                                  <w:color w:val="auto"/>
                                  <w:lang w:val="de-AT" w:bidi="ar-SA"/>
                                </w:rPr>
                                <w:t xml:space="preserve"> kam avel kodo bî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Arial Unicode MS" w:cs="Simplified Arabic Fixed;Arial"/>
                                  <w:color w:val="auto"/>
                                  <w:lang w:val="de-AT" w:bidi="ar-SA"/>
                                </w:rPr>
                                <w:t>ind  baro bereče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Batang;Arial Unicode MS" w:cs="Simplified Arabic Fixed;Arial" w:ascii="Batang;Arial Unicode MS" w:hAnsi="Batang;Arial Unicode MS"/>
                                  <w:color w:val="auto"/>
                                  <w:lang w:val="de-AT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10.75pt;width:257.2pt;height:225.55pt" coordorigin="664,215" coordsize="5144,4511">
                <v:shape id="shape_0" coordsize="4620,3135" path="m0,3105l0,225l150,585l765,255l855,705l1335,345l1410,870l1890,480l2055,1005l2970,0l2745,675l3585,300l4155,1035l4605,555l4620,3135l0,3105xe" stroked="t" o:allowincell="f" style="position:absolute;left:665;top:216;width:2619;height:2765;mso-wrap-style:none;v-text-anchor:middle;rotation:180">
                  <v:imagedata r:id="rId4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9;top:3109;width:2418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Simplified Arabic Fixed;Arial"/>
                            <w:color w:val="auto"/>
                            <w:lang w:val="de-AT" w:bidi="ar-SA"/>
                          </w:rPr>
                          <w:t>Savato, 04. Aprili 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Vrjamak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Simplified Arabic Fixed;Arial"/>
                            <w:color w:val="auto"/>
                            <w:lang w:val="de-AT" w:bidi="ar-SA"/>
                          </w:rPr>
                          <w:t>Ađes kam del bî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Simplified Arabic Fixed;Arial"/>
                            <w:color w:val="auto"/>
                            <w:lang w:val="de-AT" w:bidi="ar-SA"/>
                          </w:rPr>
                          <w:t xml:space="preserve">ind. E temperatura kam avel katar 3 stepenur e tehari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Arial"/>
                            <w:color w:val="auto"/>
                            <w:lang w:val="de-AT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Simplified Arabic Fixed;Arial"/>
                            <w:color w:val="auto"/>
                            <w:lang w:val="de-AT" w:bidi="ar-SA"/>
                          </w:rPr>
                          <w:t>i ka 14 stepenur đese. La priroda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Times New Roman"/>
                            <w:color w:val="auto"/>
                            <w:lang w:val="de-AT" w:bidi="ar-SA"/>
                          </w:rPr>
                          <w:t>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Simplified Arabic Fixed;Arial"/>
                            <w:color w:val="auto"/>
                            <w:lang w:val="de-AT" w:bidi="ar-SA"/>
                          </w:rPr>
                          <w:t xml:space="preserve"> kam avel kodo bî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Arial Unicode MS" w:cs="Simplified Arabic Fixed;Arial"/>
                            <w:color w:val="auto"/>
                            <w:lang w:val="de-AT" w:bidi="ar-SA"/>
                          </w:rPr>
                          <w:t>ind  baro bereče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Batang;Arial Unicode MS" w:cs="Simplified Arabic Fixed;Arial" w:ascii="Batang;Arial Unicode MS" w:hAnsi="Batang;Arial Unicode MS"/>
                            <w:color w:val="auto"/>
                            <w:lang w:val="de-AT" w:bidi="ar-SA"/>
                          </w:rPr>
                          <w:t>.</w:t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453pt;height:35.15pt;mso-wrap-style:none;v-text-anchor:middle;mso-position-horizontal-relative:char" type="_x0000_t136">
            <v:path textpathok="t"/>
            <v:textpath on="t" fitshape="t" string="O vremensko dobija hem o vreme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) Čitin o vremensko prognoze kotar o purane novine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) Ki savo godišno doba perena akala prognoz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0870" cy="610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0025</wp:posOffset>
                </wp:positionH>
                <wp:positionV relativeFrom="paragraph">
                  <wp:posOffset>666750</wp:posOffset>
                </wp:positionV>
                <wp:extent cx="3217545" cy="2808605"/>
                <wp:effectExtent l="5715" t="5715" r="0" b="1413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2808720"/>
                          <a:chOff x="0" y="0"/>
                          <a:chExt cx="3217680" cy="28087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39440" cy="172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240" y="1802160"/>
                            <a:ext cx="1513080" cy="10065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>Luja, 23. Decembe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Vrjamak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 Ađes kam del iv. E temperatura kam avel katar  3 stepen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e tehari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i ka -8 stepenur  irjate. Irjat le drom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>aj te aven paho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52.45pt;width:253.4pt;height:221.2pt" coordorigin="4314,1049" coordsize="5068,4424">
                <v:shape id="shape_0" coordsize="4620,3135" path="m0,3105l0,225l150,585l765,255l855,705l1335,345l1410,870l1890,480l2055,1005l2970,0l2745,675l3585,300l4155,1035l4605,555l4620,3135l0,3105xe" stroked="t" o:allowincell="f" style="position:absolute;left:4315;top:1050;width:2581;height:2712;mso-wrap-style:none;v-text-anchor:middle;rotation:180">
                  <v:imagedata r:id="rId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999;top:3888;width:2382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>Luja, 23. Decemberi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Vrjamak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 Ađes kam del iv. E temperatura kam avel katar  3 stepen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e tehari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i ka -8 stepenur  irjate. Irjat le droma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>aj te aven pahome.</w:t>
                        </w:r>
                      </w:p>
                    </w:txbxContent>
                  </v:textbox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884555" cy="588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drawing>
          <wp:inline distT="0" distB="0" distL="0" distR="0">
            <wp:extent cx="914400" cy="6007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 xml:space="preserve">        </w:t>
      </w:r>
      <w:r>
        <w:rPr>
          <w:sz w:val="32"/>
          <w:szCs w:val="32"/>
        </w:rPr>
        <w:drawing>
          <wp:inline distT="0" distB="0" distL="0" distR="0">
            <wp:extent cx="894080" cy="584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175260</wp:posOffset>
                </wp:positionV>
                <wp:extent cx="3300730" cy="2722245"/>
                <wp:effectExtent l="5715" t="5715" r="0" b="62972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840" cy="2722320"/>
                          <a:chOff x="0" y="0"/>
                          <a:chExt cx="3300840" cy="27223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8156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1746360"/>
                            <a:ext cx="1551960" cy="9759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Kurko, 26. Juli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Vrjamak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de-DE" w:bidi="ar-SA"/>
                                </w:rPr>
                                <w:t>Ađes kam avel e vrjama khamutni taj but tati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;Times New Roman" w:hAnsi="Baskerville Old Face;Times New Roman" w:cs="Simplified Arabic Fixed;Arial"/>
                                  <w:color w:val="auto"/>
                                  <w:lang w:val="de-DE" w:bidi="ar-SA"/>
                                </w:rPr>
                                <w:t xml:space="preserve">  temperatura kam avel katar o 23 stepenur e teha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Calibri" w:hAnsi="Calibri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de-DE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Simplified Arabic Fixed;Arial"/>
                                  <w:color w:val="auto"/>
                                  <w:lang w:val="de-DE" w:bidi="ar-SA"/>
                                </w:rPr>
                                <w:t>i k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Baskerville Old Face;Times New Roman" w:hAnsi="Baskerville Old Face;Times New Roman"/>
                                  <w:color w:val="auto"/>
                                  <w:lang w:val="de-DE" w:bidi="ar-SA"/>
                                </w:rPr>
                                <w:t xml:space="preserve"> 37 stepenur  đese. Pe bar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Calibri" w:hAnsi="Calibri"/>
                                  <w:color w:val="auto"/>
                                  <w:lang w:val="de-DE" w:bidi="ar-SA"/>
                                </w:rPr>
                                <w:t xml:space="preserve">tatimos maj feder sî 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Arial"/>
                                  <w:color w:val="auto"/>
                                  <w:lang w:val="de-DE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Simplified Arabic Fixed;Arial"/>
                                  <w:color w:val="auto"/>
                                  <w:lang w:val="de-DE" w:bidi="ar-SA"/>
                                </w:rPr>
                                <w:t>an te najo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dela, 26. Juli,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Avdije ka ovel o vreme s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čano hem but ta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;Times New Roman" w:hAnsi="Baskerville Old Face;Times New Roman" w:cs="Simplified Arabic Fixed;Arial"/>
                                  <w:color w:val="auto"/>
                                  <w:lang w:val="en-US" w:bidi="ar-SA"/>
                                </w:rPr>
                                <w:t>. I temperatura ka d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Simplified Arabic Fixed;Arial" w:hAnsi="Simplified Arabic Fixed;Arial"/>
                                  <w:color w:val="auto"/>
                                  <w:lang w:val="en-US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Baskerville Old Face;Times New Roman" w:hAnsi="Baskerville Old Face;Times New Roman"/>
                                  <w:color w:val="auto"/>
                                  <w:lang w:val="en-US" w:bidi="ar-SA"/>
                                </w:rPr>
                                <w:t xml:space="preserve">ini pe kotar o 23 stepenija sabalej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Calibri" w:hAnsi="Calibri"/>
                                  <w:color w:val="auto"/>
                                  <w:lang w:val="en-US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Baskerville Old Face;Times New Roman" w:hAnsi="Baskerville Old Face;Times New Roman"/>
                                  <w:color w:val="auto"/>
                                  <w:lang w:val="en-US" w:bidi="ar-SA"/>
                                </w:rPr>
                                <w:t xml:space="preserve">i ko 37 stepenija preko dive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Baskerville Old Face;Times New Roman" w:hAnsi="Baskerville Old Face;Times New Roman"/>
                                  <w:color w:val="auto"/>
                                  <w:lang w:bidi="ar-SA" w:val="de-AT"/>
                                </w:rPr>
                                <w:t>O baro tatipe šaj pošukar te podnosini pe ko bazenti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3.75pt;width:259.95pt;height:214.4pt" coordorigin="-694,275" coordsize="5199,4288">
                <v:shape id="shape_0" coordsize="4620,3135" path="m0,3105l0,225l150,585l765,255l855,705l1335,345l1410,870l1890,480l2055,1005l2970,0l2745,675l3585,300l4155,1035l4605,555l4620,3135l0,3105xe" stroked="t" o:allowincell="f" style="position:absolute;left:-693;top:276;width:2647;height:2629;mso-wrap-style:none;v-text-anchor:middle;rotation:180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061;top:3026;width:2443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Kurko, 26. Juli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Vrjamak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de-DE" w:bidi="ar-SA"/>
                          </w:rPr>
                          <w:t>Ađes kam avel e vrjama khamutni taj but tati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de-DE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;Times New Roman" w:hAnsi="Baskerville Old Face;Times New Roman" w:cs="Simplified Arabic Fixed;Arial"/>
                            <w:color w:val="auto"/>
                            <w:lang w:val="de-DE" w:bidi="ar-SA"/>
                          </w:rPr>
                          <w:t xml:space="preserve">  temperatura kam avel katar o 23 stepenur e tehar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Calibri" w:hAnsi="Calibri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de-DE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Simplified Arabic Fixed;Arial"/>
                            <w:color w:val="auto"/>
                            <w:lang w:val="de-DE" w:bidi="ar-SA"/>
                          </w:rPr>
                          <w:t>i k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Baskerville Old Face;Times New Roman" w:hAnsi="Baskerville Old Face;Times New Roman"/>
                            <w:color w:val="auto"/>
                            <w:lang w:val="de-DE" w:bidi="ar-SA"/>
                          </w:rPr>
                          <w:t xml:space="preserve"> 37 stepenur  đese. Pe bar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Calibri" w:hAnsi="Calibri"/>
                            <w:color w:val="auto"/>
                            <w:lang w:val="de-DE" w:bidi="ar-SA"/>
                          </w:rPr>
                          <w:t xml:space="preserve">tatimos maj feder sî 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Arial"/>
                            <w:color w:val="auto"/>
                            <w:lang w:val="de-DE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Simplified Arabic Fixed;Arial"/>
                            <w:color w:val="auto"/>
                            <w:lang w:val="de-DE" w:bidi="ar-SA"/>
                          </w:rPr>
                          <w:t>an te najon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dela, 26. Juli,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Avdije ka ovel o vreme su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čano hem but ta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;Times New Roman" w:hAnsi="Baskerville Old Face;Times New Roman" w:cs="Simplified Arabic Fixed;Arial"/>
                            <w:color w:val="auto"/>
                            <w:lang w:val="en-US" w:bidi="ar-SA"/>
                          </w:rPr>
                          <w:t>. I temperatura ka d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Simplified Arabic Fixed;Arial" w:hAnsi="Simplified Arabic Fixed;Arial"/>
                            <w:color w:val="auto"/>
                            <w:lang w:val="en-US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Baskerville Old Face;Times New Roman" w:hAnsi="Baskerville Old Face;Times New Roman"/>
                            <w:color w:val="auto"/>
                            <w:lang w:val="en-US" w:bidi="ar-SA"/>
                          </w:rPr>
                          <w:t xml:space="preserve">ini pe kotar o 23 stepenija sabalej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Calibri" w:hAnsi="Calibri"/>
                            <w:color w:val="auto"/>
                            <w:lang w:val="en-US" w:bidi="ar-SA"/>
                          </w:rPr>
                          <w:t>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Baskerville Old Face;Times New Roman" w:hAnsi="Baskerville Old Face;Times New Roman"/>
                            <w:color w:val="auto"/>
                            <w:lang w:val="en-US" w:bidi="ar-SA"/>
                          </w:rPr>
                          <w:t xml:space="preserve">i ko 37 stepenija preko dive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Baskerville Old Face;Times New Roman" w:hAnsi="Baskerville Old Face;Times New Roman"/>
                            <w:color w:val="auto"/>
                            <w:lang w:bidi="ar-SA" w:val="de-AT"/>
                          </w:rPr>
                          <w:t>O baro tatipe šaj pošukar te podnosini pe ko bazenti!</w:t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313055</wp:posOffset>
                </wp:positionV>
                <wp:extent cx="3474085" cy="2892425"/>
                <wp:effectExtent l="5715" t="5715" r="0" b="1786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892600"/>
                          <a:chOff x="0" y="0"/>
                          <a:chExt cx="3474000" cy="28926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76904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1855440"/>
                            <a:ext cx="1633320" cy="10368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Tetrađi, 07. Oktoberi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 xml:space="preserve">Vrjamaki progno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Ađes kam del bî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 xml:space="preserve">ind taj bari nordoskî balval kam phurdel. E temperatura kam avel katar  5 stepenur e teha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 xml:space="preserve">i ka 10 stepenur đese. Te trobuna te ankljen avri, na bistren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kišobra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24.6pt;width:273.65pt;height:227.8pt" coordorigin="-695,492" coordsize="5473,4556">
                <v:shape id="shape_0" coordsize="4620,3135" path="m0,3105l0,225l150,585l765,255l855,705l1335,345l1410,870l1890,480l2055,1005l2970,0l2745,675l3585,300l4155,1035l4605,555l4620,3135l0,3105xe" stroked="t" o:allowincell="f" style="position:absolute;left:-694;top:493;width:2785;height:2793;mso-wrap-style:none;v-text-anchor:middle;rotation:180">
                  <v:imagedata r:id="rId2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205;top:3415;width:2571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Tetrađi, 07. Oktoberi 20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 xml:space="preserve">Vrjamaki progno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Ađes kam del bî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 xml:space="preserve">ind taj bari nordoskî balval kam phurdel. E temperatura kam avel katar  5 stepenur e tehar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 xml:space="preserve">i ka 10 stepenur đese. Te trobuna te ankljen avri, na bistren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kišobran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Baskerville Old Face">
    <w:altName w:val="Times New Roman"/>
    <w:charset w:val="00"/>
    <w:family w:val="roman"/>
    <w:pitch w:val="variable"/>
  </w:font>
  <w:font w:name="Simplified Arabic Fixed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cp:keywords/>
  <dc:language>en-US</dc:language>
  <cp:lastModifiedBy>Mozes</cp:lastModifiedBy>
  <dcterms:modified xsi:type="dcterms:W3CDTF">2014-02-07T08:27:00Z</dcterms:modified>
  <cp:revision>7</cp:revision>
  <dc:subject/>
  <dc:title/>
</cp:coreProperties>
</file>