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3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5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4637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45" t="14179" r="10492" b="47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aldêraš &#10; e kaldêrašica 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le kaldêra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71675" cy="19716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&#10;e kovačic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le kovač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15085" cy="19704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zičari&#10;e muzič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le muzič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34210" cy="19342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šusteri &#10;e  šusteric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le šuste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4650" cy="17672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drabarno&#10;e drabarn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le drabarn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85390" cy="155384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16793" r="3419" b="16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košnicari &#10;e košnica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le košnicarj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45740" cy="93472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16072" r="3861" b="46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ciglari&#10;e cigl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le cigl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53335" cy="160337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15990" r="2326" b="16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šeftari&#10; e šefta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le šeft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55570" cy="160655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909" r="-12" b="16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108.65pt;mso-wrap-style:none;v-text-anchor:middle;mso-position-horizontal-relative:char" type="_x0000_t136">
                  <v:path textpathok="t"/>
                  <v:textpath on="t" fitshape="t" string="o đambas &#10;e đambaska 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92.95pt;mso-wrap-style:none;v-text-anchor:middle;mso-position-horizontal-relative:char" type="_x0000_t136">
                  <v:path textpathok="t"/>
                  <v:textpath on="t" fitshape="t" string="le đambas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1965" cy="175196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đilabatori  &#10;e đilabato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le đilabato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56510" cy="152590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16130" r="-12" b="17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khêlitori &#10;e khêlito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le khêlito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20725" cy="176085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211" t="-12" r="172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o luluđari &#10;e luluđa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le luluđarj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5195" cy="183832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4548" t="-12" r="1488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8.2pt;height:104.85pt;mso-wrap-style:none;v-text-anchor:middle;mso-position-horizontal-relative:char" type="_x0000_t136">
                  <v:path textpathok="t"/>
                  <v:textpath on="t" fitshape="t" string="o Řom kaj skucol le śurja&#10;&#10;e Řomni kaj skucol le šu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2.2pt;height:104.85pt;mso-wrap-style:none;v-text-anchor:middle;mso-position-horizontal-relative:char" type="_x0000_t136">
                  <v:path textpathok="t"/>
                  <v:textpath on="t" fitshape="t" string="le Řom kaj skucon le śurj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77975" cy="182308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zlatar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le zlat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16"/>
      <w:type w:val="nextPage"/>
      <w:pgSz w:orient="landscape" w:w="16838" w:h="11906"/>
      <w:pgMar w:left="851" w:right="56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10" w:leader="none"/>
        <w:tab w:val="right" w:pos="154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09:00Z</dcterms:created>
  <dc:creator>MV</dc:creator>
  <dc:description/>
  <cp:keywords/>
  <dc:language>en-US</dc:language>
  <cp:lastModifiedBy>Mozes</cp:lastModifiedBy>
  <dcterms:modified xsi:type="dcterms:W3CDTF">2014-01-25T10:56:00Z</dcterms:modified>
  <cp:revision>3</cp:revision>
  <dc:subject/>
  <dc:title/>
</cp:coreProperties>
</file>