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Hörtext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La vrjamaki prognoza anda radio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„</w:t>
      </w:r>
      <w:r>
        <w:rPr>
          <w:rFonts w:cs="Arial" w:ascii="Arial" w:hAnsi="Arial"/>
          <w:sz w:val="32"/>
          <w:szCs w:val="32"/>
          <w:lang w:val="en-US"/>
        </w:rPr>
        <w:t>Akana ašunen la vrjamaki prognoza la Ružasa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t xml:space="preserve">Phralalen thaj phejalen, kamav tumengê jek šukar ivendeski teharin, mada e vrjama vorta naj prja šukar. Katar la meterologijaki stanica ljam maj nevi informacija, kê ađes sja le droma šaj aven pahome pošto e temperatura či avel maj opre katar o -1 stepeno pe celzijevoski skala. </w:t>
      </w:r>
      <w:r>
        <w:rPr>
          <w:rFonts w:cs="Arial" w:ascii="Arial" w:hAnsi="Arial"/>
          <w:sz w:val="32"/>
          <w:szCs w:val="32"/>
        </w:rPr>
        <w:t>Pe kako than řuđis sja e šoferen kaj sî po drom, te len sama sar traden. Maj jek aver   informacija kamas te das tumen: źi pe rjat kam del maj cîřa 5 santimetur iv taj e situacija pe l‘ droma šaj te avel but maj nasul sar kaj sî akana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ajis tukê Ružo. Sja kodolengê, kaj lošan pa kako šudro ivendesko đes, kamas te phenas, kê  palaj đeseski karta po klizalište ando centro poćinen ađes numa e dopašîn!“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2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  <w:lang w:val="de-DE"/>
      </w:rPr>
      <w:t>Zeit, Jahreszeiten und Wetter</w:t>
      <w:tab/>
      <w:t>a2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3:05:00Z</dcterms:created>
  <dc:creator>MV</dc:creator>
  <dc:description/>
  <cp:keywords/>
  <dc:language>en-US</dc:language>
  <cp:lastModifiedBy>Mozes</cp:lastModifiedBy>
  <dcterms:modified xsi:type="dcterms:W3CDTF">2014-02-04T09:43:00Z</dcterms:modified>
  <cp:revision>4</cp:revision>
  <dc:subject/>
  <dc:title/>
</cp:coreProperties>
</file>