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  <w:szCs w:val="72"/>
        </w:rPr>
      </w:pPr>
      <w:r>
        <w:rPr>
          <w:rFonts w:cs="Arial" w:ascii="Arial" w:hAnsi="Arial"/>
          <w:b/>
          <w:i/>
          <w:sz w:val="72"/>
          <w:szCs w:val="72"/>
        </w:rPr>
        <w:t>Ando dućano</w: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Mu</w:t>
      </w:r>
      <w:r>
        <w:rPr>
          <w:rFonts w:cs="Arial" w:ascii="Arial" w:hAnsi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 anav: 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622935</wp:posOffset>
            </wp:positionV>
            <wp:extent cx="3215005" cy="3437890"/>
            <wp:effectExtent l="0" t="0" r="0" b="0"/>
            <wp:wrapTight wrapText="bothSides">
              <wp:wrapPolygon edited="0">
                <wp:start x="9721" y="0"/>
                <wp:lineTo x="9209" y="116"/>
                <wp:lineTo x="7162" y="1671"/>
                <wp:lineTo x="6394" y="2748"/>
                <wp:lineTo x="5370" y="3825"/>
                <wp:lineTo x="3963" y="5740"/>
                <wp:lineTo x="2811" y="6458"/>
                <wp:lineTo x="1660" y="7535"/>
                <wp:lineTo x="892" y="9450"/>
                <wp:lineTo x="124" y="10766"/>
                <wp:lineTo x="-124" y="13399"/>
                <wp:lineTo x="-124" y="21536"/>
                <wp:lineTo x="19318" y="21536"/>
                <wp:lineTo x="19446" y="17228"/>
                <wp:lineTo x="20598" y="15433"/>
                <wp:lineTo x="20598" y="15313"/>
                <wp:lineTo x="21110" y="13518"/>
                <wp:lineTo x="21238" y="13399"/>
                <wp:lineTo x="21622" y="11843"/>
                <wp:lineTo x="21622" y="11005"/>
                <wp:lineTo x="20982" y="9569"/>
                <wp:lineTo x="20214" y="8253"/>
                <wp:lineTo x="19958" y="7655"/>
                <wp:lineTo x="17911" y="5740"/>
                <wp:lineTo x="17271" y="3825"/>
                <wp:lineTo x="15351" y="1791"/>
                <wp:lineTo x="11257" y="0"/>
                <wp:lineTo x="10873" y="0"/>
                <wp:lineTo x="97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Amare kuč mušterijengê das ađes le strugur maj lezni. Numa ađes kêrel o kila  strugur 1 €  aj na 2 € sar pe aver đesa.</w:t>
      </w:r>
    </w:p>
    <w:p>
      <w:pPr>
        <w:pStyle w:val="Normal"/>
        <w:ind w:left="1416" w:hanging="0"/>
        <w:rPr>
          <w:rFonts w:ascii="Batang;Arial Unicode MS" w:hAnsi="Batang;Arial Unicode MS" w:eastAsia="Batang;Arial Unicode MS" w:cs="Batang;Arial Unicode MS"/>
          <w:sz w:val="32"/>
          <w:szCs w:val="32"/>
          <w:lang w:val="en-US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221615</wp:posOffset>
            </wp:positionV>
            <wp:extent cx="3123565" cy="3123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rFonts w:ascii="Batang;Arial Unicode MS" w:hAnsi="Batang;Arial Unicode MS" w:eastAsia="Batang;Arial Unicode MS" w:cs="Batang;Arial Unicode MS"/>
          <w:sz w:val="32"/>
          <w:szCs w:val="32"/>
          <w:lang w:val="en-US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Amaro struguro sî bi semînc</w:t>
      </w:r>
      <w:r>
        <w:rPr>
          <w:rFonts w:cs="Times New Roman" w:ascii="Times New Roman" w:hAnsi="Times New Roman"/>
          <w:sz w:val="32"/>
          <w:szCs w:val="32"/>
          <w:lang w:val="en-US"/>
        </w:rPr>
        <w:t>ê</w:t>
      </w:r>
      <w:r>
        <w:rPr>
          <w:rFonts w:cs="Arial" w:ascii="Arial" w:hAnsi="Arial"/>
          <w:sz w:val="32"/>
          <w:szCs w:val="32"/>
          <w:lang w:val="en-US"/>
        </w:rPr>
        <w:t xml:space="preserve">ngo haj desja gulo. </w:t>
      </w:r>
      <w:r>
        <w:rPr>
          <w:rFonts w:cs="Arial" w:ascii="Arial" w:hAnsi="Arial"/>
          <w:sz w:val="32"/>
          <w:szCs w:val="32"/>
        </w:rPr>
        <w:t>Amare partnerja ande  Španija pažljivo losarde le maj šukar strugur pala  tum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>Maj jek aver akcija sî amen ađes. Le ici pipêrč das ađes maj lezni. O kila pipêrč kêrel ađes numa 2 € aj na 3 € sar pe l’ aver đes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p>
      <w:pPr>
        <w:pStyle w:val="Normal"/>
        <w:spacing w:before="0" w:after="200"/>
        <w:rPr>
          <w:rFonts w:ascii="Batang;Arial Unicode MS" w:hAnsi="Batang;Arial Unicode MS" w:eastAsia="Batang;Arial Unicode MS" w:cs="Batang;Arial Unicode MS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sz w:val="32"/>
          <w:szCs w:val="3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12:00Z</dcterms:created>
  <dc:creator>MV</dc:creator>
  <dc:description/>
  <cp:keywords/>
  <dc:language>en-US</dc:language>
  <cp:lastModifiedBy>Mozes</cp:lastModifiedBy>
  <dcterms:modified xsi:type="dcterms:W3CDTF">2014-02-04T09:04:00Z</dcterms:modified>
  <cp:revision>5</cp:revision>
  <dc:subject/>
  <dc:title/>
</cp:coreProperties>
</file>