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  <w:lang w:val="en-US"/>
        </w:rPr>
        <w:t>Mu</w:t>
      </w:r>
      <w:r>
        <w:rPr>
          <w:rFonts w:cs="Arial" w:ascii="Arial" w:hAnsi="Arial"/>
          <w:b/>
          <w:i/>
          <w:sz w:val="52"/>
          <w:szCs w:val="52"/>
          <w:u w:val="single"/>
          <w:lang w:val="en-US"/>
        </w:rPr>
        <w:t>ř</w:t>
      </w:r>
      <w:r>
        <w:rPr>
          <w:b/>
          <w:i/>
          <w:sz w:val="52"/>
          <w:szCs w:val="52"/>
          <w:u w:val="single"/>
          <w:lang w:val="en-US"/>
        </w:rPr>
        <w:t>o nevo hobi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e aves sasti mamij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Sar maj san? Me sîm but m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en-US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o! Sar sî 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Ramov tu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kodo lil, 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kama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AT"/>
                              </w:rPr>
                              <w:t>te phenav tu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bidi="ar-SA" w:val="de-AT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bidi="ar-SA" w:val="de-AT"/>
                              </w:rPr>
                              <w:t xml:space="preserve">  kaj sî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  <w:t>nevo  hobi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de-DE" w:bidi="ar-SA"/>
                              </w:rPr>
                              <w:t>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av te k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lav košarka! E rjat an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 xml:space="preserve">đ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 man o tata  angluji data  ka treningo. Kote sas vi e Milena  mu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de-DE" w:bidi="ar-SA"/>
                              </w:rPr>
                              <w:t>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i drugarica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Zajedno  trenirisa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 xml:space="preserve">đam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duj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>času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 taj palal  geljam te xas sladole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O treneri phenđa man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DE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val="de-DE" w:bidi="ar-SA"/>
                              </w:rPr>
                              <w:t xml:space="preserve"> kaj sî t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Arial"/>
                                <w:color w:val="auto"/>
                                <w:lang w:val="de-DE" w:bidi="ar-SA"/>
                              </w:rPr>
                              <w:t>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val="de-DE" w:bidi="ar-SA"/>
                              </w:rPr>
                              <w:t>inav man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DE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val="de-DE" w:bidi="ar-SA"/>
                              </w:rPr>
                              <w:t xml:space="preserve"> patike aj o trikovo  dobindem 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Mamijo, but kamav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Tumari unuka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Arial"/>
                                <w:color w:val="auto"/>
                                <w:lang w:val="de-AT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  <w:t>l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e aves sasti mamij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Sar maj san? Me sîm but m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en-US" w:bidi="ar-SA"/>
                        </w:rPr>
                        <w:t>š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o! Sar sî 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Ramov tu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kodo lil, 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kamav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AT"/>
                        </w:rPr>
                        <w:t>te phenav tu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Times New Roman" w:hAnsi="Times New Roman" w:cs="Times New Roman"/>
                          <w:color w:val="auto"/>
                          <w:lang w:bidi="ar-SA" w:val="de-AT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bidi="ar-SA" w:val="de-AT"/>
                        </w:rPr>
                        <w:t xml:space="preserve">  kaj sî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  <w:t>nevo  hobi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D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de-DE" w:bidi="ar-SA"/>
                        </w:rPr>
                        <w:t>ź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av te k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lav košarka! E rjat ang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 xml:space="preserve">đ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 man o tata  angluji data  ka treningo. Kote sas vi e Milena  mu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de-DE" w:bidi="ar-SA"/>
                        </w:rPr>
                        <w:t>ř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i drugarica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Zajedno  trenirisa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 xml:space="preserve">đam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duj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>času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 taj palal  geljam te xas sladoled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O treneri phenđa mang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Times New Roman" w:hAnsi="Times New Roman" w:cs="Times New Roman"/>
                          <w:color w:val="auto"/>
                          <w:lang w:val="de-DE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val="de-DE" w:bidi="ar-SA"/>
                        </w:rPr>
                        <w:t xml:space="preserve"> kaj sî t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Arial"/>
                          <w:color w:val="auto"/>
                          <w:lang w:val="de-DE" w:bidi="ar-SA"/>
                        </w:rPr>
                        <w:t>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val="de-DE" w:bidi="ar-SA"/>
                        </w:rPr>
                        <w:t>inav mang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Times New Roman" w:hAnsi="Times New Roman" w:cs="Times New Roman"/>
                          <w:color w:val="auto"/>
                          <w:lang w:val="de-DE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val="de-DE" w:bidi="ar-SA"/>
                        </w:rPr>
                        <w:t xml:space="preserve"> patike aj o trikovo  dobindem 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Mamijo, but kamav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Tumari unuka 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Arial"/>
                          <w:color w:val="auto"/>
                          <w:lang w:val="de-AT" w:bidi="ar-SA"/>
                        </w:rPr>
                        <w:t>Z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  <w:t>l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lang w:val="de-DE"/>
        </w:rPr>
        <w:t xml:space="preserve">E mami Mica dobinđa irjate jek lil. </w:t>
      </w:r>
      <w:r>
        <w:rPr>
          <w:b/>
          <w:i/>
          <w:sz w:val="32"/>
          <w:szCs w:val="32"/>
          <w:lang w:val="en-US"/>
        </w:rPr>
        <w:t xml:space="preserve">Zajedno le paposa le Draganosa čitosarde les.  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</wp:posOffset>
            </wp:positionH>
            <wp:positionV relativeFrom="paragraph">
              <wp:posOffset>223520</wp:posOffset>
            </wp:positionV>
            <wp:extent cx="876935" cy="887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20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7:00Z</dcterms:created>
  <dc:creator>MV</dc:creator>
  <dc:description/>
  <cp:keywords/>
  <dc:language>en-US</dc:language>
  <cp:lastModifiedBy>Mozes</cp:lastModifiedBy>
  <cp:lastPrinted>2014-01-30T08:57:00Z</cp:lastPrinted>
  <dcterms:modified xsi:type="dcterms:W3CDTF">2014-02-07T08:41:00Z</dcterms:modified>
  <cp:revision>9</cp:revision>
  <dc:subject/>
  <dc:title/>
</cp:coreProperties>
</file>