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i/>
          <w:sz w:val="36"/>
          <w:szCs w:val="36"/>
          <w:lang w:val="en-US"/>
        </w:rPr>
        <w:t>Muřî nevi drugarica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Me thaj muřî familja sam neve ande strêjino them. Ame trajis ando foro Beči. Ađes sas muřo angluno đes ande nevi škola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 xml:space="preserve">Me bêšlem pašaj Ruža. Lako dujto anav sî Nikolić. Voj sî 9 bêršengi thaj i voj avel  katar e Sîrbija sar i me. Numa me bêšavas ando foro Beogrado aj voj avel anda o cînořo gav Dren, paluji pošta Grabovac. 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lošajlem kana phenđa voj mang</w:t>
      </w:r>
      <w:r>
        <w:rPr>
          <w:rFonts w:cs="Times New Roman" w:ascii="Times New Roman" w:hAnsi="Times New Roman"/>
          <w:sz w:val="36"/>
          <w:szCs w:val="36"/>
          <w:lang w:val="en-US"/>
        </w:rPr>
        <w:t>ê</w:t>
      </w:r>
      <w:r>
        <w:rPr>
          <w:rFonts w:cs="Arial" w:ascii="Arial" w:hAnsi="Arial"/>
          <w:sz w:val="36"/>
          <w:szCs w:val="36"/>
          <w:lang w:val="en-US"/>
        </w:rPr>
        <w:t>, kaj lako hobi sî te źal ka baleto, kê vi me źav ka baleto.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25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6:00Z</dcterms:created>
  <dc:creator>MV</dc:creator>
  <dc:description/>
  <cp:keywords/>
  <dc:language>en-US</dc:language>
  <cp:lastModifiedBy>Mozes</cp:lastModifiedBy>
  <dcterms:modified xsi:type="dcterms:W3CDTF">2014-02-03T09:26:00Z</dcterms:modified>
  <cp:revision>5</cp:revision>
  <dc:subject/>
  <dc:title/>
</cp:coreProperties>
</file>