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hreibe mit Hilfe der Kinder (frage, was kommt jetzt, was soll ich weiter schreiben, was würdest du antworten,….) folgende Antwort-SMS vor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Beispie 1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/>
      </w:pPr>
      <w:r>
        <w:rPr>
          <w:sz w:val="28"/>
          <w:szCs w:val="28"/>
        </w:rPr>
        <w:t>Mi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to-j, me kam lav ma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te xav. Le kh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resko zadatko  kam ramov  kana avel e mami!  Devlesa!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l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Me či sîm bokhali/bokhalo. Šaj te xas man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 xml:space="preserve">o pe ‘k than kana aves tu! </w:t>
      </w:r>
      <w:r>
        <w:rPr>
          <w:sz w:val="28"/>
          <w:szCs w:val="28"/>
          <w:lang w:val="en-US"/>
        </w:rPr>
        <w:t>Le kh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>resko zadatko kam ramov la mamjasa!  Devles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0:00Z</dcterms:created>
  <dc:creator>MV</dc:creator>
  <dc:description/>
  <cp:keywords/>
  <dc:language>en-US</dc:language>
  <cp:lastModifiedBy>Mozes</cp:lastModifiedBy>
  <dcterms:modified xsi:type="dcterms:W3CDTF">2014-02-03T09:32:00Z</dcterms:modified>
  <cp:revision>4</cp:revision>
  <dc:subject/>
  <dc:title/>
</cp:coreProperties>
</file>