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26.9pt;height:55pt;mso-wrap-style:none;v-text-anchor:middle;mso-position-horizontal-relative:char" type="_x0000_t136">
            <v:path textpathok="t"/>
            <v:textpath on="t" fitshape="t" string="Po drom ži ka muri lala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422265" cy="699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69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26.9pt;height: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đes-i paraštuji haj o Jano nađon lošal. Daba žukarel te žal peska dasa  ka alomaši. Von žan ande Pešta, te dikhen la lala Hela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 Jano thaj leski dej žan po drom vonatosa. O drom katar o  Beči ži kaj Pešta trin časura-j. O Jano phenel peska dake: „Mamo, sigjar! Ake o časo-j  dešuduj.“ „Lešin ek čepo Jano, xav ćo rat, na dara, si ame vrama. O vonato indulij palamizmeri deš-u-štarengo. Lokhes, si ame vrama!“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Kana resle von ka alomaši sas palamizmeri dopaš duj. E Janoski dej gelas  te kinel e vonatoske jeđura, o Jano pale  lešijas peska da kaj čomagura, kaj taški thaj koferja. Kana avilas i dej e jeđonca  palpale: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695700" cy="2120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v Jano, žas-tar“, phenel voj e Janoske. „Kaj žas akak, mamo?“ </w:t>
      </w:r>
      <w:r>
        <w:rPr>
          <w:sz w:val="28"/>
          <w:szCs w:val="28"/>
          <w:lang w:val="it-IT"/>
        </w:rPr>
        <w:t xml:space="preserve">„Žas te dikhas pe savo šoro torđol a Peštako vonato. </w:t>
      </w:r>
      <w:r>
        <w:rPr>
          <w:sz w:val="28"/>
          <w:szCs w:val="28"/>
        </w:rPr>
        <w:t>Lengo vonato torđol pe dujto perono.“</w:t>
      </w:r>
    </w:p>
    <w:p>
      <w:pPr>
        <w:pStyle w:val="Normal"/>
        <w:rPr/>
      </w:pPr>
      <w:r>
        <w:rPr>
          <w:sz w:val="28"/>
          <w:szCs w:val="28"/>
        </w:rPr>
        <w:t>Jek gaži  phenel po hangzorovo, ke o vonato aba opre torđol po dujto perono. E manuša  š</w:t>
      </w:r>
      <w:r>
        <w:rPr>
          <w:sz w:val="28"/>
          <w:szCs w:val="28"/>
          <w:lang w:val="it-IT"/>
        </w:rPr>
        <w:t>aj te den andre.  O Jano thaj leski  dej resle pe dujto perono. Akak dikhen po jeđo, kaj lenge than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 w:val="28"/>
          <w:szCs w:val="28"/>
          <w:lang w:val="it-IT"/>
        </w:rPr>
        <w:t xml:space="preserve">Lenge thana-j ando trito vagono, e bešimange thana-j  efta thaj oxto. O Jano bešlas peske  po than oxto, ke pe kodi rig si i fejastra. </w:t>
      </w:r>
      <w:r>
        <w:rPr>
          <w:sz w:val="28"/>
          <w:szCs w:val="28"/>
        </w:rPr>
        <w:t>Feri so bešle von tele, o vonato aba indulindas.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qFormat/>
    <w:rPr>
      <w:rFonts w:ascii="Tahoma" w:hAnsi="Tahoma" w:eastAsia="Calibri;Century Gothic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23:00Z</dcterms:created>
  <dc:creator>MV</dc:creator>
  <dc:description/>
  <dc:language>en-US</dc:language>
  <cp:lastModifiedBy>Fatma Heinschink</cp:lastModifiedBy>
  <cp:lastPrinted>2011-12-20T16:35:00Z</cp:lastPrinted>
  <dcterms:modified xsi:type="dcterms:W3CDTF">2012-09-02T13:51:00Z</dcterms:modified>
  <cp:revision>14</cp:revision>
  <dc:subject/>
  <dc:title/>
</cp:coreProperties>
</file>