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34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4695" cy="184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t" style="position:absolute;margin-left:0pt;margin-top:0pt;width:195.9pt;height:149.3pt;mso-wrap-style:none;v-text-anchor:middle;mso-position-horizontal-relative:char" type="_x0000_t136">
                  <v:path textpathok="t"/>
                  <v:textpath on="t" fitshape="t" string="o maš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1155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6.95pt;height:160.25pt;mso-wrap-style:none;v-text-anchor:middle;mso-position-horizontal-relative:char" type="_x0000_t136">
                  <v:path textpathok="t"/>
                  <v:textpath on="t" fitshape="t" string="o rak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3965" cy="12376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237680"/>
                                <a:chOff x="0" y="0"/>
                                <a:chExt cx="2513880" cy="123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3880" cy="12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6680" y="939240"/>
                                  <a:ext cx="39060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6" h="471">
                                      <a:moveTo>
                                        <a:pt x="3" y="57"/>
                                      </a:moveTo>
                                      <a:lnTo>
                                        <a:pt x="3" y="57"/>
                                      </a:lnTo>
                                      <a:lnTo>
                                        <a:pt x="7" y="67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94"/>
                                      </a:lnTo>
                                      <a:lnTo>
                                        <a:pt x="26" y="100"/>
                                      </a:lnTo>
                                      <a:lnTo>
                                        <a:pt x="33" y="107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6" y="137"/>
                                      </a:lnTo>
                                      <a:lnTo>
                                        <a:pt x="63" y="147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9" y="164"/>
                                      </a:lnTo>
                                      <a:lnTo>
                                        <a:pt x="86" y="174"/>
                                      </a:lnTo>
                                      <a:lnTo>
                                        <a:pt x="93" y="184"/>
                                      </a:lnTo>
                                      <a:lnTo>
                                        <a:pt x="103" y="194"/>
                                      </a:lnTo>
                                      <a:lnTo>
                                        <a:pt x="109" y="204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9" y="224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49" y="244"/>
                                      </a:lnTo>
                                      <a:lnTo>
                                        <a:pt x="159" y="254"/>
                                      </a:lnTo>
                                      <a:lnTo>
                                        <a:pt x="169" y="264"/>
                                      </a:lnTo>
                                      <a:lnTo>
                                        <a:pt x="179" y="274"/>
                                      </a:lnTo>
                                      <a:lnTo>
                                        <a:pt x="189" y="284"/>
                                      </a:lnTo>
                                      <a:lnTo>
                                        <a:pt x="202" y="294"/>
                                      </a:lnTo>
                                      <a:lnTo>
                                        <a:pt x="212" y="304"/>
                                      </a:lnTo>
                                      <a:lnTo>
                                        <a:pt x="222" y="314"/>
                                      </a:lnTo>
                                      <a:lnTo>
                                        <a:pt x="232" y="324"/>
                                      </a:lnTo>
                                      <a:lnTo>
                                        <a:pt x="245" y="334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68" y="351"/>
                                      </a:lnTo>
                                      <a:lnTo>
                                        <a:pt x="278" y="361"/>
                                      </a:lnTo>
                                      <a:lnTo>
                                        <a:pt x="288" y="371"/>
                                      </a:lnTo>
                                      <a:lnTo>
                                        <a:pt x="301" y="381"/>
                                      </a:lnTo>
                                      <a:lnTo>
                                        <a:pt x="311" y="388"/>
                                      </a:lnTo>
                                      <a:lnTo>
                                        <a:pt x="324" y="398"/>
                                      </a:lnTo>
                                      <a:lnTo>
                                        <a:pt x="334" y="404"/>
                                      </a:lnTo>
                                      <a:lnTo>
                                        <a:pt x="348" y="414"/>
                                      </a:lnTo>
                                      <a:lnTo>
                                        <a:pt x="358" y="421"/>
                                      </a:lnTo>
                                      <a:lnTo>
                                        <a:pt x="371" y="428"/>
                                      </a:lnTo>
                                      <a:lnTo>
                                        <a:pt x="381" y="434"/>
                                      </a:lnTo>
                                      <a:lnTo>
                                        <a:pt x="394" y="441"/>
                                      </a:lnTo>
                                      <a:lnTo>
                                        <a:pt x="404" y="444"/>
                                      </a:lnTo>
                                      <a:lnTo>
                                        <a:pt x="414" y="451"/>
                                      </a:lnTo>
                                      <a:lnTo>
                                        <a:pt x="427" y="454"/>
                                      </a:lnTo>
                                      <a:lnTo>
                                        <a:pt x="437" y="458"/>
                                      </a:lnTo>
                                      <a:lnTo>
                                        <a:pt x="447" y="461"/>
                                      </a:lnTo>
                                      <a:lnTo>
                                        <a:pt x="460" y="464"/>
                                      </a:lnTo>
                                      <a:lnTo>
                                        <a:pt x="470" y="468"/>
                                      </a:lnTo>
                                      <a:lnTo>
                                        <a:pt x="480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0" y="471"/>
                                      </a:lnTo>
                                      <a:lnTo>
                                        <a:pt x="510" y="471"/>
                                      </a:lnTo>
                                      <a:lnTo>
                                        <a:pt x="523" y="471"/>
                                      </a:lnTo>
                                      <a:lnTo>
                                        <a:pt x="530" y="468"/>
                                      </a:lnTo>
                                      <a:lnTo>
                                        <a:pt x="540" y="468"/>
                                      </a:lnTo>
                                      <a:lnTo>
                                        <a:pt x="550" y="464"/>
                                      </a:lnTo>
                                      <a:lnTo>
                                        <a:pt x="560" y="464"/>
                                      </a:lnTo>
                                      <a:lnTo>
                                        <a:pt x="566" y="458"/>
                                      </a:lnTo>
                                      <a:lnTo>
                                        <a:pt x="573" y="454"/>
                                      </a:lnTo>
                                      <a:lnTo>
                                        <a:pt x="579" y="448"/>
                                      </a:lnTo>
                                      <a:lnTo>
                                        <a:pt x="586" y="444"/>
                                      </a:lnTo>
                                      <a:lnTo>
                                        <a:pt x="596" y="431"/>
                                      </a:lnTo>
                                      <a:lnTo>
                                        <a:pt x="606" y="421"/>
                                      </a:lnTo>
                                      <a:lnTo>
                                        <a:pt x="609" y="404"/>
                                      </a:lnTo>
                                      <a:lnTo>
                                        <a:pt x="613" y="39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16" y="374"/>
                                      </a:lnTo>
                                      <a:lnTo>
                                        <a:pt x="616" y="367"/>
                                      </a:lnTo>
                                      <a:lnTo>
                                        <a:pt x="616" y="361"/>
                                      </a:lnTo>
                                      <a:lnTo>
                                        <a:pt x="613" y="351"/>
                                      </a:lnTo>
                                      <a:lnTo>
                                        <a:pt x="613" y="344"/>
                                      </a:lnTo>
                                      <a:lnTo>
                                        <a:pt x="609" y="334"/>
                                      </a:lnTo>
                                      <a:lnTo>
                                        <a:pt x="606" y="324"/>
                                      </a:lnTo>
                                      <a:lnTo>
                                        <a:pt x="606" y="314"/>
                                      </a:lnTo>
                                      <a:lnTo>
                                        <a:pt x="603" y="307"/>
                                      </a:lnTo>
                                      <a:lnTo>
                                        <a:pt x="599" y="297"/>
                                      </a:lnTo>
                                      <a:lnTo>
                                        <a:pt x="596" y="291"/>
                                      </a:lnTo>
                                      <a:lnTo>
                                        <a:pt x="593" y="281"/>
                                      </a:lnTo>
                                      <a:lnTo>
                                        <a:pt x="589" y="271"/>
                                      </a:lnTo>
                                      <a:lnTo>
                                        <a:pt x="583" y="261"/>
                                      </a:lnTo>
                                      <a:lnTo>
                                        <a:pt x="579" y="254"/>
                                      </a:lnTo>
                                      <a:lnTo>
                                        <a:pt x="576" y="244"/>
                                      </a:lnTo>
                                      <a:lnTo>
                                        <a:pt x="570" y="234"/>
                                      </a:lnTo>
                                      <a:lnTo>
                                        <a:pt x="566" y="224"/>
                                      </a:lnTo>
                                      <a:lnTo>
                                        <a:pt x="560" y="217"/>
                                      </a:lnTo>
                                      <a:lnTo>
                                        <a:pt x="553" y="207"/>
                                      </a:lnTo>
                                      <a:lnTo>
                                        <a:pt x="550" y="197"/>
                                      </a:lnTo>
                                      <a:lnTo>
                                        <a:pt x="543" y="187"/>
                                      </a:lnTo>
                                      <a:lnTo>
                                        <a:pt x="536" y="181"/>
                                      </a:lnTo>
                                      <a:lnTo>
                                        <a:pt x="530" y="170"/>
                                      </a:lnTo>
                                      <a:lnTo>
                                        <a:pt x="523" y="160"/>
                                      </a:lnTo>
                                      <a:lnTo>
                                        <a:pt x="520" y="15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00" y="127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87" y="110"/>
                                      </a:lnTo>
                                      <a:lnTo>
                                        <a:pt x="480" y="104"/>
                                      </a:lnTo>
                                      <a:lnTo>
                                        <a:pt x="477" y="97"/>
                                      </a:lnTo>
                                      <a:lnTo>
                                        <a:pt x="470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54" y="70"/>
                                      </a:lnTo>
                                      <a:lnTo>
                                        <a:pt x="440" y="57"/>
                                      </a:lnTo>
                                      <a:lnTo>
                                        <a:pt x="430" y="47"/>
                                      </a:lnTo>
                                      <a:lnTo>
                                        <a:pt x="421" y="37"/>
                                      </a:lnTo>
                                      <a:lnTo>
                                        <a:pt x="411" y="27"/>
                                      </a:lnTo>
                                      <a:lnTo>
                                        <a:pt x="404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94" y="17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7" y="7"/>
                                      </a:lnTo>
                                      <a:lnTo>
                                        <a:pt x="368" y="4"/>
                                      </a:lnTo>
                                      <a:lnTo>
                                        <a:pt x="361" y="4"/>
                                      </a:lnTo>
                                      <a:lnTo>
                                        <a:pt x="351" y="7"/>
                                      </a:lnTo>
                                      <a:lnTo>
                                        <a:pt x="348" y="20"/>
                                      </a:lnTo>
                                      <a:lnTo>
                                        <a:pt x="344" y="27"/>
                                      </a:lnTo>
                                      <a:lnTo>
                                        <a:pt x="348" y="37"/>
                                      </a:lnTo>
                                      <a:lnTo>
                                        <a:pt x="348" y="44"/>
                                      </a:lnTo>
                                      <a:lnTo>
                                        <a:pt x="351" y="50"/>
                                      </a:lnTo>
                                      <a:lnTo>
                                        <a:pt x="354" y="60"/>
                                      </a:lnTo>
                                      <a:lnTo>
                                        <a:pt x="361" y="70"/>
                                      </a:lnTo>
                                      <a:lnTo>
                                        <a:pt x="364" y="77"/>
                                      </a:lnTo>
                                      <a:lnTo>
                                        <a:pt x="371" y="87"/>
                                      </a:lnTo>
                                      <a:lnTo>
                                        <a:pt x="377" y="97"/>
                                      </a:lnTo>
                                      <a:lnTo>
                                        <a:pt x="387" y="110"/>
                                      </a:lnTo>
                                      <a:lnTo>
                                        <a:pt x="394" y="124"/>
                                      </a:lnTo>
                                      <a:lnTo>
                                        <a:pt x="404" y="137"/>
                                      </a:lnTo>
                                      <a:lnTo>
                                        <a:pt x="407" y="144"/>
                                      </a:lnTo>
                                      <a:lnTo>
                                        <a:pt x="414" y="150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7" y="167"/>
                                      </a:lnTo>
                                      <a:lnTo>
                                        <a:pt x="437" y="181"/>
                                      </a:lnTo>
                                      <a:lnTo>
                                        <a:pt x="447" y="197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4" y="224"/>
                                      </a:lnTo>
                                      <a:lnTo>
                                        <a:pt x="470" y="234"/>
                                      </a:lnTo>
                                      <a:lnTo>
                                        <a:pt x="477" y="247"/>
                                      </a:lnTo>
                                      <a:lnTo>
                                        <a:pt x="483" y="261"/>
                                      </a:lnTo>
                                      <a:lnTo>
                                        <a:pt x="490" y="274"/>
                                      </a:lnTo>
                                      <a:lnTo>
                                        <a:pt x="493" y="281"/>
                                      </a:lnTo>
                                      <a:lnTo>
                                        <a:pt x="497" y="291"/>
                                      </a:lnTo>
                                      <a:lnTo>
                                        <a:pt x="500" y="301"/>
                                      </a:lnTo>
                                      <a:lnTo>
                                        <a:pt x="503" y="311"/>
                                      </a:lnTo>
                                      <a:lnTo>
                                        <a:pt x="503" y="321"/>
                                      </a:lnTo>
                                      <a:lnTo>
                                        <a:pt x="503" y="327"/>
                                      </a:lnTo>
                                      <a:lnTo>
                                        <a:pt x="503" y="334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500" y="351"/>
                                      </a:lnTo>
                                      <a:lnTo>
                                        <a:pt x="493" y="361"/>
                                      </a:lnTo>
                                      <a:lnTo>
                                        <a:pt x="483" y="367"/>
                                      </a:lnTo>
                                      <a:lnTo>
                                        <a:pt x="473" y="374"/>
                                      </a:lnTo>
                                      <a:lnTo>
                                        <a:pt x="467" y="374"/>
                                      </a:lnTo>
                                      <a:lnTo>
                                        <a:pt x="460" y="374"/>
                                      </a:lnTo>
                                      <a:lnTo>
                                        <a:pt x="454" y="374"/>
                                      </a:lnTo>
                                      <a:lnTo>
                                        <a:pt x="447" y="374"/>
                                      </a:lnTo>
                                      <a:lnTo>
                                        <a:pt x="437" y="371"/>
                                      </a:lnTo>
                                      <a:lnTo>
                                        <a:pt x="430" y="367"/>
                                      </a:lnTo>
                                      <a:lnTo>
                                        <a:pt x="424" y="367"/>
                                      </a:lnTo>
                                      <a:lnTo>
                                        <a:pt x="414" y="364"/>
                                      </a:lnTo>
                                      <a:lnTo>
                                        <a:pt x="404" y="357"/>
                                      </a:lnTo>
                                      <a:lnTo>
                                        <a:pt x="394" y="354"/>
                                      </a:lnTo>
                                      <a:lnTo>
                                        <a:pt x="384" y="347"/>
                                      </a:lnTo>
                                      <a:lnTo>
                                        <a:pt x="371" y="341"/>
                                      </a:lnTo>
                                      <a:lnTo>
                                        <a:pt x="361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38" y="314"/>
                                      </a:lnTo>
                                      <a:lnTo>
                                        <a:pt x="328" y="304"/>
                                      </a:lnTo>
                                      <a:lnTo>
                                        <a:pt x="315" y="291"/>
                                      </a:lnTo>
                                      <a:lnTo>
                                        <a:pt x="301" y="281"/>
                                      </a:lnTo>
                                      <a:lnTo>
                                        <a:pt x="288" y="267"/>
                                      </a:lnTo>
                                      <a:lnTo>
                                        <a:pt x="278" y="257"/>
                                      </a:lnTo>
                                      <a:lnTo>
                                        <a:pt x="265" y="244"/>
                                      </a:lnTo>
                                      <a:lnTo>
                                        <a:pt x="252" y="234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28" y="207"/>
                                      </a:lnTo>
                                      <a:lnTo>
                                        <a:pt x="215" y="194"/>
                                      </a:lnTo>
                                      <a:lnTo>
                                        <a:pt x="205" y="181"/>
                                      </a:lnTo>
                                      <a:lnTo>
                                        <a:pt x="192" y="167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69" y="144"/>
                                      </a:lnTo>
                                      <a:lnTo>
                                        <a:pt x="159" y="130"/>
                                      </a:lnTo>
                                      <a:lnTo>
                                        <a:pt x="14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7"/>
                                      </a:lnTo>
                                      <a:lnTo>
                                        <a:pt x="123" y="8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9" y="67"/>
                                      </a:lnTo>
                                      <a:lnTo>
                                        <a:pt x="103" y="60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93" y="47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63" y="17"/>
                                      </a:lnTo>
                                      <a:lnTo>
                                        <a:pt x="56" y="10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011600"/>
                                  <a:ext cx="8319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1" h="213">
                                      <a:moveTo>
                                        <a:pt x="0" y="3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40" y="7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60" y="83"/>
                                      </a:lnTo>
                                      <a:lnTo>
                                        <a:pt x="76" y="90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89" y="97"/>
                                      </a:lnTo>
                                      <a:lnTo>
                                        <a:pt x="96" y="9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6" y="107"/>
                                      </a:lnTo>
                                      <a:lnTo>
                                        <a:pt x="122" y="107"/>
                                      </a:lnTo>
                                      <a:lnTo>
                                        <a:pt x="132" y="110"/>
                                      </a:lnTo>
                                      <a:lnTo>
                                        <a:pt x="146" y="113"/>
                                      </a:lnTo>
                                      <a:lnTo>
                                        <a:pt x="152" y="117"/>
                                      </a:lnTo>
                                      <a:lnTo>
                                        <a:pt x="162" y="120"/>
                                      </a:lnTo>
                                      <a:lnTo>
                                        <a:pt x="175" y="120"/>
                                      </a:lnTo>
                                      <a:lnTo>
                                        <a:pt x="185" y="127"/>
                                      </a:lnTo>
                                      <a:lnTo>
                                        <a:pt x="199" y="127"/>
                                      </a:lnTo>
                                      <a:lnTo>
                                        <a:pt x="209" y="130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48" y="137"/>
                                      </a:lnTo>
                                      <a:lnTo>
                                        <a:pt x="262" y="140"/>
                                      </a:lnTo>
                                      <a:lnTo>
                                        <a:pt x="275" y="143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305" y="150"/>
                                      </a:lnTo>
                                      <a:lnTo>
                                        <a:pt x="321" y="153"/>
                                      </a:lnTo>
                                      <a:lnTo>
                                        <a:pt x="338" y="153"/>
                                      </a:lnTo>
                                      <a:lnTo>
                                        <a:pt x="354" y="160"/>
                                      </a:lnTo>
                                      <a:lnTo>
                                        <a:pt x="371" y="160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404" y="167"/>
                                      </a:lnTo>
                                      <a:lnTo>
                                        <a:pt x="420" y="167"/>
                                      </a:lnTo>
                                      <a:lnTo>
                                        <a:pt x="440" y="170"/>
                                      </a:lnTo>
                                      <a:lnTo>
                                        <a:pt x="460" y="173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00" y="177"/>
                                      </a:lnTo>
                                      <a:lnTo>
                                        <a:pt x="520" y="180"/>
                                      </a:lnTo>
                                      <a:lnTo>
                                        <a:pt x="540" y="183"/>
                                      </a:lnTo>
                                      <a:lnTo>
                                        <a:pt x="560" y="183"/>
                                      </a:lnTo>
                                      <a:lnTo>
                                        <a:pt x="583" y="187"/>
                                      </a:lnTo>
                                      <a:lnTo>
                                        <a:pt x="606" y="190"/>
                                      </a:lnTo>
                                      <a:lnTo>
                                        <a:pt x="629" y="193"/>
                                      </a:lnTo>
                                      <a:lnTo>
                                        <a:pt x="652" y="193"/>
                                      </a:lnTo>
                                      <a:lnTo>
                                        <a:pt x="675" y="200"/>
                                      </a:lnTo>
                                      <a:lnTo>
                                        <a:pt x="699" y="200"/>
                                      </a:lnTo>
                                      <a:lnTo>
                                        <a:pt x="722" y="200"/>
                                      </a:lnTo>
                                      <a:lnTo>
                                        <a:pt x="742" y="203"/>
                                      </a:lnTo>
                                      <a:lnTo>
                                        <a:pt x="765" y="203"/>
                                      </a:lnTo>
                                      <a:lnTo>
                                        <a:pt x="788" y="207"/>
                                      </a:lnTo>
                                      <a:lnTo>
                                        <a:pt x="808" y="207"/>
                                      </a:lnTo>
                                      <a:lnTo>
                                        <a:pt x="828" y="207"/>
                                      </a:lnTo>
                                      <a:lnTo>
                                        <a:pt x="851" y="210"/>
                                      </a:lnTo>
                                      <a:lnTo>
                                        <a:pt x="867" y="210"/>
                                      </a:lnTo>
                                      <a:lnTo>
                                        <a:pt x="887" y="210"/>
                                      </a:lnTo>
                                      <a:lnTo>
                                        <a:pt x="904" y="210"/>
                                      </a:lnTo>
                                      <a:lnTo>
                                        <a:pt x="924" y="213"/>
                                      </a:lnTo>
                                      <a:lnTo>
                                        <a:pt x="944" y="213"/>
                                      </a:lnTo>
                                      <a:lnTo>
                                        <a:pt x="960" y="213"/>
                                      </a:lnTo>
                                      <a:lnTo>
                                        <a:pt x="977" y="213"/>
                                      </a:lnTo>
                                      <a:lnTo>
                                        <a:pt x="993" y="213"/>
                                      </a:lnTo>
                                      <a:lnTo>
                                        <a:pt x="1010" y="213"/>
                                      </a:lnTo>
                                      <a:lnTo>
                                        <a:pt x="1023" y="213"/>
                                      </a:lnTo>
                                      <a:lnTo>
                                        <a:pt x="1040" y="213"/>
                                      </a:lnTo>
                                      <a:lnTo>
                                        <a:pt x="1053" y="213"/>
                                      </a:lnTo>
                                      <a:lnTo>
                                        <a:pt x="1066" y="213"/>
                                      </a:lnTo>
                                      <a:lnTo>
                                        <a:pt x="1079" y="213"/>
                                      </a:lnTo>
                                      <a:lnTo>
                                        <a:pt x="1096" y="213"/>
                                      </a:lnTo>
                                      <a:lnTo>
                                        <a:pt x="1109" y="213"/>
                                      </a:lnTo>
                                      <a:lnTo>
                                        <a:pt x="1119" y="210"/>
                                      </a:lnTo>
                                      <a:lnTo>
                                        <a:pt x="1132" y="210"/>
                                      </a:lnTo>
                                      <a:lnTo>
                                        <a:pt x="1142" y="207"/>
                                      </a:lnTo>
                                      <a:lnTo>
                                        <a:pt x="1156" y="207"/>
                                      </a:lnTo>
                                      <a:lnTo>
                                        <a:pt x="1165" y="207"/>
                                      </a:lnTo>
                                      <a:lnTo>
                                        <a:pt x="1172" y="207"/>
                                      </a:lnTo>
                                      <a:lnTo>
                                        <a:pt x="1185" y="207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05" y="203"/>
                                      </a:lnTo>
                                      <a:lnTo>
                                        <a:pt x="1212" y="200"/>
                                      </a:lnTo>
                                      <a:lnTo>
                                        <a:pt x="1218" y="200"/>
                                      </a:lnTo>
                                      <a:lnTo>
                                        <a:pt x="1228" y="200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55" y="193"/>
                                      </a:lnTo>
                                      <a:lnTo>
                                        <a:pt x="1265" y="190"/>
                                      </a:lnTo>
                                      <a:lnTo>
                                        <a:pt x="1275" y="187"/>
                                      </a:lnTo>
                                      <a:lnTo>
                                        <a:pt x="1285" y="183"/>
                                      </a:lnTo>
                                      <a:lnTo>
                                        <a:pt x="1295" y="180"/>
                                      </a:lnTo>
                                      <a:lnTo>
                                        <a:pt x="1301" y="170"/>
                                      </a:lnTo>
                                      <a:lnTo>
                                        <a:pt x="1311" y="160"/>
                                      </a:lnTo>
                                      <a:lnTo>
                                        <a:pt x="1311" y="153"/>
                                      </a:lnTo>
                                      <a:lnTo>
                                        <a:pt x="1305" y="143"/>
                                      </a:lnTo>
                                      <a:lnTo>
                                        <a:pt x="1301" y="140"/>
                                      </a:lnTo>
                                      <a:lnTo>
                                        <a:pt x="1295" y="137"/>
                                      </a:lnTo>
                                      <a:lnTo>
                                        <a:pt x="1285" y="133"/>
                                      </a:lnTo>
                                      <a:lnTo>
                                        <a:pt x="1278" y="130"/>
                                      </a:lnTo>
                                      <a:lnTo>
                                        <a:pt x="1268" y="127"/>
                                      </a:lnTo>
                                      <a:lnTo>
                                        <a:pt x="1258" y="127"/>
                                      </a:lnTo>
                                      <a:lnTo>
                                        <a:pt x="1245" y="123"/>
                                      </a:lnTo>
                                      <a:lnTo>
                                        <a:pt x="1235" y="123"/>
                                      </a:lnTo>
                                      <a:lnTo>
                                        <a:pt x="1218" y="123"/>
                                      </a:lnTo>
                                      <a:lnTo>
                                        <a:pt x="1205" y="120"/>
                                      </a:lnTo>
                                      <a:lnTo>
                                        <a:pt x="1199" y="120"/>
                                      </a:lnTo>
                                      <a:lnTo>
                                        <a:pt x="1192" y="120"/>
                                      </a:lnTo>
                                      <a:lnTo>
                                        <a:pt x="1182" y="120"/>
                                      </a:lnTo>
                                      <a:lnTo>
                                        <a:pt x="1175" y="123"/>
                                      </a:lnTo>
                                      <a:lnTo>
                                        <a:pt x="1165" y="123"/>
                                      </a:lnTo>
                                      <a:lnTo>
                                        <a:pt x="1159" y="123"/>
                                      </a:lnTo>
                                      <a:lnTo>
                                        <a:pt x="1152" y="123"/>
                                      </a:lnTo>
                                      <a:lnTo>
                                        <a:pt x="1142" y="123"/>
                                      </a:lnTo>
                                      <a:lnTo>
                                        <a:pt x="1132" y="123"/>
                                      </a:lnTo>
                                      <a:lnTo>
                                        <a:pt x="1126" y="123"/>
                                      </a:lnTo>
                                      <a:lnTo>
                                        <a:pt x="1116" y="123"/>
                                      </a:lnTo>
                                      <a:lnTo>
                                        <a:pt x="1109" y="127"/>
                                      </a:lnTo>
                                      <a:lnTo>
                                        <a:pt x="1096" y="127"/>
                                      </a:lnTo>
                                      <a:lnTo>
                                        <a:pt x="1089" y="127"/>
                                      </a:lnTo>
                                      <a:lnTo>
                                        <a:pt x="1079" y="127"/>
                                      </a:lnTo>
                                      <a:lnTo>
                                        <a:pt x="1069" y="127"/>
                                      </a:lnTo>
                                      <a:lnTo>
                                        <a:pt x="1060" y="127"/>
                                      </a:lnTo>
                                      <a:lnTo>
                                        <a:pt x="1050" y="127"/>
                                      </a:lnTo>
                                      <a:lnTo>
                                        <a:pt x="1040" y="127"/>
                                      </a:lnTo>
                                      <a:lnTo>
                                        <a:pt x="1030" y="130"/>
                                      </a:lnTo>
                                      <a:lnTo>
                                        <a:pt x="1020" y="130"/>
                                      </a:lnTo>
                                      <a:lnTo>
                                        <a:pt x="1010" y="130"/>
                                      </a:lnTo>
                                      <a:lnTo>
                                        <a:pt x="1000" y="130"/>
                                      </a:lnTo>
                                      <a:lnTo>
                                        <a:pt x="990" y="130"/>
                                      </a:lnTo>
                                      <a:lnTo>
                                        <a:pt x="980" y="130"/>
                                      </a:lnTo>
                                      <a:lnTo>
                                        <a:pt x="973" y="130"/>
                                      </a:lnTo>
                                      <a:lnTo>
                                        <a:pt x="960" y="130"/>
                                      </a:lnTo>
                                      <a:lnTo>
                                        <a:pt x="954" y="133"/>
                                      </a:lnTo>
                                      <a:lnTo>
                                        <a:pt x="944" y="133"/>
                                      </a:lnTo>
                                      <a:lnTo>
                                        <a:pt x="934" y="133"/>
                                      </a:lnTo>
                                      <a:lnTo>
                                        <a:pt x="920" y="133"/>
                                      </a:lnTo>
                                      <a:lnTo>
                                        <a:pt x="911" y="133"/>
                                      </a:lnTo>
                                      <a:lnTo>
                                        <a:pt x="901" y="133"/>
                                      </a:lnTo>
                                      <a:lnTo>
                                        <a:pt x="894" y="133"/>
                                      </a:lnTo>
                                      <a:lnTo>
                                        <a:pt x="881" y="133"/>
                                      </a:lnTo>
                                      <a:lnTo>
                                        <a:pt x="874" y="133"/>
                                      </a:lnTo>
                                      <a:lnTo>
                                        <a:pt x="864" y="133"/>
                                      </a:lnTo>
                                      <a:lnTo>
                                        <a:pt x="854" y="133"/>
                                      </a:lnTo>
                                      <a:lnTo>
                                        <a:pt x="844" y="133"/>
                                      </a:lnTo>
                                      <a:lnTo>
                                        <a:pt x="838" y="133"/>
                                      </a:lnTo>
                                      <a:lnTo>
                                        <a:pt x="828" y="133"/>
                                      </a:lnTo>
                                      <a:lnTo>
                                        <a:pt x="821" y="133"/>
                                      </a:lnTo>
                                      <a:lnTo>
                                        <a:pt x="811" y="133"/>
                                      </a:lnTo>
                                      <a:lnTo>
                                        <a:pt x="805" y="133"/>
                                      </a:lnTo>
                                      <a:lnTo>
                                        <a:pt x="795" y="130"/>
                                      </a:lnTo>
                                      <a:lnTo>
                                        <a:pt x="785" y="130"/>
                                      </a:lnTo>
                                      <a:lnTo>
                                        <a:pt x="775" y="130"/>
                                      </a:lnTo>
                                      <a:lnTo>
                                        <a:pt x="765" y="130"/>
                                      </a:lnTo>
                                      <a:lnTo>
                                        <a:pt x="755" y="127"/>
                                      </a:lnTo>
                                      <a:lnTo>
                                        <a:pt x="748" y="127"/>
                                      </a:lnTo>
                                      <a:lnTo>
                                        <a:pt x="735" y="127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18" y="123"/>
                                      </a:lnTo>
                                      <a:lnTo>
                                        <a:pt x="705" y="123"/>
                                      </a:lnTo>
                                      <a:lnTo>
                                        <a:pt x="695" y="120"/>
                                      </a:lnTo>
                                      <a:lnTo>
                                        <a:pt x="685" y="120"/>
                                      </a:lnTo>
                                      <a:lnTo>
                                        <a:pt x="675" y="120"/>
                                      </a:lnTo>
                                      <a:lnTo>
                                        <a:pt x="665" y="120"/>
                                      </a:lnTo>
                                      <a:lnTo>
                                        <a:pt x="656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32" y="117"/>
                                      </a:lnTo>
                                      <a:lnTo>
                                        <a:pt x="622" y="117"/>
                                      </a:lnTo>
                                      <a:lnTo>
                                        <a:pt x="613" y="113"/>
                                      </a:lnTo>
                                      <a:lnTo>
                                        <a:pt x="603" y="113"/>
                                      </a:lnTo>
                                      <a:lnTo>
                                        <a:pt x="589" y="113"/>
                                      </a:lnTo>
                                      <a:lnTo>
                                        <a:pt x="579" y="110"/>
                                      </a:lnTo>
                                      <a:lnTo>
                                        <a:pt x="566" y="110"/>
                                      </a:lnTo>
                                      <a:lnTo>
                                        <a:pt x="560" y="110"/>
                                      </a:lnTo>
                                      <a:lnTo>
                                        <a:pt x="546" y="107"/>
                                      </a:lnTo>
                                      <a:lnTo>
                                        <a:pt x="536" y="107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13" y="103"/>
                                      </a:lnTo>
                                      <a:lnTo>
                                        <a:pt x="503" y="100"/>
                                      </a:lnTo>
                                      <a:lnTo>
                                        <a:pt x="490" y="100"/>
                                      </a:lnTo>
                                      <a:lnTo>
                                        <a:pt x="480" y="97"/>
                                      </a:lnTo>
                                      <a:lnTo>
                                        <a:pt x="470" y="97"/>
                                      </a:lnTo>
                                      <a:lnTo>
                                        <a:pt x="460" y="97"/>
                                      </a:lnTo>
                                      <a:lnTo>
                                        <a:pt x="447" y="93"/>
                                      </a:lnTo>
                                      <a:lnTo>
                                        <a:pt x="437" y="93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14" y="90"/>
                                      </a:lnTo>
                                      <a:lnTo>
                                        <a:pt x="404" y="87"/>
                                      </a:lnTo>
                                      <a:lnTo>
                                        <a:pt x="394" y="87"/>
                                      </a:lnTo>
                                      <a:lnTo>
                                        <a:pt x="384" y="83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51" y="80"/>
                                      </a:lnTo>
                                      <a:lnTo>
                                        <a:pt x="344" y="77"/>
                                      </a:lnTo>
                                      <a:lnTo>
                                        <a:pt x="334" y="73"/>
                                      </a:lnTo>
                                      <a:lnTo>
                                        <a:pt x="324" y="73"/>
                                      </a:lnTo>
                                      <a:lnTo>
                                        <a:pt x="315" y="73"/>
                                      </a:lnTo>
                                      <a:lnTo>
                                        <a:pt x="308" y="70"/>
                                      </a:lnTo>
                                      <a:lnTo>
                                        <a:pt x="295" y="67"/>
                                      </a:lnTo>
                                      <a:lnTo>
                                        <a:pt x="285" y="67"/>
                                      </a:lnTo>
                                      <a:lnTo>
                                        <a:pt x="278" y="63"/>
                                      </a:lnTo>
                                      <a:lnTo>
                                        <a:pt x="268" y="63"/>
                                      </a:lnTo>
                                      <a:lnTo>
                                        <a:pt x="262" y="60"/>
                                      </a:lnTo>
                                      <a:lnTo>
                                        <a:pt x="252" y="60"/>
                                      </a:lnTo>
                                      <a:lnTo>
                                        <a:pt x="245" y="56"/>
                                      </a:lnTo>
                                      <a:lnTo>
                                        <a:pt x="238" y="56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22" y="53"/>
                                      </a:lnTo>
                                      <a:lnTo>
                                        <a:pt x="215" y="50"/>
                                      </a:lnTo>
                                      <a:lnTo>
                                        <a:pt x="209" y="46"/>
                                      </a:lnTo>
                                      <a:lnTo>
                                        <a:pt x="195" y="43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172" y="36"/>
                                      </a:lnTo>
                                      <a:lnTo>
                                        <a:pt x="159" y="30"/>
                                      </a:lnTo>
                                      <a:lnTo>
                                        <a:pt x="149" y="26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29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113" y="13"/>
                                      </a:lnTo>
                                      <a:lnTo>
                                        <a:pt x="103" y="13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73" y="3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742320"/>
                                  <a:ext cx="1176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4" h="344">
                                      <a:moveTo>
                                        <a:pt x="136" y="223"/>
                                      </a:moveTo>
                                      <a:lnTo>
                                        <a:pt x="139" y="227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52" y="230"/>
                                      </a:lnTo>
                                      <a:lnTo>
                                        <a:pt x="162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85" y="237"/>
                                      </a:lnTo>
                                      <a:lnTo>
                                        <a:pt x="195" y="237"/>
                                      </a:lnTo>
                                      <a:lnTo>
                                        <a:pt x="212" y="240"/>
                                      </a:lnTo>
                                      <a:lnTo>
                                        <a:pt x="225" y="243"/>
                                      </a:lnTo>
                                      <a:lnTo>
                                        <a:pt x="241" y="243"/>
                                      </a:lnTo>
                                      <a:lnTo>
                                        <a:pt x="258" y="243"/>
                                      </a:lnTo>
                                      <a:lnTo>
                                        <a:pt x="278" y="247"/>
                                      </a:lnTo>
                                      <a:lnTo>
                                        <a:pt x="298" y="250"/>
                                      </a:lnTo>
                                      <a:lnTo>
                                        <a:pt x="318" y="250"/>
                                      </a:lnTo>
                                      <a:lnTo>
                                        <a:pt x="337" y="250"/>
                                      </a:lnTo>
                                      <a:lnTo>
                                        <a:pt x="361" y="253"/>
                                      </a:lnTo>
                                      <a:lnTo>
                                        <a:pt x="384" y="253"/>
                                      </a:lnTo>
                                      <a:lnTo>
                                        <a:pt x="407" y="257"/>
                                      </a:lnTo>
                                      <a:lnTo>
                                        <a:pt x="430" y="257"/>
                                      </a:lnTo>
                                      <a:lnTo>
                                        <a:pt x="457" y="257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510" y="260"/>
                                      </a:lnTo>
                                      <a:lnTo>
                                        <a:pt x="536" y="260"/>
                                      </a:lnTo>
                                      <a:lnTo>
                                        <a:pt x="566" y="260"/>
                                      </a:lnTo>
                                      <a:lnTo>
                                        <a:pt x="592" y="260"/>
                                      </a:lnTo>
                                      <a:lnTo>
                                        <a:pt x="622" y="260"/>
                                      </a:lnTo>
                                      <a:lnTo>
                                        <a:pt x="652" y="257"/>
                                      </a:lnTo>
                                      <a:lnTo>
                                        <a:pt x="682" y="257"/>
                                      </a:lnTo>
                                      <a:lnTo>
                                        <a:pt x="712" y="257"/>
                                      </a:lnTo>
                                      <a:lnTo>
                                        <a:pt x="741" y="253"/>
                                      </a:lnTo>
                                      <a:lnTo>
                                        <a:pt x="775" y="253"/>
                                      </a:lnTo>
                                      <a:lnTo>
                                        <a:pt x="804" y="253"/>
                                      </a:lnTo>
                                      <a:lnTo>
                                        <a:pt x="834" y="250"/>
                                      </a:lnTo>
                                      <a:lnTo>
                                        <a:pt x="867" y="247"/>
                                      </a:lnTo>
                                      <a:lnTo>
                                        <a:pt x="900" y="243"/>
                                      </a:lnTo>
                                      <a:lnTo>
                                        <a:pt x="933" y="243"/>
                                      </a:lnTo>
                                      <a:lnTo>
                                        <a:pt x="967" y="237"/>
                                      </a:lnTo>
                                      <a:lnTo>
                                        <a:pt x="996" y="237"/>
                                      </a:lnTo>
                                      <a:lnTo>
                                        <a:pt x="1030" y="230"/>
                                      </a:lnTo>
                                      <a:lnTo>
                                        <a:pt x="1063" y="230"/>
                                      </a:lnTo>
                                      <a:lnTo>
                                        <a:pt x="1096" y="223"/>
                                      </a:lnTo>
                                      <a:lnTo>
                                        <a:pt x="1129" y="220"/>
                                      </a:lnTo>
                                      <a:lnTo>
                                        <a:pt x="1162" y="213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25" y="200"/>
                                      </a:lnTo>
                                      <a:lnTo>
                                        <a:pt x="1258" y="197"/>
                                      </a:lnTo>
                                      <a:lnTo>
                                        <a:pt x="1288" y="190"/>
                                      </a:lnTo>
                                      <a:lnTo>
                                        <a:pt x="1321" y="183"/>
                                      </a:lnTo>
                                      <a:lnTo>
                                        <a:pt x="1351" y="177"/>
                                      </a:lnTo>
                                      <a:lnTo>
                                        <a:pt x="1384" y="170"/>
                                      </a:lnTo>
                                      <a:lnTo>
                                        <a:pt x="1414" y="160"/>
                                      </a:lnTo>
                                      <a:lnTo>
                                        <a:pt x="1443" y="153"/>
                                      </a:lnTo>
                                      <a:lnTo>
                                        <a:pt x="1473" y="143"/>
                                      </a:lnTo>
                                      <a:lnTo>
                                        <a:pt x="1503" y="137"/>
                                      </a:lnTo>
                                      <a:lnTo>
                                        <a:pt x="1533" y="127"/>
                                      </a:lnTo>
                                      <a:lnTo>
                                        <a:pt x="1563" y="120"/>
                                      </a:lnTo>
                                      <a:lnTo>
                                        <a:pt x="1589" y="107"/>
                                      </a:lnTo>
                                      <a:lnTo>
                                        <a:pt x="1616" y="96"/>
                                      </a:lnTo>
                                      <a:lnTo>
                                        <a:pt x="1642" y="86"/>
                                      </a:lnTo>
                                      <a:lnTo>
                                        <a:pt x="1672" y="76"/>
                                      </a:lnTo>
                                      <a:lnTo>
                                        <a:pt x="1695" y="63"/>
                                      </a:lnTo>
                                      <a:lnTo>
                                        <a:pt x="1722" y="50"/>
                                      </a:lnTo>
                                      <a:lnTo>
                                        <a:pt x="1745" y="40"/>
                                      </a:lnTo>
                                      <a:lnTo>
                                        <a:pt x="1771" y="26"/>
                                      </a:lnTo>
                                      <a:lnTo>
                                        <a:pt x="1781" y="20"/>
                                      </a:lnTo>
                                      <a:lnTo>
                                        <a:pt x="1794" y="13"/>
                                      </a:lnTo>
                                      <a:lnTo>
                                        <a:pt x="1804" y="3"/>
                                      </a:lnTo>
                                      <a:lnTo>
                                        <a:pt x="1818" y="3"/>
                                      </a:lnTo>
                                      <a:lnTo>
                                        <a:pt x="1827" y="0"/>
                                      </a:lnTo>
                                      <a:lnTo>
                                        <a:pt x="1841" y="6"/>
                                      </a:lnTo>
                                      <a:lnTo>
                                        <a:pt x="1844" y="10"/>
                                      </a:lnTo>
                                      <a:lnTo>
                                        <a:pt x="1847" y="16"/>
                                      </a:lnTo>
                                      <a:lnTo>
                                        <a:pt x="1851" y="26"/>
                                      </a:lnTo>
                                      <a:lnTo>
                                        <a:pt x="1854" y="36"/>
                                      </a:lnTo>
                                      <a:lnTo>
                                        <a:pt x="1854" y="40"/>
                                      </a:lnTo>
                                      <a:lnTo>
                                        <a:pt x="1851" y="50"/>
                                      </a:lnTo>
                                      <a:lnTo>
                                        <a:pt x="1847" y="56"/>
                                      </a:lnTo>
                                      <a:lnTo>
                                        <a:pt x="1841" y="66"/>
                                      </a:lnTo>
                                      <a:lnTo>
                                        <a:pt x="1827" y="73"/>
                                      </a:lnTo>
                                      <a:lnTo>
                                        <a:pt x="1818" y="83"/>
                                      </a:lnTo>
                                      <a:lnTo>
                                        <a:pt x="1808" y="86"/>
                                      </a:lnTo>
                                      <a:lnTo>
                                        <a:pt x="1801" y="93"/>
                                      </a:lnTo>
                                      <a:lnTo>
                                        <a:pt x="1794" y="96"/>
                                      </a:lnTo>
                                      <a:lnTo>
                                        <a:pt x="1788" y="107"/>
                                      </a:lnTo>
                                      <a:lnTo>
                                        <a:pt x="1778" y="110"/>
                                      </a:lnTo>
                                      <a:lnTo>
                                        <a:pt x="1768" y="113"/>
                                      </a:lnTo>
                                      <a:lnTo>
                                        <a:pt x="1755" y="120"/>
                                      </a:lnTo>
                                      <a:lnTo>
                                        <a:pt x="1748" y="127"/>
                                      </a:lnTo>
                                      <a:lnTo>
                                        <a:pt x="1735" y="130"/>
                                      </a:lnTo>
                                      <a:lnTo>
                                        <a:pt x="1725" y="137"/>
                                      </a:lnTo>
                                      <a:lnTo>
                                        <a:pt x="1712" y="143"/>
                                      </a:lnTo>
                                      <a:lnTo>
                                        <a:pt x="1698" y="150"/>
                                      </a:lnTo>
                                      <a:lnTo>
                                        <a:pt x="1685" y="153"/>
                                      </a:lnTo>
                                      <a:lnTo>
                                        <a:pt x="1672" y="160"/>
                                      </a:lnTo>
                                      <a:lnTo>
                                        <a:pt x="1655" y="167"/>
                                      </a:lnTo>
                                      <a:lnTo>
                                        <a:pt x="1642" y="173"/>
                                      </a:lnTo>
                                      <a:lnTo>
                                        <a:pt x="1629" y="180"/>
                                      </a:lnTo>
                                      <a:lnTo>
                                        <a:pt x="1612" y="187"/>
                                      </a:lnTo>
                                      <a:lnTo>
                                        <a:pt x="1596" y="190"/>
                                      </a:lnTo>
                                      <a:lnTo>
                                        <a:pt x="1582" y="197"/>
                                      </a:lnTo>
                                      <a:lnTo>
                                        <a:pt x="1563" y="203"/>
                                      </a:lnTo>
                                      <a:lnTo>
                                        <a:pt x="1546" y="210"/>
                                      </a:lnTo>
                                      <a:lnTo>
                                        <a:pt x="1526" y="213"/>
                                      </a:lnTo>
                                      <a:lnTo>
                                        <a:pt x="1510" y="220"/>
                                      </a:lnTo>
                                      <a:lnTo>
                                        <a:pt x="1490" y="227"/>
                                      </a:lnTo>
                                      <a:lnTo>
                                        <a:pt x="1470" y="230"/>
                                      </a:lnTo>
                                      <a:lnTo>
                                        <a:pt x="1453" y="237"/>
                                      </a:lnTo>
                                      <a:lnTo>
                                        <a:pt x="1433" y="243"/>
                                      </a:lnTo>
                                      <a:lnTo>
                                        <a:pt x="1410" y="247"/>
                                      </a:lnTo>
                                      <a:lnTo>
                                        <a:pt x="1390" y="253"/>
                                      </a:lnTo>
                                      <a:lnTo>
                                        <a:pt x="1371" y="260"/>
                                      </a:lnTo>
                                      <a:lnTo>
                                        <a:pt x="1347" y="267"/>
                                      </a:lnTo>
                                      <a:lnTo>
                                        <a:pt x="1327" y="270"/>
                                      </a:lnTo>
                                      <a:lnTo>
                                        <a:pt x="1304" y="273"/>
                                      </a:lnTo>
                                      <a:lnTo>
                                        <a:pt x="1281" y="280"/>
                                      </a:lnTo>
                                      <a:lnTo>
                                        <a:pt x="1261" y="287"/>
                                      </a:lnTo>
                                      <a:lnTo>
                                        <a:pt x="1235" y="290"/>
                                      </a:lnTo>
                                      <a:lnTo>
                                        <a:pt x="1212" y="294"/>
                                      </a:lnTo>
                                      <a:lnTo>
                                        <a:pt x="1188" y="297"/>
                                      </a:lnTo>
                                      <a:lnTo>
                                        <a:pt x="1165" y="304"/>
                                      </a:lnTo>
                                      <a:lnTo>
                                        <a:pt x="1139" y="307"/>
                                      </a:lnTo>
                                      <a:lnTo>
                                        <a:pt x="1116" y="310"/>
                                      </a:lnTo>
                                      <a:lnTo>
                                        <a:pt x="1089" y="314"/>
                                      </a:lnTo>
                                      <a:lnTo>
                                        <a:pt x="1066" y="317"/>
                                      </a:lnTo>
                                      <a:lnTo>
                                        <a:pt x="1036" y="320"/>
                                      </a:lnTo>
                                      <a:lnTo>
                                        <a:pt x="1013" y="324"/>
                                      </a:lnTo>
                                      <a:lnTo>
                                        <a:pt x="983" y="324"/>
                                      </a:lnTo>
                                      <a:lnTo>
                                        <a:pt x="957" y="330"/>
                                      </a:lnTo>
                                      <a:lnTo>
                                        <a:pt x="930" y="330"/>
                                      </a:lnTo>
                                      <a:lnTo>
                                        <a:pt x="904" y="334"/>
                                      </a:lnTo>
                                      <a:lnTo>
                                        <a:pt x="877" y="334"/>
                                      </a:lnTo>
                                      <a:lnTo>
                                        <a:pt x="851" y="337"/>
                                      </a:lnTo>
                                      <a:lnTo>
                                        <a:pt x="821" y="337"/>
                                      </a:lnTo>
                                      <a:lnTo>
                                        <a:pt x="794" y="337"/>
                                      </a:lnTo>
                                      <a:lnTo>
                                        <a:pt x="768" y="337"/>
                                      </a:lnTo>
                                      <a:lnTo>
                                        <a:pt x="741" y="340"/>
                                      </a:lnTo>
                                      <a:lnTo>
                                        <a:pt x="715" y="340"/>
                                      </a:lnTo>
                                      <a:lnTo>
                                        <a:pt x="692" y="340"/>
                                      </a:lnTo>
                                      <a:lnTo>
                                        <a:pt x="665" y="340"/>
                                      </a:lnTo>
                                      <a:lnTo>
                                        <a:pt x="642" y="344"/>
                                      </a:lnTo>
                                      <a:lnTo>
                                        <a:pt x="619" y="344"/>
                                      </a:lnTo>
                                      <a:lnTo>
                                        <a:pt x="596" y="344"/>
                                      </a:lnTo>
                                      <a:lnTo>
                                        <a:pt x="573" y="344"/>
                                      </a:lnTo>
                                      <a:lnTo>
                                        <a:pt x="553" y="344"/>
                                      </a:lnTo>
                                      <a:lnTo>
                                        <a:pt x="530" y="344"/>
                                      </a:lnTo>
                                      <a:lnTo>
                                        <a:pt x="510" y="344"/>
                                      </a:lnTo>
                                      <a:lnTo>
                                        <a:pt x="490" y="344"/>
                                      </a:lnTo>
                                      <a:lnTo>
                                        <a:pt x="473" y="344"/>
                                      </a:lnTo>
                                      <a:lnTo>
                                        <a:pt x="453" y="344"/>
                                      </a:lnTo>
                                      <a:lnTo>
                                        <a:pt x="434" y="344"/>
                                      </a:lnTo>
                                      <a:lnTo>
                                        <a:pt x="414" y="340"/>
                                      </a:lnTo>
                                      <a:lnTo>
                                        <a:pt x="400" y="340"/>
                                      </a:lnTo>
                                      <a:lnTo>
                                        <a:pt x="381" y="340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351" y="337"/>
                                      </a:lnTo>
                                      <a:lnTo>
                                        <a:pt x="334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04" y="337"/>
                                      </a:lnTo>
                                      <a:lnTo>
                                        <a:pt x="291" y="334"/>
                                      </a:lnTo>
                                      <a:lnTo>
                                        <a:pt x="278" y="334"/>
                                      </a:lnTo>
                                      <a:lnTo>
                                        <a:pt x="261" y="334"/>
                                      </a:lnTo>
                                      <a:lnTo>
                                        <a:pt x="251" y="334"/>
                                      </a:lnTo>
                                      <a:lnTo>
                                        <a:pt x="238" y="330"/>
                                      </a:lnTo>
                                      <a:lnTo>
                                        <a:pt x="228" y="330"/>
                                      </a:lnTo>
                                      <a:lnTo>
                                        <a:pt x="215" y="330"/>
                                      </a:lnTo>
                                      <a:lnTo>
                                        <a:pt x="20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82" y="324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162" y="320"/>
                                      </a:lnTo>
                                      <a:lnTo>
                                        <a:pt x="152" y="320"/>
                                      </a:lnTo>
                                      <a:lnTo>
                                        <a:pt x="142" y="320"/>
                                      </a:lnTo>
                                      <a:lnTo>
                                        <a:pt x="132" y="317"/>
                                      </a:lnTo>
                                      <a:lnTo>
                                        <a:pt x="126" y="317"/>
                                      </a:lnTo>
                                      <a:lnTo>
                                        <a:pt x="116" y="314"/>
                                      </a:lnTo>
                                      <a:lnTo>
                                        <a:pt x="109" y="314"/>
                                      </a:lnTo>
                                      <a:lnTo>
                                        <a:pt x="102" y="310"/>
                                      </a:lnTo>
                                      <a:lnTo>
                                        <a:pt x="96" y="310"/>
                                      </a:lnTo>
                                      <a:lnTo>
                                        <a:pt x="89" y="307"/>
                                      </a:lnTo>
                                      <a:lnTo>
                                        <a:pt x="83" y="307"/>
                                      </a:lnTo>
                                      <a:lnTo>
                                        <a:pt x="69" y="304"/>
                                      </a:lnTo>
                                      <a:lnTo>
                                        <a:pt x="59" y="300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40" y="297"/>
                                      </a:lnTo>
                                      <a:lnTo>
                                        <a:pt x="33" y="290"/>
                                      </a:lnTo>
                                      <a:lnTo>
                                        <a:pt x="26" y="290"/>
                                      </a:lnTo>
                                      <a:lnTo>
                                        <a:pt x="20" y="287"/>
                                      </a:lnTo>
                                      <a:lnTo>
                                        <a:pt x="16" y="287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13" y="233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46" y="217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73" y="210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92" y="210"/>
                                      </a:lnTo>
                                      <a:lnTo>
                                        <a:pt x="102" y="213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9" y="217"/>
                                      </a:lnTo>
                                      <a:lnTo>
                                        <a:pt x="126" y="220"/>
                                      </a:lnTo>
                                      <a:lnTo>
                                        <a:pt x="136" y="223"/>
                                      </a:lnTo>
                                      <a:lnTo>
                                        <a:pt x="136" y="2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0"/>
                                  <a:ext cx="1738080" cy="70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1115">
                                      <a:moveTo>
                                        <a:pt x="0" y="831"/>
                                      </a:moveTo>
                                      <a:lnTo>
                                        <a:pt x="0" y="821"/>
                                      </a:lnTo>
                                      <a:lnTo>
                                        <a:pt x="7" y="811"/>
                                      </a:lnTo>
                                      <a:lnTo>
                                        <a:pt x="10" y="801"/>
                                      </a:lnTo>
                                      <a:lnTo>
                                        <a:pt x="17" y="795"/>
                                      </a:lnTo>
                                      <a:lnTo>
                                        <a:pt x="20" y="788"/>
                                      </a:lnTo>
                                      <a:lnTo>
                                        <a:pt x="30" y="778"/>
                                      </a:lnTo>
                                      <a:lnTo>
                                        <a:pt x="36" y="768"/>
                                      </a:lnTo>
                                      <a:lnTo>
                                        <a:pt x="43" y="758"/>
                                      </a:lnTo>
                                      <a:lnTo>
                                        <a:pt x="50" y="745"/>
                                      </a:lnTo>
                                      <a:lnTo>
                                        <a:pt x="63" y="731"/>
                                      </a:lnTo>
                                      <a:lnTo>
                                        <a:pt x="70" y="718"/>
                                      </a:lnTo>
                                      <a:lnTo>
                                        <a:pt x="83" y="705"/>
                                      </a:lnTo>
                                      <a:lnTo>
                                        <a:pt x="96" y="691"/>
                                      </a:lnTo>
                                      <a:lnTo>
                                        <a:pt x="109" y="678"/>
                                      </a:lnTo>
                                      <a:lnTo>
                                        <a:pt x="119" y="661"/>
                                      </a:lnTo>
                                      <a:lnTo>
                                        <a:pt x="136" y="644"/>
                                      </a:lnTo>
                                      <a:lnTo>
                                        <a:pt x="149" y="628"/>
                                      </a:lnTo>
                                      <a:lnTo>
                                        <a:pt x="166" y="611"/>
                                      </a:lnTo>
                                      <a:lnTo>
                                        <a:pt x="179" y="594"/>
                                      </a:lnTo>
                                      <a:lnTo>
                                        <a:pt x="195" y="574"/>
                                      </a:lnTo>
                                      <a:lnTo>
                                        <a:pt x="212" y="558"/>
                                      </a:lnTo>
                                      <a:lnTo>
                                        <a:pt x="232" y="541"/>
                                      </a:lnTo>
                                      <a:lnTo>
                                        <a:pt x="252" y="521"/>
                                      </a:lnTo>
                                      <a:lnTo>
                                        <a:pt x="268" y="501"/>
                                      </a:lnTo>
                                      <a:lnTo>
                                        <a:pt x="288" y="484"/>
                                      </a:lnTo>
                                      <a:lnTo>
                                        <a:pt x="311" y="464"/>
                                      </a:lnTo>
                                      <a:lnTo>
                                        <a:pt x="331" y="447"/>
                                      </a:lnTo>
                                      <a:lnTo>
                                        <a:pt x="354" y="427"/>
                                      </a:lnTo>
                                      <a:lnTo>
                                        <a:pt x="377" y="407"/>
                                      </a:lnTo>
                                      <a:lnTo>
                                        <a:pt x="401" y="391"/>
                                      </a:lnTo>
                                      <a:lnTo>
                                        <a:pt x="424" y="371"/>
                                      </a:lnTo>
                                      <a:lnTo>
                                        <a:pt x="450" y="354"/>
                                      </a:lnTo>
                                      <a:lnTo>
                                        <a:pt x="474" y="331"/>
                                      </a:lnTo>
                                      <a:lnTo>
                                        <a:pt x="500" y="314"/>
                                      </a:lnTo>
                                      <a:lnTo>
                                        <a:pt x="523" y="294"/>
                                      </a:lnTo>
                                      <a:lnTo>
                                        <a:pt x="550" y="277"/>
                                      </a:lnTo>
                                      <a:lnTo>
                                        <a:pt x="576" y="260"/>
                                      </a:lnTo>
                                      <a:lnTo>
                                        <a:pt x="606" y="244"/>
                                      </a:lnTo>
                                      <a:lnTo>
                                        <a:pt x="632" y="224"/>
                                      </a:lnTo>
                                      <a:lnTo>
                                        <a:pt x="662" y="207"/>
                                      </a:lnTo>
                                      <a:lnTo>
                                        <a:pt x="692" y="190"/>
                                      </a:lnTo>
                                      <a:lnTo>
                                        <a:pt x="722" y="177"/>
                                      </a:lnTo>
                                      <a:lnTo>
                                        <a:pt x="752" y="160"/>
                                      </a:lnTo>
                                      <a:lnTo>
                                        <a:pt x="785" y="144"/>
                                      </a:lnTo>
                                      <a:lnTo>
                                        <a:pt x="818" y="130"/>
                                      </a:lnTo>
                                      <a:lnTo>
                                        <a:pt x="848" y="117"/>
                                      </a:lnTo>
                                      <a:lnTo>
                                        <a:pt x="881" y="100"/>
                                      </a:lnTo>
                                      <a:lnTo>
                                        <a:pt x="914" y="90"/>
                                      </a:lnTo>
                                      <a:lnTo>
                                        <a:pt x="947" y="77"/>
                                      </a:lnTo>
                                      <a:lnTo>
                                        <a:pt x="983" y="67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50" y="47"/>
                                      </a:lnTo>
                                      <a:lnTo>
                                        <a:pt x="1086" y="37"/>
                                      </a:lnTo>
                                      <a:lnTo>
                                        <a:pt x="1122" y="30"/>
                                      </a:lnTo>
                                      <a:lnTo>
                                        <a:pt x="1162" y="23"/>
                                      </a:lnTo>
                                      <a:lnTo>
                                        <a:pt x="1199" y="13"/>
                                      </a:lnTo>
                                      <a:lnTo>
                                        <a:pt x="1235" y="10"/>
                                      </a:lnTo>
                                      <a:lnTo>
                                        <a:pt x="1275" y="7"/>
                                      </a:lnTo>
                                      <a:lnTo>
                                        <a:pt x="1311" y="3"/>
                                      </a:lnTo>
                                      <a:lnTo>
                                        <a:pt x="1351" y="0"/>
                                      </a:lnTo>
                                      <a:lnTo>
                                        <a:pt x="1391" y="0"/>
                                      </a:lnTo>
                                      <a:lnTo>
                                        <a:pt x="1430" y="0"/>
                                      </a:lnTo>
                                      <a:lnTo>
                                        <a:pt x="1467" y="0"/>
                                      </a:lnTo>
                                      <a:lnTo>
                                        <a:pt x="1507" y="3"/>
                                      </a:lnTo>
                                      <a:lnTo>
                                        <a:pt x="1546" y="3"/>
                                      </a:lnTo>
                                      <a:lnTo>
                                        <a:pt x="1583" y="7"/>
                                      </a:lnTo>
                                      <a:lnTo>
                                        <a:pt x="1619" y="13"/>
                                      </a:lnTo>
                                      <a:lnTo>
                                        <a:pt x="1656" y="17"/>
                                      </a:lnTo>
                                      <a:lnTo>
                                        <a:pt x="1692" y="23"/>
                                      </a:lnTo>
                                      <a:lnTo>
                                        <a:pt x="1728" y="30"/>
                                      </a:lnTo>
                                      <a:lnTo>
                                        <a:pt x="1762" y="33"/>
                                      </a:lnTo>
                                      <a:lnTo>
                                        <a:pt x="1798" y="40"/>
                                      </a:lnTo>
                                      <a:lnTo>
                                        <a:pt x="1828" y="50"/>
                                      </a:lnTo>
                                      <a:lnTo>
                                        <a:pt x="1861" y="60"/>
                                      </a:lnTo>
                                      <a:lnTo>
                                        <a:pt x="1894" y="67"/>
                                      </a:lnTo>
                                      <a:lnTo>
                                        <a:pt x="1927" y="77"/>
                                      </a:lnTo>
                                      <a:lnTo>
                                        <a:pt x="1957" y="87"/>
                                      </a:lnTo>
                                      <a:lnTo>
                                        <a:pt x="1990" y="100"/>
                                      </a:lnTo>
                                      <a:lnTo>
                                        <a:pt x="2016" y="110"/>
                                      </a:lnTo>
                                      <a:lnTo>
                                        <a:pt x="2046" y="124"/>
                                      </a:lnTo>
                                      <a:lnTo>
                                        <a:pt x="2076" y="137"/>
                                      </a:lnTo>
                                      <a:lnTo>
                                        <a:pt x="2103" y="150"/>
                                      </a:lnTo>
                                      <a:lnTo>
                                        <a:pt x="2132" y="160"/>
                                      </a:lnTo>
                                      <a:lnTo>
                                        <a:pt x="2159" y="177"/>
                                      </a:lnTo>
                                      <a:lnTo>
                                        <a:pt x="2185" y="190"/>
                                      </a:lnTo>
                                      <a:lnTo>
                                        <a:pt x="2212" y="207"/>
                                      </a:lnTo>
                                      <a:lnTo>
                                        <a:pt x="2235" y="220"/>
                                      </a:lnTo>
                                      <a:lnTo>
                                        <a:pt x="2261" y="237"/>
                                      </a:lnTo>
                                      <a:lnTo>
                                        <a:pt x="2285" y="254"/>
                                      </a:lnTo>
                                      <a:lnTo>
                                        <a:pt x="2308" y="270"/>
                                      </a:lnTo>
                                      <a:lnTo>
                                        <a:pt x="2331" y="287"/>
                                      </a:lnTo>
                                      <a:lnTo>
                                        <a:pt x="2354" y="307"/>
                                      </a:lnTo>
                                      <a:lnTo>
                                        <a:pt x="2374" y="324"/>
                                      </a:lnTo>
                                      <a:lnTo>
                                        <a:pt x="2397" y="344"/>
                                      </a:lnTo>
                                      <a:lnTo>
                                        <a:pt x="2417" y="361"/>
                                      </a:lnTo>
                                      <a:lnTo>
                                        <a:pt x="2437" y="381"/>
                                      </a:lnTo>
                                      <a:lnTo>
                                        <a:pt x="2454" y="397"/>
                                      </a:lnTo>
                                      <a:lnTo>
                                        <a:pt x="2473" y="417"/>
                                      </a:lnTo>
                                      <a:lnTo>
                                        <a:pt x="2490" y="437"/>
                                      </a:lnTo>
                                      <a:lnTo>
                                        <a:pt x="2510" y="457"/>
                                      </a:lnTo>
                                      <a:lnTo>
                                        <a:pt x="2526" y="477"/>
                                      </a:lnTo>
                                      <a:lnTo>
                                        <a:pt x="2540" y="501"/>
                                      </a:lnTo>
                                      <a:lnTo>
                                        <a:pt x="2556" y="521"/>
                                      </a:lnTo>
                                      <a:lnTo>
                                        <a:pt x="2569" y="541"/>
                                      </a:lnTo>
                                      <a:lnTo>
                                        <a:pt x="2583" y="564"/>
                                      </a:lnTo>
                                      <a:lnTo>
                                        <a:pt x="2599" y="588"/>
                                      </a:lnTo>
                                      <a:lnTo>
                                        <a:pt x="2609" y="608"/>
                                      </a:lnTo>
                                      <a:lnTo>
                                        <a:pt x="2622" y="631"/>
                                      </a:lnTo>
                                      <a:lnTo>
                                        <a:pt x="2636" y="654"/>
                                      </a:lnTo>
                                      <a:lnTo>
                                        <a:pt x="2649" y="678"/>
                                      </a:lnTo>
                                      <a:lnTo>
                                        <a:pt x="2655" y="698"/>
                                      </a:lnTo>
                                      <a:lnTo>
                                        <a:pt x="2665" y="721"/>
                                      </a:lnTo>
                                      <a:lnTo>
                                        <a:pt x="2675" y="745"/>
                                      </a:lnTo>
                                      <a:lnTo>
                                        <a:pt x="2685" y="768"/>
                                      </a:lnTo>
                                      <a:lnTo>
                                        <a:pt x="2692" y="791"/>
                                      </a:lnTo>
                                      <a:lnTo>
                                        <a:pt x="2702" y="815"/>
                                      </a:lnTo>
                                      <a:lnTo>
                                        <a:pt x="2708" y="838"/>
                                      </a:lnTo>
                                      <a:lnTo>
                                        <a:pt x="2715" y="861"/>
                                      </a:lnTo>
                                      <a:lnTo>
                                        <a:pt x="2718" y="885"/>
                                      </a:lnTo>
                                      <a:lnTo>
                                        <a:pt x="2722" y="908"/>
                                      </a:lnTo>
                                      <a:lnTo>
                                        <a:pt x="2725" y="932"/>
                                      </a:lnTo>
                                      <a:lnTo>
                                        <a:pt x="2732" y="955"/>
                                      </a:lnTo>
                                      <a:lnTo>
                                        <a:pt x="2732" y="978"/>
                                      </a:lnTo>
                                      <a:lnTo>
                                        <a:pt x="2735" y="1005"/>
                                      </a:lnTo>
                                      <a:lnTo>
                                        <a:pt x="2738" y="1025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5" y="1058"/>
                                      </a:lnTo>
                                      <a:lnTo>
                                        <a:pt x="2732" y="1062"/>
                                      </a:lnTo>
                                      <a:lnTo>
                                        <a:pt x="2728" y="1072"/>
                                      </a:lnTo>
                                      <a:lnTo>
                                        <a:pt x="2722" y="1079"/>
                                      </a:lnTo>
                                      <a:lnTo>
                                        <a:pt x="2715" y="1089"/>
                                      </a:lnTo>
                                      <a:lnTo>
                                        <a:pt x="2708" y="1095"/>
                                      </a:lnTo>
                                      <a:lnTo>
                                        <a:pt x="2702" y="1105"/>
                                      </a:lnTo>
                                      <a:lnTo>
                                        <a:pt x="2695" y="1112"/>
                                      </a:lnTo>
                                      <a:lnTo>
                                        <a:pt x="2685" y="1115"/>
                                      </a:lnTo>
                                      <a:lnTo>
                                        <a:pt x="2679" y="1115"/>
                                      </a:lnTo>
                                      <a:lnTo>
                                        <a:pt x="2672" y="1115"/>
                                      </a:lnTo>
                                      <a:lnTo>
                                        <a:pt x="2662" y="1109"/>
                                      </a:lnTo>
                                      <a:lnTo>
                                        <a:pt x="2655" y="1095"/>
                                      </a:lnTo>
                                      <a:lnTo>
                                        <a:pt x="2652" y="1089"/>
                                      </a:lnTo>
                                      <a:lnTo>
                                        <a:pt x="2649" y="1079"/>
                                      </a:lnTo>
                                      <a:lnTo>
                                        <a:pt x="2649" y="1068"/>
                                      </a:lnTo>
                                      <a:lnTo>
                                        <a:pt x="2646" y="1058"/>
                                      </a:lnTo>
                                      <a:lnTo>
                                        <a:pt x="2642" y="1048"/>
                                      </a:lnTo>
                                      <a:lnTo>
                                        <a:pt x="2642" y="1042"/>
                                      </a:lnTo>
                                      <a:lnTo>
                                        <a:pt x="2639" y="1035"/>
                                      </a:lnTo>
                                      <a:lnTo>
                                        <a:pt x="2639" y="1025"/>
                                      </a:lnTo>
                                      <a:lnTo>
                                        <a:pt x="2636" y="1018"/>
                                      </a:lnTo>
                                      <a:lnTo>
                                        <a:pt x="2632" y="1008"/>
                                      </a:lnTo>
                                      <a:lnTo>
                                        <a:pt x="2632" y="998"/>
                                      </a:lnTo>
                                      <a:lnTo>
                                        <a:pt x="2629" y="988"/>
                                      </a:lnTo>
                                      <a:lnTo>
                                        <a:pt x="2626" y="975"/>
                                      </a:lnTo>
                                      <a:lnTo>
                                        <a:pt x="2622" y="965"/>
                                      </a:lnTo>
                                      <a:lnTo>
                                        <a:pt x="2619" y="952"/>
                                      </a:lnTo>
                                      <a:lnTo>
                                        <a:pt x="2616" y="942"/>
                                      </a:lnTo>
                                      <a:lnTo>
                                        <a:pt x="2612" y="928"/>
                                      </a:lnTo>
                                      <a:lnTo>
                                        <a:pt x="2609" y="915"/>
                                      </a:lnTo>
                                      <a:lnTo>
                                        <a:pt x="2606" y="902"/>
                                      </a:lnTo>
                                      <a:lnTo>
                                        <a:pt x="2603" y="892"/>
                                      </a:lnTo>
                                      <a:lnTo>
                                        <a:pt x="2599" y="875"/>
                                      </a:lnTo>
                                      <a:lnTo>
                                        <a:pt x="2593" y="861"/>
                                      </a:lnTo>
                                      <a:lnTo>
                                        <a:pt x="2589" y="848"/>
                                      </a:lnTo>
                                      <a:lnTo>
                                        <a:pt x="2586" y="835"/>
                                      </a:lnTo>
                                      <a:lnTo>
                                        <a:pt x="2579" y="818"/>
                                      </a:lnTo>
                                      <a:lnTo>
                                        <a:pt x="2573" y="805"/>
                                      </a:lnTo>
                                      <a:lnTo>
                                        <a:pt x="2566" y="788"/>
                                      </a:lnTo>
                                      <a:lnTo>
                                        <a:pt x="2563" y="775"/>
                                      </a:lnTo>
                                      <a:lnTo>
                                        <a:pt x="2556" y="758"/>
                                      </a:lnTo>
                                      <a:lnTo>
                                        <a:pt x="2550" y="745"/>
                                      </a:lnTo>
                                      <a:lnTo>
                                        <a:pt x="2540" y="728"/>
                                      </a:lnTo>
                                      <a:lnTo>
                                        <a:pt x="2533" y="711"/>
                                      </a:lnTo>
                                      <a:lnTo>
                                        <a:pt x="2526" y="695"/>
                                      </a:lnTo>
                                      <a:lnTo>
                                        <a:pt x="2516" y="681"/>
                                      </a:lnTo>
                                      <a:lnTo>
                                        <a:pt x="2510" y="664"/>
                                      </a:lnTo>
                                      <a:lnTo>
                                        <a:pt x="2500" y="648"/>
                                      </a:lnTo>
                                      <a:lnTo>
                                        <a:pt x="2490" y="634"/>
                                      </a:lnTo>
                                      <a:lnTo>
                                        <a:pt x="2480" y="618"/>
                                      </a:lnTo>
                                      <a:lnTo>
                                        <a:pt x="2467" y="601"/>
                                      </a:lnTo>
                                      <a:lnTo>
                                        <a:pt x="2457" y="584"/>
                                      </a:lnTo>
                                      <a:lnTo>
                                        <a:pt x="2447" y="568"/>
                                      </a:lnTo>
                                      <a:lnTo>
                                        <a:pt x="2434" y="551"/>
                                      </a:lnTo>
                                      <a:lnTo>
                                        <a:pt x="2424" y="534"/>
                                      </a:lnTo>
                                      <a:lnTo>
                                        <a:pt x="2410" y="518"/>
                                      </a:lnTo>
                                      <a:lnTo>
                                        <a:pt x="2397" y="501"/>
                                      </a:lnTo>
                                      <a:lnTo>
                                        <a:pt x="2384" y="488"/>
                                      </a:lnTo>
                                      <a:lnTo>
                                        <a:pt x="2371" y="471"/>
                                      </a:lnTo>
                                      <a:lnTo>
                                        <a:pt x="2357" y="454"/>
                                      </a:lnTo>
                                      <a:lnTo>
                                        <a:pt x="2341" y="437"/>
                                      </a:lnTo>
                                      <a:lnTo>
                                        <a:pt x="2324" y="421"/>
                                      </a:lnTo>
                                      <a:lnTo>
                                        <a:pt x="2308" y="407"/>
                                      </a:lnTo>
                                      <a:lnTo>
                                        <a:pt x="2295" y="394"/>
                                      </a:lnTo>
                                      <a:lnTo>
                                        <a:pt x="2275" y="377"/>
                                      </a:lnTo>
                                      <a:lnTo>
                                        <a:pt x="2258" y="361"/>
                                      </a:lnTo>
                                      <a:lnTo>
                                        <a:pt x="2238" y="347"/>
                                      </a:lnTo>
                                      <a:lnTo>
                                        <a:pt x="2218" y="331"/>
                                      </a:lnTo>
                                      <a:lnTo>
                                        <a:pt x="2199" y="317"/>
                                      </a:lnTo>
                                      <a:lnTo>
                                        <a:pt x="2182" y="304"/>
                                      </a:lnTo>
                                      <a:lnTo>
                                        <a:pt x="2159" y="290"/>
                                      </a:lnTo>
                                      <a:lnTo>
                                        <a:pt x="2139" y="277"/>
                                      </a:lnTo>
                                      <a:lnTo>
                                        <a:pt x="2116" y="264"/>
                                      </a:lnTo>
                                      <a:lnTo>
                                        <a:pt x="2093" y="250"/>
                                      </a:lnTo>
                                      <a:lnTo>
                                        <a:pt x="2069" y="240"/>
                                      </a:lnTo>
                                      <a:lnTo>
                                        <a:pt x="2046" y="227"/>
                                      </a:lnTo>
                                      <a:lnTo>
                                        <a:pt x="2020" y="217"/>
                                      </a:lnTo>
                                      <a:lnTo>
                                        <a:pt x="1997" y="204"/>
                                      </a:lnTo>
                                      <a:lnTo>
                                        <a:pt x="1970" y="194"/>
                                      </a:lnTo>
                                      <a:lnTo>
                                        <a:pt x="1947" y="184"/>
                                      </a:lnTo>
                                      <a:lnTo>
                                        <a:pt x="1920" y="174"/>
                                      </a:lnTo>
                                      <a:lnTo>
                                        <a:pt x="1894" y="164"/>
                                      </a:lnTo>
                                      <a:lnTo>
                                        <a:pt x="1867" y="157"/>
                                      </a:lnTo>
                                      <a:lnTo>
                                        <a:pt x="1841" y="147"/>
                                      </a:lnTo>
                                      <a:lnTo>
                                        <a:pt x="1811" y="140"/>
                                      </a:lnTo>
                                      <a:lnTo>
                                        <a:pt x="1788" y="134"/>
                                      </a:lnTo>
                                      <a:lnTo>
                                        <a:pt x="1762" y="127"/>
                                      </a:lnTo>
                                      <a:lnTo>
                                        <a:pt x="1735" y="124"/>
                                      </a:lnTo>
                                      <a:lnTo>
                                        <a:pt x="1712" y="117"/>
                                      </a:lnTo>
                                      <a:lnTo>
                                        <a:pt x="1685" y="110"/>
                                      </a:lnTo>
                                      <a:lnTo>
                                        <a:pt x="1659" y="107"/>
                                      </a:lnTo>
                                      <a:lnTo>
                                        <a:pt x="1636" y="104"/>
                                      </a:lnTo>
                                      <a:lnTo>
                                        <a:pt x="1613" y="100"/>
                                      </a:lnTo>
                                      <a:lnTo>
                                        <a:pt x="1586" y="97"/>
                                      </a:lnTo>
                                      <a:lnTo>
                                        <a:pt x="1563" y="93"/>
                                      </a:lnTo>
                                      <a:lnTo>
                                        <a:pt x="1540" y="93"/>
                                      </a:lnTo>
                                      <a:lnTo>
                                        <a:pt x="1513" y="90"/>
                                      </a:lnTo>
                                      <a:lnTo>
                                        <a:pt x="1490" y="90"/>
                                      </a:lnTo>
                                      <a:lnTo>
                                        <a:pt x="1467" y="87"/>
                                      </a:lnTo>
                                      <a:lnTo>
                                        <a:pt x="1444" y="87"/>
                                      </a:lnTo>
                                      <a:lnTo>
                                        <a:pt x="1420" y="87"/>
                                      </a:lnTo>
                                      <a:lnTo>
                                        <a:pt x="1397" y="87"/>
                                      </a:lnTo>
                                      <a:lnTo>
                                        <a:pt x="1374" y="90"/>
                                      </a:lnTo>
                                      <a:lnTo>
                                        <a:pt x="1354" y="93"/>
                                      </a:lnTo>
                                      <a:lnTo>
                                        <a:pt x="1331" y="93"/>
                                      </a:lnTo>
                                      <a:lnTo>
                                        <a:pt x="1308" y="93"/>
                                      </a:lnTo>
                                      <a:lnTo>
                                        <a:pt x="1288" y="97"/>
                                      </a:lnTo>
                                      <a:lnTo>
                                        <a:pt x="1268" y="100"/>
                                      </a:lnTo>
                                      <a:lnTo>
                                        <a:pt x="1245" y="100"/>
                                      </a:lnTo>
                                      <a:lnTo>
                                        <a:pt x="1225" y="107"/>
                                      </a:lnTo>
                                      <a:lnTo>
                                        <a:pt x="1205" y="110"/>
                                      </a:lnTo>
                                      <a:lnTo>
                                        <a:pt x="1185" y="114"/>
                                      </a:lnTo>
                                      <a:lnTo>
                                        <a:pt x="1162" y="117"/>
                                      </a:lnTo>
                                      <a:lnTo>
                                        <a:pt x="1142" y="120"/>
                                      </a:lnTo>
                                      <a:lnTo>
                                        <a:pt x="1122" y="124"/>
                                      </a:lnTo>
                                      <a:lnTo>
                                        <a:pt x="1103" y="130"/>
                                      </a:lnTo>
                                      <a:lnTo>
                                        <a:pt x="1083" y="134"/>
                                      </a:lnTo>
                                      <a:lnTo>
                                        <a:pt x="1063" y="140"/>
                                      </a:lnTo>
                                      <a:lnTo>
                                        <a:pt x="1046" y="147"/>
                                      </a:lnTo>
                                      <a:lnTo>
                                        <a:pt x="1026" y="150"/>
                                      </a:lnTo>
                                      <a:lnTo>
                                        <a:pt x="1010" y="154"/>
                                      </a:lnTo>
                                      <a:lnTo>
                                        <a:pt x="990" y="160"/>
                                      </a:lnTo>
                                      <a:lnTo>
                                        <a:pt x="970" y="167"/>
                                      </a:lnTo>
                                      <a:lnTo>
                                        <a:pt x="954" y="174"/>
                                      </a:lnTo>
                                      <a:lnTo>
                                        <a:pt x="937" y="180"/>
                                      </a:lnTo>
                                      <a:lnTo>
                                        <a:pt x="920" y="187"/>
                                      </a:lnTo>
                                      <a:lnTo>
                                        <a:pt x="904" y="194"/>
                                      </a:lnTo>
                                      <a:lnTo>
                                        <a:pt x="891" y="200"/>
                                      </a:lnTo>
                                      <a:lnTo>
                                        <a:pt x="874" y="207"/>
                                      </a:lnTo>
                                      <a:lnTo>
                                        <a:pt x="858" y="214"/>
                                      </a:lnTo>
                                      <a:lnTo>
                                        <a:pt x="841" y="220"/>
                                      </a:lnTo>
                                      <a:lnTo>
                                        <a:pt x="828" y="227"/>
                                      </a:lnTo>
                                      <a:lnTo>
                                        <a:pt x="811" y="234"/>
                                      </a:lnTo>
                                      <a:lnTo>
                                        <a:pt x="798" y="240"/>
                                      </a:lnTo>
                                      <a:lnTo>
                                        <a:pt x="781" y="247"/>
                                      </a:lnTo>
                                      <a:lnTo>
                                        <a:pt x="768" y="257"/>
                                      </a:lnTo>
                                      <a:lnTo>
                                        <a:pt x="755" y="264"/>
                                      </a:lnTo>
                                      <a:lnTo>
                                        <a:pt x="742" y="270"/>
                                      </a:lnTo>
                                      <a:lnTo>
                                        <a:pt x="728" y="277"/>
                                      </a:lnTo>
                                      <a:lnTo>
                                        <a:pt x="715" y="284"/>
                                      </a:lnTo>
                                      <a:lnTo>
                                        <a:pt x="702" y="294"/>
                                      </a:lnTo>
                                      <a:lnTo>
                                        <a:pt x="692" y="301"/>
                                      </a:lnTo>
                                      <a:lnTo>
                                        <a:pt x="679" y="307"/>
                                      </a:lnTo>
                                      <a:lnTo>
                                        <a:pt x="669" y="314"/>
                                      </a:lnTo>
                                      <a:lnTo>
                                        <a:pt x="656" y="321"/>
                                      </a:lnTo>
                                      <a:lnTo>
                                        <a:pt x="646" y="327"/>
                                      </a:lnTo>
                                      <a:lnTo>
                                        <a:pt x="632" y="334"/>
                                      </a:lnTo>
                                      <a:lnTo>
                                        <a:pt x="623" y="344"/>
                                      </a:lnTo>
                                      <a:lnTo>
                                        <a:pt x="609" y="351"/>
                                      </a:lnTo>
                                      <a:lnTo>
                                        <a:pt x="599" y="357"/>
                                      </a:lnTo>
                                      <a:lnTo>
                                        <a:pt x="589" y="367"/>
                                      </a:lnTo>
                                      <a:lnTo>
                                        <a:pt x="576" y="377"/>
                                      </a:lnTo>
                                      <a:lnTo>
                                        <a:pt x="563" y="384"/>
                                      </a:lnTo>
                                      <a:lnTo>
                                        <a:pt x="556" y="394"/>
                                      </a:lnTo>
                                      <a:lnTo>
                                        <a:pt x="543" y="404"/>
                                      </a:lnTo>
                                      <a:lnTo>
                                        <a:pt x="533" y="414"/>
                                      </a:lnTo>
                                      <a:lnTo>
                                        <a:pt x="520" y="424"/>
                                      </a:lnTo>
                                      <a:lnTo>
                                        <a:pt x="510" y="434"/>
                                      </a:lnTo>
                                      <a:lnTo>
                                        <a:pt x="497" y="444"/>
                                      </a:lnTo>
                                      <a:lnTo>
                                        <a:pt x="487" y="454"/>
                                      </a:lnTo>
                                      <a:lnTo>
                                        <a:pt x="474" y="464"/>
                                      </a:lnTo>
                                      <a:lnTo>
                                        <a:pt x="464" y="474"/>
                                      </a:lnTo>
                                      <a:lnTo>
                                        <a:pt x="454" y="484"/>
                                      </a:lnTo>
                                      <a:lnTo>
                                        <a:pt x="440" y="494"/>
                                      </a:lnTo>
                                      <a:lnTo>
                                        <a:pt x="430" y="504"/>
                                      </a:lnTo>
                                      <a:lnTo>
                                        <a:pt x="417" y="518"/>
                                      </a:lnTo>
                                      <a:lnTo>
                                        <a:pt x="407" y="528"/>
                                      </a:lnTo>
                                      <a:lnTo>
                                        <a:pt x="397" y="541"/>
                                      </a:lnTo>
                                      <a:lnTo>
                                        <a:pt x="387" y="548"/>
                                      </a:lnTo>
                                      <a:lnTo>
                                        <a:pt x="377" y="561"/>
                                      </a:lnTo>
                                      <a:lnTo>
                                        <a:pt x="364" y="571"/>
                                      </a:lnTo>
                                      <a:lnTo>
                                        <a:pt x="354" y="584"/>
                                      </a:lnTo>
                                      <a:lnTo>
                                        <a:pt x="344" y="594"/>
                                      </a:lnTo>
                                      <a:lnTo>
                                        <a:pt x="334" y="604"/>
                                      </a:lnTo>
                                      <a:lnTo>
                                        <a:pt x="325" y="618"/>
                                      </a:lnTo>
                                      <a:lnTo>
                                        <a:pt x="315" y="628"/>
                                      </a:lnTo>
                                      <a:lnTo>
                                        <a:pt x="305" y="638"/>
                                      </a:lnTo>
                                      <a:lnTo>
                                        <a:pt x="295" y="648"/>
                                      </a:lnTo>
                                      <a:lnTo>
                                        <a:pt x="285" y="658"/>
                                      </a:lnTo>
                                      <a:lnTo>
                                        <a:pt x="275" y="671"/>
                                      </a:lnTo>
                                      <a:lnTo>
                                        <a:pt x="265" y="678"/>
                                      </a:lnTo>
                                      <a:lnTo>
                                        <a:pt x="255" y="691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38" y="711"/>
                                      </a:lnTo>
                                      <a:lnTo>
                                        <a:pt x="228" y="721"/>
                                      </a:lnTo>
                                      <a:lnTo>
                                        <a:pt x="219" y="731"/>
                                      </a:lnTo>
                                      <a:lnTo>
                                        <a:pt x="212" y="741"/>
                                      </a:lnTo>
                                      <a:lnTo>
                                        <a:pt x="205" y="751"/>
                                      </a:lnTo>
                                      <a:lnTo>
                                        <a:pt x="195" y="758"/>
                                      </a:lnTo>
                                      <a:lnTo>
                                        <a:pt x="189" y="768"/>
                                      </a:lnTo>
                                      <a:lnTo>
                                        <a:pt x="182" y="778"/>
                                      </a:lnTo>
                                      <a:lnTo>
                                        <a:pt x="172" y="788"/>
                                      </a:lnTo>
                                      <a:lnTo>
                                        <a:pt x="166" y="795"/>
                                      </a:lnTo>
                                      <a:lnTo>
                                        <a:pt x="159" y="801"/>
                                      </a:lnTo>
                                      <a:lnTo>
                                        <a:pt x="152" y="811"/>
                                      </a:lnTo>
                                      <a:lnTo>
                                        <a:pt x="146" y="818"/>
                                      </a:lnTo>
                                      <a:lnTo>
                                        <a:pt x="132" y="835"/>
                                      </a:lnTo>
                                      <a:lnTo>
                                        <a:pt x="123" y="848"/>
                                      </a:lnTo>
                                      <a:lnTo>
                                        <a:pt x="113" y="858"/>
                                      </a:lnTo>
                                      <a:lnTo>
                                        <a:pt x="106" y="868"/>
                                      </a:lnTo>
                                      <a:lnTo>
                                        <a:pt x="96" y="878"/>
                                      </a:lnTo>
                                      <a:lnTo>
                                        <a:pt x="89" y="888"/>
                                      </a:lnTo>
                                      <a:lnTo>
                                        <a:pt x="79" y="895"/>
                                      </a:lnTo>
                                      <a:lnTo>
                                        <a:pt x="66" y="902"/>
                                      </a:lnTo>
                                      <a:lnTo>
                                        <a:pt x="56" y="905"/>
                                      </a:lnTo>
                                      <a:lnTo>
                                        <a:pt x="50" y="905"/>
                                      </a:lnTo>
                                      <a:lnTo>
                                        <a:pt x="40" y="902"/>
                                      </a:lnTo>
                                      <a:lnTo>
                                        <a:pt x="33" y="895"/>
                                      </a:lnTo>
                                      <a:lnTo>
                                        <a:pt x="23" y="888"/>
                                      </a:lnTo>
                                      <a:lnTo>
                                        <a:pt x="20" y="882"/>
                                      </a:lnTo>
                                      <a:lnTo>
                                        <a:pt x="13" y="871"/>
                                      </a:lnTo>
                                      <a:lnTo>
                                        <a:pt x="10" y="865"/>
                                      </a:lnTo>
                                      <a:lnTo>
                                        <a:pt x="7" y="855"/>
                                      </a:lnTo>
                                      <a:lnTo>
                                        <a:pt x="3" y="848"/>
                                      </a:lnTo>
                                      <a:lnTo>
                                        <a:pt x="0" y="841"/>
                                      </a:lnTo>
                                      <a:lnTo>
                                        <a:pt x="0" y="835"/>
                                      </a:lnTo>
                                      <a:lnTo>
                                        <a:pt x="0" y="831"/>
                                      </a:lnTo>
                                      <a:lnTo>
                                        <a:pt x="0" y="8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360"/>
                                  <a:ext cx="47448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8" h="484">
                                      <a:moveTo>
                                        <a:pt x="500" y="13"/>
                                      </a:moveTo>
                                      <a:lnTo>
                                        <a:pt x="487" y="7"/>
                                      </a:lnTo>
                                      <a:lnTo>
                                        <a:pt x="477" y="7"/>
                                      </a:lnTo>
                                      <a:lnTo>
                                        <a:pt x="467" y="3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0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9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54" y="3"/>
                                      </a:lnTo>
                                      <a:lnTo>
                                        <a:pt x="344" y="7"/>
                                      </a:lnTo>
                                      <a:lnTo>
                                        <a:pt x="338" y="7"/>
                                      </a:lnTo>
                                      <a:lnTo>
                                        <a:pt x="331" y="10"/>
                                      </a:lnTo>
                                      <a:lnTo>
                                        <a:pt x="321" y="10"/>
                                      </a:lnTo>
                                      <a:lnTo>
                                        <a:pt x="315" y="13"/>
                                      </a:lnTo>
                                      <a:lnTo>
                                        <a:pt x="308" y="13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91" y="17"/>
                                      </a:lnTo>
                                      <a:lnTo>
                                        <a:pt x="285" y="23"/>
                                      </a:lnTo>
                                      <a:lnTo>
                                        <a:pt x="278" y="23"/>
                                      </a:lnTo>
                                      <a:lnTo>
                                        <a:pt x="268" y="27"/>
                                      </a:lnTo>
                                      <a:lnTo>
                                        <a:pt x="262" y="27"/>
                                      </a:lnTo>
                                      <a:lnTo>
                                        <a:pt x="252" y="30"/>
                                      </a:lnTo>
                                      <a:lnTo>
                                        <a:pt x="245" y="30"/>
                                      </a:lnTo>
                                      <a:lnTo>
                                        <a:pt x="238" y="3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22" y="40"/>
                                      </a:lnTo>
                                      <a:lnTo>
                                        <a:pt x="215" y="44"/>
                                      </a:lnTo>
                                      <a:lnTo>
                                        <a:pt x="205" y="47"/>
                                      </a:lnTo>
                                      <a:lnTo>
                                        <a:pt x="199" y="47"/>
                                      </a:lnTo>
                                      <a:lnTo>
                                        <a:pt x="192" y="54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66" y="67"/>
                                      </a:lnTo>
                                      <a:lnTo>
                                        <a:pt x="152" y="74"/>
                                      </a:lnTo>
                                      <a:lnTo>
                                        <a:pt x="139" y="84"/>
                                      </a:lnTo>
                                      <a:lnTo>
                                        <a:pt x="126" y="90"/>
                                      </a:lnTo>
                                      <a:lnTo>
                                        <a:pt x="116" y="100"/>
                                      </a:lnTo>
                                      <a:lnTo>
                                        <a:pt x="106" y="107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27"/>
                                      </a:lnTo>
                                      <a:lnTo>
                                        <a:pt x="79" y="137"/>
                                      </a:lnTo>
                                      <a:lnTo>
                                        <a:pt x="73" y="147"/>
                                      </a:lnTo>
                                      <a:lnTo>
                                        <a:pt x="63" y="157"/>
                                      </a:lnTo>
                                      <a:lnTo>
                                        <a:pt x="56" y="167"/>
                                      </a:lnTo>
                                      <a:lnTo>
                                        <a:pt x="53" y="177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40" y="200"/>
                                      </a:lnTo>
                                      <a:lnTo>
                                        <a:pt x="33" y="210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34"/>
                                      </a:lnTo>
                                      <a:lnTo>
                                        <a:pt x="20" y="244"/>
                                      </a:lnTo>
                                      <a:lnTo>
                                        <a:pt x="17" y="25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3" y="31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4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0" y="357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3" y="38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3" y="411"/>
                                      </a:lnTo>
                                      <a:lnTo>
                                        <a:pt x="17" y="421"/>
                                      </a:lnTo>
                                      <a:lnTo>
                                        <a:pt x="23" y="428"/>
                                      </a:lnTo>
                                      <a:lnTo>
                                        <a:pt x="26" y="434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40" y="448"/>
                                      </a:lnTo>
                                      <a:lnTo>
                                        <a:pt x="46" y="454"/>
                                      </a:lnTo>
                                      <a:lnTo>
                                        <a:pt x="53" y="454"/>
                                      </a:lnTo>
                                      <a:lnTo>
                                        <a:pt x="63" y="461"/>
                                      </a:lnTo>
                                      <a:lnTo>
                                        <a:pt x="76" y="464"/>
                                      </a:lnTo>
                                      <a:lnTo>
                                        <a:pt x="86" y="468"/>
                                      </a:lnTo>
                                      <a:lnTo>
                                        <a:pt x="93" y="468"/>
                                      </a:lnTo>
                                      <a:lnTo>
                                        <a:pt x="99" y="471"/>
                                      </a:lnTo>
                                      <a:lnTo>
                                        <a:pt x="109" y="471"/>
                                      </a:lnTo>
                                      <a:lnTo>
                                        <a:pt x="116" y="471"/>
                                      </a:lnTo>
                                      <a:lnTo>
                                        <a:pt x="123" y="474"/>
                                      </a:lnTo>
                                      <a:lnTo>
                                        <a:pt x="132" y="474"/>
                                      </a:lnTo>
                                      <a:lnTo>
                                        <a:pt x="139" y="478"/>
                                      </a:lnTo>
                                      <a:lnTo>
                                        <a:pt x="149" y="478"/>
                                      </a:lnTo>
                                      <a:lnTo>
                                        <a:pt x="156" y="478"/>
                                      </a:lnTo>
                                      <a:lnTo>
                                        <a:pt x="166" y="478"/>
                                      </a:lnTo>
                                      <a:lnTo>
                                        <a:pt x="172" y="478"/>
                                      </a:lnTo>
                                      <a:lnTo>
                                        <a:pt x="182" y="481"/>
                                      </a:lnTo>
                                      <a:lnTo>
                                        <a:pt x="192" y="481"/>
                                      </a:lnTo>
                                      <a:lnTo>
                                        <a:pt x="202" y="481"/>
                                      </a:lnTo>
                                      <a:lnTo>
                                        <a:pt x="212" y="481"/>
                                      </a:lnTo>
                                      <a:lnTo>
                                        <a:pt x="222" y="481"/>
                                      </a:lnTo>
                                      <a:lnTo>
                                        <a:pt x="232" y="481"/>
                                      </a:lnTo>
                                      <a:lnTo>
                                        <a:pt x="242" y="481"/>
                                      </a:lnTo>
                                      <a:lnTo>
                                        <a:pt x="252" y="481"/>
                                      </a:lnTo>
                                      <a:lnTo>
                                        <a:pt x="262" y="481"/>
                                      </a:lnTo>
                                      <a:lnTo>
                                        <a:pt x="272" y="481"/>
                                      </a:lnTo>
                                      <a:lnTo>
                                        <a:pt x="285" y="481"/>
                                      </a:lnTo>
                                      <a:lnTo>
                                        <a:pt x="295" y="481"/>
                                      </a:lnTo>
                                      <a:lnTo>
                                        <a:pt x="308" y="484"/>
                                      </a:lnTo>
                                      <a:lnTo>
                                        <a:pt x="315" y="481"/>
                                      </a:lnTo>
                                      <a:lnTo>
                                        <a:pt x="328" y="481"/>
                                      </a:lnTo>
                                      <a:lnTo>
                                        <a:pt x="338" y="481"/>
                                      </a:lnTo>
                                      <a:lnTo>
                                        <a:pt x="348" y="481"/>
                                      </a:lnTo>
                                      <a:lnTo>
                                        <a:pt x="361" y="478"/>
                                      </a:lnTo>
                                      <a:lnTo>
                                        <a:pt x="371" y="478"/>
                                      </a:lnTo>
                                      <a:lnTo>
                                        <a:pt x="381" y="478"/>
                                      </a:lnTo>
                                      <a:lnTo>
                                        <a:pt x="394" y="478"/>
                                      </a:lnTo>
                                      <a:lnTo>
                                        <a:pt x="404" y="478"/>
                                      </a:lnTo>
                                      <a:lnTo>
                                        <a:pt x="414" y="474"/>
                                      </a:lnTo>
                                      <a:lnTo>
                                        <a:pt x="427" y="474"/>
                                      </a:lnTo>
                                      <a:lnTo>
                                        <a:pt x="437" y="474"/>
                                      </a:lnTo>
                                      <a:lnTo>
                                        <a:pt x="447" y="471"/>
                                      </a:lnTo>
                                      <a:lnTo>
                                        <a:pt x="460" y="471"/>
                                      </a:lnTo>
                                      <a:lnTo>
                                        <a:pt x="470" y="471"/>
                                      </a:lnTo>
                                      <a:lnTo>
                                        <a:pt x="483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513" y="468"/>
                                      </a:lnTo>
                                      <a:lnTo>
                                        <a:pt x="523" y="464"/>
                                      </a:lnTo>
                                      <a:lnTo>
                                        <a:pt x="533" y="464"/>
                                      </a:lnTo>
                                      <a:lnTo>
                                        <a:pt x="543" y="464"/>
                                      </a:lnTo>
                                      <a:lnTo>
                                        <a:pt x="553" y="461"/>
                                      </a:lnTo>
                                      <a:lnTo>
                                        <a:pt x="563" y="461"/>
                                      </a:lnTo>
                                      <a:lnTo>
                                        <a:pt x="573" y="461"/>
                                      </a:lnTo>
                                      <a:lnTo>
                                        <a:pt x="583" y="458"/>
                                      </a:lnTo>
                                      <a:lnTo>
                                        <a:pt x="589" y="458"/>
                                      </a:lnTo>
                                      <a:lnTo>
                                        <a:pt x="599" y="458"/>
                                      </a:lnTo>
                                      <a:lnTo>
                                        <a:pt x="609" y="454"/>
                                      </a:lnTo>
                                      <a:lnTo>
                                        <a:pt x="616" y="454"/>
                                      </a:lnTo>
                                      <a:lnTo>
                                        <a:pt x="626" y="454"/>
                                      </a:lnTo>
                                      <a:lnTo>
                                        <a:pt x="636" y="454"/>
                                      </a:lnTo>
                                      <a:lnTo>
                                        <a:pt x="649" y="448"/>
                                      </a:lnTo>
                                      <a:lnTo>
                                        <a:pt x="662" y="448"/>
                                      </a:lnTo>
                                      <a:lnTo>
                                        <a:pt x="675" y="444"/>
                                      </a:lnTo>
                                      <a:lnTo>
                                        <a:pt x="689" y="441"/>
                                      </a:lnTo>
                                      <a:lnTo>
                                        <a:pt x="699" y="438"/>
                                      </a:lnTo>
                                      <a:lnTo>
                                        <a:pt x="709" y="434"/>
                                      </a:lnTo>
                                      <a:lnTo>
                                        <a:pt x="715" y="431"/>
                                      </a:lnTo>
                                      <a:lnTo>
                                        <a:pt x="725" y="428"/>
                                      </a:lnTo>
                                      <a:lnTo>
                                        <a:pt x="735" y="421"/>
                                      </a:lnTo>
                                      <a:lnTo>
                                        <a:pt x="745" y="417"/>
                                      </a:lnTo>
                                      <a:lnTo>
                                        <a:pt x="748" y="407"/>
                                      </a:lnTo>
                                      <a:lnTo>
                                        <a:pt x="748" y="404"/>
                                      </a:lnTo>
                                      <a:lnTo>
                                        <a:pt x="745" y="397"/>
                                      </a:lnTo>
                                      <a:lnTo>
                                        <a:pt x="738" y="394"/>
                                      </a:lnTo>
                                      <a:lnTo>
                                        <a:pt x="728" y="387"/>
                                      </a:lnTo>
                                      <a:lnTo>
                                        <a:pt x="718" y="384"/>
                                      </a:lnTo>
                                      <a:lnTo>
                                        <a:pt x="712" y="381"/>
                                      </a:lnTo>
                                      <a:lnTo>
                                        <a:pt x="702" y="381"/>
                                      </a:lnTo>
                                      <a:lnTo>
                                        <a:pt x="695" y="381"/>
                                      </a:lnTo>
                                      <a:lnTo>
                                        <a:pt x="689" y="381"/>
                                      </a:lnTo>
                                      <a:lnTo>
                                        <a:pt x="675" y="377"/>
                                      </a:lnTo>
                                      <a:lnTo>
                                        <a:pt x="669" y="377"/>
                                      </a:lnTo>
                                      <a:lnTo>
                                        <a:pt x="659" y="381"/>
                                      </a:lnTo>
                                      <a:lnTo>
                                        <a:pt x="649" y="381"/>
                                      </a:lnTo>
                                      <a:lnTo>
                                        <a:pt x="636" y="381"/>
                                      </a:lnTo>
                                      <a:lnTo>
                                        <a:pt x="622" y="38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06" y="384"/>
                                      </a:lnTo>
                                      <a:lnTo>
                                        <a:pt x="599" y="384"/>
                                      </a:lnTo>
                                      <a:lnTo>
                                        <a:pt x="593" y="384"/>
                                      </a:lnTo>
                                      <a:lnTo>
                                        <a:pt x="583" y="384"/>
                                      </a:lnTo>
                                      <a:lnTo>
                                        <a:pt x="576" y="384"/>
                                      </a:lnTo>
                                      <a:lnTo>
                                        <a:pt x="566" y="384"/>
                                      </a:lnTo>
                                      <a:lnTo>
                                        <a:pt x="556" y="38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536" y="387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20" y="387"/>
                                      </a:lnTo>
                                      <a:lnTo>
                                        <a:pt x="510" y="387"/>
                                      </a:lnTo>
                                      <a:lnTo>
                                        <a:pt x="500" y="387"/>
                                      </a:lnTo>
                                      <a:lnTo>
                                        <a:pt x="490" y="387"/>
                                      </a:lnTo>
                                      <a:lnTo>
                                        <a:pt x="480" y="391"/>
                                      </a:lnTo>
                                      <a:lnTo>
                                        <a:pt x="467" y="391"/>
                                      </a:lnTo>
                                      <a:lnTo>
                                        <a:pt x="460" y="391"/>
                                      </a:lnTo>
                                      <a:lnTo>
                                        <a:pt x="450" y="391"/>
                                      </a:lnTo>
                                      <a:lnTo>
                                        <a:pt x="440" y="394"/>
                                      </a:lnTo>
                                      <a:lnTo>
                                        <a:pt x="427" y="394"/>
                                      </a:lnTo>
                                      <a:lnTo>
                                        <a:pt x="417" y="394"/>
                                      </a:lnTo>
                                      <a:lnTo>
                                        <a:pt x="407" y="394"/>
                                      </a:lnTo>
                                      <a:lnTo>
                                        <a:pt x="397" y="394"/>
                                      </a:lnTo>
                                      <a:lnTo>
                                        <a:pt x="387" y="394"/>
                                      </a:lnTo>
                                      <a:lnTo>
                                        <a:pt x="377" y="394"/>
                                      </a:lnTo>
                                      <a:lnTo>
                                        <a:pt x="368" y="394"/>
                                      </a:lnTo>
                                      <a:lnTo>
                                        <a:pt x="358" y="397"/>
                                      </a:lnTo>
                                      <a:lnTo>
                                        <a:pt x="344" y="397"/>
                                      </a:lnTo>
                                      <a:lnTo>
                                        <a:pt x="334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05" y="397"/>
                                      </a:lnTo>
                                      <a:lnTo>
                                        <a:pt x="295" y="397"/>
                                      </a:lnTo>
                                      <a:lnTo>
                                        <a:pt x="285" y="397"/>
                                      </a:lnTo>
                                      <a:lnTo>
                                        <a:pt x="275" y="397"/>
                                      </a:lnTo>
                                      <a:lnTo>
                                        <a:pt x="265" y="394"/>
                                      </a:lnTo>
                                      <a:lnTo>
                                        <a:pt x="255" y="394"/>
                                      </a:lnTo>
                                      <a:lnTo>
                                        <a:pt x="245" y="394"/>
                                      </a:lnTo>
                                      <a:lnTo>
                                        <a:pt x="238" y="39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22" y="394"/>
                                      </a:lnTo>
                                      <a:lnTo>
                                        <a:pt x="215" y="394"/>
                                      </a:lnTo>
                                      <a:lnTo>
                                        <a:pt x="209" y="394"/>
                                      </a:lnTo>
                                      <a:lnTo>
                                        <a:pt x="199" y="394"/>
                                      </a:lnTo>
                                      <a:lnTo>
                                        <a:pt x="192" y="394"/>
                                      </a:lnTo>
                                      <a:lnTo>
                                        <a:pt x="185" y="391"/>
                                      </a:lnTo>
                                      <a:lnTo>
                                        <a:pt x="179" y="391"/>
                                      </a:lnTo>
                                      <a:lnTo>
                                        <a:pt x="166" y="387"/>
                                      </a:lnTo>
                                      <a:lnTo>
                                        <a:pt x="156" y="387"/>
                                      </a:lnTo>
                                      <a:lnTo>
                                        <a:pt x="142" y="384"/>
                                      </a:lnTo>
                                      <a:lnTo>
                                        <a:pt x="136" y="381"/>
                                      </a:lnTo>
                                      <a:lnTo>
                                        <a:pt x="129" y="377"/>
                                      </a:lnTo>
                                      <a:lnTo>
                                        <a:pt x="126" y="374"/>
                                      </a:lnTo>
                                      <a:lnTo>
                                        <a:pt x="119" y="364"/>
                                      </a:lnTo>
                                      <a:lnTo>
                                        <a:pt x="113" y="351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9" y="324"/>
                                      </a:lnTo>
                                      <a:lnTo>
                                        <a:pt x="106" y="317"/>
                                      </a:lnTo>
                                      <a:lnTo>
                                        <a:pt x="106" y="307"/>
                                      </a:lnTo>
                                      <a:lnTo>
                                        <a:pt x="106" y="301"/>
                                      </a:lnTo>
                                      <a:lnTo>
                                        <a:pt x="109" y="291"/>
                                      </a:lnTo>
                                      <a:lnTo>
                                        <a:pt x="109" y="281"/>
                                      </a:lnTo>
                                      <a:lnTo>
                                        <a:pt x="109" y="274"/>
                                      </a:lnTo>
                                      <a:lnTo>
                                        <a:pt x="113" y="264"/>
                                      </a:lnTo>
                                      <a:lnTo>
                                        <a:pt x="116" y="257"/>
                                      </a:lnTo>
                                      <a:lnTo>
                                        <a:pt x="116" y="247"/>
                                      </a:lnTo>
                                      <a:lnTo>
                                        <a:pt x="119" y="241"/>
                                      </a:lnTo>
                                      <a:lnTo>
                                        <a:pt x="123" y="230"/>
                                      </a:lnTo>
                                      <a:lnTo>
                                        <a:pt x="126" y="224"/>
                                      </a:lnTo>
                                      <a:lnTo>
                                        <a:pt x="129" y="214"/>
                                      </a:lnTo>
                                      <a:lnTo>
                                        <a:pt x="132" y="207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9" y="194"/>
                                      </a:lnTo>
                                      <a:lnTo>
                                        <a:pt x="149" y="177"/>
                                      </a:lnTo>
                                      <a:lnTo>
                                        <a:pt x="159" y="167"/>
                                      </a:lnTo>
                                      <a:lnTo>
                                        <a:pt x="172" y="157"/>
                                      </a:lnTo>
                                      <a:lnTo>
                                        <a:pt x="185" y="150"/>
                                      </a:lnTo>
                                      <a:lnTo>
                                        <a:pt x="189" y="147"/>
                                      </a:lnTo>
                                      <a:lnTo>
                                        <a:pt x="195" y="144"/>
                                      </a:lnTo>
                                      <a:lnTo>
                                        <a:pt x="205" y="140"/>
                                      </a:lnTo>
                                      <a:lnTo>
                                        <a:pt x="215" y="137"/>
                                      </a:lnTo>
                                      <a:lnTo>
                                        <a:pt x="222" y="134"/>
                                      </a:lnTo>
                                      <a:lnTo>
                                        <a:pt x="232" y="130"/>
                                      </a:lnTo>
                                      <a:lnTo>
                                        <a:pt x="242" y="127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62" y="124"/>
                                      </a:lnTo>
                                      <a:lnTo>
                                        <a:pt x="275" y="120"/>
                                      </a:lnTo>
                                      <a:lnTo>
                                        <a:pt x="285" y="117"/>
                                      </a:lnTo>
                                      <a:lnTo>
                                        <a:pt x="298" y="117"/>
                                      </a:lnTo>
                                      <a:lnTo>
                                        <a:pt x="311" y="114"/>
                                      </a:lnTo>
                                      <a:lnTo>
                                        <a:pt x="321" y="110"/>
                                      </a:lnTo>
                                      <a:lnTo>
                                        <a:pt x="334" y="107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71" y="100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7"/>
                                      </a:lnTo>
                                      <a:lnTo>
                                        <a:pt x="407" y="94"/>
                                      </a:lnTo>
                                      <a:lnTo>
                                        <a:pt x="417" y="94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37" y="90"/>
                                      </a:lnTo>
                                      <a:lnTo>
                                        <a:pt x="447" y="87"/>
                                      </a:lnTo>
                                      <a:lnTo>
                                        <a:pt x="457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73" y="84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87" y="80"/>
                                      </a:lnTo>
                                      <a:lnTo>
                                        <a:pt x="490" y="77"/>
                                      </a:lnTo>
                                      <a:lnTo>
                                        <a:pt x="500" y="77"/>
                                      </a:lnTo>
                                      <a:lnTo>
                                        <a:pt x="507" y="74"/>
                                      </a:lnTo>
                                      <a:lnTo>
                                        <a:pt x="513" y="70"/>
                                      </a:lnTo>
                                      <a:lnTo>
                                        <a:pt x="520" y="70"/>
                                      </a:lnTo>
                                      <a:lnTo>
                                        <a:pt x="526" y="6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43" y="54"/>
                                      </a:lnTo>
                                      <a:lnTo>
                                        <a:pt x="543" y="44"/>
                                      </a:lnTo>
                                      <a:lnTo>
                                        <a:pt x="536" y="33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23" y="23"/>
                                      </a:lnTo>
                                      <a:lnTo>
                                        <a:pt x="510" y="17"/>
                                      </a:lnTo>
                                      <a:lnTo>
                                        <a:pt x="500" y="13"/>
                                      </a:lnTo>
                                      <a:lnTo>
                                        <a:pt x="50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777960"/>
                                  <a:ext cx="540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4">
                                      <a:moveTo>
                                        <a:pt x="50" y="7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67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50" y="71"/>
                                      </a:lnTo>
                                      <a:lnTo>
                                        <a:pt x="60" y="74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73" y="71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83" y="54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86" y="34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86" y="14"/>
                                      </a:lnTo>
                                      <a:lnTo>
                                        <a:pt x="83" y="10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70" y="4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854640"/>
                                  <a:ext cx="36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77">
                                      <a:moveTo>
                                        <a:pt x="553" y="70"/>
                                      </a:moveTo>
                                      <a:lnTo>
                                        <a:pt x="543" y="60"/>
                                      </a:lnTo>
                                      <a:lnTo>
                                        <a:pt x="533" y="46"/>
                                      </a:lnTo>
                                      <a:lnTo>
                                        <a:pt x="523" y="40"/>
                                      </a:lnTo>
                                      <a:lnTo>
                                        <a:pt x="517" y="33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03" y="23"/>
                                      </a:lnTo>
                                      <a:lnTo>
                                        <a:pt x="493" y="16"/>
                                      </a:lnTo>
                                      <a:lnTo>
                                        <a:pt x="487" y="13"/>
                                      </a:lnTo>
                                      <a:lnTo>
                                        <a:pt x="477" y="6"/>
                                      </a:lnTo>
                                      <a:lnTo>
                                        <a:pt x="467" y="6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17" y="3"/>
                                      </a:lnTo>
                                      <a:lnTo>
                                        <a:pt x="404" y="3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68" y="13"/>
                                      </a:lnTo>
                                      <a:lnTo>
                                        <a:pt x="361" y="16"/>
                                      </a:lnTo>
                                      <a:lnTo>
                                        <a:pt x="351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25" y="33"/>
                                      </a:lnTo>
                                      <a:lnTo>
                                        <a:pt x="318" y="36"/>
                                      </a:lnTo>
                                      <a:lnTo>
                                        <a:pt x="308" y="43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91" y="60"/>
                                      </a:lnTo>
                                      <a:lnTo>
                                        <a:pt x="282" y="66"/>
                                      </a:lnTo>
                                      <a:lnTo>
                                        <a:pt x="272" y="73"/>
                                      </a:lnTo>
                                      <a:lnTo>
                                        <a:pt x="262" y="83"/>
                                      </a:lnTo>
                                      <a:lnTo>
                                        <a:pt x="252" y="90"/>
                                      </a:lnTo>
                                      <a:lnTo>
                                        <a:pt x="242" y="100"/>
                                      </a:lnTo>
                                      <a:lnTo>
                                        <a:pt x="232" y="110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12" y="133"/>
                                      </a:lnTo>
                                      <a:lnTo>
                                        <a:pt x="202" y="143"/>
                                      </a:lnTo>
                                      <a:lnTo>
                                        <a:pt x="192" y="157"/>
                                      </a:lnTo>
                                      <a:lnTo>
                                        <a:pt x="179" y="170"/>
                                      </a:lnTo>
                                      <a:lnTo>
                                        <a:pt x="169" y="183"/>
                                      </a:lnTo>
                                      <a:lnTo>
                                        <a:pt x="156" y="197"/>
                                      </a:lnTo>
                                      <a:lnTo>
                                        <a:pt x="146" y="213"/>
                                      </a:lnTo>
                                      <a:lnTo>
                                        <a:pt x="136" y="230"/>
                                      </a:lnTo>
                                      <a:lnTo>
                                        <a:pt x="126" y="247"/>
                                      </a:lnTo>
                                      <a:lnTo>
                                        <a:pt x="113" y="263"/>
                                      </a:lnTo>
                                      <a:lnTo>
                                        <a:pt x="99" y="280"/>
                                      </a:lnTo>
                                      <a:lnTo>
                                        <a:pt x="90" y="293"/>
                                      </a:lnTo>
                                      <a:lnTo>
                                        <a:pt x="80" y="310"/>
                                      </a:lnTo>
                                      <a:lnTo>
                                        <a:pt x="73" y="32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56" y="354"/>
                                      </a:lnTo>
                                      <a:lnTo>
                                        <a:pt x="50" y="367"/>
                                      </a:lnTo>
                                      <a:lnTo>
                                        <a:pt x="40" y="377"/>
                                      </a:lnTo>
                                      <a:lnTo>
                                        <a:pt x="33" y="390"/>
                                      </a:lnTo>
                                      <a:lnTo>
                                        <a:pt x="27" y="400"/>
                                      </a:lnTo>
                                      <a:lnTo>
                                        <a:pt x="23" y="414"/>
                                      </a:lnTo>
                                      <a:lnTo>
                                        <a:pt x="20" y="424"/>
                                      </a:lnTo>
                                      <a:lnTo>
                                        <a:pt x="17" y="434"/>
                                      </a:lnTo>
                                      <a:lnTo>
                                        <a:pt x="10" y="444"/>
                                      </a:lnTo>
                                      <a:lnTo>
                                        <a:pt x="10" y="454"/>
                                      </a:lnTo>
                                      <a:lnTo>
                                        <a:pt x="7" y="464"/>
                                      </a:lnTo>
                                      <a:lnTo>
                                        <a:pt x="3" y="470"/>
                                      </a:lnTo>
                                      <a:lnTo>
                                        <a:pt x="3" y="480"/>
                                      </a:lnTo>
                                      <a:lnTo>
                                        <a:pt x="0" y="48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0" y="514"/>
                                      </a:lnTo>
                                      <a:lnTo>
                                        <a:pt x="0" y="527"/>
                                      </a:lnTo>
                                      <a:lnTo>
                                        <a:pt x="3" y="537"/>
                                      </a:lnTo>
                                      <a:lnTo>
                                        <a:pt x="7" y="547"/>
                                      </a:lnTo>
                                      <a:lnTo>
                                        <a:pt x="13" y="554"/>
                                      </a:lnTo>
                                      <a:lnTo>
                                        <a:pt x="20" y="561"/>
                                      </a:lnTo>
                                      <a:lnTo>
                                        <a:pt x="27" y="567"/>
                                      </a:lnTo>
                                      <a:lnTo>
                                        <a:pt x="33" y="571"/>
                                      </a:lnTo>
                                      <a:lnTo>
                                        <a:pt x="43" y="574"/>
                                      </a:lnTo>
                                      <a:lnTo>
                                        <a:pt x="50" y="577"/>
                                      </a:lnTo>
                                      <a:lnTo>
                                        <a:pt x="60" y="577"/>
                                      </a:lnTo>
                                      <a:lnTo>
                                        <a:pt x="70" y="577"/>
                                      </a:lnTo>
                                      <a:lnTo>
                                        <a:pt x="80" y="577"/>
                                      </a:lnTo>
                                      <a:lnTo>
                                        <a:pt x="90" y="574"/>
                                      </a:lnTo>
                                      <a:lnTo>
                                        <a:pt x="103" y="574"/>
                                      </a:lnTo>
                                      <a:lnTo>
                                        <a:pt x="109" y="571"/>
                                      </a:lnTo>
                                      <a:lnTo>
                                        <a:pt x="123" y="567"/>
                                      </a:lnTo>
                                      <a:lnTo>
                                        <a:pt x="129" y="564"/>
                                      </a:lnTo>
                                      <a:lnTo>
                                        <a:pt x="139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9" y="551"/>
                                      </a:lnTo>
                                      <a:lnTo>
                                        <a:pt x="166" y="544"/>
                                      </a:lnTo>
                                      <a:lnTo>
                                        <a:pt x="176" y="537"/>
                                      </a:lnTo>
                                      <a:lnTo>
                                        <a:pt x="186" y="531"/>
                                      </a:lnTo>
                                      <a:lnTo>
                                        <a:pt x="195" y="521"/>
                                      </a:lnTo>
                                      <a:lnTo>
                                        <a:pt x="209" y="511"/>
                                      </a:lnTo>
                                      <a:lnTo>
                                        <a:pt x="219" y="500"/>
                                      </a:lnTo>
                                      <a:lnTo>
                                        <a:pt x="232" y="490"/>
                                      </a:lnTo>
                                      <a:lnTo>
                                        <a:pt x="248" y="480"/>
                                      </a:lnTo>
                                      <a:lnTo>
                                        <a:pt x="258" y="467"/>
                                      </a:lnTo>
                                      <a:lnTo>
                                        <a:pt x="275" y="457"/>
                                      </a:lnTo>
                                      <a:lnTo>
                                        <a:pt x="288" y="444"/>
                                      </a:lnTo>
                                      <a:lnTo>
                                        <a:pt x="301" y="434"/>
                                      </a:lnTo>
                                      <a:lnTo>
                                        <a:pt x="318" y="420"/>
                                      </a:lnTo>
                                      <a:lnTo>
                                        <a:pt x="331" y="407"/>
                                      </a:lnTo>
                                      <a:lnTo>
                                        <a:pt x="344" y="394"/>
                                      </a:lnTo>
                                      <a:lnTo>
                                        <a:pt x="361" y="384"/>
                                      </a:lnTo>
                                      <a:lnTo>
                                        <a:pt x="371" y="367"/>
                                      </a:lnTo>
                                      <a:lnTo>
                                        <a:pt x="384" y="354"/>
                                      </a:lnTo>
                                      <a:lnTo>
                                        <a:pt x="397" y="340"/>
                                      </a:lnTo>
                                      <a:lnTo>
                                        <a:pt x="411" y="330"/>
                                      </a:lnTo>
                                      <a:lnTo>
                                        <a:pt x="417" y="314"/>
                                      </a:lnTo>
                                      <a:lnTo>
                                        <a:pt x="431" y="303"/>
                                      </a:lnTo>
                                      <a:lnTo>
                                        <a:pt x="440" y="290"/>
                                      </a:lnTo>
                                      <a:lnTo>
                                        <a:pt x="447" y="280"/>
                                      </a:lnTo>
                                      <a:lnTo>
                                        <a:pt x="454" y="267"/>
                                      </a:lnTo>
                                      <a:lnTo>
                                        <a:pt x="460" y="253"/>
                                      </a:lnTo>
                                      <a:lnTo>
                                        <a:pt x="464" y="243"/>
                                      </a:lnTo>
                                      <a:lnTo>
                                        <a:pt x="470" y="237"/>
                                      </a:lnTo>
                                      <a:lnTo>
                                        <a:pt x="470" y="223"/>
                                      </a:lnTo>
                                      <a:lnTo>
                                        <a:pt x="470" y="217"/>
                                      </a:lnTo>
                                      <a:lnTo>
                                        <a:pt x="470" y="207"/>
                                      </a:lnTo>
                                      <a:lnTo>
                                        <a:pt x="470" y="200"/>
                                      </a:lnTo>
                                      <a:lnTo>
                                        <a:pt x="464" y="193"/>
                                      </a:lnTo>
                                      <a:lnTo>
                                        <a:pt x="460" y="190"/>
                                      </a:lnTo>
                                      <a:lnTo>
                                        <a:pt x="454" y="187"/>
                                      </a:lnTo>
                                      <a:lnTo>
                                        <a:pt x="447" y="187"/>
                                      </a:lnTo>
                                      <a:lnTo>
                                        <a:pt x="440" y="187"/>
                                      </a:lnTo>
                                      <a:lnTo>
                                        <a:pt x="434" y="190"/>
                                      </a:lnTo>
                                      <a:lnTo>
                                        <a:pt x="424" y="193"/>
                                      </a:lnTo>
                                      <a:lnTo>
                                        <a:pt x="417" y="200"/>
                                      </a:lnTo>
                                      <a:lnTo>
                                        <a:pt x="407" y="207"/>
                                      </a:lnTo>
                                      <a:lnTo>
                                        <a:pt x="397" y="213"/>
                                      </a:lnTo>
                                      <a:lnTo>
                                        <a:pt x="388" y="220"/>
                                      </a:lnTo>
                                      <a:lnTo>
                                        <a:pt x="378" y="233"/>
                                      </a:lnTo>
                                      <a:lnTo>
                                        <a:pt x="368" y="243"/>
                                      </a:lnTo>
                                      <a:lnTo>
                                        <a:pt x="354" y="253"/>
                                      </a:lnTo>
                                      <a:lnTo>
                                        <a:pt x="344" y="267"/>
                                      </a:lnTo>
                                      <a:lnTo>
                                        <a:pt x="335" y="280"/>
                                      </a:lnTo>
                                      <a:lnTo>
                                        <a:pt x="321" y="290"/>
                                      </a:lnTo>
                                      <a:lnTo>
                                        <a:pt x="311" y="303"/>
                                      </a:lnTo>
                                      <a:lnTo>
                                        <a:pt x="298" y="317"/>
                                      </a:lnTo>
                                      <a:lnTo>
                                        <a:pt x="288" y="330"/>
                                      </a:lnTo>
                                      <a:lnTo>
                                        <a:pt x="275" y="344"/>
                                      </a:lnTo>
                                      <a:lnTo>
                                        <a:pt x="265" y="357"/>
                                      </a:lnTo>
                                      <a:lnTo>
                                        <a:pt x="252" y="367"/>
                                      </a:lnTo>
                                      <a:lnTo>
                                        <a:pt x="242" y="38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19" y="404"/>
                                      </a:lnTo>
                                      <a:lnTo>
                                        <a:pt x="209" y="414"/>
                                      </a:lnTo>
                                      <a:lnTo>
                                        <a:pt x="199" y="424"/>
                                      </a:lnTo>
                                      <a:lnTo>
                                        <a:pt x="189" y="430"/>
                                      </a:lnTo>
                                      <a:lnTo>
                                        <a:pt x="179" y="440"/>
                                      </a:lnTo>
                                      <a:lnTo>
                                        <a:pt x="172" y="447"/>
                                      </a:lnTo>
                                      <a:lnTo>
                                        <a:pt x="166" y="454"/>
                                      </a:lnTo>
                                      <a:lnTo>
                                        <a:pt x="156" y="454"/>
                                      </a:lnTo>
                                      <a:lnTo>
                                        <a:pt x="149" y="457"/>
                                      </a:lnTo>
                                      <a:lnTo>
                                        <a:pt x="142" y="457"/>
                                      </a:lnTo>
                                      <a:lnTo>
                                        <a:pt x="136" y="460"/>
                                      </a:lnTo>
                                      <a:lnTo>
                                        <a:pt x="126" y="457"/>
                                      </a:lnTo>
                                      <a:lnTo>
                                        <a:pt x="119" y="454"/>
                                      </a:lnTo>
                                      <a:lnTo>
                                        <a:pt x="116" y="447"/>
                                      </a:lnTo>
                                      <a:lnTo>
                                        <a:pt x="113" y="434"/>
                                      </a:lnTo>
                                      <a:lnTo>
                                        <a:pt x="113" y="427"/>
                                      </a:lnTo>
                                      <a:lnTo>
                                        <a:pt x="113" y="424"/>
                                      </a:lnTo>
                                      <a:lnTo>
                                        <a:pt x="113" y="414"/>
                                      </a:lnTo>
                                      <a:lnTo>
                                        <a:pt x="116" y="407"/>
                                      </a:lnTo>
                                      <a:lnTo>
                                        <a:pt x="116" y="397"/>
                                      </a:lnTo>
                                      <a:lnTo>
                                        <a:pt x="119" y="390"/>
                                      </a:lnTo>
                                      <a:lnTo>
                                        <a:pt x="123" y="380"/>
                                      </a:lnTo>
                                      <a:lnTo>
                                        <a:pt x="126" y="370"/>
                                      </a:lnTo>
                                      <a:lnTo>
                                        <a:pt x="129" y="360"/>
                                      </a:lnTo>
                                      <a:lnTo>
                                        <a:pt x="133" y="350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46" y="330"/>
                                      </a:lnTo>
                                      <a:lnTo>
                                        <a:pt x="149" y="317"/>
                                      </a:lnTo>
                                      <a:lnTo>
                                        <a:pt x="156" y="307"/>
                                      </a:lnTo>
                                      <a:lnTo>
                                        <a:pt x="166" y="293"/>
                                      </a:lnTo>
                                      <a:lnTo>
                                        <a:pt x="172" y="283"/>
                                      </a:lnTo>
                                      <a:lnTo>
                                        <a:pt x="182" y="273"/>
                                      </a:lnTo>
                                      <a:lnTo>
                                        <a:pt x="189" y="260"/>
                                      </a:lnTo>
                                      <a:lnTo>
                                        <a:pt x="199" y="250"/>
                                      </a:lnTo>
                                      <a:lnTo>
                                        <a:pt x="209" y="240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229" y="217"/>
                                      </a:lnTo>
                                      <a:lnTo>
                                        <a:pt x="239" y="207"/>
                                      </a:lnTo>
                                      <a:lnTo>
                                        <a:pt x="248" y="197"/>
                                      </a:lnTo>
                                      <a:lnTo>
                                        <a:pt x="255" y="187"/>
                                      </a:lnTo>
                                      <a:lnTo>
                                        <a:pt x="265" y="180"/>
                                      </a:lnTo>
                                      <a:lnTo>
                                        <a:pt x="275" y="170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95" y="153"/>
                                      </a:lnTo>
                                      <a:lnTo>
                                        <a:pt x="305" y="147"/>
                                      </a:lnTo>
                                      <a:lnTo>
                                        <a:pt x="311" y="140"/>
                                      </a:lnTo>
                                      <a:lnTo>
                                        <a:pt x="321" y="133"/>
                                      </a:lnTo>
                                      <a:lnTo>
                                        <a:pt x="331" y="127"/>
                                      </a:lnTo>
                                      <a:lnTo>
                                        <a:pt x="341" y="120"/>
                                      </a:lnTo>
                                      <a:lnTo>
                                        <a:pt x="348" y="117"/>
                                      </a:lnTo>
                                      <a:lnTo>
                                        <a:pt x="358" y="113"/>
                                      </a:lnTo>
                                      <a:lnTo>
                                        <a:pt x="368" y="106"/>
                                      </a:lnTo>
                                      <a:lnTo>
                                        <a:pt x="374" y="103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6"/>
                                      </a:lnTo>
                                      <a:lnTo>
                                        <a:pt x="401" y="93"/>
                                      </a:lnTo>
                                      <a:lnTo>
                                        <a:pt x="411" y="93"/>
                                      </a:lnTo>
                                      <a:lnTo>
                                        <a:pt x="417" y="90"/>
                                      </a:lnTo>
                                      <a:lnTo>
                                        <a:pt x="424" y="90"/>
                                      </a:lnTo>
                                      <a:lnTo>
                                        <a:pt x="434" y="90"/>
                                      </a:lnTo>
                                      <a:lnTo>
                                        <a:pt x="440" y="90"/>
                                      </a:lnTo>
                                      <a:lnTo>
                                        <a:pt x="447" y="90"/>
                                      </a:lnTo>
                                      <a:lnTo>
                                        <a:pt x="454" y="90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84" y="103"/>
                                      </a:lnTo>
                                      <a:lnTo>
                                        <a:pt x="497" y="110"/>
                                      </a:lnTo>
                                      <a:lnTo>
                                        <a:pt x="507" y="113"/>
                                      </a:lnTo>
                                      <a:lnTo>
                                        <a:pt x="517" y="117"/>
                                      </a:lnTo>
                                      <a:lnTo>
                                        <a:pt x="530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6" y="123"/>
                                      </a:lnTo>
                                      <a:lnTo>
                                        <a:pt x="553" y="120"/>
                                      </a:lnTo>
                                      <a:lnTo>
                                        <a:pt x="560" y="120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70" y="103"/>
                                      </a:lnTo>
                                      <a:lnTo>
                                        <a:pt x="566" y="93"/>
                                      </a:lnTo>
                                      <a:lnTo>
                                        <a:pt x="563" y="86"/>
                                      </a:lnTo>
                                      <a:lnTo>
                                        <a:pt x="560" y="80"/>
                                      </a:lnTo>
                                      <a:lnTo>
                                        <a:pt x="553" y="70"/>
                                      </a:lnTo>
                                      <a:lnTo>
                                        <a:pt x="553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780480"/>
                                  <a:ext cx="38232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3" h="257">
                                      <a:moveTo>
                                        <a:pt x="100" y="3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56" y="0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2" y="3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19" y="6"/>
                                      </a:lnTo>
                                      <a:lnTo>
                                        <a:pt x="229" y="6"/>
                                      </a:lnTo>
                                      <a:lnTo>
                                        <a:pt x="235" y="6"/>
                                      </a:lnTo>
                                      <a:lnTo>
                                        <a:pt x="242" y="6"/>
                                      </a:lnTo>
                                      <a:lnTo>
                                        <a:pt x="252" y="10"/>
                                      </a:lnTo>
                                      <a:lnTo>
                                        <a:pt x="262" y="10"/>
                                      </a:lnTo>
                                      <a:lnTo>
                                        <a:pt x="269" y="10"/>
                                      </a:lnTo>
                                      <a:lnTo>
                                        <a:pt x="279" y="13"/>
                                      </a:lnTo>
                                      <a:lnTo>
                                        <a:pt x="288" y="13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15" y="16"/>
                                      </a:lnTo>
                                      <a:lnTo>
                                        <a:pt x="325" y="20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51" y="23"/>
                                      </a:lnTo>
                                      <a:lnTo>
                                        <a:pt x="361" y="26"/>
                                      </a:lnTo>
                                      <a:lnTo>
                                        <a:pt x="371" y="30"/>
                                      </a:lnTo>
                                      <a:lnTo>
                                        <a:pt x="381" y="30"/>
                                      </a:lnTo>
                                      <a:lnTo>
                                        <a:pt x="388" y="30"/>
                                      </a:lnTo>
                                      <a:lnTo>
                                        <a:pt x="398" y="33"/>
                                      </a:lnTo>
                                      <a:lnTo>
                                        <a:pt x="408" y="36"/>
                                      </a:lnTo>
                                      <a:lnTo>
                                        <a:pt x="418" y="36"/>
                                      </a:lnTo>
                                      <a:lnTo>
                                        <a:pt x="428" y="40"/>
                                      </a:lnTo>
                                      <a:lnTo>
                                        <a:pt x="434" y="40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64" y="50"/>
                                      </a:lnTo>
                                      <a:lnTo>
                                        <a:pt x="474" y="50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90" y="57"/>
                                      </a:lnTo>
                                      <a:lnTo>
                                        <a:pt x="497" y="60"/>
                                      </a:lnTo>
                                      <a:lnTo>
                                        <a:pt x="507" y="60"/>
                                      </a:lnTo>
                                      <a:lnTo>
                                        <a:pt x="517" y="67"/>
                                      </a:lnTo>
                                      <a:lnTo>
                                        <a:pt x="527" y="67"/>
                                      </a:lnTo>
                                      <a:lnTo>
                                        <a:pt x="533" y="70"/>
                                      </a:lnTo>
                                      <a:lnTo>
                                        <a:pt x="543" y="73"/>
                                      </a:lnTo>
                                      <a:lnTo>
                                        <a:pt x="550" y="77"/>
                                      </a:lnTo>
                                      <a:lnTo>
                                        <a:pt x="557" y="83"/>
                                      </a:lnTo>
                                      <a:lnTo>
                                        <a:pt x="567" y="87"/>
                                      </a:lnTo>
                                      <a:lnTo>
                                        <a:pt x="573" y="90"/>
                                      </a:lnTo>
                                      <a:lnTo>
                                        <a:pt x="583" y="93"/>
                                      </a:lnTo>
                                      <a:lnTo>
                                        <a:pt x="593" y="100"/>
                                      </a:lnTo>
                                      <a:lnTo>
                                        <a:pt x="600" y="107"/>
                                      </a:lnTo>
                                      <a:lnTo>
                                        <a:pt x="603" y="117"/>
                                      </a:lnTo>
                                      <a:lnTo>
                                        <a:pt x="603" y="123"/>
                                      </a:lnTo>
                                      <a:lnTo>
                                        <a:pt x="596" y="133"/>
                                      </a:lnTo>
                                      <a:lnTo>
                                        <a:pt x="590" y="140"/>
                                      </a:lnTo>
                                      <a:lnTo>
                                        <a:pt x="583" y="147"/>
                                      </a:lnTo>
                                      <a:lnTo>
                                        <a:pt x="577" y="150"/>
                                      </a:lnTo>
                                      <a:lnTo>
                                        <a:pt x="570" y="153"/>
                                      </a:lnTo>
                                      <a:lnTo>
                                        <a:pt x="563" y="160"/>
                                      </a:lnTo>
                                      <a:lnTo>
                                        <a:pt x="553" y="160"/>
                                      </a:lnTo>
                                      <a:lnTo>
                                        <a:pt x="543" y="167"/>
                                      </a:lnTo>
                                      <a:lnTo>
                                        <a:pt x="533" y="170"/>
                                      </a:lnTo>
                                      <a:lnTo>
                                        <a:pt x="524" y="173"/>
                                      </a:lnTo>
                                      <a:lnTo>
                                        <a:pt x="510" y="177"/>
                                      </a:lnTo>
                                      <a:lnTo>
                                        <a:pt x="500" y="183"/>
                                      </a:lnTo>
                                      <a:lnTo>
                                        <a:pt x="490" y="187"/>
                                      </a:lnTo>
                                      <a:lnTo>
                                        <a:pt x="480" y="190"/>
                                      </a:lnTo>
                                      <a:lnTo>
                                        <a:pt x="467" y="193"/>
                                      </a:lnTo>
                                      <a:lnTo>
                                        <a:pt x="454" y="197"/>
                                      </a:lnTo>
                                      <a:lnTo>
                                        <a:pt x="441" y="200"/>
                                      </a:lnTo>
                                      <a:lnTo>
                                        <a:pt x="428" y="203"/>
                                      </a:lnTo>
                                      <a:lnTo>
                                        <a:pt x="411" y="207"/>
                                      </a:lnTo>
                                      <a:lnTo>
                                        <a:pt x="398" y="210"/>
                                      </a:lnTo>
                                      <a:lnTo>
                                        <a:pt x="384" y="213"/>
                                      </a:lnTo>
                                      <a:lnTo>
                                        <a:pt x="371" y="220"/>
                                      </a:lnTo>
                                      <a:lnTo>
                                        <a:pt x="355" y="220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25" y="227"/>
                                      </a:lnTo>
                                      <a:lnTo>
                                        <a:pt x="312" y="230"/>
                                      </a:lnTo>
                                      <a:lnTo>
                                        <a:pt x="295" y="230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65" y="237"/>
                                      </a:lnTo>
                                      <a:lnTo>
                                        <a:pt x="252" y="240"/>
                                      </a:lnTo>
                                      <a:lnTo>
                                        <a:pt x="235" y="244"/>
                                      </a:lnTo>
                                      <a:lnTo>
                                        <a:pt x="222" y="244"/>
                                      </a:lnTo>
                                      <a:lnTo>
                                        <a:pt x="206" y="247"/>
                                      </a:lnTo>
                                      <a:lnTo>
                                        <a:pt x="192" y="247"/>
                                      </a:lnTo>
                                      <a:lnTo>
                                        <a:pt x="179" y="250"/>
                                      </a:lnTo>
                                      <a:lnTo>
                                        <a:pt x="166" y="250"/>
                                      </a:lnTo>
                                      <a:lnTo>
                                        <a:pt x="153" y="254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13" y="254"/>
                                      </a:lnTo>
                                      <a:lnTo>
                                        <a:pt x="103" y="254"/>
                                      </a:lnTo>
                                      <a:lnTo>
                                        <a:pt x="93" y="257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73" y="257"/>
                                      </a:lnTo>
                                      <a:lnTo>
                                        <a:pt x="63" y="257"/>
                                      </a:lnTo>
                                      <a:lnTo>
                                        <a:pt x="57" y="257"/>
                                      </a:lnTo>
                                      <a:lnTo>
                                        <a:pt x="47" y="254"/>
                                      </a:lnTo>
                                      <a:lnTo>
                                        <a:pt x="40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0" y="254"/>
                                      </a:lnTo>
                                      <a:lnTo>
                                        <a:pt x="20" y="247"/>
                                      </a:lnTo>
                                      <a:lnTo>
                                        <a:pt x="17" y="247"/>
                                      </a:lnTo>
                                      <a:lnTo>
                                        <a:pt x="10" y="234"/>
                                      </a:lnTo>
                                      <a:lnTo>
                                        <a:pt x="7" y="227"/>
                                      </a:lnTo>
                                      <a:lnTo>
                                        <a:pt x="4" y="217"/>
                                      </a:lnTo>
                                      <a:lnTo>
                                        <a:pt x="4" y="210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4" y="193"/>
                                      </a:lnTo>
                                      <a:lnTo>
                                        <a:pt x="7" y="187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17" y="177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34" y="167"/>
                                      </a:lnTo>
                                      <a:lnTo>
                                        <a:pt x="43" y="163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7" y="153"/>
                                      </a:lnTo>
                                      <a:lnTo>
                                        <a:pt x="83" y="153"/>
                                      </a:lnTo>
                                      <a:lnTo>
                                        <a:pt x="93" y="153"/>
                                      </a:lnTo>
                                      <a:lnTo>
                                        <a:pt x="100" y="153"/>
                                      </a:lnTo>
                                      <a:lnTo>
                                        <a:pt x="106" y="153"/>
                                      </a:lnTo>
                                      <a:lnTo>
                                        <a:pt x="116" y="153"/>
                                      </a:lnTo>
                                      <a:lnTo>
                                        <a:pt x="126" y="150"/>
                                      </a:lnTo>
                                      <a:lnTo>
                                        <a:pt x="136" y="150"/>
                                      </a:lnTo>
                                      <a:lnTo>
                                        <a:pt x="146" y="150"/>
                                      </a:lnTo>
                                      <a:lnTo>
                                        <a:pt x="156" y="150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89" y="150"/>
                                      </a:lnTo>
                                      <a:lnTo>
                                        <a:pt x="199" y="150"/>
                                      </a:lnTo>
                                      <a:lnTo>
                                        <a:pt x="212" y="15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45" y="150"/>
                                      </a:lnTo>
                                      <a:lnTo>
                                        <a:pt x="259" y="150"/>
                                      </a:lnTo>
                                      <a:lnTo>
                                        <a:pt x="269" y="150"/>
                                      </a:lnTo>
                                      <a:lnTo>
                                        <a:pt x="279" y="147"/>
                                      </a:lnTo>
                                      <a:lnTo>
                                        <a:pt x="288" y="147"/>
                                      </a:lnTo>
                                      <a:lnTo>
                                        <a:pt x="298" y="147"/>
                                      </a:lnTo>
                                      <a:lnTo>
                                        <a:pt x="308" y="147"/>
                                      </a:lnTo>
                                      <a:lnTo>
                                        <a:pt x="315" y="147"/>
                                      </a:lnTo>
                                      <a:lnTo>
                                        <a:pt x="325" y="143"/>
                                      </a:lnTo>
                                      <a:lnTo>
                                        <a:pt x="331" y="143"/>
                                      </a:lnTo>
                                      <a:lnTo>
                                        <a:pt x="338" y="140"/>
                                      </a:lnTo>
                                      <a:lnTo>
                                        <a:pt x="351" y="137"/>
                                      </a:lnTo>
                                      <a:lnTo>
                                        <a:pt x="358" y="133"/>
                                      </a:lnTo>
                                      <a:lnTo>
                                        <a:pt x="361" y="127"/>
                                      </a:lnTo>
                                      <a:lnTo>
                                        <a:pt x="361" y="123"/>
                                      </a:lnTo>
                                      <a:lnTo>
                                        <a:pt x="355" y="113"/>
                                      </a:lnTo>
                                      <a:lnTo>
                                        <a:pt x="345" y="107"/>
                                      </a:lnTo>
                                      <a:lnTo>
                                        <a:pt x="335" y="103"/>
                                      </a:lnTo>
                                      <a:lnTo>
                                        <a:pt x="328" y="103"/>
                                      </a:lnTo>
                                      <a:lnTo>
                                        <a:pt x="322" y="100"/>
                                      </a:lnTo>
                                      <a:lnTo>
                                        <a:pt x="312" y="100"/>
                                      </a:lnTo>
                                      <a:lnTo>
                                        <a:pt x="302" y="97"/>
                                      </a:lnTo>
                                      <a:lnTo>
                                        <a:pt x="292" y="93"/>
                                      </a:lnTo>
                                      <a:lnTo>
                                        <a:pt x="282" y="93"/>
                                      </a:lnTo>
                                      <a:lnTo>
                                        <a:pt x="272" y="93"/>
                                      </a:lnTo>
                                      <a:lnTo>
                                        <a:pt x="259" y="90"/>
                                      </a:lnTo>
                                      <a:lnTo>
                                        <a:pt x="245" y="90"/>
                                      </a:lnTo>
                                      <a:lnTo>
                                        <a:pt x="235" y="90"/>
                                      </a:lnTo>
                                      <a:lnTo>
                                        <a:pt x="222" y="90"/>
                                      </a:lnTo>
                                      <a:lnTo>
                                        <a:pt x="209" y="8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86" y="83"/>
                                      </a:lnTo>
                                      <a:lnTo>
                                        <a:pt x="173" y="83"/>
                                      </a:lnTo>
                                      <a:lnTo>
                                        <a:pt x="159" y="83"/>
                                      </a:lnTo>
                                      <a:lnTo>
                                        <a:pt x="149" y="83"/>
                                      </a:lnTo>
                                      <a:lnTo>
                                        <a:pt x="136" y="80"/>
                                      </a:lnTo>
                                      <a:lnTo>
                                        <a:pt x="130" y="80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77"/>
                                      </a:lnTo>
                                      <a:lnTo>
                                        <a:pt x="100" y="77"/>
                                      </a:lnTo>
                                      <a:lnTo>
                                        <a:pt x="90" y="77"/>
                                      </a:lnTo>
                                      <a:lnTo>
                                        <a:pt x="83" y="73"/>
                                      </a:lnTo>
                                      <a:lnTo>
                                        <a:pt x="77" y="70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7" y="67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3" y="47"/>
                                      </a:lnTo>
                                      <a:lnTo>
                                        <a:pt x="57" y="33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90" y="6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00" y="3"/>
                                      </a:lnTo>
                                      <a:lnTo>
                                        <a:pt x="10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612720"/>
                                  <a:ext cx="24120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397">
                                      <a:moveTo>
                                        <a:pt x="7" y="2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7" y="73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40" y="114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57" y="137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67" y="154"/>
                                      </a:lnTo>
                                      <a:lnTo>
                                        <a:pt x="73" y="160"/>
                                      </a:lnTo>
                                      <a:lnTo>
                                        <a:pt x="80" y="170"/>
                                      </a:lnTo>
                                      <a:lnTo>
                                        <a:pt x="86" y="177"/>
                                      </a:lnTo>
                                      <a:lnTo>
                                        <a:pt x="90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13" y="210"/>
                                      </a:lnTo>
                                      <a:lnTo>
                                        <a:pt x="116" y="217"/>
                                      </a:lnTo>
                                      <a:lnTo>
                                        <a:pt x="123" y="224"/>
                                      </a:lnTo>
                                      <a:lnTo>
                                        <a:pt x="133" y="234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46" y="247"/>
                                      </a:lnTo>
                                      <a:lnTo>
                                        <a:pt x="153" y="257"/>
                                      </a:lnTo>
                                      <a:lnTo>
                                        <a:pt x="159" y="264"/>
                                      </a:lnTo>
                                      <a:lnTo>
                                        <a:pt x="166" y="274"/>
                                      </a:lnTo>
                                      <a:lnTo>
                                        <a:pt x="179" y="287"/>
                                      </a:lnTo>
                                      <a:lnTo>
                                        <a:pt x="196" y="300"/>
                                      </a:lnTo>
                                      <a:lnTo>
                                        <a:pt x="209" y="317"/>
                                      </a:lnTo>
                                      <a:lnTo>
                                        <a:pt x="222" y="331"/>
                                      </a:lnTo>
                                      <a:lnTo>
                                        <a:pt x="239" y="341"/>
                                      </a:lnTo>
                                      <a:lnTo>
                                        <a:pt x="252" y="354"/>
                                      </a:lnTo>
                                      <a:lnTo>
                                        <a:pt x="262" y="364"/>
                                      </a:lnTo>
                                      <a:lnTo>
                                        <a:pt x="278" y="371"/>
                                      </a:lnTo>
                                      <a:lnTo>
                                        <a:pt x="288" y="377"/>
                                      </a:lnTo>
                                      <a:lnTo>
                                        <a:pt x="302" y="387"/>
                                      </a:lnTo>
                                      <a:lnTo>
                                        <a:pt x="312" y="391"/>
                                      </a:lnTo>
                                      <a:lnTo>
                                        <a:pt x="325" y="394"/>
                                      </a:lnTo>
                                      <a:lnTo>
                                        <a:pt x="331" y="394"/>
                                      </a:lnTo>
                                      <a:lnTo>
                                        <a:pt x="338" y="397"/>
                                      </a:lnTo>
                                      <a:lnTo>
                                        <a:pt x="345" y="397"/>
                                      </a:lnTo>
                                      <a:lnTo>
                                        <a:pt x="355" y="397"/>
                                      </a:lnTo>
                                      <a:lnTo>
                                        <a:pt x="365" y="397"/>
                                      </a:lnTo>
                                      <a:lnTo>
                                        <a:pt x="371" y="394"/>
                                      </a:lnTo>
                                      <a:lnTo>
                                        <a:pt x="378" y="387"/>
                                      </a:lnTo>
                                      <a:lnTo>
                                        <a:pt x="381" y="384"/>
                                      </a:lnTo>
                                      <a:lnTo>
                                        <a:pt x="381" y="374"/>
                                      </a:lnTo>
                                      <a:lnTo>
                                        <a:pt x="381" y="367"/>
                                      </a:lnTo>
                                      <a:lnTo>
                                        <a:pt x="375" y="357"/>
                                      </a:lnTo>
                                      <a:lnTo>
                                        <a:pt x="371" y="351"/>
                                      </a:lnTo>
                                      <a:lnTo>
                                        <a:pt x="365" y="341"/>
                                      </a:lnTo>
                                      <a:lnTo>
                                        <a:pt x="358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1" y="314"/>
                                      </a:lnTo>
                                      <a:lnTo>
                                        <a:pt x="331" y="307"/>
                                      </a:lnTo>
                                      <a:lnTo>
                                        <a:pt x="325" y="300"/>
                                      </a:lnTo>
                                      <a:lnTo>
                                        <a:pt x="312" y="290"/>
                                      </a:lnTo>
                                      <a:lnTo>
                                        <a:pt x="298" y="277"/>
                                      </a:lnTo>
                                      <a:lnTo>
                                        <a:pt x="288" y="270"/>
                                      </a:lnTo>
                                      <a:lnTo>
                                        <a:pt x="282" y="264"/>
                                      </a:lnTo>
                                      <a:lnTo>
                                        <a:pt x="272" y="257"/>
                                      </a:lnTo>
                                      <a:lnTo>
                                        <a:pt x="265" y="250"/>
                                      </a:lnTo>
                                      <a:lnTo>
                                        <a:pt x="255" y="240"/>
                                      </a:lnTo>
                                      <a:lnTo>
                                        <a:pt x="245" y="230"/>
                                      </a:lnTo>
                                      <a:lnTo>
                                        <a:pt x="239" y="220"/>
                                      </a:lnTo>
                                      <a:lnTo>
                                        <a:pt x="229" y="210"/>
                                      </a:lnTo>
                                      <a:lnTo>
                                        <a:pt x="216" y="200"/>
                                      </a:lnTo>
                                      <a:lnTo>
                                        <a:pt x="209" y="190"/>
                                      </a:lnTo>
                                      <a:lnTo>
                                        <a:pt x="199" y="180"/>
                                      </a:lnTo>
                                      <a:lnTo>
                                        <a:pt x="189" y="170"/>
                                      </a:lnTo>
                                      <a:lnTo>
                                        <a:pt x="179" y="160"/>
                                      </a:lnTo>
                                      <a:lnTo>
                                        <a:pt x="169" y="150"/>
                                      </a:lnTo>
                                      <a:lnTo>
                                        <a:pt x="159" y="137"/>
                                      </a:lnTo>
                                      <a:lnTo>
                                        <a:pt x="149" y="127"/>
                                      </a:lnTo>
                                      <a:lnTo>
                                        <a:pt x="139" y="117"/>
                                      </a:lnTo>
                                      <a:lnTo>
                                        <a:pt x="129" y="107"/>
                                      </a:lnTo>
                                      <a:lnTo>
                                        <a:pt x="123" y="97"/>
                                      </a:lnTo>
                                      <a:lnTo>
                                        <a:pt x="113" y="90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83" y="53"/>
                                      </a:lnTo>
                                      <a:lnTo>
                                        <a:pt x="77" y="47"/>
                                      </a:lnTo>
                                      <a:lnTo>
                                        <a:pt x="70" y="40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441360"/>
                                  <a:ext cx="520560" cy="32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517">
                                      <a:moveTo>
                                        <a:pt x="7" y="477"/>
                                      </a:moveTo>
                                      <a:lnTo>
                                        <a:pt x="3" y="470"/>
                                      </a:lnTo>
                                      <a:lnTo>
                                        <a:pt x="3" y="464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3" y="447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" y="414"/>
                                      </a:lnTo>
                                      <a:lnTo>
                                        <a:pt x="3" y="400"/>
                                      </a:lnTo>
                                      <a:lnTo>
                                        <a:pt x="3" y="394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3" y="377"/>
                                      </a:lnTo>
                                      <a:lnTo>
                                        <a:pt x="3" y="370"/>
                                      </a:lnTo>
                                      <a:lnTo>
                                        <a:pt x="3" y="363"/>
                                      </a:lnTo>
                                      <a:lnTo>
                                        <a:pt x="7" y="353"/>
                                      </a:lnTo>
                                      <a:lnTo>
                                        <a:pt x="7" y="347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10" y="330"/>
                                      </a:lnTo>
                                      <a:lnTo>
                                        <a:pt x="10" y="323"/>
                                      </a:lnTo>
                                      <a:lnTo>
                                        <a:pt x="10" y="317"/>
                                      </a:lnTo>
                                      <a:lnTo>
                                        <a:pt x="13" y="307"/>
                                      </a:lnTo>
                                      <a:lnTo>
                                        <a:pt x="13" y="300"/>
                                      </a:lnTo>
                                      <a:lnTo>
                                        <a:pt x="16" y="290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20" y="273"/>
                                      </a:lnTo>
                                      <a:lnTo>
                                        <a:pt x="20" y="263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23" y="247"/>
                                      </a:lnTo>
                                      <a:lnTo>
                                        <a:pt x="26" y="240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40" y="203"/>
                                      </a:lnTo>
                                      <a:lnTo>
                                        <a:pt x="40" y="197"/>
                                      </a:lnTo>
                                      <a:lnTo>
                                        <a:pt x="43" y="187"/>
                                      </a:lnTo>
                                      <a:lnTo>
                                        <a:pt x="46" y="180"/>
                                      </a:lnTo>
                                      <a:lnTo>
                                        <a:pt x="50" y="170"/>
                                      </a:lnTo>
                                      <a:lnTo>
                                        <a:pt x="56" y="156"/>
                                      </a:lnTo>
                                      <a:lnTo>
                                        <a:pt x="63" y="143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89" y="100"/>
                                      </a:lnTo>
                                      <a:lnTo>
                                        <a:pt x="99" y="93"/>
                                      </a:lnTo>
                                      <a:lnTo>
                                        <a:pt x="109" y="80"/>
                                      </a:lnTo>
                                      <a:lnTo>
                                        <a:pt x="122" y="7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6" y="56"/>
                                      </a:lnTo>
                                      <a:lnTo>
                                        <a:pt x="162" y="53"/>
                                      </a:lnTo>
                                      <a:lnTo>
                                        <a:pt x="169" y="50"/>
                                      </a:lnTo>
                                      <a:lnTo>
                                        <a:pt x="179" y="46"/>
                                      </a:lnTo>
                                      <a:lnTo>
                                        <a:pt x="185" y="46"/>
                                      </a:lnTo>
                                      <a:lnTo>
                                        <a:pt x="192" y="43"/>
                                      </a:lnTo>
                                      <a:lnTo>
                                        <a:pt x="202" y="40"/>
                                      </a:lnTo>
                                      <a:lnTo>
                                        <a:pt x="212" y="40"/>
                                      </a:lnTo>
                                      <a:lnTo>
                                        <a:pt x="218" y="33"/>
                                      </a:lnTo>
                                      <a:lnTo>
                                        <a:pt x="228" y="33"/>
                                      </a:lnTo>
                                      <a:lnTo>
                                        <a:pt x="238" y="30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58" y="23"/>
                                      </a:lnTo>
                                      <a:lnTo>
                                        <a:pt x="268" y="23"/>
                                      </a:lnTo>
                                      <a:lnTo>
                                        <a:pt x="278" y="20"/>
                                      </a:lnTo>
                                      <a:lnTo>
                                        <a:pt x="291" y="20"/>
                                      </a:lnTo>
                                      <a:lnTo>
                                        <a:pt x="301" y="16"/>
                                      </a:lnTo>
                                      <a:lnTo>
                                        <a:pt x="311" y="16"/>
                                      </a:lnTo>
                                      <a:lnTo>
                                        <a:pt x="324" y="13"/>
                                      </a:lnTo>
                                      <a:lnTo>
                                        <a:pt x="334" y="13"/>
                                      </a:lnTo>
                                      <a:lnTo>
                                        <a:pt x="348" y="10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7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401" y="3"/>
                                      </a:lnTo>
                                      <a:lnTo>
                                        <a:pt x="414" y="3"/>
                                      </a:lnTo>
                                      <a:lnTo>
                                        <a:pt x="424" y="3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47" y="0"/>
                                      </a:lnTo>
                                      <a:lnTo>
                                        <a:pt x="460" y="0"/>
                                      </a:lnTo>
                                      <a:lnTo>
                                        <a:pt x="470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546" y="0"/>
                                      </a:lnTo>
                                      <a:lnTo>
                                        <a:pt x="556" y="3"/>
                                      </a:lnTo>
                                      <a:lnTo>
                                        <a:pt x="566" y="3"/>
                                      </a:lnTo>
                                      <a:lnTo>
                                        <a:pt x="576" y="3"/>
                                      </a:lnTo>
                                      <a:lnTo>
                                        <a:pt x="586" y="6"/>
                                      </a:lnTo>
                                      <a:lnTo>
                                        <a:pt x="596" y="6"/>
                                      </a:lnTo>
                                      <a:lnTo>
                                        <a:pt x="606" y="10"/>
                                      </a:lnTo>
                                      <a:lnTo>
                                        <a:pt x="616" y="13"/>
                                      </a:lnTo>
                                      <a:lnTo>
                                        <a:pt x="622" y="13"/>
                                      </a:lnTo>
                                      <a:lnTo>
                                        <a:pt x="632" y="16"/>
                                      </a:lnTo>
                                      <a:lnTo>
                                        <a:pt x="639" y="20"/>
                                      </a:lnTo>
                                      <a:lnTo>
                                        <a:pt x="649" y="23"/>
                                      </a:lnTo>
                                      <a:lnTo>
                                        <a:pt x="656" y="23"/>
                                      </a:lnTo>
                                      <a:lnTo>
                                        <a:pt x="665" y="30"/>
                                      </a:lnTo>
                                      <a:lnTo>
                                        <a:pt x="672" y="30"/>
                                      </a:lnTo>
                                      <a:lnTo>
                                        <a:pt x="679" y="36"/>
                                      </a:lnTo>
                                      <a:lnTo>
                                        <a:pt x="685" y="40"/>
                                      </a:lnTo>
                                      <a:lnTo>
                                        <a:pt x="692" y="4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15" y="63"/>
                                      </a:lnTo>
                                      <a:lnTo>
                                        <a:pt x="722" y="73"/>
                                      </a:lnTo>
                                      <a:lnTo>
                                        <a:pt x="728" y="86"/>
                                      </a:lnTo>
                                      <a:lnTo>
                                        <a:pt x="735" y="100"/>
                                      </a:lnTo>
                                      <a:lnTo>
                                        <a:pt x="742" y="113"/>
                                      </a:lnTo>
                                      <a:lnTo>
                                        <a:pt x="742" y="116"/>
                                      </a:lnTo>
                                      <a:lnTo>
                                        <a:pt x="745" y="123"/>
                                      </a:lnTo>
                                      <a:lnTo>
                                        <a:pt x="748" y="133"/>
                                      </a:lnTo>
                                      <a:lnTo>
                                        <a:pt x="752" y="140"/>
                                      </a:lnTo>
                                      <a:lnTo>
                                        <a:pt x="752" y="146"/>
                                      </a:lnTo>
                                      <a:lnTo>
                                        <a:pt x="758" y="153"/>
                                      </a:lnTo>
                                      <a:lnTo>
                                        <a:pt x="758" y="163"/>
                                      </a:lnTo>
                                      <a:lnTo>
                                        <a:pt x="761" y="170"/>
                                      </a:lnTo>
                                      <a:lnTo>
                                        <a:pt x="765" y="180"/>
                                      </a:lnTo>
                                      <a:lnTo>
                                        <a:pt x="768" y="187"/>
                                      </a:lnTo>
                                      <a:lnTo>
                                        <a:pt x="771" y="197"/>
                                      </a:lnTo>
                                      <a:lnTo>
                                        <a:pt x="775" y="207"/>
                                      </a:lnTo>
                                      <a:lnTo>
                                        <a:pt x="775" y="213"/>
                                      </a:lnTo>
                                      <a:lnTo>
                                        <a:pt x="778" y="223"/>
                                      </a:lnTo>
                                      <a:lnTo>
                                        <a:pt x="781" y="230"/>
                                      </a:lnTo>
                                      <a:lnTo>
                                        <a:pt x="785" y="240"/>
                                      </a:lnTo>
                                      <a:lnTo>
                                        <a:pt x="785" y="247"/>
                                      </a:lnTo>
                                      <a:lnTo>
                                        <a:pt x="791" y="253"/>
                                      </a:lnTo>
                                      <a:lnTo>
                                        <a:pt x="791" y="263"/>
                                      </a:lnTo>
                                      <a:lnTo>
                                        <a:pt x="795" y="273"/>
                                      </a:lnTo>
                                      <a:lnTo>
                                        <a:pt x="798" y="280"/>
                                      </a:lnTo>
                                      <a:lnTo>
                                        <a:pt x="798" y="290"/>
                                      </a:lnTo>
                                      <a:lnTo>
                                        <a:pt x="801" y="297"/>
                                      </a:lnTo>
                                      <a:lnTo>
                                        <a:pt x="805" y="307"/>
                                      </a:lnTo>
                                      <a:lnTo>
                                        <a:pt x="805" y="313"/>
                                      </a:lnTo>
                                      <a:lnTo>
                                        <a:pt x="808" y="323"/>
                                      </a:lnTo>
                                      <a:lnTo>
                                        <a:pt x="808" y="330"/>
                                      </a:lnTo>
                                      <a:lnTo>
                                        <a:pt x="811" y="340"/>
                                      </a:lnTo>
                                      <a:lnTo>
                                        <a:pt x="811" y="347"/>
                                      </a:lnTo>
                                      <a:lnTo>
                                        <a:pt x="814" y="353"/>
                                      </a:lnTo>
                                      <a:lnTo>
                                        <a:pt x="814" y="363"/>
                                      </a:lnTo>
                                      <a:lnTo>
                                        <a:pt x="814" y="370"/>
                                      </a:lnTo>
                                      <a:lnTo>
                                        <a:pt x="814" y="377"/>
                                      </a:lnTo>
                                      <a:lnTo>
                                        <a:pt x="818" y="387"/>
                                      </a:lnTo>
                                      <a:lnTo>
                                        <a:pt x="821" y="394"/>
                                      </a:lnTo>
                                      <a:lnTo>
                                        <a:pt x="821" y="400"/>
                                      </a:lnTo>
                                      <a:lnTo>
                                        <a:pt x="821" y="417"/>
                                      </a:lnTo>
                                      <a:lnTo>
                                        <a:pt x="821" y="430"/>
                                      </a:lnTo>
                                      <a:lnTo>
                                        <a:pt x="821" y="440"/>
                                      </a:lnTo>
                                      <a:lnTo>
                                        <a:pt x="821" y="454"/>
                                      </a:lnTo>
                                      <a:lnTo>
                                        <a:pt x="821" y="464"/>
                                      </a:lnTo>
                                      <a:lnTo>
                                        <a:pt x="818" y="474"/>
                                      </a:lnTo>
                                      <a:lnTo>
                                        <a:pt x="814" y="480"/>
                                      </a:lnTo>
                                      <a:lnTo>
                                        <a:pt x="814" y="490"/>
                                      </a:lnTo>
                                      <a:lnTo>
                                        <a:pt x="805" y="500"/>
                                      </a:lnTo>
                                      <a:lnTo>
                                        <a:pt x="795" y="507"/>
                                      </a:lnTo>
                                      <a:lnTo>
                                        <a:pt x="781" y="507"/>
                                      </a:lnTo>
                                      <a:lnTo>
                                        <a:pt x="771" y="500"/>
                                      </a:lnTo>
                                      <a:lnTo>
                                        <a:pt x="765" y="494"/>
                                      </a:lnTo>
                                      <a:lnTo>
                                        <a:pt x="761" y="487"/>
                                      </a:lnTo>
                                      <a:lnTo>
                                        <a:pt x="758" y="480"/>
                                      </a:lnTo>
                                      <a:lnTo>
                                        <a:pt x="755" y="474"/>
                                      </a:lnTo>
                                      <a:lnTo>
                                        <a:pt x="752" y="464"/>
                                      </a:lnTo>
                                      <a:lnTo>
                                        <a:pt x="745" y="454"/>
                                      </a:lnTo>
                                      <a:lnTo>
                                        <a:pt x="742" y="440"/>
                                      </a:lnTo>
                                      <a:lnTo>
                                        <a:pt x="738" y="430"/>
                                      </a:lnTo>
                                      <a:lnTo>
                                        <a:pt x="738" y="417"/>
                                      </a:lnTo>
                                      <a:lnTo>
                                        <a:pt x="735" y="404"/>
                                      </a:lnTo>
                                      <a:lnTo>
                                        <a:pt x="732" y="390"/>
                                      </a:lnTo>
                                      <a:lnTo>
                                        <a:pt x="728" y="377"/>
                                      </a:lnTo>
                                      <a:lnTo>
                                        <a:pt x="728" y="370"/>
                                      </a:lnTo>
                                      <a:lnTo>
                                        <a:pt x="725" y="363"/>
                                      </a:lnTo>
                                      <a:lnTo>
                                        <a:pt x="722" y="353"/>
                                      </a:lnTo>
                                      <a:lnTo>
                                        <a:pt x="722" y="347"/>
                                      </a:lnTo>
                                      <a:lnTo>
                                        <a:pt x="718" y="330"/>
                                      </a:lnTo>
                                      <a:lnTo>
                                        <a:pt x="715" y="317"/>
                                      </a:lnTo>
                                      <a:lnTo>
                                        <a:pt x="715" y="310"/>
                                      </a:lnTo>
                                      <a:lnTo>
                                        <a:pt x="712" y="300"/>
                                      </a:lnTo>
                                      <a:lnTo>
                                        <a:pt x="709" y="293"/>
                                      </a:lnTo>
                                      <a:lnTo>
                                        <a:pt x="709" y="287"/>
                                      </a:lnTo>
                                      <a:lnTo>
                                        <a:pt x="705" y="273"/>
                                      </a:lnTo>
                                      <a:lnTo>
                                        <a:pt x="699" y="260"/>
                                      </a:lnTo>
                                      <a:lnTo>
                                        <a:pt x="695" y="243"/>
                                      </a:lnTo>
                                      <a:lnTo>
                                        <a:pt x="692" y="230"/>
                                      </a:lnTo>
                                      <a:lnTo>
                                        <a:pt x="685" y="217"/>
                                      </a:lnTo>
                                      <a:lnTo>
                                        <a:pt x="679" y="203"/>
                                      </a:lnTo>
                                      <a:lnTo>
                                        <a:pt x="672" y="190"/>
                                      </a:lnTo>
                                      <a:lnTo>
                                        <a:pt x="665" y="180"/>
                                      </a:lnTo>
                                      <a:lnTo>
                                        <a:pt x="659" y="166"/>
                                      </a:lnTo>
                                      <a:lnTo>
                                        <a:pt x="652" y="160"/>
                                      </a:lnTo>
                                      <a:lnTo>
                                        <a:pt x="639" y="146"/>
                                      </a:lnTo>
                                      <a:lnTo>
                                        <a:pt x="629" y="140"/>
                                      </a:lnTo>
                                      <a:lnTo>
                                        <a:pt x="616" y="130"/>
                                      </a:lnTo>
                                      <a:lnTo>
                                        <a:pt x="606" y="123"/>
                                      </a:lnTo>
                                      <a:lnTo>
                                        <a:pt x="589" y="116"/>
                                      </a:lnTo>
                                      <a:lnTo>
                                        <a:pt x="576" y="113"/>
                                      </a:lnTo>
                                      <a:lnTo>
                                        <a:pt x="569" y="110"/>
                                      </a:lnTo>
                                      <a:lnTo>
                                        <a:pt x="560" y="106"/>
                                      </a:lnTo>
                                      <a:lnTo>
                                        <a:pt x="553" y="106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33" y="103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13" y="100"/>
                                      </a:lnTo>
                                      <a:lnTo>
                                        <a:pt x="507" y="100"/>
                                      </a:lnTo>
                                      <a:lnTo>
                                        <a:pt x="497" y="100"/>
                                      </a:lnTo>
                                      <a:lnTo>
                                        <a:pt x="490" y="96"/>
                                      </a:lnTo>
                                      <a:lnTo>
                                        <a:pt x="48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60" y="96"/>
                                      </a:lnTo>
                                      <a:lnTo>
                                        <a:pt x="454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34" y="96"/>
                                      </a:lnTo>
                                      <a:lnTo>
                                        <a:pt x="424" y="96"/>
                                      </a:lnTo>
                                      <a:lnTo>
                                        <a:pt x="414" y="96"/>
                                      </a:lnTo>
                                      <a:lnTo>
                                        <a:pt x="404" y="96"/>
                                      </a:lnTo>
                                      <a:lnTo>
                                        <a:pt x="397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7" y="96"/>
                                      </a:lnTo>
                                      <a:lnTo>
                                        <a:pt x="367" y="96"/>
                                      </a:lnTo>
                                      <a:lnTo>
                                        <a:pt x="358" y="100"/>
                                      </a:lnTo>
                                      <a:lnTo>
                                        <a:pt x="348" y="100"/>
                                      </a:lnTo>
                                      <a:lnTo>
                                        <a:pt x="338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21" y="103"/>
                                      </a:lnTo>
                                      <a:lnTo>
                                        <a:pt x="311" y="103"/>
                                      </a:lnTo>
                                      <a:lnTo>
                                        <a:pt x="301" y="106"/>
                                      </a:lnTo>
                                      <a:lnTo>
                                        <a:pt x="295" y="106"/>
                                      </a:lnTo>
                                      <a:lnTo>
                                        <a:pt x="285" y="106"/>
                                      </a:lnTo>
                                      <a:lnTo>
                                        <a:pt x="278" y="110"/>
                                      </a:lnTo>
                                      <a:lnTo>
                                        <a:pt x="268" y="110"/>
                                      </a:lnTo>
                                      <a:lnTo>
                                        <a:pt x="262" y="113"/>
                                      </a:lnTo>
                                      <a:lnTo>
                                        <a:pt x="255" y="116"/>
                                      </a:lnTo>
                                      <a:lnTo>
                                        <a:pt x="248" y="116"/>
                                      </a:lnTo>
                                      <a:lnTo>
                                        <a:pt x="238" y="116"/>
                                      </a:lnTo>
                                      <a:lnTo>
                                        <a:pt x="232" y="120"/>
                                      </a:lnTo>
                                      <a:lnTo>
                                        <a:pt x="225" y="123"/>
                                      </a:lnTo>
                                      <a:lnTo>
                                        <a:pt x="212" y="126"/>
                                      </a:lnTo>
                                      <a:lnTo>
                                        <a:pt x="202" y="130"/>
                                      </a:lnTo>
                                      <a:lnTo>
                                        <a:pt x="189" y="133"/>
                                      </a:lnTo>
                                      <a:lnTo>
                                        <a:pt x="182" y="136"/>
                                      </a:lnTo>
                                      <a:lnTo>
                                        <a:pt x="172" y="140"/>
                                      </a:lnTo>
                                      <a:lnTo>
                                        <a:pt x="169" y="146"/>
                                      </a:lnTo>
                                      <a:lnTo>
                                        <a:pt x="162" y="146"/>
                                      </a:lnTo>
                                      <a:lnTo>
                                        <a:pt x="156" y="153"/>
                                      </a:lnTo>
                                      <a:lnTo>
                                        <a:pt x="152" y="160"/>
                                      </a:lnTo>
                                      <a:lnTo>
                                        <a:pt x="146" y="170"/>
                                      </a:lnTo>
                                      <a:lnTo>
                                        <a:pt x="142" y="176"/>
                                      </a:lnTo>
                                      <a:lnTo>
                                        <a:pt x="139" y="190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29" y="223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22" y="250"/>
                                      </a:lnTo>
                                      <a:lnTo>
                                        <a:pt x="122" y="267"/>
                                      </a:lnTo>
                                      <a:lnTo>
                                        <a:pt x="119" y="280"/>
                                      </a:lnTo>
                                      <a:lnTo>
                                        <a:pt x="116" y="293"/>
                                      </a:lnTo>
                                      <a:lnTo>
                                        <a:pt x="116" y="300"/>
                                      </a:lnTo>
                                      <a:lnTo>
                                        <a:pt x="116" y="310"/>
                                      </a:lnTo>
                                      <a:lnTo>
                                        <a:pt x="113" y="317"/>
                                      </a:lnTo>
                                      <a:lnTo>
                                        <a:pt x="113" y="327"/>
                                      </a:lnTo>
                                      <a:lnTo>
                                        <a:pt x="109" y="340"/>
                                      </a:lnTo>
                                      <a:lnTo>
                                        <a:pt x="109" y="353"/>
                                      </a:lnTo>
                                      <a:lnTo>
                                        <a:pt x="109" y="363"/>
                                      </a:lnTo>
                                      <a:lnTo>
                                        <a:pt x="106" y="370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6" y="38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3" y="414"/>
                                      </a:lnTo>
                                      <a:lnTo>
                                        <a:pt x="99" y="424"/>
                                      </a:lnTo>
                                      <a:lnTo>
                                        <a:pt x="99" y="440"/>
                                      </a:lnTo>
                                      <a:lnTo>
                                        <a:pt x="96" y="450"/>
                                      </a:lnTo>
                                      <a:lnTo>
                                        <a:pt x="96" y="460"/>
                                      </a:lnTo>
                                      <a:lnTo>
                                        <a:pt x="93" y="470"/>
                                      </a:lnTo>
                                      <a:lnTo>
                                        <a:pt x="93" y="480"/>
                                      </a:lnTo>
                                      <a:lnTo>
                                        <a:pt x="89" y="487"/>
                                      </a:lnTo>
                                      <a:lnTo>
                                        <a:pt x="86" y="497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83" y="507"/>
                                      </a:lnTo>
                                      <a:lnTo>
                                        <a:pt x="69" y="517"/>
                                      </a:lnTo>
                                      <a:lnTo>
                                        <a:pt x="60" y="517"/>
                                      </a:lnTo>
                                      <a:lnTo>
                                        <a:pt x="46" y="514"/>
                                      </a:lnTo>
                                      <a:lnTo>
                                        <a:pt x="33" y="507"/>
                                      </a:lnTo>
                                      <a:lnTo>
                                        <a:pt x="23" y="494"/>
                                      </a:lnTo>
                                      <a:lnTo>
                                        <a:pt x="13" y="48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305280"/>
                                  <a:ext cx="22428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694">
                                      <a:moveTo>
                                        <a:pt x="33" y="0"/>
                                      </a:moveTo>
                                      <a:lnTo>
                                        <a:pt x="4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112" y="20"/>
                                      </a:lnTo>
                                      <a:lnTo>
                                        <a:pt x="126" y="27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56" y="37"/>
                                      </a:lnTo>
                                      <a:lnTo>
                                        <a:pt x="169" y="43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199" y="60"/>
                                      </a:lnTo>
                                      <a:lnTo>
                                        <a:pt x="212" y="67"/>
                                      </a:lnTo>
                                      <a:lnTo>
                                        <a:pt x="218" y="73"/>
                                      </a:lnTo>
                                      <a:lnTo>
                                        <a:pt x="228" y="77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42" y="87"/>
                                      </a:lnTo>
                                      <a:lnTo>
                                        <a:pt x="255" y="97"/>
                                      </a:lnTo>
                                      <a:lnTo>
                                        <a:pt x="268" y="107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9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11" y="147"/>
                                      </a:lnTo>
                                      <a:lnTo>
                                        <a:pt x="321" y="157"/>
                                      </a:lnTo>
                                      <a:lnTo>
                                        <a:pt x="331" y="167"/>
                                      </a:lnTo>
                                      <a:lnTo>
                                        <a:pt x="338" y="177"/>
                                      </a:lnTo>
                                      <a:lnTo>
                                        <a:pt x="344" y="187"/>
                                      </a:lnTo>
                                      <a:lnTo>
                                        <a:pt x="348" y="197"/>
                                      </a:lnTo>
                                      <a:lnTo>
                                        <a:pt x="354" y="207"/>
                                      </a:lnTo>
                                      <a:lnTo>
                                        <a:pt x="354" y="217"/>
                                      </a:lnTo>
                                      <a:lnTo>
                                        <a:pt x="354" y="227"/>
                                      </a:lnTo>
                                      <a:lnTo>
                                        <a:pt x="354" y="237"/>
                                      </a:lnTo>
                                      <a:lnTo>
                                        <a:pt x="354" y="247"/>
                                      </a:lnTo>
                                      <a:lnTo>
                                        <a:pt x="351" y="257"/>
                                      </a:lnTo>
                                      <a:lnTo>
                                        <a:pt x="348" y="267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8" y="297"/>
                                      </a:lnTo>
                                      <a:lnTo>
                                        <a:pt x="334" y="304"/>
                                      </a:lnTo>
                                      <a:lnTo>
                                        <a:pt x="334" y="310"/>
                                      </a:lnTo>
                                      <a:lnTo>
                                        <a:pt x="331" y="317"/>
                                      </a:lnTo>
                                      <a:lnTo>
                                        <a:pt x="331" y="327"/>
                                      </a:lnTo>
                                      <a:lnTo>
                                        <a:pt x="324" y="334"/>
                                      </a:lnTo>
                                      <a:lnTo>
                                        <a:pt x="324" y="344"/>
                                      </a:lnTo>
                                      <a:lnTo>
                                        <a:pt x="321" y="354"/>
                                      </a:lnTo>
                                      <a:lnTo>
                                        <a:pt x="321" y="360"/>
                                      </a:lnTo>
                                      <a:lnTo>
                                        <a:pt x="314" y="370"/>
                                      </a:lnTo>
                                      <a:lnTo>
                                        <a:pt x="314" y="377"/>
                                      </a:lnTo>
                                      <a:lnTo>
                                        <a:pt x="311" y="387"/>
                                      </a:lnTo>
                                      <a:lnTo>
                                        <a:pt x="308" y="397"/>
                                      </a:lnTo>
                                      <a:lnTo>
                                        <a:pt x="305" y="407"/>
                                      </a:lnTo>
                                      <a:lnTo>
                                        <a:pt x="301" y="417"/>
                                      </a:lnTo>
                                      <a:lnTo>
                                        <a:pt x="298" y="427"/>
                                      </a:lnTo>
                                      <a:lnTo>
                                        <a:pt x="295" y="437"/>
                                      </a:lnTo>
                                      <a:lnTo>
                                        <a:pt x="291" y="444"/>
                                      </a:lnTo>
                                      <a:lnTo>
                                        <a:pt x="288" y="457"/>
                                      </a:lnTo>
                                      <a:lnTo>
                                        <a:pt x="285" y="464"/>
                                      </a:lnTo>
                                      <a:lnTo>
                                        <a:pt x="285" y="477"/>
                                      </a:lnTo>
                                      <a:lnTo>
                                        <a:pt x="278" y="484"/>
                                      </a:lnTo>
                                      <a:lnTo>
                                        <a:pt x="278" y="494"/>
                                      </a:lnTo>
                                      <a:lnTo>
                                        <a:pt x="275" y="504"/>
                                      </a:lnTo>
                                      <a:lnTo>
                                        <a:pt x="271" y="514"/>
                                      </a:lnTo>
                                      <a:lnTo>
                                        <a:pt x="268" y="524"/>
                                      </a:lnTo>
                                      <a:lnTo>
                                        <a:pt x="261" y="534"/>
                                      </a:lnTo>
                                      <a:lnTo>
                                        <a:pt x="258" y="541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61"/>
                                      </a:lnTo>
                                      <a:lnTo>
                                        <a:pt x="248" y="567"/>
                                      </a:lnTo>
                                      <a:lnTo>
                                        <a:pt x="245" y="577"/>
                                      </a:lnTo>
                                      <a:lnTo>
                                        <a:pt x="242" y="587"/>
                                      </a:lnTo>
                                      <a:lnTo>
                                        <a:pt x="238" y="594"/>
                                      </a:lnTo>
                                      <a:lnTo>
                                        <a:pt x="232" y="601"/>
                                      </a:lnTo>
                                      <a:lnTo>
                                        <a:pt x="228" y="611"/>
                                      </a:lnTo>
                                      <a:lnTo>
                                        <a:pt x="225" y="618"/>
                                      </a:lnTo>
                                      <a:lnTo>
                                        <a:pt x="218" y="631"/>
                                      </a:lnTo>
                                      <a:lnTo>
                                        <a:pt x="212" y="648"/>
                                      </a:lnTo>
                                      <a:lnTo>
                                        <a:pt x="205" y="658"/>
                                      </a:lnTo>
                                      <a:lnTo>
                                        <a:pt x="195" y="668"/>
                                      </a:lnTo>
                                      <a:lnTo>
                                        <a:pt x="189" y="674"/>
                                      </a:lnTo>
                                      <a:lnTo>
                                        <a:pt x="182" y="684"/>
                                      </a:lnTo>
                                      <a:lnTo>
                                        <a:pt x="165" y="691"/>
                                      </a:lnTo>
                                      <a:lnTo>
                                        <a:pt x="152" y="694"/>
                                      </a:lnTo>
                                      <a:lnTo>
                                        <a:pt x="146" y="691"/>
                                      </a:lnTo>
                                      <a:lnTo>
                                        <a:pt x="139" y="684"/>
                                      </a:lnTo>
                                      <a:lnTo>
                                        <a:pt x="136" y="678"/>
                                      </a:lnTo>
                                      <a:lnTo>
                                        <a:pt x="132" y="671"/>
                                      </a:lnTo>
                                      <a:lnTo>
                                        <a:pt x="129" y="661"/>
                                      </a:lnTo>
                                      <a:lnTo>
                                        <a:pt x="132" y="651"/>
                                      </a:lnTo>
                                      <a:lnTo>
                                        <a:pt x="132" y="638"/>
                                      </a:lnTo>
                                      <a:lnTo>
                                        <a:pt x="132" y="624"/>
                                      </a:lnTo>
                                      <a:lnTo>
                                        <a:pt x="132" y="618"/>
                                      </a:lnTo>
                                      <a:lnTo>
                                        <a:pt x="136" y="611"/>
                                      </a:lnTo>
                                      <a:lnTo>
                                        <a:pt x="136" y="601"/>
                                      </a:lnTo>
                                      <a:lnTo>
                                        <a:pt x="139" y="594"/>
                                      </a:lnTo>
                                      <a:lnTo>
                                        <a:pt x="139" y="587"/>
                                      </a:lnTo>
                                      <a:lnTo>
                                        <a:pt x="142" y="577"/>
                                      </a:lnTo>
                                      <a:lnTo>
                                        <a:pt x="142" y="571"/>
                                      </a:lnTo>
                                      <a:lnTo>
                                        <a:pt x="146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2" y="544"/>
                                      </a:lnTo>
                                      <a:lnTo>
                                        <a:pt x="152" y="534"/>
                                      </a:lnTo>
                                      <a:lnTo>
                                        <a:pt x="156" y="524"/>
                                      </a:lnTo>
                                      <a:lnTo>
                                        <a:pt x="159" y="514"/>
                                      </a:lnTo>
                                      <a:lnTo>
                                        <a:pt x="162" y="507"/>
                                      </a:lnTo>
                                      <a:lnTo>
                                        <a:pt x="165" y="497"/>
                                      </a:lnTo>
                                      <a:lnTo>
                                        <a:pt x="169" y="491"/>
                                      </a:lnTo>
                                      <a:lnTo>
                                        <a:pt x="172" y="477"/>
                                      </a:lnTo>
                                      <a:lnTo>
                                        <a:pt x="175" y="467"/>
                                      </a:lnTo>
                                      <a:lnTo>
                                        <a:pt x="179" y="461"/>
                                      </a:lnTo>
                                      <a:lnTo>
                                        <a:pt x="182" y="451"/>
                                      </a:lnTo>
                                      <a:lnTo>
                                        <a:pt x="185" y="437"/>
                                      </a:lnTo>
                                      <a:lnTo>
                                        <a:pt x="189" y="431"/>
                                      </a:lnTo>
                                      <a:lnTo>
                                        <a:pt x="192" y="421"/>
                                      </a:lnTo>
                                      <a:lnTo>
                                        <a:pt x="195" y="411"/>
                                      </a:lnTo>
                                      <a:lnTo>
                                        <a:pt x="199" y="401"/>
                                      </a:lnTo>
                                      <a:lnTo>
                                        <a:pt x="202" y="390"/>
                                      </a:lnTo>
                                      <a:lnTo>
                                        <a:pt x="202" y="38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64"/>
                                      </a:lnTo>
                                      <a:lnTo>
                                        <a:pt x="215" y="354"/>
                                      </a:lnTo>
                                      <a:lnTo>
                                        <a:pt x="215" y="347"/>
                                      </a:lnTo>
                                      <a:lnTo>
                                        <a:pt x="222" y="337"/>
                                      </a:lnTo>
                                      <a:lnTo>
                                        <a:pt x="222" y="330"/>
                                      </a:lnTo>
                                      <a:lnTo>
                                        <a:pt x="225" y="320"/>
                                      </a:lnTo>
                                      <a:lnTo>
                                        <a:pt x="228" y="314"/>
                                      </a:lnTo>
                                      <a:lnTo>
                                        <a:pt x="232" y="307"/>
                                      </a:lnTo>
                                      <a:lnTo>
                                        <a:pt x="232" y="297"/>
                                      </a:lnTo>
                                      <a:lnTo>
                                        <a:pt x="235" y="290"/>
                                      </a:lnTo>
                                      <a:lnTo>
                                        <a:pt x="238" y="284"/>
                                      </a:lnTo>
                                      <a:lnTo>
                                        <a:pt x="238" y="277"/>
                                      </a:lnTo>
                                      <a:lnTo>
                                        <a:pt x="242" y="264"/>
                                      </a:lnTo>
                                      <a:lnTo>
                                        <a:pt x="245" y="254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8" y="234"/>
                                      </a:lnTo>
                                      <a:lnTo>
                                        <a:pt x="245" y="227"/>
                                      </a:lnTo>
                                      <a:lnTo>
                                        <a:pt x="245" y="217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38" y="204"/>
                                      </a:lnTo>
                                      <a:lnTo>
                                        <a:pt x="228" y="190"/>
                                      </a:lnTo>
                                      <a:lnTo>
                                        <a:pt x="218" y="177"/>
                                      </a:lnTo>
                                      <a:lnTo>
                                        <a:pt x="209" y="170"/>
                                      </a:lnTo>
                                      <a:lnTo>
                                        <a:pt x="202" y="167"/>
                                      </a:lnTo>
                                      <a:lnTo>
                                        <a:pt x="192" y="160"/>
                                      </a:lnTo>
                                      <a:lnTo>
                                        <a:pt x="185" y="157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69" y="143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49" y="137"/>
                                      </a:lnTo>
                                      <a:lnTo>
                                        <a:pt x="139" y="130"/>
                                      </a:lnTo>
                                      <a:lnTo>
                                        <a:pt x="129" y="127"/>
                                      </a:lnTo>
                                      <a:lnTo>
                                        <a:pt x="119" y="123"/>
                                      </a:lnTo>
                                      <a:lnTo>
                                        <a:pt x="109" y="120"/>
                                      </a:lnTo>
                                      <a:lnTo>
                                        <a:pt x="103" y="113"/>
                                      </a:lnTo>
                                      <a:lnTo>
                                        <a:pt x="93" y="113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46" y="93"/>
                                      </a:lnTo>
                                      <a:lnTo>
                                        <a:pt x="36" y="87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16" y="67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313560"/>
                                  <a:ext cx="39672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6" h="471">
                                      <a:moveTo>
                                        <a:pt x="387" y="10"/>
                                      </a:moveTo>
                                      <a:lnTo>
                                        <a:pt x="377" y="7"/>
                                      </a:lnTo>
                                      <a:lnTo>
                                        <a:pt x="364" y="4"/>
                                      </a:lnTo>
                                      <a:lnTo>
                                        <a:pt x="351" y="0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25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05" y="0"/>
                                      </a:lnTo>
                                      <a:lnTo>
                                        <a:pt x="295" y="0"/>
                                      </a:lnTo>
                                      <a:lnTo>
                                        <a:pt x="288" y="4"/>
                                      </a:lnTo>
                                      <a:lnTo>
                                        <a:pt x="281" y="4"/>
                                      </a:lnTo>
                                      <a:lnTo>
                                        <a:pt x="272" y="4"/>
                                      </a:lnTo>
                                      <a:lnTo>
                                        <a:pt x="262" y="7"/>
                                      </a:lnTo>
                                      <a:lnTo>
                                        <a:pt x="255" y="7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8" y="14"/>
                                      </a:lnTo>
                                      <a:lnTo>
                                        <a:pt x="219" y="17"/>
                                      </a:lnTo>
                                      <a:lnTo>
                                        <a:pt x="212" y="20"/>
                                      </a:lnTo>
                                      <a:lnTo>
                                        <a:pt x="202" y="20"/>
                                      </a:lnTo>
                                      <a:lnTo>
                                        <a:pt x="195" y="24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179" y="30"/>
                                      </a:lnTo>
                                      <a:lnTo>
                                        <a:pt x="169" y="30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52" y="37"/>
                                      </a:lnTo>
                                      <a:lnTo>
                                        <a:pt x="146" y="44"/>
                                      </a:lnTo>
                                      <a:lnTo>
                                        <a:pt x="136" y="47"/>
                                      </a:lnTo>
                                      <a:lnTo>
                                        <a:pt x="126" y="47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13" y="54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4"/>
                                      </a:lnTo>
                                      <a:lnTo>
                                        <a:pt x="43" y="90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23" y="104"/>
                                      </a:lnTo>
                                      <a:lnTo>
                                        <a:pt x="17" y="11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7" y="124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27" y="160"/>
                                      </a:lnTo>
                                      <a:lnTo>
                                        <a:pt x="36" y="164"/>
                                      </a:lnTo>
                                      <a:lnTo>
                                        <a:pt x="43" y="164"/>
                                      </a:lnTo>
                                      <a:lnTo>
                                        <a:pt x="50" y="167"/>
                                      </a:lnTo>
                                      <a:lnTo>
                                        <a:pt x="60" y="164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89" y="164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09" y="160"/>
                                      </a:lnTo>
                                      <a:lnTo>
                                        <a:pt x="119" y="157"/>
                                      </a:lnTo>
                                      <a:lnTo>
                                        <a:pt x="132" y="154"/>
                                      </a:lnTo>
                                      <a:lnTo>
                                        <a:pt x="142" y="150"/>
                                      </a:lnTo>
                                      <a:lnTo>
                                        <a:pt x="152" y="147"/>
                                      </a:lnTo>
                                      <a:lnTo>
                                        <a:pt x="166" y="144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89" y="137"/>
                                      </a:lnTo>
                                      <a:lnTo>
                                        <a:pt x="199" y="134"/>
                                      </a:lnTo>
                                      <a:lnTo>
                                        <a:pt x="212" y="130"/>
                                      </a:lnTo>
                                      <a:lnTo>
                                        <a:pt x="222" y="127"/>
                                      </a:lnTo>
                                      <a:lnTo>
                                        <a:pt x="235" y="124"/>
                                      </a:lnTo>
                                      <a:lnTo>
                                        <a:pt x="245" y="120"/>
                                      </a:lnTo>
                                      <a:lnTo>
                                        <a:pt x="255" y="117"/>
                                      </a:lnTo>
                                      <a:lnTo>
                                        <a:pt x="265" y="114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88" y="107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15" y="100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41" y="104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14"/>
                                      </a:lnTo>
                                      <a:lnTo>
                                        <a:pt x="364" y="120"/>
                                      </a:lnTo>
                                      <a:lnTo>
                                        <a:pt x="374" y="130"/>
                                      </a:lnTo>
                                      <a:lnTo>
                                        <a:pt x="384" y="137"/>
                                      </a:lnTo>
                                      <a:lnTo>
                                        <a:pt x="394" y="147"/>
                                      </a:lnTo>
                                      <a:lnTo>
                                        <a:pt x="401" y="157"/>
                                      </a:lnTo>
                                      <a:lnTo>
                                        <a:pt x="411" y="170"/>
                                      </a:lnTo>
                                      <a:lnTo>
                                        <a:pt x="417" y="180"/>
                                      </a:lnTo>
                                      <a:lnTo>
                                        <a:pt x="427" y="194"/>
                                      </a:lnTo>
                                      <a:lnTo>
                                        <a:pt x="437" y="207"/>
                                      </a:lnTo>
                                      <a:lnTo>
                                        <a:pt x="447" y="224"/>
                                      </a:lnTo>
                                      <a:lnTo>
                                        <a:pt x="457" y="234"/>
                                      </a:lnTo>
                                      <a:lnTo>
                                        <a:pt x="464" y="251"/>
                                      </a:lnTo>
                                      <a:lnTo>
                                        <a:pt x="467" y="257"/>
                                      </a:lnTo>
                                      <a:lnTo>
                                        <a:pt x="474" y="264"/>
                                      </a:lnTo>
                                      <a:lnTo>
                                        <a:pt x="477" y="271"/>
                                      </a:lnTo>
                                      <a:lnTo>
                                        <a:pt x="480" y="281"/>
                                      </a:lnTo>
                                      <a:lnTo>
                                        <a:pt x="487" y="294"/>
                                      </a:lnTo>
                                      <a:lnTo>
                                        <a:pt x="497" y="307"/>
                                      </a:lnTo>
                                      <a:lnTo>
                                        <a:pt x="500" y="317"/>
                                      </a:lnTo>
                                      <a:lnTo>
                                        <a:pt x="503" y="324"/>
                                      </a:lnTo>
                                      <a:lnTo>
                                        <a:pt x="510" y="331"/>
                                      </a:lnTo>
                                      <a:lnTo>
                                        <a:pt x="513" y="341"/>
                                      </a:lnTo>
                                      <a:lnTo>
                                        <a:pt x="520" y="354"/>
                                      </a:lnTo>
                                      <a:lnTo>
                                        <a:pt x="526" y="367"/>
                                      </a:lnTo>
                                      <a:lnTo>
                                        <a:pt x="533" y="377"/>
                                      </a:lnTo>
                                      <a:lnTo>
                                        <a:pt x="543" y="394"/>
                                      </a:lnTo>
                                      <a:lnTo>
                                        <a:pt x="550" y="404"/>
                                      </a:lnTo>
                                      <a:lnTo>
                                        <a:pt x="556" y="418"/>
                                      </a:lnTo>
                                      <a:lnTo>
                                        <a:pt x="563" y="428"/>
                                      </a:lnTo>
                                      <a:lnTo>
                                        <a:pt x="573" y="438"/>
                                      </a:lnTo>
                                      <a:lnTo>
                                        <a:pt x="576" y="444"/>
                                      </a:lnTo>
                                      <a:lnTo>
                                        <a:pt x="579" y="454"/>
                                      </a:lnTo>
                                      <a:lnTo>
                                        <a:pt x="586" y="458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599" y="471"/>
                                      </a:lnTo>
                                      <a:lnTo>
                                        <a:pt x="609" y="471"/>
                                      </a:lnTo>
                                      <a:lnTo>
                                        <a:pt x="613" y="468"/>
                                      </a:lnTo>
                                      <a:lnTo>
                                        <a:pt x="619" y="464"/>
                                      </a:lnTo>
                                      <a:lnTo>
                                        <a:pt x="623" y="454"/>
                                      </a:lnTo>
                                      <a:lnTo>
                                        <a:pt x="626" y="441"/>
                                      </a:lnTo>
                                      <a:lnTo>
                                        <a:pt x="626" y="434"/>
                                      </a:lnTo>
                                      <a:lnTo>
                                        <a:pt x="626" y="424"/>
                                      </a:lnTo>
                                      <a:lnTo>
                                        <a:pt x="626" y="418"/>
                                      </a:lnTo>
                                      <a:lnTo>
                                        <a:pt x="626" y="411"/>
                                      </a:lnTo>
                                      <a:lnTo>
                                        <a:pt x="623" y="401"/>
                                      </a:lnTo>
                                      <a:lnTo>
                                        <a:pt x="623" y="391"/>
                                      </a:lnTo>
                                      <a:lnTo>
                                        <a:pt x="619" y="381"/>
                                      </a:lnTo>
                                      <a:lnTo>
                                        <a:pt x="619" y="374"/>
                                      </a:lnTo>
                                      <a:lnTo>
                                        <a:pt x="616" y="364"/>
                                      </a:lnTo>
                                      <a:lnTo>
                                        <a:pt x="613" y="354"/>
                                      </a:lnTo>
                                      <a:lnTo>
                                        <a:pt x="609" y="341"/>
                                      </a:lnTo>
                                      <a:lnTo>
                                        <a:pt x="606" y="334"/>
                                      </a:lnTo>
                                      <a:lnTo>
                                        <a:pt x="603" y="324"/>
                                      </a:lnTo>
                                      <a:lnTo>
                                        <a:pt x="599" y="314"/>
                                      </a:lnTo>
                                      <a:lnTo>
                                        <a:pt x="593" y="301"/>
                                      </a:lnTo>
                                      <a:lnTo>
                                        <a:pt x="589" y="294"/>
                                      </a:lnTo>
                                      <a:lnTo>
                                        <a:pt x="583" y="284"/>
                                      </a:lnTo>
                                      <a:lnTo>
                                        <a:pt x="576" y="274"/>
                                      </a:lnTo>
                                      <a:lnTo>
                                        <a:pt x="573" y="264"/>
                                      </a:lnTo>
                                      <a:lnTo>
                                        <a:pt x="570" y="254"/>
                                      </a:lnTo>
                                      <a:lnTo>
                                        <a:pt x="563" y="241"/>
                                      </a:lnTo>
                                      <a:lnTo>
                                        <a:pt x="560" y="231"/>
                                      </a:lnTo>
                                      <a:lnTo>
                                        <a:pt x="556" y="224"/>
                                      </a:lnTo>
                                      <a:lnTo>
                                        <a:pt x="550" y="214"/>
                                      </a:lnTo>
                                      <a:lnTo>
                                        <a:pt x="546" y="201"/>
                                      </a:lnTo>
                                      <a:lnTo>
                                        <a:pt x="540" y="194"/>
                                      </a:lnTo>
                                      <a:lnTo>
                                        <a:pt x="536" y="180"/>
                                      </a:lnTo>
                                      <a:lnTo>
                                        <a:pt x="533" y="174"/>
                                      </a:lnTo>
                                      <a:lnTo>
                                        <a:pt x="526" y="160"/>
                                      </a:lnTo>
                                      <a:lnTo>
                                        <a:pt x="523" y="154"/>
                                      </a:lnTo>
                                      <a:lnTo>
                                        <a:pt x="520" y="144"/>
                                      </a:lnTo>
                                      <a:lnTo>
                                        <a:pt x="517" y="134"/>
                                      </a:lnTo>
                                      <a:lnTo>
                                        <a:pt x="510" y="124"/>
                                      </a:lnTo>
                                      <a:lnTo>
                                        <a:pt x="503" y="117"/>
                                      </a:lnTo>
                                      <a:lnTo>
                                        <a:pt x="497" y="107"/>
                                      </a:lnTo>
                                      <a:lnTo>
                                        <a:pt x="493" y="97"/>
                                      </a:lnTo>
                                      <a:lnTo>
                                        <a:pt x="487" y="87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74" y="70"/>
                                      </a:lnTo>
                                      <a:lnTo>
                                        <a:pt x="464" y="64"/>
                                      </a:lnTo>
                                      <a:lnTo>
                                        <a:pt x="457" y="57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40" y="40"/>
                                      </a:lnTo>
                                      <a:lnTo>
                                        <a:pt x="430" y="34"/>
                                      </a:lnTo>
                                      <a:lnTo>
                                        <a:pt x="421" y="27"/>
                                      </a:lnTo>
                                      <a:lnTo>
                                        <a:pt x="411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87" y="10"/>
                                      </a:lnTo>
                                      <a:lnTo>
                                        <a:pt x="387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576720"/>
                                  <a:ext cx="19044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207">
                                      <a:moveTo>
                                        <a:pt x="27" y="204"/>
                                      </a:moveTo>
                                      <a:lnTo>
                                        <a:pt x="17" y="204"/>
                                      </a:lnTo>
                                      <a:lnTo>
                                        <a:pt x="10" y="197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30"/>
                                      </a:lnTo>
                                      <a:lnTo>
                                        <a:pt x="3" y="120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04"/>
                                      </a:lnTo>
                                      <a:lnTo>
                                        <a:pt x="13" y="9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77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37" y="54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63" y="24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103" y="7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9" y="4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212" y="4"/>
                                      </a:lnTo>
                                      <a:lnTo>
                                        <a:pt x="222" y="4"/>
                                      </a:lnTo>
                                      <a:lnTo>
                                        <a:pt x="232" y="7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8" y="17"/>
                                      </a:lnTo>
                                      <a:lnTo>
                                        <a:pt x="255" y="24"/>
                                      </a:lnTo>
                                      <a:lnTo>
                                        <a:pt x="262" y="34"/>
                                      </a:lnTo>
                                      <a:lnTo>
                                        <a:pt x="265" y="40"/>
                                      </a:lnTo>
                                      <a:lnTo>
                                        <a:pt x="268" y="50"/>
                                      </a:lnTo>
                                      <a:lnTo>
                                        <a:pt x="275" y="60"/>
                                      </a:lnTo>
                                      <a:lnTo>
                                        <a:pt x="282" y="74"/>
                                      </a:lnTo>
                                      <a:lnTo>
                                        <a:pt x="285" y="87"/>
                                      </a:lnTo>
                                      <a:lnTo>
                                        <a:pt x="292" y="97"/>
                                      </a:lnTo>
                                      <a:lnTo>
                                        <a:pt x="295" y="110"/>
                                      </a:lnTo>
                                      <a:lnTo>
                                        <a:pt x="30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01" y="150"/>
                                      </a:lnTo>
                                      <a:lnTo>
                                        <a:pt x="301" y="160"/>
                                      </a:lnTo>
                                      <a:lnTo>
                                        <a:pt x="301" y="174"/>
                                      </a:lnTo>
                                      <a:lnTo>
                                        <a:pt x="298" y="184"/>
                                      </a:lnTo>
                                      <a:lnTo>
                                        <a:pt x="292" y="194"/>
                                      </a:lnTo>
                                      <a:lnTo>
                                        <a:pt x="285" y="201"/>
                                      </a:lnTo>
                                      <a:lnTo>
                                        <a:pt x="275" y="204"/>
                                      </a:lnTo>
                                      <a:lnTo>
                                        <a:pt x="262" y="207"/>
                                      </a:lnTo>
                                      <a:lnTo>
                                        <a:pt x="252" y="207"/>
                                      </a:lnTo>
                                      <a:lnTo>
                                        <a:pt x="245" y="204"/>
                                      </a:lnTo>
                                      <a:lnTo>
                                        <a:pt x="242" y="204"/>
                                      </a:lnTo>
                                      <a:lnTo>
                                        <a:pt x="239" y="197"/>
                                      </a:lnTo>
                                      <a:lnTo>
                                        <a:pt x="239" y="187"/>
                                      </a:lnTo>
                                      <a:lnTo>
                                        <a:pt x="239" y="181"/>
                                      </a:lnTo>
                                      <a:lnTo>
                                        <a:pt x="239" y="171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35" y="127"/>
                                      </a:lnTo>
                                      <a:lnTo>
                                        <a:pt x="232" y="117"/>
                                      </a:lnTo>
                                      <a:lnTo>
                                        <a:pt x="225" y="104"/>
                                      </a:lnTo>
                                      <a:lnTo>
                                        <a:pt x="219" y="97"/>
                                      </a:lnTo>
                                      <a:lnTo>
                                        <a:pt x="212" y="87"/>
                                      </a:lnTo>
                                      <a:lnTo>
                                        <a:pt x="202" y="77"/>
                                      </a:lnTo>
                                      <a:lnTo>
                                        <a:pt x="192" y="70"/>
                                      </a:lnTo>
                                      <a:lnTo>
                                        <a:pt x="179" y="64"/>
                                      </a:lnTo>
                                      <a:lnTo>
                                        <a:pt x="169" y="64"/>
                                      </a:lnTo>
                                      <a:lnTo>
                                        <a:pt x="159" y="5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29" y="60"/>
                                      </a:lnTo>
                                      <a:lnTo>
                                        <a:pt x="119" y="60"/>
                                      </a:lnTo>
                                      <a:lnTo>
                                        <a:pt x="113" y="64"/>
                                      </a:lnTo>
                                      <a:lnTo>
                                        <a:pt x="103" y="70"/>
                                      </a:lnTo>
                                      <a:lnTo>
                                        <a:pt x="99" y="77"/>
                                      </a:lnTo>
                                      <a:lnTo>
                                        <a:pt x="93" y="84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2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44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6" y="164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83" y="177"/>
                                      </a:lnTo>
                                      <a:lnTo>
                                        <a:pt x="83" y="184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76" y="197"/>
                                      </a:lnTo>
                                      <a:lnTo>
                                        <a:pt x="66" y="201"/>
                                      </a:lnTo>
                                      <a:lnTo>
                                        <a:pt x="56" y="204"/>
                                      </a:lnTo>
                                      <a:lnTo>
                                        <a:pt x="50" y="204"/>
                                      </a:lnTo>
                                      <a:lnTo>
                                        <a:pt x="40" y="204"/>
                                      </a:lnTo>
                                      <a:lnTo>
                                        <a:pt x="27" y="204"/>
                                      </a:lnTo>
                                      <a:lnTo>
                                        <a:pt x="27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28040"/>
                                  <a:ext cx="11484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374">
                                      <a:moveTo>
                                        <a:pt x="37" y="0"/>
                                      </a:moveTo>
                                      <a:lnTo>
                                        <a:pt x="47" y="0"/>
                                      </a:lnTo>
                                      <a:lnTo>
                                        <a:pt x="60" y="4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83" y="14"/>
                                      </a:lnTo>
                                      <a:lnTo>
                                        <a:pt x="96" y="1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3" y="44"/>
                                      </a:lnTo>
                                      <a:lnTo>
                                        <a:pt x="143" y="51"/>
                                      </a:lnTo>
                                      <a:lnTo>
                                        <a:pt x="156" y="64"/>
                                      </a:lnTo>
                                      <a:lnTo>
                                        <a:pt x="163" y="77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176" y="104"/>
                                      </a:lnTo>
                                      <a:lnTo>
                                        <a:pt x="179" y="114"/>
                                      </a:lnTo>
                                      <a:lnTo>
                                        <a:pt x="182" y="121"/>
                                      </a:lnTo>
                                      <a:lnTo>
                                        <a:pt x="182" y="127"/>
                                      </a:lnTo>
                                      <a:lnTo>
                                        <a:pt x="182" y="137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82" y="154"/>
                                      </a:lnTo>
                                      <a:lnTo>
                                        <a:pt x="179" y="164"/>
                                      </a:lnTo>
                                      <a:lnTo>
                                        <a:pt x="179" y="171"/>
                                      </a:lnTo>
                                      <a:lnTo>
                                        <a:pt x="176" y="181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2" y="201"/>
                                      </a:lnTo>
                                      <a:lnTo>
                                        <a:pt x="172" y="211"/>
                                      </a:lnTo>
                                      <a:lnTo>
                                        <a:pt x="169" y="221"/>
                                      </a:lnTo>
                                      <a:lnTo>
                                        <a:pt x="169" y="231"/>
                                      </a:lnTo>
                                      <a:lnTo>
                                        <a:pt x="166" y="238"/>
                                      </a:lnTo>
                                      <a:lnTo>
                                        <a:pt x="163" y="251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59" y="268"/>
                                      </a:lnTo>
                                      <a:lnTo>
                                        <a:pt x="156" y="278"/>
                                      </a:lnTo>
                                      <a:lnTo>
                                        <a:pt x="153" y="28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6" y="308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39" y="321"/>
                                      </a:lnTo>
                                      <a:lnTo>
                                        <a:pt x="136" y="331"/>
                                      </a:lnTo>
                                      <a:lnTo>
                                        <a:pt x="133" y="338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16" y="361"/>
                                      </a:lnTo>
                                      <a:lnTo>
                                        <a:pt x="110" y="368"/>
                                      </a:lnTo>
                                      <a:lnTo>
                                        <a:pt x="103" y="374"/>
                                      </a:lnTo>
                                      <a:lnTo>
                                        <a:pt x="93" y="374"/>
                                      </a:lnTo>
                                      <a:lnTo>
                                        <a:pt x="86" y="374"/>
                                      </a:lnTo>
                                      <a:lnTo>
                                        <a:pt x="76" y="371"/>
                                      </a:lnTo>
                                      <a:lnTo>
                                        <a:pt x="70" y="368"/>
                                      </a:lnTo>
                                      <a:lnTo>
                                        <a:pt x="66" y="361"/>
                                      </a:lnTo>
                                      <a:lnTo>
                                        <a:pt x="63" y="354"/>
                                      </a:lnTo>
                                      <a:lnTo>
                                        <a:pt x="60" y="348"/>
                                      </a:lnTo>
                                      <a:lnTo>
                                        <a:pt x="60" y="341"/>
                                      </a:lnTo>
                                      <a:lnTo>
                                        <a:pt x="60" y="331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66" y="301"/>
                                      </a:lnTo>
                                      <a:lnTo>
                                        <a:pt x="73" y="291"/>
                                      </a:lnTo>
                                      <a:lnTo>
                                        <a:pt x="76" y="278"/>
                                      </a:lnTo>
                                      <a:lnTo>
                                        <a:pt x="80" y="268"/>
                                      </a:lnTo>
                                      <a:lnTo>
                                        <a:pt x="86" y="254"/>
                                      </a:lnTo>
                                      <a:lnTo>
                                        <a:pt x="90" y="241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103" y="201"/>
                                      </a:lnTo>
                                      <a:lnTo>
                                        <a:pt x="103" y="191"/>
                                      </a:lnTo>
                                      <a:lnTo>
                                        <a:pt x="103" y="181"/>
                                      </a:lnTo>
                                      <a:lnTo>
                                        <a:pt x="103" y="171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3" y="157"/>
                                      </a:lnTo>
                                      <a:lnTo>
                                        <a:pt x="103" y="151"/>
                                      </a:lnTo>
                                      <a:lnTo>
                                        <a:pt x="96" y="141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80" y="121"/>
                                      </a:lnTo>
                                      <a:lnTo>
                                        <a:pt x="73" y="114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27" y="74"/>
                                      </a:lnTo>
                                      <a:lnTo>
                                        <a:pt x="20" y="67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7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483120"/>
                                  <a:ext cx="17964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27">
                                      <a:moveTo>
                                        <a:pt x="9" y="57"/>
                                      </a:moveTo>
                                      <a:lnTo>
                                        <a:pt x="16" y="50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6" y="17"/>
                                      </a:lnTo>
                                      <a:lnTo>
                                        <a:pt x="66" y="14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9" y="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58" y="4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82" y="17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201" y="3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221" y="57"/>
                                      </a:lnTo>
                                      <a:lnTo>
                                        <a:pt x="228" y="60"/>
                                      </a:lnTo>
                                      <a:lnTo>
                                        <a:pt x="231" y="67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41" y="84"/>
                                      </a:lnTo>
                                      <a:lnTo>
                                        <a:pt x="248" y="94"/>
                                      </a:lnTo>
                                      <a:lnTo>
                                        <a:pt x="251" y="100"/>
                                      </a:lnTo>
                                      <a:lnTo>
                                        <a:pt x="254" y="110"/>
                                      </a:lnTo>
                                      <a:lnTo>
                                        <a:pt x="261" y="117"/>
                                      </a:lnTo>
                                      <a:lnTo>
                                        <a:pt x="264" y="124"/>
                                      </a:lnTo>
                                      <a:lnTo>
                                        <a:pt x="264" y="134"/>
                                      </a:lnTo>
                                      <a:lnTo>
                                        <a:pt x="268" y="141"/>
                                      </a:lnTo>
                                      <a:lnTo>
                                        <a:pt x="274" y="151"/>
                                      </a:lnTo>
                                      <a:lnTo>
                                        <a:pt x="274" y="157"/>
                                      </a:lnTo>
                                      <a:lnTo>
                                        <a:pt x="278" y="164"/>
                                      </a:lnTo>
                                      <a:lnTo>
                                        <a:pt x="278" y="171"/>
                                      </a:lnTo>
                                      <a:lnTo>
                                        <a:pt x="281" y="18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4" y="204"/>
                                      </a:lnTo>
                                      <a:lnTo>
                                        <a:pt x="281" y="211"/>
                                      </a:lnTo>
                                      <a:lnTo>
                                        <a:pt x="278" y="221"/>
                                      </a:lnTo>
                                      <a:lnTo>
                                        <a:pt x="268" y="227"/>
                                      </a:lnTo>
                                      <a:lnTo>
                                        <a:pt x="258" y="224"/>
                                      </a:lnTo>
                                      <a:lnTo>
                                        <a:pt x="251" y="217"/>
                                      </a:lnTo>
                                      <a:lnTo>
                                        <a:pt x="241" y="207"/>
                                      </a:lnTo>
                                      <a:lnTo>
                                        <a:pt x="235" y="197"/>
                                      </a:lnTo>
                                      <a:lnTo>
                                        <a:pt x="228" y="191"/>
                                      </a:lnTo>
                                      <a:lnTo>
                                        <a:pt x="225" y="181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15" y="161"/>
                                      </a:lnTo>
                                      <a:lnTo>
                                        <a:pt x="208" y="154"/>
                                      </a:lnTo>
                                      <a:lnTo>
                                        <a:pt x="205" y="144"/>
                                      </a:lnTo>
                                      <a:lnTo>
                                        <a:pt x="198" y="134"/>
                                      </a:lnTo>
                                      <a:lnTo>
                                        <a:pt x="188" y="127"/>
                                      </a:lnTo>
                                      <a:lnTo>
                                        <a:pt x="182" y="117"/>
                                      </a:lnTo>
                                      <a:lnTo>
                                        <a:pt x="175" y="110"/>
                                      </a:lnTo>
                                      <a:lnTo>
                                        <a:pt x="168" y="107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04"/>
                                      </a:lnTo>
                                      <a:lnTo>
                                        <a:pt x="135" y="104"/>
                                      </a:lnTo>
                                      <a:lnTo>
                                        <a:pt x="125" y="104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109" y="107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89" y="110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69" y="117"/>
                                      </a:lnTo>
                                      <a:lnTo>
                                        <a:pt x="59" y="117"/>
                                      </a:lnTo>
                                      <a:lnTo>
                                        <a:pt x="49" y="121"/>
                                      </a:lnTo>
                                      <a:lnTo>
                                        <a:pt x="39" y="117"/>
                                      </a:lnTo>
                                      <a:lnTo>
                                        <a:pt x="29" y="117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9" y="100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135720"/>
                                  <a:ext cx="1404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87">
                                      <a:moveTo>
                                        <a:pt x="36" y="3"/>
                                      </a:moveTo>
                                      <a:lnTo>
                                        <a:pt x="46" y="3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3" y="13"/>
                                      </a:lnTo>
                                      <a:lnTo>
                                        <a:pt x="103" y="16"/>
                                      </a:lnTo>
                                      <a:lnTo>
                                        <a:pt x="109" y="20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26" y="26"/>
                                      </a:lnTo>
                                      <a:lnTo>
                                        <a:pt x="132" y="30"/>
                                      </a:lnTo>
                                      <a:lnTo>
                                        <a:pt x="146" y="36"/>
                                      </a:lnTo>
                                      <a:lnTo>
                                        <a:pt x="162" y="46"/>
                                      </a:lnTo>
                                      <a:lnTo>
                                        <a:pt x="172" y="56"/>
                                      </a:lnTo>
                                      <a:lnTo>
                                        <a:pt x="185" y="66"/>
                                      </a:lnTo>
                                      <a:lnTo>
                                        <a:pt x="195" y="76"/>
                                      </a:lnTo>
                                      <a:lnTo>
                                        <a:pt x="205" y="90"/>
                                      </a:lnTo>
                                      <a:lnTo>
                                        <a:pt x="209" y="93"/>
                                      </a:lnTo>
                                      <a:lnTo>
                                        <a:pt x="212" y="103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18" y="117"/>
                                      </a:lnTo>
                                      <a:lnTo>
                                        <a:pt x="218" y="123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22" y="14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22" y="157"/>
                                      </a:lnTo>
                                      <a:lnTo>
                                        <a:pt x="222" y="163"/>
                                      </a:lnTo>
                                      <a:lnTo>
                                        <a:pt x="222" y="173"/>
                                      </a:lnTo>
                                      <a:lnTo>
                                        <a:pt x="222" y="183"/>
                                      </a:lnTo>
                                      <a:lnTo>
                                        <a:pt x="218" y="193"/>
                                      </a:lnTo>
                                      <a:lnTo>
                                        <a:pt x="218" y="203"/>
                                      </a:lnTo>
                                      <a:lnTo>
                                        <a:pt x="215" y="213"/>
                                      </a:lnTo>
                                      <a:lnTo>
                                        <a:pt x="215" y="223"/>
                                      </a:lnTo>
                                      <a:lnTo>
                                        <a:pt x="215" y="233"/>
                                      </a:lnTo>
                                      <a:lnTo>
                                        <a:pt x="212" y="243"/>
                                      </a:lnTo>
                                      <a:lnTo>
                                        <a:pt x="209" y="253"/>
                                      </a:lnTo>
                                      <a:lnTo>
                                        <a:pt x="205" y="263"/>
                                      </a:lnTo>
                                      <a:lnTo>
                                        <a:pt x="205" y="274"/>
                                      </a:lnTo>
                                      <a:lnTo>
                                        <a:pt x="202" y="284"/>
                                      </a:lnTo>
                                      <a:lnTo>
                                        <a:pt x="199" y="294"/>
                                      </a:lnTo>
                                      <a:lnTo>
                                        <a:pt x="199" y="304"/>
                                      </a:lnTo>
                                      <a:lnTo>
                                        <a:pt x="192" y="314"/>
                                      </a:lnTo>
                                      <a:lnTo>
                                        <a:pt x="189" y="320"/>
                                      </a:lnTo>
                                      <a:lnTo>
                                        <a:pt x="185" y="330"/>
                                      </a:lnTo>
                                      <a:lnTo>
                                        <a:pt x="182" y="337"/>
                                      </a:lnTo>
                                      <a:lnTo>
                                        <a:pt x="179" y="344"/>
                                      </a:lnTo>
                                      <a:lnTo>
                                        <a:pt x="175" y="350"/>
                                      </a:lnTo>
                                      <a:lnTo>
                                        <a:pt x="169" y="357"/>
                                      </a:lnTo>
                                      <a:lnTo>
                                        <a:pt x="165" y="364"/>
                                      </a:lnTo>
                                      <a:lnTo>
                                        <a:pt x="156" y="374"/>
                                      </a:lnTo>
                                      <a:lnTo>
                                        <a:pt x="146" y="380"/>
                                      </a:lnTo>
                                      <a:lnTo>
                                        <a:pt x="136" y="387"/>
                                      </a:lnTo>
                                      <a:lnTo>
                                        <a:pt x="126" y="387"/>
                                      </a:lnTo>
                                      <a:lnTo>
                                        <a:pt x="112" y="384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99" y="364"/>
                                      </a:lnTo>
                                      <a:lnTo>
                                        <a:pt x="99" y="350"/>
                                      </a:lnTo>
                                      <a:lnTo>
                                        <a:pt x="103" y="340"/>
                                      </a:lnTo>
                                      <a:lnTo>
                                        <a:pt x="106" y="330"/>
                                      </a:lnTo>
                                      <a:lnTo>
                                        <a:pt x="109" y="317"/>
                                      </a:lnTo>
                                      <a:lnTo>
                                        <a:pt x="112" y="304"/>
                                      </a:lnTo>
                                      <a:lnTo>
                                        <a:pt x="116" y="287"/>
                                      </a:lnTo>
                                      <a:lnTo>
                                        <a:pt x="122" y="274"/>
                                      </a:lnTo>
                                      <a:lnTo>
                                        <a:pt x="129" y="260"/>
                                      </a:lnTo>
                                      <a:lnTo>
                                        <a:pt x="132" y="247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9" y="217"/>
                                      </a:lnTo>
                                      <a:lnTo>
                                        <a:pt x="142" y="207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39" y="180"/>
                                      </a:lnTo>
                                      <a:lnTo>
                                        <a:pt x="136" y="170"/>
                                      </a:lnTo>
                                      <a:lnTo>
                                        <a:pt x="132" y="16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2" y="143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12" y="130"/>
                                      </a:lnTo>
                                      <a:lnTo>
                                        <a:pt x="103" y="120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76" y="103"/>
                                      </a:lnTo>
                                      <a:lnTo>
                                        <a:pt x="66" y="97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36" y="76"/>
                                      </a:lnTo>
                                      <a:lnTo>
                                        <a:pt x="26" y="7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3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840" y="127080"/>
                                  <a:ext cx="19044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421">
                                      <a:moveTo>
                                        <a:pt x="248" y="0"/>
                                      </a:moveTo>
                                      <a:lnTo>
                                        <a:pt x="235" y="0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15" y="4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199" y="7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82" y="14"/>
                                      </a:lnTo>
                                      <a:lnTo>
                                        <a:pt x="172" y="17"/>
                                      </a:lnTo>
                                      <a:lnTo>
                                        <a:pt x="162" y="20"/>
                                      </a:lnTo>
                                      <a:lnTo>
                                        <a:pt x="156" y="24"/>
                                      </a:lnTo>
                                      <a:lnTo>
                                        <a:pt x="146" y="30"/>
                                      </a:lnTo>
                                      <a:lnTo>
                                        <a:pt x="136" y="34"/>
                                      </a:lnTo>
                                      <a:lnTo>
                                        <a:pt x="126" y="40"/>
                                      </a:lnTo>
                                      <a:lnTo>
                                        <a:pt x="116" y="44"/>
                                      </a:lnTo>
                                      <a:lnTo>
                                        <a:pt x="106" y="47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6" y="60"/>
                                      </a:lnTo>
                                      <a:lnTo>
                                        <a:pt x="80" y="64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53" y="80"/>
                                      </a:lnTo>
                                      <a:lnTo>
                                        <a:pt x="46" y="87"/>
                                      </a:lnTo>
                                      <a:lnTo>
                                        <a:pt x="33" y="101"/>
                                      </a:lnTo>
                                      <a:lnTo>
                                        <a:pt x="20" y="11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7" y="14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3" y="167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3" y="241"/>
                                      </a:lnTo>
                                      <a:lnTo>
                                        <a:pt x="3" y="254"/>
                                      </a:lnTo>
                                      <a:lnTo>
                                        <a:pt x="3" y="267"/>
                                      </a:lnTo>
                                      <a:lnTo>
                                        <a:pt x="7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10" y="30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38"/>
                                      </a:lnTo>
                                      <a:lnTo>
                                        <a:pt x="17" y="348"/>
                                      </a:lnTo>
                                      <a:lnTo>
                                        <a:pt x="20" y="358"/>
                                      </a:lnTo>
                                      <a:lnTo>
                                        <a:pt x="23" y="368"/>
                                      </a:lnTo>
                                      <a:lnTo>
                                        <a:pt x="27" y="378"/>
                                      </a:lnTo>
                                      <a:lnTo>
                                        <a:pt x="33" y="388"/>
                                      </a:lnTo>
                                      <a:lnTo>
                                        <a:pt x="33" y="394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404"/>
                                      </a:lnTo>
                                      <a:lnTo>
                                        <a:pt x="46" y="411"/>
                                      </a:lnTo>
                                      <a:lnTo>
                                        <a:pt x="56" y="418"/>
                                      </a:lnTo>
                                      <a:lnTo>
                                        <a:pt x="70" y="421"/>
                                      </a:lnTo>
                                      <a:lnTo>
                                        <a:pt x="80" y="418"/>
                                      </a:lnTo>
                                      <a:lnTo>
                                        <a:pt x="86" y="411"/>
                                      </a:lnTo>
                                      <a:lnTo>
                                        <a:pt x="89" y="404"/>
                                      </a:lnTo>
                                      <a:lnTo>
                                        <a:pt x="93" y="394"/>
                                      </a:lnTo>
                                      <a:lnTo>
                                        <a:pt x="93" y="388"/>
                                      </a:lnTo>
                                      <a:lnTo>
                                        <a:pt x="96" y="378"/>
                                      </a:lnTo>
                                      <a:lnTo>
                                        <a:pt x="96" y="371"/>
                                      </a:lnTo>
                                      <a:lnTo>
                                        <a:pt x="96" y="364"/>
                                      </a:lnTo>
                                      <a:lnTo>
                                        <a:pt x="93" y="354"/>
                                      </a:lnTo>
                                      <a:lnTo>
                                        <a:pt x="93" y="348"/>
                                      </a:lnTo>
                                      <a:lnTo>
                                        <a:pt x="93" y="341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93" y="321"/>
                                      </a:lnTo>
                                      <a:lnTo>
                                        <a:pt x="89" y="311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86" y="294"/>
                                      </a:lnTo>
                                      <a:lnTo>
                                        <a:pt x="86" y="284"/>
                                      </a:lnTo>
                                      <a:lnTo>
                                        <a:pt x="86" y="274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80" y="247"/>
                                      </a:lnTo>
                                      <a:lnTo>
                                        <a:pt x="80" y="241"/>
                                      </a:lnTo>
                                      <a:lnTo>
                                        <a:pt x="76" y="231"/>
                                      </a:lnTo>
                                      <a:lnTo>
                                        <a:pt x="73" y="224"/>
                                      </a:lnTo>
                                      <a:lnTo>
                                        <a:pt x="70" y="211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76" y="171"/>
                                      </a:lnTo>
                                      <a:lnTo>
                                        <a:pt x="86" y="161"/>
                                      </a:lnTo>
                                      <a:lnTo>
                                        <a:pt x="93" y="151"/>
                                      </a:lnTo>
                                      <a:lnTo>
                                        <a:pt x="103" y="144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29" y="131"/>
                                      </a:lnTo>
                                      <a:lnTo>
                                        <a:pt x="142" y="121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62" y="111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79" y="104"/>
                                      </a:lnTo>
                                      <a:lnTo>
                                        <a:pt x="189" y="101"/>
                                      </a:lnTo>
                                      <a:lnTo>
                                        <a:pt x="195" y="97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9" y="94"/>
                                      </a:lnTo>
                                      <a:lnTo>
                                        <a:pt x="219" y="90"/>
                                      </a:lnTo>
                                      <a:lnTo>
                                        <a:pt x="225" y="87"/>
                                      </a:lnTo>
                                      <a:lnTo>
                                        <a:pt x="232" y="84"/>
                                      </a:lnTo>
                                      <a:lnTo>
                                        <a:pt x="242" y="80"/>
                                      </a:lnTo>
                                      <a:lnTo>
                                        <a:pt x="248" y="80"/>
                                      </a:lnTo>
                                      <a:lnTo>
                                        <a:pt x="262" y="74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78" y="60"/>
                                      </a:lnTo>
                                      <a:lnTo>
                                        <a:pt x="288" y="54"/>
                                      </a:lnTo>
                                      <a:lnTo>
                                        <a:pt x="298" y="40"/>
                                      </a:lnTo>
                                      <a:lnTo>
                                        <a:pt x="301" y="27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85" y="7"/>
                                      </a:lnTo>
                                      <a:lnTo>
                                        <a:pt x="278" y="4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2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182160"/>
                                  <a:ext cx="874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7">
                                      <a:moveTo>
                                        <a:pt x="57" y="17"/>
                                      </a:moveTo>
                                      <a:lnTo>
                                        <a:pt x="60" y="2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73" y="37"/>
                                      </a:lnTo>
                                      <a:lnTo>
                                        <a:pt x="80" y="44"/>
                                      </a:lnTo>
                                      <a:lnTo>
                                        <a:pt x="90" y="47"/>
                                      </a:lnTo>
                                      <a:lnTo>
                                        <a:pt x="100" y="54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6" y="67"/>
                                      </a:lnTo>
                                      <a:lnTo>
                                        <a:pt x="123" y="77"/>
                                      </a:lnTo>
                                      <a:lnTo>
                                        <a:pt x="129" y="84"/>
                                      </a:lnTo>
                                      <a:lnTo>
                                        <a:pt x="133" y="90"/>
                                      </a:lnTo>
                                      <a:lnTo>
                                        <a:pt x="139" y="104"/>
                                      </a:lnTo>
                                      <a:lnTo>
                                        <a:pt x="139" y="114"/>
                                      </a:lnTo>
                                      <a:lnTo>
                                        <a:pt x="136" y="127"/>
                                      </a:lnTo>
                                      <a:lnTo>
                                        <a:pt x="133" y="134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6" y="15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0" y="180"/>
                                      </a:lnTo>
                                      <a:lnTo>
                                        <a:pt x="106" y="187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0" y="214"/>
                                      </a:lnTo>
                                      <a:lnTo>
                                        <a:pt x="70" y="221"/>
                                      </a:lnTo>
                                      <a:lnTo>
                                        <a:pt x="60" y="224"/>
                                      </a:lnTo>
                                      <a:lnTo>
                                        <a:pt x="53" y="227"/>
                                      </a:lnTo>
                                      <a:lnTo>
                                        <a:pt x="40" y="22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0" y="211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30" y="190"/>
                                      </a:lnTo>
                                      <a:lnTo>
                                        <a:pt x="37" y="180"/>
                                      </a:lnTo>
                                      <a:lnTo>
                                        <a:pt x="40" y="167"/>
                                      </a:lnTo>
                                      <a:lnTo>
                                        <a:pt x="43" y="154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43" y="127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7"/>
                                      </a:lnTo>
                                      <a:lnTo>
                                        <a:pt x="33" y="94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0" y="7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4" y="27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7" y="17"/>
                                      </a:lnTo>
                                      <a:lnTo>
                                        <a:pt x="57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243720"/>
                                  <a:ext cx="1256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64">
                                      <a:moveTo>
                                        <a:pt x="3" y="147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9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2" y="10"/>
                                      </a:lnTo>
                                      <a:lnTo>
                                        <a:pt x="149" y="13"/>
                                      </a:lnTo>
                                      <a:lnTo>
                                        <a:pt x="155" y="20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72" y="37"/>
                                      </a:lnTo>
                                      <a:lnTo>
                                        <a:pt x="182" y="47"/>
                                      </a:lnTo>
                                      <a:lnTo>
                                        <a:pt x="189" y="63"/>
                                      </a:lnTo>
                                      <a:lnTo>
                                        <a:pt x="195" y="7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199" y="110"/>
                                      </a:lnTo>
                                      <a:lnTo>
                                        <a:pt x="199" y="124"/>
                                      </a:lnTo>
                                      <a:lnTo>
                                        <a:pt x="192" y="130"/>
                                      </a:lnTo>
                                      <a:lnTo>
                                        <a:pt x="189" y="140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75" y="147"/>
                                      </a:lnTo>
                                      <a:lnTo>
                                        <a:pt x="165" y="147"/>
                                      </a:lnTo>
                                      <a:lnTo>
                                        <a:pt x="155" y="144"/>
                                      </a:lnTo>
                                      <a:lnTo>
                                        <a:pt x="152" y="140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3"/>
                                      </a:lnTo>
                                      <a:lnTo>
                                        <a:pt x="129" y="83"/>
                                      </a:lnTo>
                                      <a:lnTo>
                                        <a:pt x="122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9" y="83"/>
                                      </a:lnTo>
                                      <a:lnTo>
                                        <a:pt x="93" y="87"/>
                                      </a:lnTo>
                                      <a:lnTo>
                                        <a:pt x="86" y="87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76" y="104"/>
                                      </a:lnTo>
                                      <a:lnTo>
                                        <a:pt x="73" y="110"/>
                                      </a:lnTo>
                                      <a:lnTo>
                                        <a:pt x="73" y="120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4"/>
                                      </a:lnTo>
                                      <a:lnTo>
                                        <a:pt x="66" y="140"/>
                                      </a:lnTo>
                                      <a:lnTo>
                                        <a:pt x="66" y="147"/>
                                      </a:lnTo>
                                      <a:lnTo>
                                        <a:pt x="56" y="157"/>
                                      </a:lnTo>
                                      <a:lnTo>
                                        <a:pt x="46" y="164"/>
                                      </a:lnTo>
                                      <a:lnTo>
                                        <a:pt x="33" y="164"/>
                                      </a:lnTo>
                                      <a:lnTo>
                                        <a:pt x="26" y="164"/>
                                      </a:lnTo>
                                      <a:lnTo>
                                        <a:pt x="16" y="157"/>
                                      </a:lnTo>
                                      <a:lnTo>
                                        <a:pt x="6" y="154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3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8480" y="161280"/>
                                  <a:ext cx="87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3">
                                      <a:moveTo>
                                        <a:pt x="56" y="13"/>
                                      </a:moveTo>
                                      <a:lnTo>
                                        <a:pt x="60" y="20"/>
                                      </a:lnTo>
                                      <a:lnTo>
                                        <a:pt x="66" y="26"/>
                                      </a:lnTo>
                                      <a:lnTo>
                                        <a:pt x="73" y="30"/>
                                      </a:lnTo>
                                      <a:lnTo>
                                        <a:pt x="79" y="40"/>
                                      </a:lnTo>
                                      <a:lnTo>
                                        <a:pt x="89" y="43"/>
                                      </a:lnTo>
                                      <a:lnTo>
                                        <a:pt x="99" y="50"/>
                                      </a:lnTo>
                                      <a:lnTo>
                                        <a:pt x="106" y="57"/>
                                      </a:lnTo>
                                      <a:lnTo>
                                        <a:pt x="116" y="63"/>
                                      </a:lnTo>
                                      <a:lnTo>
                                        <a:pt x="122" y="70"/>
                                      </a:lnTo>
                                      <a:lnTo>
                                        <a:pt x="129" y="80"/>
                                      </a:lnTo>
                                      <a:lnTo>
                                        <a:pt x="132" y="90"/>
                                      </a:lnTo>
                                      <a:lnTo>
                                        <a:pt x="139" y="100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36" y="123"/>
                                      </a:lnTo>
                                      <a:lnTo>
                                        <a:pt x="132" y="130"/>
                                      </a:lnTo>
                                      <a:lnTo>
                                        <a:pt x="132" y="140"/>
                                      </a:lnTo>
                                      <a:lnTo>
                                        <a:pt x="129" y="147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2" y="163"/>
                                      </a:lnTo>
                                      <a:lnTo>
                                        <a:pt x="116" y="170"/>
                                      </a:lnTo>
                                      <a:lnTo>
                                        <a:pt x="109" y="177"/>
                                      </a:lnTo>
                                      <a:lnTo>
                                        <a:pt x="106" y="183"/>
                                      </a:lnTo>
                                      <a:lnTo>
                                        <a:pt x="96" y="193"/>
                                      </a:lnTo>
                                      <a:lnTo>
                                        <a:pt x="86" y="203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69" y="217"/>
                                      </a:lnTo>
                                      <a:lnTo>
                                        <a:pt x="60" y="220"/>
                                      </a:lnTo>
                                      <a:lnTo>
                                        <a:pt x="53" y="223"/>
                                      </a:lnTo>
                                      <a:lnTo>
                                        <a:pt x="40" y="22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0" y="20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33" y="177"/>
                                      </a:lnTo>
                                      <a:lnTo>
                                        <a:pt x="40" y="163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43" y="140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6" y="80"/>
                                      </a:lnTo>
                                      <a:lnTo>
                                        <a:pt x="20" y="70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6" y="13"/>
                                      </a:lnTo>
                                      <a:lnTo>
                                        <a:pt x="56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7.95pt;height:97.45pt" coordorigin="0,0" coordsize="3959,1949">
                      <v:rect id="shape_0" fillcolor="#0070c0" stroked="f" o:allowincell="t" style="position:absolute;left:0;top:0;width:3958;height:1948;mso-wrap-style:none;v-text-anchor:middle;mso-position-horizontal-relative:char">
                        <v:fill o:detectmouseclick="t" type="solid" color2="#ff8f3f"/>
                        <v:stroke color="#3465a4" joinstyle="round" endcap="flat"/>
                        <w10:wrap type="none"/>
                      </v:rect>
      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t" style="position:absolute;left:2672;top:1479;width:61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t" style="position:absolute;left:1341;top:1593;width:1309;height:2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t" style="position:absolute;left:1371;top:1169;width:1852;height:3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t" style="position:absolute;left:639;top:0;width:2736;height:11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t" style="position:absolute;left:0;top:1035;width:746;height:48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t" style="position:absolute;left:351;top:1225;width:84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t" style="position:absolute;left:725;top:1346;width:568;height:5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t" style="position:absolute;left:3357;top:1229;width:601;height:25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t" style="position:absolute;left:589;top:965;width:379;height:39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t" style="position:absolute;left:1692;top:695;width:819;height:5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t" style="position:absolute;left:1202;top:481;width:352;height:6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t" style="position:absolute;left:2470;top:494;width:62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t" style="position:absolute;left:1960;top:908;width:299;height:2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t" style="position:absolute;left:1099;top:674;width:180;height:3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t" style="position:absolute;left:2646;top:761;width:282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t" style="position:absolute;left:2192;top:214;width:220;height:3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t" style="position:absolute;left:1768;top:200;width:299;height:4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t" style="position:absolute;left:1483;top:287;width:137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t" style="position:absolute;left:2000;top:384;width:197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t" style="position:absolute;left:2533;top:254;width:137;height:2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211.65pt;height:165.7pt;mso-wrap-style:none;v-text-anchor:middle;mso-position-horizontal-relative:char" type="_x0000_t136">
                  <v:path textpathok="t"/>
                  <v:textpath on="t" fitshape="t" string="i tekenešo žamb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1415" cy="231965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1440" cy="2319480"/>
                                <a:chOff x="0" y="0"/>
                                <a:chExt cx="2431440" cy="23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31440" cy="231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88080"/>
                                  <a:ext cx="1796400" cy="172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0" h="2723">
                                      <a:moveTo>
                                        <a:pt x="664" y="2201"/>
                                      </a:moveTo>
                                      <a:lnTo>
                                        <a:pt x="693" y="2226"/>
                                      </a:lnTo>
                                      <a:lnTo>
                                        <a:pt x="724" y="2251"/>
                                      </a:lnTo>
                                      <a:lnTo>
                                        <a:pt x="756" y="2277"/>
                                      </a:lnTo>
                                      <a:lnTo>
                                        <a:pt x="788" y="2305"/>
                                      </a:lnTo>
                                      <a:lnTo>
                                        <a:pt x="820" y="2327"/>
                                      </a:lnTo>
                                      <a:lnTo>
                                        <a:pt x="855" y="2353"/>
                                      </a:lnTo>
                                      <a:lnTo>
                                        <a:pt x="886" y="2375"/>
                                      </a:lnTo>
                                      <a:lnTo>
                                        <a:pt x="921" y="2397"/>
                                      </a:lnTo>
                                      <a:lnTo>
                                        <a:pt x="953" y="2419"/>
                                      </a:lnTo>
                                      <a:lnTo>
                                        <a:pt x="985" y="2441"/>
                                      </a:lnTo>
                                      <a:lnTo>
                                        <a:pt x="1020" y="2460"/>
                                      </a:lnTo>
                                      <a:lnTo>
                                        <a:pt x="1052" y="2479"/>
                                      </a:lnTo>
                                      <a:lnTo>
                                        <a:pt x="1087" y="2498"/>
                                      </a:lnTo>
                                      <a:lnTo>
                                        <a:pt x="1121" y="2517"/>
                                      </a:lnTo>
                                      <a:lnTo>
                                        <a:pt x="1153" y="2533"/>
                                      </a:lnTo>
                                      <a:lnTo>
                                        <a:pt x="1188" y="2552"/>
                                      </a:lnTo>
                                      <a:lnTo>
                                        <a:pt x="1220" y="2565"/>
                                      </a:lnTo>
                                      <a:lnTo>
                                        <a:pt x="1255" y="2580"/>
                                      </a:lnTo>
                                      <a:lnTo>
                                        <a:pt x="1290" y="2596"/>
                                      </a:lnTo>
                                      <a:lnTo>
                                        <a:pt x="1325" y="2609"/>
                                      </a:lnTo>
                                      <a:lnTo>
                                        <a:pt x="1357" y="2622"/>
                                      </a:lnTo>
                                      <a:lnTo>
                                        <a:pt x="1391" y="2634"/>
                                      </a:lnTo>
                                      <a:lnTo>
                                        <a:pt x="1426" y="2644"/>
                                      </a:lnTo>
                                      <a:lnTo>
                                        <a:pt x="1461" y="2656"/>
                                      </a:lnTo>
                                      <a:lnTo>
                                        <a:pt x="1493" y="2666"/>
                                      </a:lnTo>
                                      <a:lnTo>
                                        <a:pt x="1528" y="2675"/>
                                      </a:lnTo>
                                      <a:lnTo>
                                        <a:pt x="1563" y="2682"/>
                                      </a:lnTo>
                                      <a:lnTo>
                                        <a:pt x="1598" y="2691"/>
                                      </a:lnTo>
                                      <a:lnTo>
                                        <a:pt x="1630" y="2698"/>
                                      </a:lnTo>
                                      <a:lnTo>
                                        <a:pt x="1665" y="2704"/>
                                      </a:lnTo>
                                      <a:lnTo>
                                        <a:pt x="1696" y="2710"/>
                                      </a:lnTo>
                                      <a:lnTo>
                                        <a:pt x="1731" y="2713"/>
                                      </a:lnTo>
                                      <a:lnTo>
                                        <a:pt x="1763" y="2717"/>
                                      </a:lnTo>
                                      <a:lnTo>
                                        <a:pt x="1795" y="2720"/>
                                      </a:lnTo>
                                      <a:lnTo>
                                        <a:pt x="1830" y="2720"/>
                                      </a:lnTo>
                                      <a:lnTo>
                                        <a:pt x="1862" y="2723"/>
                                      </a:lnTo>
                                      <a:lnTo>
                                        <a:pt x="1890" y="2723"/>
                                      </a:lnTo>
                                      <a:lnTo>
                                        <a:pt x="1925" y="2723"/>
                                      </a:lnTo>
                                      <a:lnTo>
                                        <a:pt x="1957" y="2720"/>
                                      </a:lnTo>
                                      <a:lnTo>
                                        <a:pt x="1989" y="2720"/>
                                      </a:lnTo>
                                      <a:lnTo>
                                        <a:pt x="2017" y="2717"/>
                                      </a:lnTo>
                                      <a:lnTo>
                                        <a:pt x="2049" y="2713"/>
                                      </a:lnTo>
                                      <a:lnTo>
                                        <a:pt x="2081" y="2710"/>
                                      </a:lnTo>
                                      <a:lnTo>
                                        <a:pt x="2109" y="2704"/>
                                      </a:lnTo>
                                      <a:lnTo>
                                        <a:pt x="2141" y="2698"/>
                                      </a:lnTo>
                                      <a:lnTo>
                                        <a:pt x="2170" y="2691"/>
                                      </a:lnTo>
                                      <a:lnTo>
                                        <a:pt x="2198" y="2685"/>
                                      </a:lnTo>
                                      <a:lnTo>
                                        <a:pt x="2227" y="2679"/>
                                      </a:lnTo>
                                      <a:lnTo>
                                        <a:pt x="2255" y="2669"/>
                                      </a:lnTo>
                                      <a:lnTo>
                                        <a:pt x="2284" y="2660"/>
                                      </a:lnTo>
                                      <a:lnTo>
                                        <a:pt x="2309" y="2647"/>
                                      </a:lnTo>
                                      <a:lnTo>
                                        <a:pt x="2338" y="2637"/>
                                      </a:lnTo>
                                      <a:lnTo>
                                        <a:pt x="2363" y="2625"/>
                                      </a:lnTo>
                                      <a:lnTo>
                                        <a:pt x="2389" y="2612"/>
                                      </a:lnTo>
                                      <a:lnTo>
                                        <a:pt x="2414" y="2599"/>
                                      </a:lnTo>
                                      <a:lnTo>
                                        <a:pt x="2440" y="2584"/>
                                      </a:lnTo>
                                      <a:lnTo>
                                        <a:pt x="2462" y="2568"/>
                                      </a:lnTo>
                                      <a:lnTo>
                                        <a:pt x="2484" y="2552"/>
                                      </a:lnTo>
                                      <a:lnTo>
                                        <a:pt x="2510" y="2536"/>
                                      </a:lnTo>
                                      <a:lnTo>
                                        <a:pt x="2532" y="2517"/>
                                      </a:lnTo>
                                      <a:lnTo>
                                        <a:pt x="2554" y="2498"/>
                                      </a:lnTo>
                                      <a:lnTo>
                                        <a:pt x="2576" y="2479"/>
                                      </a:lnTo>
                                      <a:lnTo>
                                        <a:pt x="2595" y="2460"/>
                                      </a:lnTo>
                                      <a:lnTo>
                                        <a:pt x="2618" y="2441"/>
                                      </a:lnTo>
                                      <a:lnTo>
                                        <a:pt x="2630" y="2422"/>
                                      </a:lnTo>
                                      <a:lnTo>
                                        <a:pt x="2643" y="2403"/>
                                      </a:lnTo>
                                      <a:lnTo>
                                        <a:pt x="2659" y="2387"/>
                                      </a:lnTo>
                                      <a:lnTo>
                                        <a:pt x="2672" y="2368"/>
                                      </a:lnTo>
                                      <a:lnTo>
                                        <a:pt x="2684" y="2349"/>
                                      </a:lnTo>
                                      <a:lnTo>
                                        <a:pt x="2694" y="2330"/>
                                      </a:lnTo>
                                      <a:lnTo>
                                        <a:pt x="2706" y="2311"/>
                                      </a:lnTo>
                                      <a:lnTo>
                                        <a:pt x="2719" y="2296"/>
                                      </a:lnTo>
                                      <a:lnTo>
                                        <a:pt x="2726" y="2273"/>
                                      </a:lnTo>
                                      <a:lnTo>
                                        <a:pt x="2738" y="2254"/>
                                      </a:lnTo>
                                      <a:lnTo>
                                        <a:pt x="2748" y="2235"/>
                                      </a:lnTo>
                                      <a:lnTo>
                                        <a:pt x="2757" y="2216"/>
                                      </a:lnTo>
                                      <a:lnTo>
                                        <a:pt x="2764" y="2194"/>
                                      </a:lnTo>
                                      <a:lnTo>
                                        <a:pt x="2773" y="2175"/>
                                      </a:lnTo>
                                      <a:lnTo>
                                        <a:pt x="2780" y="2153"/>
                                      </a:lnTo>
                                      <a:lnTo>
                                        <a:pt x="2786" y="2131"/>
                                      </a:lnTo>
                                      <a:lnTo>
                                        <a:pt x="2792" y="2109"/>
                                      </a:lnTo>
                                      <a:lnTo>
                                        <a:pt x="2799" y="2087"/>
                                      </a:lnTo>
                                      <a:lnTo>
                                        <a:pt x="2805" y="2064"/>
                                      </a:lnTo>
                                      <a:lnTo>
                                        <a:pt x="2808" y="2042"/>
                                      </a:lnTo>
                                      <a:lnTo>
                                        <a:pt x="2814" y="2020"/>
                                      </a:lnTo>
                                      <a:lnTo>
                                        <a:pt x="2818" y="1998"/>
                                      </a:lnTo>
                                      <a:lnTo>
                                        <a:pt x="2821" y="1976"/>
                                      </a:lnTo>
                                      <a:lnTo>
                                        <a:pt x="2824" y="1954"/>
                                      </a:lnTo>
                                      <a:lnTo>
                                        <a:pt x="2824" y="1931"/>
                                      </a:lnTo>
                                      <a:lnTo>
                                        <a:pt x="2827" y="1906"/>
                                      </a:lnTo>
                                      <a:lnTo>
                                        <a:pt x="2827" y="1881"/>
                                      </a:lnTo>
                                      <a:lnTo>
                                        <a:pt x="2830" y="1859"/>
                                      </a:lnTo>
                                      <a:lnTo>
                                        <a:pt x="2830" y="1837"/>
                                      </a:lnTo>
                                      <a:lnTo>
                                        <a:pt x="2830" y="1811"/>
                                      </a:lnTo>
                                      <a:lnTo>
                                        <a:pt x="2830" y="1786"/>
                                      </a:lnTo>
                                      <a:lnTo>
                                        <a:pt x="2830" y="1764"/>
                                      </a:lnTo>
                                      <a:lnTo>
                                        <a:pt x="2827" y="1738"/>
                                      </a:lnTo>
                                      <a:lnTo>
                                        <a:pt x="2824" y="1713"/>
                                      </a:lnTo>
                                      <a:lnTo>
                                        <a:pt x="2821" y="1688"/>
                                      </a:lnTo>
                                      <a:lnTo>
                                        <a:pt x="2818" y="1666"/>
                                      </a:lnTo>
                                      <a:lnTo>
                                        <a:pt x="2814" y="1640"/>
                                      </a:lnTo>
                                      <a:lnTo>
                                        <a:pt x="2811" y="1615"/>
                                      </a:lnTo>
                                      <a:lnTo>
                                        <a:pt x="2805" y="1590"/>
                                      </a:lnTo>
                                      <a:lnTo>
                                        <a:pt x="2802" y="1564"/>
                                      </a:lnTo>
                                      <a:lnTo>
                                        <a:pt x="2795" y="1539"/>
                                      </a:lnTo>
                                      <a:lnTo>
                                        <a:pt x="2789" y="1514"/>
                                      </a:lnTo>
                                      <a:lnTo>
                                        <a:pt x="2783" y="1488"/>
                                      </a:lnTo>
                                      <a:lnTo>
                                        <a:pt x="2776" y="1463"/>
                                      </a:lnTo>
                                      <a:lnTo>
                                        <a:pt x="2770" y="1438"/>
                                      </a:lnTo>
                                      <a:lnTo>
                                        <a:pt x="2760" y="1412"/>
                                      </a:lnTo>
                                      <a:lnTo>
                                        <a:pt x="2754" y="1387"/>
                                      </a:lnTo>
                                      <a:lnTo>
                                        <a:pt x="2745" y="1362"/>
                                      </a:lnTo>
                                      <a:lnTo>
                                        <a:pt x="2735" y="1336"/>
                                      </a:lnTo>
                                      <a:lnTo>
                                        <a:pt x="2726" y="1311"/>
                                      </a:lnTo>
                                      <a:lnTo>
                                        <a:pt x="2713" y="1286"/>
                                      </a:lnTo>
                                      <a:lnTo>
                                        <a:pt x="2703" y="1260"/>
                                      </a:lnTo>
                                      <a:lnTo>
                                        <a:pt x="2691" y="1235"/>
                                      </a:lnTo>
                                      <a:lnTo>
                                        <a:pt x="2681" y="1210"/>
                                      </a:lnTo>
                                      <a:lnTo>
                                        <a:pt x="2668" y="1184"/>
                                      </a:lnTo>
                                      <a:lnTo>
                                        <a:pt x="2659" y="1159"/>
                                      </a:lnTo>
                                      <a:lnTo>
                                        <a:pt x="2646" y="1134"/>
                                      </a:lnTo>
                                      <a:lnTo>
                                        <a:pt x="2630" y="1108"/>
                                      </a:lnTo>
                                      <a:lnTo>
                                        <a:pt x="2618" y="1083"/>
                                      </a:lnTo>
                                      <a:lnTo>
                                        <a:pt x="2605" y="1058"/>
                                      </a:lnTo>
                                      <a:lnTo>
                                        <a:pt x="2589" y="1032"/>
                                      </a:lnTo>
                                      <a:lnTo>
                                        <a:pt x="2576" y="1010"/>
                                      </a:lnTo>
                                      <a:lnTo>
                                        <a:pt x="2560" y="985"/>
                                      </a:lnTo>
                                      <a:lnTo>
                                        <a:pt x="2544" y="960"/>
                                      </a:lnTo>
                                      <a:lnTo>
                                        <a:pt x="2538" y="953"/>
                                      </a:lnTo>
                                      <a:lnTo>
                                        <a:pt x="2535" y="944"/>
                                      </a:lnTo>
                                      <a:lnTo>
                                        <a:pt x="2529" y="937"/>
                                      </a:lnTo>
                                      <a:lnTo>
                                        <a:pt x="2525" y="931"/>
                                      </a:lnTo>
                                      <a:lnTo>
                                        <a:pt x="2513" y="918"/>
                                      </a:lnTo>
                                      <a:lnTo>
                                        <a:pt x="2503" y="903"/>
                                      </a:lnTo>
                                      <a:lnTo>
                                        <a:pt x="2494" y="890"/>
                                      </a:lnTo>
                                      <a:lnTo>
                                        <a:pt x="2484" y="874"/>
                                      </a:lnTo>
                                      <a:lnTo>
                                        <a:pt x="2475" y="861"/>
                                      </a:lnTo>
                                      <a:lnTo>
                                        <a:pt x="2465" y="849"/>
                                      </a:lnTo>
                                      <a:lnTo>
                                        <a:pt x="2452" y="833"/>
                                      </a:lnTo>
                                      <a:lnTo>
                                        <a:pt x="2443" y="820"/>
                                      </a:lnTo>
                                      <a:lnTo>
                                        <a:pt x="2430" y="804"/>
                                      </a:lnTo>
                                      <a:lnTo>
                                        <a:pt x="2421" y="792"/>
                                      </a:lnTo>
                                      <a:lnTo>
                                        <a:pt x="2408" y="776"/>
                                      </a:lnTo>
                                      <a:lnTo>
                                        <a:pt x="2398" y="763"/>
                                      </a:lnTo>
                                      <a:lnTo>
                                        <a:pt x="2386" y="751"/>
                                      </a:lnTo>
                                      <a:lnTo>
                                        <a:pt x="2376" y="738"/>
                                      </a:lnTo>
                                      <a:lnTo>
                                        <a:pt x="2363" y="722"/>
                                      </a:lnTo>
                                      <a:lnTo>
                                        <a:pt x="2351" y="709"/>
                                      </a:lnTo>
                                      <a:lnTo>
                                        <a:pt x="2338" y="697"/>
                                      </a:lnTo>
                                      <a:lnTo>
                                        <a:pt x="2325" y="684"/>
                                      </a:lnTo>
                                      <a:lnTo>
                                        <a:pt x="2313" y="668"/>
                                      </a:lnTo>
                                      <a:lnTo>
                                        <a:pt x="2300" y="656"/>
                                      </a:lnTo>
                                      <a:lnTo>
                                        <a:pt x="2287" y="643"/>
                                      </a:lnTo>
                                      <a:lnTo>
                                        <a:pt x="2278" y="630"/>
                                      </a:lnTo>
                                      <a:lnTo>
                                        <a:pt x="2262" y="618"/>
                                      </a:lnTo>
                                      <a:lnTo>
                                        <a:pt x="2249" y="605"/>
                                      </a:lnTo>
                                      <a:lnTo>
                                        <a:pt x="2236" y="589"/>
                                      </a:lnTo>
                                      <a:lnTo>
                                        <a:pt x="2224" y="580"/>
                                      </a:lnTo>
                                      <a:lnTo>
                                        <a:pt x="2208" y="564"/>
                                      </a:lnTo>
                                      <a:lnTo>
                                        <a:pt x="2198" y="554"/>
                                      </a:lnTo>
                                      <a:lnTo>
                                        <a:pt x="2182" y="542"/>
                                      </a:lnTo>
                                      <a:lnTo>
                                        <a:pt x="2170" y="529"/>
                                      </a:lnTo>
                                      <a:lnTo>
                                        <a:pt x="2138" y="501"/>
                                      </a:lnTo>
                                      <a:lnTo>
                                        <a:pt x="2106" y="472"/>
                                      </a:lnTo>
                                      <a:lnTo>
                                        <a:pt x="2074" y="447"/>
                                      </a:lnTo>
                                      <a:lnTo>
                                        <a:pt x="2043" y="421"/>
                                      </a:lnTo>
                                      <a:lnTo>
                                        <a:pt x="2011" y="396"/>
                                      </a:lnTo>
                                      <a:lnTo>
                                        <a:pt x="1976" y="374"/>
                                      </a:lnTo>
                                      <a:lnTo>
                                        <a:pt x="1944" y="349"/>
                                      </a:lnTo>
                                      <a:lnTo>
                                        <a:pt x="1912" y="330"/>
                                      </a:lnTo>
                                      <a:lnTo>
                                        <a:pt x="1877" y="304"/>
                                      </a:lnTo>
                                      <a:lnTo>
                                        <a:pt x="1846" y="285"/>
                                      </a:lnTo>
                                      <a:lnTo>
                                        <a:pt x="1811" y="263"/>
                                      </a:lnTo>
                                      <a:lnTo>
                                        <a:pt x="1779" y="244"/>
                                      </a:lnTo>
                                      <a:lnTo>
                                        <a:pt x="1744" y="225"/>
                                      </a:lnTo>
                                      <a:lnTo>
                                        <a:pt x="1709" y="206"/>
                                      </a:lnTo>
                                      <a:lnTo>
                                        <a:pt x="1677" y="190"/>
                                      </a:lnTo>
                                      <a:lnTo>
                                        <a:pt x="1642" y="174"/>
                                      </a:lnTo>
                                      <a:lnTo>
                                        <a:pt x="1607" y="159"/>
                                      </a:lnTo>
                                      <a:lnTo>
                                        <a:pt x="1576" y="143"/>
                                      </a:lnTo>
                                      <a:lnTo>
                                        <a:pt x="1541" y="127"/>
                                      </a:lnTo>
                                      <a:lnTo>
                                        <a:pt x="1506" y="114"/>
                                      </a:lnTo>
                                      <a:lnTo>
                                        <a:pt x="1471" y="102"/>
                                      </a:lnTo>
                                      <a:lnTo>
                                        <a:pt x="1439" y="89"/>
                                      </a:lnTo>
                                      <a:lnTo>
                                        <a:pt x="1404" y="76"/>
                                      </a:lnTo>
                                      <a:lnTo>
                                        <a:pt x="1369" y="70"/>
                                      </a:lnTo>
                                      <a:lnTo>
                                        <a:pt x="1334" y="57"/>
                                      </a:lnTo>
                                      <a:lnTo>
                                        <a:pt x="1303" y="48"/>
                                      </a:lnTo>
                                      <a:lnTo>
                                        <a:pt x="1268" y="41"/>
                                      </a:lnTo>
                                      <a:lnTo>
                                        <a:pt x="1236" y="32"/>
                                      </a:lnTo>
                                      <a:lnTo>
                                        <a:pt x="1201" y="26"/>
                                      </a:lnTo>
                                      <a:lnTo>
                                        <a:pt x="1166" y="19"/>
                                      </a:lnTo>
                                      <a:lnTo>
                                        <a:pt x="1134" y="16"/>
                                      </a:lnTo>
                                      <a:lnTo>
                                        <a:pt x="1102" y="13"/>
                                      </a:lnTo>
                                      <a:lnTo>
                                        <a:pt x="1067" y="10"/>
                                      </a:lnTo>
                                      <a:lnTo>
                                        <a:pt x="1036" y="3"/>
                                      </a:lnTo>
                                      <a:lnTo>
                                        <a:pt x="1004" y="0"/>
                                      </a:lnTo>
                                      <a:lnTo>
                                        <a:pt x="969" y="0"/>
                                      </a:lnTo>
                                      <a:lnTo>
                                        <a:pt x="937" y="0"/>
                                      </a:lnTo>
                                      <a:lnTo>
                                        <a:pt x="906" y="0"/>
                                      </a:lnTo>
                                      <a:lnTo>
                                        <a:pt x="874" y="0"/>
                                      </a:lnTo>
                                      <a:lnTo>
                                        <a:pt x="842" y="3"/>
                                      </a:lnTo>
                                      <a:lnTo>
                                        <a:pt x="810" y="7"/>
                                      </a:lnTo>
                                      <a:lnTo>
                                        <a:pt x="778" y="10"/>
                                      </a:lnTo>
                                      <a:lnTo>
                                        <a:pt x="750" y="13"/>
                                      </a:lnTo>
                                      <a:lnTo>
                                        <a:pt x="718" y="19"/>
                                      </a:lnTo>
                                      <a:lnTo>
                                        <a:pt x="690" y="22"/>
                                      </a:lnTo>
                                      <a:lnTo>
                                        <a:pt x="661" y="32"/>
                                      </a:lnTo>
                                      <a:lnTo>
                                        <a:pt x="632" y="38"/>
                                      </a:lnTo>
                                      <a:lnTo>
                                        <a:pt x="604" y="48"/>
                                      </a:lnTo>
                                      <a:lnTo>
                                        <a:pt x="575" y="54"/>
                                      </a:lnTo>
                                      <a:lnTo>
                                        <a:pt x="547" y="64"/>
                                      </a:lnTo>
                                      <a:lnTo>
                                        <a:pt x="521" y="76"/>
                                      </a:lnTo>
                                      <a:lnTo>
                                        <a:pt x="493" y="86"/>
                                      </a:lnTo>
                                      <a:lnTo>
                                        <a:pt x="467" y="98"/>
                                      </a:lnTo>
                                      <a:lnTo>
                                        <a:pt x="442" y="111"/>
                                      </a:lnTo>
                                      <a:lnTo>
                                        <a:pt x="416" y="124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69" y="155"/>
                                      </a:lnTo>
                                      <a:lnTo>
                                        <a:pt x="343" y="171"/>
                                      </a:lnTo>
                                      <a:lnTo>
                                        <a:pt x="321" y="187"/>
                                      </a:lnTo>
                                      <a:lnTo>
                                        <a:pt x="299" y="206"/>
                                      </a:lnTo>
                                      <a:lnTo>
                                        <a:pt x="277" y="225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35" y="266"/>
                                      </a:lnTo>
                                      <a:lnTo>
                                        <a:pt x="219" y="288"/>
                                      </a:lnTo>
                                      <a:lnTo>
                                        <a:pt x="197" y="307"/>
                                      </a:lnTo>
                                      <a:lnTo>
                                        <a:pt x="178" y="330"/>
                                      </a:lnTo>
                                      <a:lnTo>
                                        <a:pt x="162" y="355"/>
                                      </a:lnTo>
                                      <a:lnTo>
                                        <a:pt x="146" y="377"/>
                                      </a:lnTo>
                                      <a:lnTo>
                                        <a:pt x="130" y="402"/>
                                      </a:lnTo>
                                      <a:lnTo>
                                        <a:pt x="115" y="425"/>
                                      </a:lnTo>
                                      <a:lnTo>
                                        <a:pt x="102" y="450"/>
                                      </a:lnTo>
                                      <a:lnTo>
                                        <a:pt x="89" y="478"/>
                                      </a:lnTo>
                                      <a:lnTo>
                                        <a:pt x="76" y="501"/>
                                      </a:lnTo>
                                      <a:lnTo>
                                        <a:pt x="64" y="529"/>
                                      </a:lnTo>
                                      <a:lnTo>
                                        <a:pt x="54" y="554"/>
                                      </a:lnTo>
                                      <a:lnTo>
                                        <a:pt x="45" y="583"/>
                                      </a:lnTo>
                                      <a:lnTo>
                                        <a:pt x="35" y="611"/>
                                      </a:lnTo>
                                      <a:lnTo>
                                        <a:pt x="29" y="640"/>
                                      </a:lnTo>
                                      <a:lnTo>
                                        <a:pt x="22" y="668"/>
                                      </a:lnTo>
                                      <a:lnTo>
                                        <a:pt x="19" y="697"/>
                                      </a:lnTo>
                                      <a:lnTo>
                                        <a:pt x="10" y="725"/>
                                      </a:lnTo>
                                      <a:lnTo>
                                        <a:pt x="7" y="754"/>
                                      </a:lnTo>
                                      <a:lnTo>
                                        <a:pt x="3" y="785"/>
                                      </a:lnTo>
                                      <a:lnTo>
                                        <a:pt x="3" y="814"/>
                                      </a:lnTo>
                                      <a:lnTo>
                                        <a:pt x="0" y="846"/>
                                      </a:lnTo>
                                      <a:lnTo>
                                        <a:pt x="0" y="874"/>
                                      </a:lnTo>
                                      <a:lnTo>
                                        <a:pt x="0" y="906"/>
                                      </a:lnTo>
                                      <a:lnTo>
                                        <a:pt x="0" y="937"/>
                                      </a:lnTo>
                                      <a:lnTo>
                                        <a:pt x="0" y="969"/>
                                      </a:lnTo>
                                      <a:lnTo>
                                        <a:pt x="3" y="1001"/>
                                      </a:lnTo>
                                      <a:lnTo>
                                        <a:pt x="7" y="1032"/>
                                      </a:lnTo>
                                      <a:lnTo>
                                        <a:pt x="13" y="1064"/>
                                      </a:lnTo>
                                      <a:lnTo>
                                        <a:pt x="16" y="1096"/>
                                      </a:lnTo>
                                      <a:lnTo>
                                        <a:pt x="22" y="1127"/>
                                      </a:lnTo>
                                      <a:lnTo>
                                        <a:pt x="29" y="1162"/>
                                      </a:lnTo>
                                      <a:lnTo>
                                        <a:pt x="35" y="1194"/>
                                      </a:lnTo>
                                      <a:lnTo>
                                        <a:pt x="45" y="1225"/>
                                      </a:lnTo>
                                      <a:lnTo>
                                        <a:pt x="54" y="1257"/>
                                      </a:lnTo>
                                      <a:lnTo>
                                        <a:pt x="61" y="1289"/>
                                      </a:lnTo>
                                      <a:lnTo>
                                        <a:pt x="73" y="1324"/>
                                      </a:lnTo>
                                      <a:lnTo>
                                        <a:pt x="83" y="1355"/>
                                      </a:lnTo>
                                      <a:lnTo>
                                        <a:pt x="96" y="1387"/>
                                      </a:lnTo>
                                      <a:lnTo>
                                        <a:pt x="105" y="1422"/>
                                      </a:lnTo>
                                      <a:lnTo>
                                        <a:pt x="121" y="1457"/>
                                      </a:lnTo>
                                      <a:lnTo>
                                        <a:pt x="134" y="1488"/>
                                      </a:lnTo>
                                      <a:lnTo>
                                        <a:pt x="150" y="1520"/>
                                      </a:lnTo>
                                      <a:lnTo>
                                        <a:pt x="165" y="1552"/>
                                      </a:lnTo>
                                      <a:lnTo>
                                        <a:pt x="181" y="1586"/>
                                      </a:lnTo>
                                      <a:lnTo>
                                        <a:pt x="197" y="1618"/>
                                      </a:lnTo>
                                      <a:lnTo>
                                        <a:pt x="216" y="1650"/>
                                      </a:lnTo>
                                      <a:lnTo>
                                        <a:pt x="235" y="1681"/>
                                      </a:lnTo>
                                      <a:lnTo>
                                        <a:pt x="254" y="1713"/>
                                      </a:lnTo>
                                      <a:lnTo>
                                        <a:pt x="273" y="1745"/>
                                      </a:lnTo>
                                      <a:lnTo>
                                        <a:pt x="296" y="1776"/>
                                      </a:lnTo>
                                      <a:lnTo>
                                        <a:pt x="315" y="1811"/>
                                      </a:lnTo>
                                      <a:lnTo>
                                        <a:pt x="340" y="1843"/>
                                      </a:lnTo>
                                      <a:lnTo>
                                        <a:pt x="362" y="1871"/>
                                      </a:lnTo>
                                      <a:lnTo>
                                        <a:pt x="385" y="1903"/>
                                      </a:lnTo>
                                      <a:lnTo>
                                        <a:pt x="410" y="1935"/>
                                      </a:lnTo>
                                      <a:lnTo>
                                        <a:pt x="435" y="1966"/>
                                      </a:lnTo>
                                      <a:lnTo>
                                        <a:pt x="461" y="1995"/>
                                      </a:lnTo>
                                      <a:lnTo>
                                        <a:pt x="486" y="2023"/>
                                      </a:lnTo>
                                      <a:lnTo>
                                        <a:pt x="515" y="2052"/>
                                      </a:lnTo>
                                      <a:lnTo>
                                        <a:pt x="543" y="2083"/>
                                      </a:lnTo>
                                      <a:lnTo>
                                        <a:pt x="572" y="2112"/>
                                      </a:lnTo>
                                      <a:lnTo>
                                        <a:pt x="604" y="2144"/>
                                      </a:lnTo>
                                      <a:lnTo>
                                        <a:pt x="632" y="2172"/>
                                      </a:lnTo>
                                      <a:lnTo>
                                        <a:pt x="664" y="2201"/>
                                      </a:lnTo>
                                      <a:lnTo>
                                        <a:pt x="664" y="2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b5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582840"/>
                                  <a:ext cx="1489680" cy="143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7" h="2258">
                                      <a:moveTo>
                                        <a:pt x="550" y="1824"/>
                                      </a:moveTo>
                                      <a:lnTo>
                                        <a:pt x="575" y="1846"/>
                                      </a:lnTo>
                                      <a:lnTo>
                                        <a:pt x="600" y="1868"/>
                                      </a:lnTo>
                                      <a:lnTo>
                                        <a:pt x="626" y="1890"/>
                                      </a:lnTo>
                                      <a:lnTo>
                                        <a:pt x="654" y="1909"/>
                                      </a:lnTo>
                                      <a:lnTo>
                                        <a:pt x="680" y="1928"/>
                                      </a:lnTo>
                                      <a:lnTo>
                                        <a:pt x="708" y="1951"/>
                                      </a:lnTo>
                                      <a:lnTo>
                                        <a:pt x="734" y="1970"/>
                                      </a:lnTo>
                                      <a:lnTo>
                                        <a:pt x="762" y="1989"/>
                                      </a:lnTo>
                                      <a:lnTo>
                                        <a:pt x="788" y="2004"/>
                                      </a:lnTo>
                                      <a:lnTo>
                                        <a:pt x="816" y="2023"/>
                                      </a:lnTo>
                                      <a:lnTo>
                                        <a:pt x="845" y="2039"/>
                                      </a:lnTo>
                                      <a:lnTo>
                                        <a:pt x="874" y="2058"/>
                                      </a:lnTo>
                                      <a:lnTo>
                                        <a:pt x="899" y="2071"/>
                                      </a:lnTo>
                                      <a:lnTo>
                                        <a:pt x="928" y="2087"/>
                                      </a:lnTo>
                                      <a:lnTo>
                                        <a:pt x="956" y="2099"/>
                                      </a:lnTo>
                                      <a:lnTo>
                                        <a:pt x="985" y="2115"/>
                                      </a:lnTo>
                                      <a:lnTo>
                                        <a:pt x="1013" y="2128"/>
                                      </a:lnTo>
                                      <a:lnTo>
                                        <a:pt x="1042" y="2141"/>
                                      </a:lnTo>
                                      <a:lnTo>
                                        <a:pt x="1070" y="2150"/>
                                      </a:lnTo>
                                      <a:lnTo>
                                        <a:pt x="1096" y="2163"/>
                                      </a:lnTo>
                                      <a:lnTo>
                                        <a:pt x="1124" y="2172"/>
                                      </a:lnTo>
                                      <a:lnTo>
                                        <a:pt x="1153" y="2182"/>
                                      </a:lnTo>
                                      <a:lnTo>
                                        <a:pt x="1182" y="2191"/>
                                      </a:lnTo>
                                      <a:lnTo>
                                        <a:pt x="1210" y="2204"/>
                                      </a:lnTo>
                                      <a:lnTo>
                                        <a:pt x="1239" y="2210"/>
                                      </a:lnTo>
                                      <a:lnTo>
                                        <a:pt x="1267" y="2216"/>
                                      </a:lnTo>
                                      <a:lnTo>
                                        <a:pt x="1293" y="2223"/>
                                      </a:lnTo>
                                      <a:lnTo>
                                        <a:pt x="1321" y="2232"/>
                                      </a:lnTo>
                                      <a:lnTo>
                                        <a:pt x="1350" y="2235"/>
                                      </a:lnTo>
                                      <a:lnTo>
                                        <a:pt x="1379" y="2242"/>
                                      </a:lnTo>
                                      <a:lnTo>
                                        <a:pt x="1407" y="2245"/>
                                      </a:lnTo>
                                      <a:lnTo>
                                        <a:pt x="1436" y="2251"/>
                                      </a:lnTo>
                                      <a:lnTo>
                                        <a:pt x="1461" y="2251"/>
                                      </a:lnTo>
                                      <a:lnTo>
                                        <a:pt x="1490" y="2254"/>
                                      </a:lnTo>
                                      <a:lnTo>
                                        <a:pt x="1515" y="2258"/>
                                      </a:lnTo>
                                      <a:lnTo>
                                        <a:pt x="1544" y="2258"/>
                                      </a:lnTo>
                                      <a:lnTo>
                                        <a:pt x="1569" y="2258"/>
                                      </a:lnTo>
                                      <a:lnTo>
                                        <a:pt x="1595" y="2258"/>
                                      </a:lnTo>
                                      <a:lnTo>
                                        <a:pt x="1623" y="2258"/>
                                      </a:lnTo>
                                      <a:lnTo>
                                        <a:pt x="1649" y="2258"/>
                                      </a:lnTo>
                                      <a:lnTo>
                                        <a:pt x="1674" y="2254"/>
                                      </a:lnTo>
                                      <a:lnTo>
                                        <a:pt x="1699" y="2251"/>
                                      </a:lnTo>
                                      <a:lnTo>
                                        <a:pt x="1725" y="2248"/>
                                      </a:lnTo>
                                      <a:lnTo>
                                        <a:pt x="1750" y="2242"/>
                                      </a:lnTo>
                                      <a:lnTo>
                                        <a:pt x="1772" y="2239"/>
                                      </a:lnTo>
                                      <a:lnTo>
                                        <a:pt x="1798" y="2232"/>
                                      </a:lnTo>
                                      <a:lnTo>
                                        <a:pt x="1820" y="2226"/>
                                      </a:lnTo>
                                      <a:lnTo>
                                        <a:pt x="1845" y="2223"/>
                                      </a:lnTo>
                                      <a:lnTo>
                                        <a:pt x="1868" y="2213"/>
                                      </a:lnTo>
                                      <a:lnTo>
                                        <a:pt x="1890" y="2204"/>
                                      </a:lnTo>
                                      <a:lnTo>
                                        <a:pt x="1915" y="2194"/>
                                      </a:lnTo>
                                      <a:lnTo>
                                        <a:pt x="1938" y="2188"/>
                                      </a:lnTo>
                                      <a:lnTo>
                                        <a:pt x="1960" y="2175"/>
                                      </a:lnTo>
                                      <a:lnTo>
                                        <a:pt x="1979" y="2166"/>
                                      </a:lnTo>
                                      <a:lnTo>
                                        <a:pt x="2001" y="2153"/>
                                      </a:lnTo>
                                      <a:lnTo>
                                        <a:pt x="2020" y="2144"/>
                                      </a:lnTo>
                                      <a:lnTo>
                                        <a:pt x="2039" y="2128"/>
                                      </a:lnTo>
                                      <a:lnTo>
                                        <a:pt x="2061" y="2115"/>
                                      </a:lnTo>
                                      <a:lnTo>
                                        <a:pt x="2081" y="2099"/>
                                      </a:lnTo>
                                      <a:lnTo>
                                        <a:pt x="2096" y="2087"/>
                                      </a:lnTo>
                                      <a:lnTo>
                                        <a:pt x="2115" y="2071"/>
                                      </a:lnTo>
                                      <a:lnTo>
                                        <a:pt x="2131" y="2055"/>
                                      </a:lnTo>
                                      <a:lnTo>
                                        <a:pt x="2150" y="2039"/>
                                      </a:lnTo>
                                      <a:lnTo>
                                        <a:pt x="2166" y="2023"/>
                                      </a:lnTo>
                                      <a:lnTo>
                                        <a:pt x="2182" y="2004"/>
                                      </a:lnTo>
                                      <a:lnTo>
                                        <a:pt x="2198" y="1985"/>
                                      </a:lnTo>
                                      <a:lnTo>
                                        <a:pt x="2211" y="1963"/>
                                      </a:lnTo>
                                      <a:lnTo>
                                        <a:pt x="2227" y="1944"/>
                                      </a:lnTo>
                                      <a:lnTo>
                                        <a:pt x="2236" y="1925"/>
                                      </a:lnTo>
                                      <a:lnTo>
                                        <a:pt x="2249" y="1903"/>
                                      </a:lnTo>
                                      <a:lnTo>
                                        <a:pt x="2262" y="1884"/>
                                      </a:lnTo>
                                      <a:lnTo>
                                        <a:pt x="2271" y="1862"/>
                                      </a:lnTo>
                                      <a:lnTo>
                                        <a:pt x="2281" y="1840"/>
                                      </a:lnTo>
                                      <a:lnTo>
                                        <a:pt x="2290" y="1818"/>
                                      </a:lnTo>
                                      <a:lnTo>
                                        <a:pt x="2297" y="1795"/>
                                      </a:lnTo>
                                      <a:lnTo>
                                        <a:pt x="2306" y="1773"/>
                                      </a:lnTo>
                                      <a:lnTo>
                                        <a:pt x="2312" y="1751"/>
                                      </a:lnTo>
                                      <a:lnTo>
                                        <a:pt x="2319" y="1726"/>
                                      </a:lnTo>
                                      <a:lnTo>
                                        <a:pt x="2325" y="1704"/>
                                      </a:lnTo>
                                      <a:lnTo>
                                        <a:pt x="2331" y="1681"/>
                                      </a:lnTo>
                                      <a:lnTo>
                                        <a:pt x="2335" y="1656"/>
                                      </a:lnTo>
                                      <a:lnTo>
                                        <a:pt x="2338" y="1634"/>
                                      </a:lnTo>
                                      <a:lnTo>
                                        <a:pt x="2341" y="1605"/>
                                      </a:lnTo>
                                      <a:lnTo>
                                        <a:pt x="2344" y="1583"/>
                                      </a:lnTo>
                                      <a:lnTo>
                                        <a:pt x="2344" y="1555"/>
                                      </a:lnTo>
                                      <a:lnTo>
                                        <a:pt x="2347" y="1533"/>
                                      </a:lnTo>
                                      <a:lnTo>
                                        <a:pt x="2347" y="1504"/>
                                      </a:lnTo>
                                      <a:lnTo>
                                        <a:pt x="2347" y="1482"/>
                                      </a:lnTo>
                                      <a:lnTo>
                                        <a:pt x="2344" y="1454"/>
                                      </a:lnTo>
                                      <a:lnTo>
                                        <a:pt x="2341" y="1428"/>
                                      </a:lnTo>
                                      <a:lnTo>
                                        <a:pt x="2338" y="1400"/>
                                      </a:lnTo>
                                      <a:lnTo>
                                        <a:pt x="2338" y="1374"/>
                                      </a:lnTo>
                                      <a:lnTo>
                                        <a:pt x="2331" y="1349"/>
                                      </a:lnTo>
                                      <a:lnTo>
                                        <a:pt x="2328" y="1321"/>
                                      </a:lnTo>
                                      <a:lnTo>
                                        <a:pt x="2322" y="1295"/>
                                      </a:lnTo>
                                      <a:lnTo>
                                        <a:pt x="2319" y="1270"/>
                                      </a:lnTo>
                                      <a:lnTo>
                                        <a:pt x="2309" y="1241"/>
                                      </a:lnTo>
                                      <a:lnTo>
                                        <a:pt x="2303" y="1216"/>
                                      </a:lnTo>
                                      <a:lnTo>
                                        <a:pt x="2297" y="1188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7" y="1134"/>
                                      </a:lnTo>
                                      <a:lnTo>
                                        <a:pt x="2268" y="1105"/>
                                      </a:lnTo>
                                      <a:lnTo>
                                        <a:pt x="2255" y="1080"/>
                                      </a:lnTo>
                                      <a:lnTo>
                                        <a:pt x="2246" y="1051"/>
                                      </a:lnTo>
                                      <a:lnTo>
                                        <a:pt x="2236" y="1026"/>
                                      </a:lnTo>
                                      <a:lnTo>
                                        <a:pt x="2223" y="998"/>
                                      </a:lnTo>
                                      <a:lnTo>
                                        <a:pt x="2208" y="972"/>
                                      </a:lnTo>
                                      <a:lnTo>
                                        <a:pt x="2195" y="944"/>
                                      </a:lnTo>
                                      <a:lnTo>
                                        <a:pt x="2182" y="915"/>
                                      </a:lnTo>
                                      <a:lnTo>
                                        <a:pt x="2166" y="890"/>
                                      </a:lnTo>
                                      <a:lnTo>
                                        <a:pt x="2150" y="862"/>
                                      </a:lnTo>
                                      <a:lnTo>
                                        <a:pt x="2138" y="836"/>
                                      </a:lnTo>
                                      <a:lnTo>
                                        <a:pt x="2119" y="808"/>
                                      </a:lnTo>
                                      <a:lnTo>
                                        <a:pt x="2103" y="786"/>
                                      </a:lnTo>
                                      <a:lnTo>
                                        <a:pt x="2084" y="757"/>
                                      </a:lnTo>
                                      <a:lnTo>
                                        <a:pt x="2065" y="732"/>
                                      </a:lnTo>
                                      <a:lnTo>
                                        <a:pt x="2046" y="706"/>
                                      </a:lnTo>
                                      <a:lnTo>
                                        <a:pt x="2027" y="681"/>
                                      </a:lnTo>
                                      <a:lnTo>
                                        <a:pt x="2004" y="653"/>
                                      </a:lnTo>
                                      <a:lnTo>
                                        <a:pt x="1985" y="627"/>
                                      </a:lnTo>
                                      <a:lnTo>
                                        <a:pt x="1963" y="602"/>
                                      </a:lnTo>
                                      <a:lnTo>
                                        <a:pt x="1941" y="577"/>
                                      </a:lnTo>
                                      <a:lnTo>
                                        <a:pt x="1919" y="554"/>
                                      </a:lnTo>
                                      <a:lnTo>
                                        <a:pt x="1896" y="529"/>
                                      </a:lnTo>
                                      <a:lnTo>
                                        <a:pt x="1871" y="507"/>
                                      </a:lnTo>
                                      <a:lnTo>
                                        <a:pt x="1849" y="482"/>
                                      </a:lnTo>
                                      <a:lnTo>
                                        <a:pt x="1823" y="459"/>
                                      </a:lnTo>
                                      <a:lnTo>
                                        <a:pt x="1798" y="437"/>
                                      </a:lnTo>
                                      <a:lnTo>
                                        <a:pt x="1772" y="412"/>
                                      </a:lnTo>
                                      <a:lnTo>
                                        <a:pt x="1744" y="390"/>
                                      </a:lnTo>
                                      <a:lnTo>
                                        <a:pt x="1718" y="368"/>
                                      </a:lnTo>
                                      <a:lnTo>
                                        <a:pt x="1693" y="349"/>
                                      </a:lnTo>
                                      <a:lnTo>
                                        <a:pt x="1664" y="326"/>
                                      </a:lnTo>
                                      <a:lnTo>
                                        <a:pt x="1639" y="307"/>
                                      </a:lnTo>
                                      <a:lnTo>
                                        <a:pt x="1614" y="288"/>
                                      </a:lnTo>
                                      <a:lnTo>
                                        <a:pt x="1585" y="270"/>
                                      </a:lnTo>
                                      <a:lnTo>
                                        <a:pt x="1556" y="251"/>
                                      </a:lnTo>
                                      <a:lnTo>
                                        <a:pt x="1528" y="232"/>
                                      </a:lnTo>
                                      <a:lnTo>
                                        <a:pt x="1502" y="216"/>
                                      </a:lnTo>
                                      <a:lnTo>
                                        <a:pt x="1474" y="200"/>
                                      </a:lnTo>
                                      <a:lnTo>
                                        <a:pt x="1445" y="184"/>
                                      </a:lnTo>
                                      <a:lnTo>
                                        <a:pt x="1417" y="168"/>
                                      </a:lnTo>
                                      <a:lnTo>
                                        <a:pt x="1391" y="156"/>
                                      </a:lnTo>
                                      <a:lnTo>
                                        <a:pt x="1363" y="143"/>
                                      </a:lnTo>
                                      <a:lnTo>
                                        <a:pt x="1334" y="127"/>
                                      </a:lnTo>
                                      <a:lnTo>
                                        <a:pt x="1306" y="118"/>
                                      </a:lnTo>
                                      <a:lnTo>
                                        <a:pt x="1277" y="105"/>
                                      </a:lnTo>
                                      <a:lnTo>
                                        <a:pt x="1248" y="92"/>
                                      </a:lnTo>
                                      <a:lnTo>
                                        <a:pt x="1220" y="83"/>
                                      </a:lnTo>
                                      <a:lnTo>
                                        <a:pt x="1191" y="73"/>
                                      </a:lnTo>
                                      <a:lnTo>
                                        <a:pt x="1166" y="64"/>
                                      </a:lnTo>
                                      <a:lnTo>
                                        <a:pt x="1137" y="57"/>
                                      </a:lnTo>
                                      <a:lnTo>
                                        <a:pt x="1109" y="48"/>
                                      </a:lnTo>
                                      <a:lnTo>
                                        <a:pt x="1080" y="38"/>
                                      </a:lnTo>
                                      <a:lnTo>
                                        <a:pt x="1051" y="32"/>
                                      </a:lnTo>
                                      <a:lnTo>
                                        <a:pt x="1023" y="26"/>
                                      </a:lnTo>
                                      <a:lnTo>
                                        <a:pt x="994" y="19"/>
                                      </a:lnTo>
                                      <a:lnTo>
                                        <a:pt x="969" y="16"/>
                                      </a:lnTo>
                                      <a:lnTo>
                                        <a:pt x="940" y="13"/>
                                      </a:lnTo>
                                      <a:lnTo>
                                        <a:pt x="915" y="10"/>
                                      </a:lnTo>
                                      <a:lnTo>
                                        <a:pt x="886" y="4"/>
                                      </a:lnTo>
                                      <a:lnTo>
                                        <a:pt x="858" y="4"/>
                                      </a:lnTo>
                                      <a:lnTo>
                                        <a:pt x="829" y="0"/>
                                      </a:lnTo>
                                      <a:lnTo>
                                        <a:pt x="804" y="0"/>
                                      </a:lnTo>
                                      <a:lnTo>
                                        <a:pt x="775" y="0"/>
                                      </a:lnTo>
                                      <a:lnTo>
                                        <a:pt x="750" y="0"/>
                                      </a:lnTo>
                                      <a:lnTo>
                                        <a:pt x="724" y="0"/>
                                      </a:lnTo>
                                      <a:lnTo>
                                        <a:pt x="699" y="4"/>
                                      </a:lnTo>
                                      <a:lnTo>
                                        <a:pt x="673" y="4"/>
                                      </a:lnTo>
                                      <a:lnTo>
                                        <a:pt x="648" y="7"/>
                                      </a:lnTo>
                                      <a:lnTo>
                                        <a:pt x="623" y="10"/>
                                      </a:lnTo>
                                      <a:lnTo>
                                        <a:pt x="597" y="13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546" y="26"/>
                                      </a:lnTo>
                                      <a:lnTo>
                                        <a:pt x="524" y="2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477" y="45"/>
                                      </a:lnTo>
                                      <a:lnTo>
                                        <a:pt x="454" y="54"/>
                                      </a:lnTo>
                                      <a:lnTo>
                                        <a:pt x="432" y="61"/>
                                      </a:lnTo>
                                      <a:lnTo>
                                        <a:pt x="410" y="70"/>
                                      </a:lnTo>
                                      <a:lnTo>
                                        <a:pt x="388" y="80"/>
                                      </a:lnTo>
                                      <a:lnTo>
                                        <a:pt x="365" y="89"/>
                                      </a:lnTo>
                                      <a:lnTo>
                                        <a:pt x="346" y="102"/>
                                      </a:lnTo>
                                      <a:lnTo>
                                        <a:pt x="327" y="118"/>
                                      </a:lnTo>
                                      <a:lnTo>
                                        <a:pt x="305" y="127"/>
                                      </a:lnTo>
                                      <a:lnTo>
                                        <a:pt x="286" y="143"/>
                                      </a:lnTo>
                                      <a:lnTo>
                                        <a:pt x="267" y="156"/>
                                      </a:lnTo>
                                      <a:lnTo>
                                        <a:pt x="251" y="171"/>
                                      </a:lnTo>
                                      <a:lnTo>
                                        <a:pt x="232" y="187"/>
                                      </a:lnTo>
                                      <a:lnTo>
                                        <a:pt x="213" y="203"/>
                                      </a:lnTo>
                                      <a:lnTo>
                                        <a:pt x="197" y="219"/>
                                      </a:lnTo>
                                      <a:lnTo>
                                        <a:pt x="181" y="238"/>
                                      </a:lnTo>
                                      <a:lnTo>
                                        <a:pt x="165" y="254"/>
                                      </a:lnTo>
                                      <a:lnTo>
                                        <a:pt x="149" y="273"/>
                                      </a:lnTo>
                                      <a:lnTo>
                                        <a:pt x="133" y="292"/>
                                      </a:lnTo>
                                      <a:lnTo>
                                        <a:pt x="121" y="311"/>
                                      </a:lnTo>
                                      <a:lnTo>
                                        <a:pt x="108" y="333"/>
                                      </a:lnTo>
                                      <a:lnTo>
                                        <a:pt x="95" y="352"/>
                                      </a:lnTo>
                                      <a:lnTo>
                                        <a:pt x="83" y="374"/>
                                      </a:lnTo>
                                      <a:lnTo>
                                        <a:pt x="73" y="393"/>
                                      </a:lnTo>
                                      <a:lnTo>
                                        <a:pt x="64" y="415"/>
                                      </a:lnTo>
                                      <a:lnTo>
                                        <a:pt x="54" y="437"/>
                                      </a:lnTo>
                                      <a:lnTo>
                                        <a:pt x="45" y="459"/>
                                      </a:lnTo>
                                      <a:lnTo>
                                        <a:pt x="38" y="482"/>
                                      </a:lnTo>
                                      <a:lnTo>
                                        <a:pt x="29" y="507"/>
                                      </a:lnTo>
                                      <a:lnTo>
                                        <a:pt x="25" y="529"/>
                                      </a:lnTo>
                                      <a:lnTo>
                                        <a:pt x="19" y="554"/>
                                      </a:lnTo>
                                      <a:lnTo>
                                        <a:pt x="16" y="577"/>
                                      </a:lnTo>
                                      <a:lnTo>
                                        <a:pt x="10" y="602"/>
                                      </a:lnTo>
                                      <a:lnTo>
                                        <a:pt x="6" y="624"/>
                                      </a:lnTo>
                                      <a:lnTo>
                                        <a:pt x="3" y="649"/>
                                      </a:lnTo>
                                      <a:lnTo>
                                        <a:pt x="3" y="675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0" y="751"/>
                                      </a:lnTo>
                                      <a:lnTo>
                                        <a:pt x="0" y="776"/>
                                      </a:lnTo>
                                      <a:lnTo>
                                        <a:pt x="0" y="801"/>
                                      </a:lnTo>
                                      <a:lnTo>
                                        <a:pt x="3" y="827"/>
                                      </a:lnTo>
                                      <a:lnTo>
                                        <a:pt x="6" y="855"/>
                                      </a:lnTo>
                                      <a:lnTo>
                                        <a:pt x="10" y="881"/>
                                      </a:lnTo>
                                      <a:lnTo>
                                        <a:pt x="13" y="909"/>
                                      </a:lnTo>
                                      <a:lnTo>
                                        <a:pt x="19" y="934"/>
                                      </a:lnTo>
                                      <a:lnTo>
                                        <a:pt x="22" y="963"/>
                                      </a:lnTo>
                                      <a:lnTo>
                                        <a:pt x="32" y="991"/>
                                      </a:lnTo>
                                      <a:lnTo>
                                        <a:pt x="38" y="1017"/>
                                      </a:lnTo>
                                      <a:lnTo>
                                        <a:pt x="45" y="1042"/>
                                      </a:lnTo>
                                      <a:lnTo>
                                        <a:pt x="51" y="1070"/>
                                      </a:lnTo>
                                      <a:lnTo>
                                        <a:pt x="60" y="1096"/>
                                      </a:lnTo>
                                      <a:lnTo>
                                        <a:pt x="70" y="1124"/>
                                      </a:lnTo>
                                      <a:lnTo>
                                        <a:pt x="79" y="1150"/>
                                      </a:lnTo>
                                      <a:lnTo>
                                        <a:pt x="89" y="1178"/>
                                      </a:lnTo>
                                      <a:lnTo>
                                        <a:pt x="102" y="1207"/>
                                      </a:lnTo>
                                      <a:lnTo>
                                        <a:pt x="111" y="1232"/>
                                      </a:lnTo>
                                      <a:lnTo>
                                        <a:pt x="124" y="1260"/>
                                      </a:lnTo>
                                      <a:lnTo>
                                        <a:pt x="137" y="1286"/>
                                      </a:lnTo>
                                      <a:lnTo>
                                        <a:pt x="149" y="1311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78" y="1365"/>
                                      </a:lnTo>
                                      <a:lnTo>
                                        <a:pt x="194" y="1393"/>
                                      </a:lnTo>
                                      <a:lnTo>
                                        <a:pt x="213" y="1422"/>
                                      </a:lnTo>
                                      <a:lnTo>
                                        <a:pt x="229" y="1447"/>
                                      </a:lnTo>
                                      <a:lnTo>
                                        <a:pt x="245" y="1473"/>
                                      </a:lnTo>
                                      <a:lnTo>
                                        <a:pt x="261" y="1498"/>
                                      </a:lnTo>
                                      <a:lnTo>
                                        <a:pt x="283" y="1526"/>
                                      </a:lnTo>
                                      <a:lnTo>
                                        <a:pt x="302" y="1552"/>
                                      </a:lnTo>
                                      <a:lnTo>
                                        <a:pt x="321" y="1577"/>
                                      </a:lnTo>
                                      <a:lnTo>
                                        <a:pt x="340" y="1602"/>
                                      </a:lnTo>
                                      <a:lnTo>
                                        <a:pt x="362" y="1628"/>
                                      </a:lnTo>
                                      <a:lnTo>
                                        <a:pt x="381" y="1653"/>
                                      </a:lnTo>
                                      <a:lnTo>
                                        <a:pt x="407" y="1678"/>
                                      </a:lnTo>
                                      <a:lnTo>
                                        <a:pt x="426" y="1704"/>
                                      </a:lnTo>
                                      <a:lnTo>
                                        <a:pt x="451" y="1726"/>
                                      </a:lnTo>
                                      <a:lnTo>
                                        <a:pt x="477" y="1751"/>
                                      </a:lnTo>
                                      <a:lnTo>
                                        <a:pt x="499" y="1776"/>
                                      </a:lnTo>
                                      <a:lnTo>
                                        <a:pt x="524" y="1799"/>
                                      </a:lnTo>
                                      <a:lnTo>
                                        <a:pt x="550" y="1824"/>
                                      </a:lnTo>
                                      <a:lnTo>
                                        <a:pt x="550" y="18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3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080" y="970920"/>
                                  <a:ext cx="874440" cy="84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8" h="1327">
                                      <a:moveTo>
                                        <a:pt x="324" y="1074"/>
                                      </a:moveTo>
                                      <a:lnTo>
                                        <a:pt x="340" y="1086"/>
                                      </a:lnTo>
                                      <a:lnTo>
                                        <a:pt x="355" y="1099"/>
                                      </a:lnTo>
                                      <a:lnTo>
                                        <a:pt x="368" y="1112"/>
                                      </a:lnTo>
                                      <a:lnTo>
                                        <a:pt x="384" y="1124"/>
                                      </a:lnTo>
                                      <a:lnTo>
                                        <a:pt x="400" y="1134"/>
                                      </a:lnTo>
                                      <a:lnTo>
                                        <a:pt x="416" y="1146"/>
                                      </a:lnTo>
                                      <a:lnTo>
                                        <a:pt x="432" y="1159"/>
                                      </a:lnTo>
                                      <a:lnTo>
                                        <a:pt x="451" y="1169"/>
                                      </a:lnTo>
                                      <a:lnTo>
                                        <a:pt x="467" y="1178"/>
                                      </a:lnTo>
                                      <a:lnTo>
                                        <a:pt x="482" y="1191"/>
                                      </a:lnTo>
                                      <a:lnTo>
                                        <a:pt x="498" y="1200"/>
                                      </a:lnTo>
                                      <a:lnTo>
                                        <a:pt x="514" y="1210"/>
                                      </a:lnTo>
                                      <a:lnTo>
                                        <a:pt x="530" y="1219"/>
                                      </a:lnTo>
                                      <a:lnTo>
                                        <a:pt x="546" y="1229"/>
                                      </a:lnTo>
                                      <a:lnTo>
                                        <a:pt x="562" y="1235"/>
                                      </a:lnTo>
                                      <a:lnTo>
                                        <a:pt x="581" y="1245"/>
                                      </a:lnTo>
                                      <a:lnTo>
                                        <a:pt x="597" y="1251"/>
                                      </a:lnTo>
                                      <a:lnTo>
                                        <a:pt x="613" y="1257"/>
                                      </a:lnTo>
                                      <a:lnTo>
                                        <a:pt x="629" y="1264"/>
                                      </a:lnTo>
                                      <a:lnTo>
                                        <a:pt x="648" y="1273"/>
                                      </a:lnTo>
                                      <a:lnTo>
                                        <a:pt x="664" y="1276"/>
                                      </a:lnTo>
                                      <a:lnTo>
                                        <a:pt x="679" y="1283"/>
                                      </a:lnTo>
                                      <a:lnTo>
                                        <a:pt x="695" y="1289"/>
                                      </a:lnTo>
                                      <a:lnTo>
                                        <a:pt x="714" y="1295"/>
                                      </a:lnTo>
                                      <a:lnTo>
                                        <a:pt x="730" y="1298"/>
                                      </a:lnTo>
                                      <a:lnTo>
                                        <a:pt x="746" y="1305"/>
                                      </a:lnTo>
                                      <a:lnTo>
                                        <a:pt x="762" y="1308"/>
                                      </a:lnTo>
                                      <a:lnTo>
                                        <a:pt x="778" y="1311"/>
                                      </a:lnTo>
                                      <a:lnTo>
                                        <a:pt x="794" y="1314"/>
                                      </a:lnTo>
                                      <a:lnTo>
                                        <a:pt x="813" y="1317"/>
                                      </a:lnTo>
                                      <a:lnTo>
                                        <a:pt x="829" y="1321"/>
                                      </a:lnTo>
                                      <a:lnTo>
                                        <a:pt x="845" y="1324"/>
                                      </a:lnTo>
                                      <a:lnTo>
                                        <a:pt x="860" y="1327"/>
                                      </a:lnTo>
                                      <a:lnTo>
                                        <a:pt x="876" y="1327"/>
                                      </a:lnTo>
                                      <a:lnTo>
                                        <a:pt x="892" y="1327"/>
                                      </a:lnTo>
                                      <a:lnTo>
                                        <a:pt x="908" y="1327"/>
                                      </a:lnTo>
                                      <a:lnTo>
                                        <a:pt x="924" y="1327"/>
                                      </a:lnTo>
                                      <a:lnTo>
                                        <a:pt x="940" y="1327"/>
                                      </a:lnTo>
                                      <a:lnTo>
                                        <a:pt x="953" y="1327"/>
                                      </a:lnTo>
                                      <a:lnTo>
                                        <a:pt x="968" y="1327"/>
                                      </a:lnTo>
                                      <a:lnTo>
                                        <a:pt x="984" y="1324"/>
                                      </a:lnTo>
                                      <a:lnTo>
                                        <a:pt x="1000" y="1324"/>
                                      </a:lnTo>
                                      <a:lnTo>
                                        <a:pt x="1013" y="1321"/>
                                      </a:lnTo>
                                      <a:lnTo>
                                        <a:pt x="1029" y="1317"/>
                                      </a:lnTo>
                                      <a:lnTo>
                                        <a:pt x="1041" y="1317"/>
                                      </a:lnTo>
                                      <a:lnTo>
                                        <a:pt x="1057" y="1314"/>
                                      </a:lnTo>
                                      <a:lnTo>
                                        <a:pt x="1070" y="1308"/>
                                      </a:lnTo>
                                      <a:lnTo>
                                        <a:pt x="1086" y="1308"/>
                                      </a:lnTo>
                                      <a:lnTo>
                                        <a:pt x="1099" y="1302"/>
                                      </a:lnTo>
                                      <a:lnTo>
                                        <a:pt x="1111" y="1298"/>
                                      </a:lnTo>
                                      <a:lnTo>
                                        <a:pt x="1124" y="1292"/>
                                      </a:lnTo>
                                      <a:lnTo>
                                        <a:pt x="1140" y="1286"/>
                                      </a:lnTo>
                                      <a:lnTo>
                                        <a:pt x="1149" y="1279"/>
                                      </a:lnTo>
                                      <a:lnTo>
                                        <a:pt x="1165" y="1273"/>
                                      </a:lnTo>
                                      <a:lnTo>
                                        <a:pt x="1175" y="1267"/>
                                      </a:lnTo>
                                      <a:lnTo>
                                        <a:pt x="1191" y="1260"/>
                                      </a:lnTo>
                                      <a:lnTo>
                                        <a:pt x="1200" y="1251"/>
                                      </a:lnTo>
                                      <a:lnTo>
                                        <a:pt x="1213" y="1245"/>
                                      </a:lnTo>
                                      <a:lnTo>
                                        <a:pt x="1223" y="1235"/>
                                      </a:lnTo>
                                      <a:lnTo>
                                        <a:pt x="1235" y="1229"/>
                                      </a:lnTo>
                                      <a:lnTo>
                                        <a:pt x="1245" y="1219"/>
                                      </a:lnTo>
                                      <a:lnTo>
                                        <a:pt x="1254" y="1210"/>
                                      </a:lnTo>
                                      <a:lnTo>
                                        <a:pt x="1267" y="1200"/>
                                      </a:lnTo>
                                      <a:lnTo>
                                        <a:pt x="1277" y="1191"/>
                                      </a:lnTo>
                                      <a:lnTo>
                                        <a:pt x="1286" y="1178"/>
                                      </a:lnTo>
                                      <a:lnTo>
                                        <a:pt x="1292" y="1169"/>
                                      </a:lnTo>
                                      <a:lnTo>
                                        <a:pt x="1302" y="1156"/>
                                      </a:lnTo>
                                      <a:lnTo>
                                        <a:pt x="1308" y="1143"/>
                                      </a:lnTo>
                                      <a:lnTo>
                                        <a:pt x="1315" y="1134"/>
                                      </a:lnTo>
                                      <a:lnTo>
                                        <a:pt x="1324" y="1121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37" y="1096"/>
                                      </a:lnTo>
                                      <a:lnTo>
                                        <a:pt x="1343" y="1083"/>
                                      </a:lnTo>
                                      <a:lnTo>
                                        <a:pt x="1346" y="1070"/>
                                      </a:lnTo>
                                      <a:lnTo>
                                        <a:pt x="1353" y="1055"/>
                                      </a:lnTo>
                                      <a:lnTo>
                                        <a:pt x="1356" y="1045"/>
                                      </a:lnTo>
                                      <a:lnTo>
                                        <a:pt x="1362" y="1029"/>
                                      </a:lnTo>
                                      <a:lnTo>
                                        <a:pt x="1365" y="1017"/>
                                      </a:lnTo>
                                      <a:lnTo>
                                        <a:pt x="1369" y="1004"/>
                                      </a:lnTo>
                                      <a:lnTo>
                                        <a:pt x="1372" y="988"/>
                                      </a:lnTo>
                                      <a:lnTo>
                                        <a:pt x="1372" y="975"/>
                                      </a:lnTo>
                                      <a:lnTo>
                                        <a:pt x="1375" y="960"/>
                                      </a:lnTo>
                                      <a:lnTo>
                                        <a:pt x="1375" y="944"/>
                                      </a:lnTo>
                                      <a:lnTo>
                                        <a:pt x="1378" y="931"/>
                                      </a:lnTo>
                                      <a:lnTo>
                                        <a:pt x="1378" y="915"/>
                                      </a:lnTo>
                                      <a:lnTo>
                                        <a:pt x="1378" y="903"/>
                                      </a:lnTo>
                                      <a:lnTo>
                                        <a:pt x="1378" y="887"/>
                                      </a:lnTo>
                                      <a:lnTo>
                                        <a:pt x="1378" y="871"/>
                                      </a:lnTo>
                                      <a:lnTo>
                                        <a:pt x="1378" y="855"/>
                                      </a:lnTo>
                                      <a:lnTo>
                                        <a:pt x="1375" y="839"/>
                                      </a:lnTo>
                                      <a:lnTo>
                                        <a:pt x="1375" y="824"/>
                                      </a:lnTo>
                                      <a:lnTo>
                                        <a:pt x="1372" y="811"/>
                                      </a:lnTo>
                                      <a:lnTo>
                                        <a:pt x="1372" y="795"/>
                                      </a:lnTo>
                                      <a:lnTo>
                                        <a:pt x="1369" y="779"/>
                                      </a:lnTo>
                                      <a:lnTo>
                                        <a:pt x="1365" y="763"/>
                                      </a:lnTo>
                                      <a:lnTo>
                                        <a:pt x="1362" y="748"/>
                                      </a:lnTo>
                                      <a:lnTo>
                                        <a:pt x="1356" y="732"/>
                                      </a:lnTo>
                                      <a:lnTo>
                                        <a:pt x="1353" y="716"/>
                                      </a:lnTo>
                                      <a:lnTo>
                                        <a:pt x="1346" y="700"/>
                                      </a:lnTo>
                                      <a:lnTo>
                                        <a:pt x="1343" y="684"/>
                                      </a:lnTo>
                                      <a:lnTo>
                                        <a:pt x="1337" y="668"/>
                                      </a:lnTo>
                                      <a:lnTo>
                                        <a:pt x="1331" y="653"/>
                                      </a:lnTo>
                                      <a:lnTo>
                                        <a:pt x="1324" y="637"/>
                                      </a:lnTo>
                                      <a:lnTo>
                                        <a:pt x="1321" y="621"/>
                                      </a:lnTo>
                                      <a:lnTo>
                                        <a:pt x="1311" y="605"/>
                                      </a:lnTo>
                                      <a:lnTo>
                                        <a:pt x="1305" y="589"/>
                                      </a:lnTo>
                                      <a:lnTo>
                                        <a:pt x="1296" y="570"/>
                                      </a:lnTo>
                                      <a:lnTo>
                                        <a:pt x="1289" y="554"/>
                                      </a:lnTo>
                                      <a:lnTo>
                                        <a:pt x="1280" y="539"/>
                                      </a:lnTo>
                                      <a:lnTo>
                                        <a:pt x="1273" y="526"/>
                                      </a:lnTo>
                                      <a:lnTo>
                                        <a:pt x="1264" y="510"/>
                                      </a:lnTo>
                                      <a:lnTo>
                                        <a:pt x="1254" y="494"/>
                                      </a:lnTo>
                                      <a:lnTo>
                                        <a:pt x="1245" y="478"/>
                                      </a:lnTo>
                                      <a:lnTo>
                                        <a:pt x="1235" y="463"/>
                                      </a:lnTo>
                                      <a:lnTo>
                                        <a:pt x="1223" y="447"/>
                                      </a:lnTo>
                                      <a:lnTo>
                                        <a:pt x="1213" y="431"/>
                                      </a:lnTo>
                                      <a:lnTo>
                                        <a:pt x="1200" y="415"/>
                                      </a:lnTo>
                                      <a:lnTo>
                                        <a:pt x="1191" y="399"/>
                                      </a:lnTo>
                                      <a:lnTo>
                                        <a:pt x="1178" y="387"/>
                                      </a:lnTo>
                                      <a:lnTo>
                                        <a:pt x="1165" y="371"/>
                                      </a:lnTo>
                                      <a:lnTo>
                                        <a:pt x="1153" y="355"/>
                                      </a:lnTo>
                                      <a:lnTo>
                                        <a:pt x="1140" y="342"/>
                                      </a:lnTo>
                                      <a:lnTo>
                                        <a:pt x="1127" y="326"/>
                                      </a:lnTo>
                                      <a:lnTo>
                                        <a:pt x="1115" y="314"/>
                                      </a:lnTo>
                                      <a:lnTo>
                                        <a:pt x="1099" y="298"/>
                                      </a:lnTo>
                                      <a:lnTo>
                                        <a:pt x="1086" y="285"/>
                                      </a:lnTo>
                                      <a:lnTo>
                                        <a:pt x="1070" y="270"/>
                                      </a:lnTo>
                                      <a:lnTo>
                                        <a:pt x="1057" y="260"/>
                                      </a:lnTo>
                                      <a:lnTo>
                                        <a:pt x="1041" y="244"/>
                                      </a:lnTo>
                                      <a:lnTo>
                                        <a:pt x="1026" y="232"/>
                                      </a:lnTo>
                                      <a:lnTo>
                                        <a:pt x="1010" y="216"/>
                                      </a:lnTo>
                                      <a:lnTo>
                                        <a:pt x="994" y="206"/>
                                      </a:lnTo>
                                      <a:lnTo>
                                        <a:pt x="978" y="194"/>
                                      </a:lnTo>
                                      <a:lnTo>
                                        <a:pt x="962" y="181"/>
                                      </a:lnTo>
                                      <a:lnTo>
                                        <a:pt x="946" y="171"/>
                                      </a:lnTo>
                                      <a:lnTo>
                                        <a:pt x="933" y="159"/>
                                      </a:lnTo>
                                      <a:lnTo>
                                        <a:pt x="914" y="146"/>
                                      </a:lnTo>
                                      <a:lnTo>
                                        <a:pt x="899" y="137"/>
                                      </a:lnTo>
                                      <a:lnTo>
                                        <a:pt x="883" y="127"/>
                                      </a:lnTo>
                                      <a:lnTo>
                                        <a:pt x="867" y="118"/>
                                      </a:lnTo>
                                      <a:lnTo>
                                        <a:pt x="851" y="108"/>
                                      </a:lnTo>
                                      <a:lnTo>
                                        <a:pt x="835" y="102"/>
                                      </a:lnTo>
                                      <a:lnTo>
                                        <a:pt x="819" y="92"/>
                                      </a:lnTo>
                                      <a:lnTo>
                                        <a:pt x="803" y="86"/>
                                      </a:lnTo>
                                      <a:lnTo>
                                        <a:pt x="784" y="76"/>
                                      </a:lnTo>
                                      <a:lnTo>
                                        <a:pt x="768" y="70"/>
                                      </a:lnTo>
                                      <a:lnTo>
                                        <a:pt x="752" y="61"/>
                                      </a:lnTo>
                                      <a:lnTo>
                                        <a:pt x="737" y="54"/>
                                      </a:lnTo>
                                      <a:lnTo>
                                        <a:pt x="718" y="48"/>
                                      </a:lnTo>
                                      <a:lnTo>
                                        <a:pt x="698" y="42"/>
                                      </a:lnTo>
                                      <a:lnTo>
                                        <a:pt x="683" y="38"/>
                                      </a:lnTo>
                                      <a:lnTo>
                                        <a:pt x="667" y="35"/>
                                      </a:lnTo>
                                      <a:lnTo>
                                        <a:pt x="651" y="29"/>
                                      </a:lnTo>
                                      <a:lnTo>
                                        <a:pt x="635" y="23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03" y="16"/>
                                      </a:lnTo>
                                      <a:lnTo>
                                        <a:pt x="587" y="13"/>
                                      </a:lnTo>
                                      <a:lnTo>
                                        <a:pt x="571" y="10"/>
                                      </a:lnTo>
                                      <a:lnTo>
                                        <a:pt x="552" y="7"/>
                                      </a:lnTo>
                                      <a:lnTo>
                                        <a:pt x="536" y="7"/>
                                      </a:lnTo>
                                      <a:lnTo>
                                        <a:pt x="521" y="4"/>
                                      </a:lnTo>
                                      <a:lnTo>
                                        <a:pt x="505" y="4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73" y="0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09" y="4"/>
                                      </a:lnTo>
                                      <a:lnTo>
                                        <a:pt x="394" y="4"/>
                                      </a:lnTo>
                                      <a:lnTo>
                                        <a:pt x="381" y="4"/>
                                      </a:lnTo>
                                      <a:lnTo>
                                        <a:pt x="365" y="7"/>
                                      </a:lnTo>
                                      <a:lnTo>
                                        <a:pt x="349" y="10"/>
                                      </a:lnTo>
                                      <a:lnTo>
                                        <a:pt x="336" y="13"/>
                                      </a:lnTo>
                                      <a:lnTo>
                                        <a:pt x="320" y="16"/>
                                      </a:lnTo>
                                      <a:lnTo>
                                        <a:pt x="308" y="19"/>
                                      </a:lnTo>
                                      <a:lnTo>
                                        <a:pt x="295" y="26"/>
                                      </a:lnTo>
                                      <a:lnTo>
                                        <a:pt x="279" y="29"/>
                                      </a:lnTo>
                                      <a:lnTo>
                                        <a:pt x="266" y="32"/>
                                      </a:lnTo>
                                      <a:lnTo>
                                        <a:pt x="254" y="35"/>
                                      </a:lnTo>
                                      <a:lnTo>
                                        <a:pt x="241" y="42"/>
                                      </a:lnTo>
                                      <a:lnTo>
                                        <a:pt x="225" y="48"/>
                                      </a:lnTo>
                                      <a:lnTo>
                                        <a:pt x="216" y="54"/>
                                      </a:lnTo>
                                      <a:lnTo>
                                        <a:pt x="203" y="61"/>
                                      </a:lnTo>
                                      <a:lnTo>
                                        <a:pt x="193" y="70"/>
                                      </a:lnTo>
                                      <a:lnTo>
                                        <a:pt x="181" y="76"/>
                                      </a:lnTo>
                                      <a:lnTo>
                                        <a:pt x="168" y="86"/>
                                      </a:lnTo>
                                      <a:lnTo>
                                        <a:pt x="155" y="92"/>
                                      </a:lnTo>
                                      <a:lnTo>
                                        <a:pt x="146" y="102"/>
                                      </a:lnTo>
                                      <a:lnTo>
                                        <a:pt x="133" y="111"/>
                                      </a:lnTo>
                                      <a:lnTo>
                                        <a:pt x="124" y="121"/>
                                      </a:lnTo>
                                      <a:lnTo>
                                        <a:pt x="114" y="13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98" y="152"/>
                                      </a:lnTo>
                                      <a:lnTo>
                                        <a:pt x="89" y="162"/>
                                      </a:lnTo>
                                      <a:lnTo>
                                        <a:pt x="79" y="175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63" y="197"/>
                                      </a:lnTo>
                                      <a:lnTo>
                                        <a:pt x="57" y="209"/>
                                      </a:lnTo>
                                      <a:lnTo>
                                        <a:pt x="50" y="222"/>
                                      </a:lnTo>
                                      <a:lnTo>
                                        <a:pt x="44" y="235"/>
                                      </a:lnTo>
                                      <a:lnTo>
                                        <a:pt x="38" y="247"/>
                                      </a:lnTo>
                                      <a:lnTo>
                                        <a:pt x="31" y="260"/>
                                      </a:lnTo>
                                      <a:lnTo>
                                        <a:pt x="28" y="273"/>
                                      </a:lnTo>
                                      <a:lnTo>
                                        <a:pt x="22" y="285"/>
                                      </a:lnTo>
                                      <a:lnTo>
                                        <a:pt x="19" y="298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9" y="326"/>
                                      </a:lnTo>
                                      <a:lnTo>
                                        <a:pt x="9" y="342"/>
                                      </a:lnTo>
                                      <a:lnTo>
                                        <a:pt x="6" y="355"/>
                                      </a:lnTo>
                                      <a:lnTo>
                                        <a:pt x="3" y="371"/>
                                      </a:lnTo>
                                      <a:lnTo>
                                        <a:pt x="3" y="383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41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459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3" y="488"/>
                                      </a:lnTo>
                                      <a:lnTo>
                                        <a:pt x="3" y="504"/>
                                      </a:lnTo>
                                      <a:lnTo>
                                        <a:pt x="6" y="520"/>
                                      </a:lnTo>
                                      <a:lnTo>
                                        <a:pt x="9" y="535"/>
                                      </a:lnTo>
                                      <a:lnTo>
                                        <a:pt x="9" y="551"/>
                                      </a:lnTo>
                                      <a:lnTo>
                                        <a:pt x="16" y="567"/>
                                      </a:lnTo>
                                      <a:lnTo>
                                        <a:pt x="19" y="583"/>
                                      </a:lnTo>
                                      <a:lnTo>
                                        <a:pt x="22" y="599"/>
                                      </a:lnTo>
                                      <a:lnTo>
                                        <a:pt x="25" y="615"/>
                                      </a:lnTo>
                                      <a:lnTo>
                                        <a:pt x="28" y="630"/>
                                      </a:lnTo>
                                      <a:lnTo>
                                        <a:pt x="35" y="646"/>
                                      </a:lnTo>
                                      <a:lnTo>
                                        <a:pt x="38" y="662"/>
                                      </a:lnTo>
                                      <a:lnTo>
                                        <a:pt x="44" y="678"/>
                                      </a:lnTo>
                                      <a:lnTo>
                                        <a:pt x="50" y="694"/>
                                      </a:lnTo>
                                      <a:lnTo>
                                        <a:pt x="60" y="710"/>
                                      </a:lnTo>
                                      <a:lnTo>
                                        <a:pt x="63" y="725"/>
                                      </a:lnTo>
                                      <a:lnTo>
                                        <a:pt x="73" y="741"/>
                                      </a:lnTo>
                                      <a:lnTo>
                                        <a:pt x="79" y="757"/>
                                      </a:lnTo>
                                      <a:lnTo>
                                        <a:pt x="89" y="773"/>
                                      </a:lnTo>
                                      <a:lnTo>
                                        <a:pt x="98" y="789"/>
                                      </a:lnTo>
                                      <a:lnTo>
                                        <a:pt x="104" y="805"/>
                                      </a:lnTo>
                                      <a:lnTo>
                                        <a:pt x="114" y="820"/>
                                      </a:lnTo>
                                      <a:lnTo>
                                        <a:pt x="124" y="836"/>
                                      </a:lnTo>
                                      <a:lnTo>
                                        <a:pt x="133" y="852"/>
                                      </a:lnTo>
                                      <a:lnTo>
                                        <a:pt x="143" y="868"/>
                                      </a:lnTo>
                                      <a:lnTo>
                                        <a:pt x="152" y="884"/>
                                      </a:lnTo>
                                      <a:lnTo>
                                        <a:pt x="165" y="900"/>
                                      </a:lnTo>
                                      <a:lnTo>
                                        <a:pt x="174" y="912"/>
                                      </a:lnTo>
                                      <a:lnTo>
                                        <a:pt x="187" y="928"/>
                                      </a:lnTo>
                                      <a:lnTo>
                                        <a:pt x="200" y="944"/>
                                      </a:lnTo>
                                      <a:lnTo>
                                        <a:pt x="212" y="960"/>
                                      </a:lnTo>
                                      <a:lnTo>
                                        <a:pt x="225" y="972"/>
                                      </a:lnTo>
                                      <a:lnTo>
                                        <a:pt x="238" y="988"/>
                                      </a:lnTo>
                                      <a:lnTo>
                                        <a:pt x="251" y="1001"/>
                                      </a:lnTo>
                                      <a:lnTo>
                                        <a:pt x="266" y="1017"/>
                                      </a:lnTo>
                                      <a:lnTo>
                                        <a:pt x="279" y="1029"/>
                                      </a:lnTo>
                                      <a:lnTo>
                                        <a:pt x="295" y="1045"/>
                                      </a:lnTo>
                                      <a:lnTo>
                                        <a:pt x="308" y="1058"/>
                                      </a:lnTo>
                                      <a:lnTo>
                                        <a:pt x="324" y="1074"/>
                                      </a:lnTo>
                                      <a:lnTo>
                                        <a:pt x="324" y="10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97d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66560"/>
                                  <a:ext cx="52380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" h="237">
                                      <a:moveTo>
                                        <a:pt x="826" y="237"/>
                                      </a:moveTo>
                                      <a:lnTo>
                                        <a:pt x="823" y="237"/>
                                      </a:lnTo>
                                      <a:lnTo>
                                        <a:pt x="817" y="237"/>
                                      </a:lnTo>
                                      <a:lnTo>
                                        <a:pt x="807" y="237"/>
                                      </a:lnTo>
                                      <a:lnTo>
                                        <a:pt x="794" y="237"/>
                                      </a:lnTo>
                                      <a:lnTo>
                                        <a:pt x="788" y="237"/>
                                      </a:lnTo>
                                      <a:lnTo>
                                        <a:pt x="779" y="237"/>
                                      </a:lnTo>
                                      <a:lnTo>
                                        <a:pt x="769" y="237"/>
                                      </a:lnTo>
                                      <a:lnTo>
                                        <a:pt x="759" y="237"/>
                                      </a:lnTo>
                                      <a:lnTo>
                                        <a:pt x="750" y="237"/>
                                      </a:lnTo>
                                      <a:lnTo>
                                        <a:pt x="740" y="237"/>
                                      </a:lnTo>
                                      <a:lnTo>
                                        <a:pt x="728" y="237"/>
                                      </a:lnTo>
                                      <a:lnTo>
                                        <a:pt x="715" y="237"/>
                                      </a:lnTo>
                                      <a:lnTo>
                                        <a:pt x="702" y="237"/>
                                      </a:lnTo>
                                      <a:lnTo>
                                        <a:pt x="690" y="237"/>
                                      </a:lnTo>
                                      <a:lnTo>
                                        <a:pt x="674" y="237"/>
                                      </a:lnTo>
                                      <a:lnTo>
                                        <a:pt x="661" y="237"/>
                                      </a:lnTo>
                                      <a:lnTo>
                                        <a:pt x="645" y="237"/>
                                      </a:lnTo>
                                      <a:lnTo>
                                        <a:pt x="632" y="237"/>
                                      </a:lnTo>
                                      <a:lnTo>
                                        <a:pt x="617" y="237"/>
                                      </a:lnTo>
                                      <a:lnTo>
                                        <a:pt x="601" y="237"/>
                                      </a:lnTo>
                                      <a:lnTo>
                                        <a:pt x="585" y="237"/>
                                      </a:lnTo>
                                      <a:lnTo>
                                        <a:pt x="566" y="237"/>
                                      </a:lnTo>
                                      <a:lnTo>
                                        <a:pt x="550" y="237"/>
                                      </a:lnTo>
                                      <a:lnTo>
                                        <a:pt x="534" y="237"/>
                                      </a:lnTo>
                                      <a:lnTo>
                                        <a:pt x="518" y="237"/>
                                      </a:lnTo>
                                      <a:lnTo>
                                        <a:pt x="499" y="237"/>
                                      </a:lnTo>
                                      <a:lnTo>
                                        <a:pt x="483" y="237"/>
                                      </a:lnTo>
                                      <a:lnTo>
                                        <a:pt x="467" y="237"/>
                                      </a:lnTo>
                                      <a:lnTo>
                                        <a:pt x="448" y="237"/>
                                      </a:lnTo>
                                      <a:lnTo>
                                        <a:pt x="429" y="237"/>
                                      </a:lnTo>
                                      <a:lnTo>
                                        <a:pt x="413" y="237"/>
                                      </a:lnTo>
                                      <a:lnTo>
                                        <a:pt x="394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59" y="237"/>
                                      </a:lnTo>
                                      <a:lnTo>
                                        <a:pt x="340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86" y="237"/>
                                      </a:lnTo>
                                      <a:lnTo>
                                        <a:pt x="270" y="237"/>
                                      </a:lnTo>
                                      <a:lnTo>
                                        <a:pt x="254" y="237"/>
                                      </a:lnTo>
                                      <a:lnTo>
                                        <a:pt x="235" y="237"/>
                                      </a:lnTo>
                                      <a:lnTo>
                                        <a:pt x="220" y="237"/>
                                      </a:lnTo>
                                      <a:lnTo>
                                        <a:pt x="204" y="237"/>
                                      </a:lnTo>
                                      <a:lnTo>
                                        <a:pt x="188" y="237"/>
                                      </a:lnTo>
                                      <a:lnTo>
                                        <a:pt x="172" y="237"/>
                                      </a:lnTo>
                                      <a:lnTo>
                                        <a:pt x="156" y="237"/>
                                      </a:lnTo>
                                      <a:lnTo>
                                        <a:pt x="143" y="237"/>
                                      </a:lnTo>
                                      <a:lnTo>
                                        <a:pt x="127" y="237"/>
                                      </a:lnTo>
                                      <a:lnTo>
                                        <a:pt x="115" y="237"/>
                                      </a:lnTo>
                                      <a:lnTo>
                                        <a:pt x="102" y="237"/>
                                      </a:lnTo>
                                      <a:lnTo>
                                        <a:pt x="89" y="237"/>
                                      </a:lnTo>
                                      <a:lnTo>
                                        <a:pt x="77" y="237"/>
                                      </a:lnTo>
                                      <a:lnTo>
                                        <a:pt x="64" y="237"/>
                                      </a:lnTo>
                                      <a:lnTo>
                                        <a:pt x="51" y="237"/>
                                      </a:lnTo>
                                      <a:lnTo>
                                        <a:pt x="42" y="237"/>
                                      </a:lnTo>
                                      <a:lnTo>
                                        <a:pt x="32" y="23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13" y="237"/>
                                      </a:lnTo>
                                      <a:lnTo>
                                        <a:pt x="7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21"/>
                                      </a:lnTo>
                                      <a:lnTo>
                                        <a:pt x="4" y="212"/>
                                      </a:lnTo>
                                      <a:lnTo>
                                        <a:pt x="7" y="206"/>
                                      </a:lnTo>
                                      <a:lnTo>
                                        <a:pt x="7" y="196"/>
                                      </a:lnTo>
                                      <a:lnTo>
                                        <a:pt x="7" y="190"/>
                                      </a:lnTo>
                                      <a:lnTo>
                                        <a:pt x="7" y="180"/>
                                      </a:lnTo>
                                      <a:lnTo>
                                        <a:pt x="10" y="174"/>
                                      </a:lnTo>
                                      <a:lnTo>
                                        <a:pt x="13" y="168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6" y="142"/>
                                      </a:lnTo>
                                      <a:lnTo>
                                        <a:pt x="23" y="130"/>
                                      </a:lnTo>
                                      <a:lnTo>
                                        <a:pt x="26" y="117"/>
                                      </a:lnTo>
                                      <a:lnTo>
                                        <a:pt x="26" y="107"/>
                                      </a:lnTo>
                                      <a:lnTo>
                                        <a:pt x="29" y="101"/>
                                      </a:lnTo>
                                      <a:lnTo>
                                        <a:pt x="32" y="92"/>
                                      </a:lnTo>
                                      <a:lnTo>
                                        <a:pt x="32" y="85"/>
                                      </a:lnTo>
                                      <a:lnTo>
                                        <a:pt x="38" y="69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127" y="6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69" y="9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213" y="16"/>
                                      </a:lnTo>
                                      <a:lnTo>
                                        <a:pt x="235" y="22"/>
                                      </a:lnTo>
                                      <a:lnTo>
                                        <a:pt x="254" y="22"/>
                                      </a:lnTo>
                                      <a:lnTo>
                                        <a:pt x="274" y="28"/>
                                      </a:lnTo>
                                      <a:lnTo>
                                        <a:pt x="293" y="31"/>
                                      </a:lnTo>
                                      <a:lnTo>
                                        <a:pt x="312" y="35"/>
                                      </a:lnTo>
                                      <a:lnTo>
                                        <a:pt x="331" y="41"/>
                                      </a:lnTo>
                                      <a:lnTo>
                                        <a:pt x="350" y="44"/>
                                      </a:lnTo>
                                      <a:lnTo>
                                        <a:pt x="369" y="47"/>
                                      </a:lnTo>
                                      <a:lnTo>
                                        <a:pt x="385" y="54"/>
                                      </a:lnTo>
                                      <a:lnTo>
                                        <a:pt x="404" y="57"/>
                                      </a:lnTo>
                                      <a:lnTo>
                                        <a:pt x="420" y="60"/>
                                      </a:lnTo>
                                      <a:lnTo>
                                        <a:pt x="436" y="66"/>
                                      </a:lnTo>
                                      <a:lnTo>
                                        <a:pt x="455" y="69"/>
                                      </a:lnTo>
                                      <a:lnTo>
                                        <a:pt x="467" y="76"/>
                                      </a:lnTo>
                                      <a:lnTo>
                                        <a:pt x="483" y="79"/>
                                      </a:lnTo>
                                      <a:lnTo>
                                        <a:pt x="499" y="85"/>
                                      </a:lnTo>
                                      <a:lnTo>
                                        <a:pt x="515" y="92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44" y="101"/>
                                      </a:lnTo>
                                      <a:lnTo>
                                        <a:pt x="559" y="104"/>
                                      </a:lnTo>
                                      <a:lnTo>
                                        <a:pt x="572" y="111"/>
                                      </a:lnTo>
                                      <a:lnTo>
                                        <a:pt x="585" y="114"/>
                                      </a:lnTo>
                                      <a:lnTo>
                                        <a:pt x="601" y="120"/>
                                      </a:lnTo>
                                      <a:lnTo>
                                        <a:pt x="613" y="126"/>
                                      </a:lnTo>
                                      <a:lnTo>
                                        <a:pt x="626" y="133"/>
                                      </a:lnTo>
                                      <a:lnTo>
                                        <a:pt x="636" y="136"/>
                                      </a:lnTo>
                                      <a:lnTo>
                                        <a:pt x="648" y="142"/>
                                      </a:lnTo>
                                      <a:lnTo>
                                        <a:pt x="661" y="145"/>
                                      </a:lnTo>
                                      <a:lnTo>
                                        <a:pt x="671" y="152"/>
                                      </a:lnTo>
                                      <a:lnTo>
                                        <a:pt x="680" y="155"/>
                                      </a:lnTo>
                                      <a:lnTo>
                                        <a:pt x="690" y="161"/>
                                      </a:lnTo>
                                      <a:lnTo>
                                        <a:pt x="699" y="164"/>
                                      </a:lnTo>
                                      <a:lnTo>
                                        <a:pt x="712" y="171"/>
                                      </a:lnTo>
                                      <a:lnTo>
                                        <a:pt x="718" y="174"/>
                                      </a:lnTo>
                                      <a:lnTo>
                                        <a:pt x="728" y="180"/>
                                      </a:lnTo>
                                      <a:lnTo>
                                        <a:pt x="737" y="183"/>
                                      </a:lnTo>
                                      <a:lnTo>
                                        <a:pt x="744" y="187"/>
                                      </a:lnTo>
                                      <a:lnTo>
                                        <a:pt x="750" y="193"/>
                                      </a:lnTo>
                                      <a:lnTo>
                                        <a:pt x="759" y="196"/>
                                      </a:lnTo>
                                      <a:lnTo>
                                        <a:pt x="766" y="199"/>
                                      </a:lnTo>
                                      <a:lnTo>
                                        <a:pt x="775" y="206"/>
                                      </a:lnTo>
                                      <a:lnTo>
                                        <a:pt x="785" y="209"/>
                                      </a:lnTo>
                                      <a:lnTo>
                                        <a:pt x="794" y="215"/>
                                      </a:lnTo>
                                      <a:lnTo>
                                        <a:pt x="804" y="221"/>
                                      </a:lnTo>
                                      <a:lnTo>
                                        <a:pt x="813" y="228"/>
                                      </a:lnTo>
                                      <a:lnTo>
                                        <a:pt x="823" y="234"/>
                                      </a:lnTo>
                                      <a:lnTo>
                                        <a:pt x="826" y="237"/>
                                      </a:lnTo>
                                      <a:lnTo>
                                        <a:pt x="826" y="2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5640" y="1113840"/>
                                  <a:ext cx="59436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320">
                                      <a:moveTo>
                                        <a:pt x="67" y="27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299" y="234"/>
                                      </a:lnTo>
                                      <a:lnTo>
                                        <a:pt x="235" y="41"/>
                                      </a:lnTo>
                                      <a:lnTo>
                                        <a:pt x="502" y="187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705" y="143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937" y="111"/>
                                      </a:lnTo>
                                      <a:lnTo>
                                        <a:pt x="337" y="320"/>
                                      </a:lnTo>
                                      <a:lnTo>
                                        <a:pt x="67" y="279"/>
                                      </a:lnTo>
                                      <a:lnTo>
                                        <a:pt x="67" y="2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488880"/>
                                  <a:ext cx="1705680" cy="98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7" h="1545">
                                      <a:moveTo>
                                        <a:pt x="0" y="399"/>
                                      </a:moveTo>
                                      <a:lnTo>
                                        <a:pt x="10" y="395"/>
                                      </a:lnTo>
                                      <a:lnTo>
                                        <a:pt x="22" y="386"/>
                                      </a:lnTo>
                                      <a:lnTo>
                                        <a:pt x="29" y="380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51" y="370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73" y="357"/>
                                      </a:lnTo>
                                      <a:lnTo>
                                        <a:pt x="86" y="348"/>
                                      </a:lnTo>
                                      <a:lnTo>
                                        <a:pt x="102" y="342"/>
                                      </a:lnTo>
                                      <a:lnTo>
                                        <a:pt x="118" y="332"/>
                                      </a:lnTo>
                                      <a:lnTo>
                                        <a:pt x="133" y="323"/>
                                      </a:lnTo>
                                      <a:lnTo>
                                        <a:pt x="152" y="313"/>
                                      </a:lnTo>
                                      <a:lnTo>
                                        <a:pt x="172" y="304"/>
                                      </a:lnTo>
                                      <a:lnTo>
                                        <a:pt x="191" y="294"/>
                                      </a:lnTo>
                                      <a:lnTo>
                                        <a:pt x="210" y="285"/>
                                      </a:lnTo>
                                      <a:lnTo>
                                        <a:pt x="232" y="275"/>
                                      </a:lnTo>
                                      <a:lnTo>
                                        <a:pt x="254" y="262"/>
                                      </a:lnTo>
                                      <a:lnTo>
                                        <a:pt x="276" y="253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81" y="205"/>
                                      </a:lnTo>
                                      <a:lnTo>
                                        <a:pt x="407" y="196"/>
                                      </a:lnTo>
                                      <a:lnTo>
                                        <a:pt x="435" y="183"/>
                                      </a:lnTo>
                                      <a:lnTo>
                                        <a:pt x="464" y="171"/>
                                      </a:lnTo>
                                      <a:lnTo>
                                        <a:pt x="492" y="161"/>
                                      </a:lnTo>
                                      <a:lnTo>
                                        <a:pt x="524" y="148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88" y="129"/>
                                      </a:lnTo>
                                      <a:lnTo>
                                        <a:pt x="623" y="120"/>
                                      </a:lnTo>
                                      <a:lnTo>
                                        <a:pt x="654" y="107"/>
                                      </a:lnTo>
                                      <a:lnTo>
                                        <a:pt x="689" y="98"/>
                                      </a:lnTo>
                                      <a:lnTo>
                                        <a:pt x="724" y="88"/>
                                      </a:lnTo>
                                      <a:lnTo>
                                        <a:pt x="759" y="79"/>
                                      </a:lnTo>
                                      <a:lnTo>
                                        <a:pt x="797" y="69"/>
                                      </a:lnTo>
                                      <a:lnTo>
                                        <a:pt x="832" y="60"/>
                                      </a:lnTo>
                                      <a:lnTo>
                                        <a:pt x="870" y="53"/>
                                      </a:lnTo>
                                      <a:lnTo>
                                        <a:pt x="912" y="47"/>
                                      </a:lnTo>
                                      <a:lnTo>
                                        <a:pt x="947" y="38"/>
                                      </a:lnTo>
                                      <a:lnTo>
                                        <a:pt x="988" y="31"/>
                                      </a:lnTo>
                                      <a:lnTo>
                                        <a:pt x="1029" y="25"/>
                                      </a:lnTo>
                                      <a:lnTo>
                                        <a:pt x="1070" y="19"/>
                                      </a:lnTo>
                                      <a:lnTo>
                                        <a:pt x="1112" y="12"/>
                                      </a:lnTo>
                                      <a:lnTo>
                                        <a:pt x="1153" y="9"/>
                                      </a:lnTo>
                                      <a:lnTo>
                                        <a:pt x="1194" y="6"/>
                                      </a:lnTo>
                                      <a:lnTo>
                                        <a:pt x="1239" y="6"/>
                                      </a:lnTo>
                                      <a:lnTo>
                                        <a:pt x="1283" y="0"/>
                                      </a:lnTo>
                                      <a:lnTo>
                                        <a:pt x="1328" y="0"/>
                                      </a:lnTo>
                                      <a:lnTo>
                                        <a:pt x="1369" y="0"/>
                                      </a:lnTo>
                                      <a:lnTo>
                                        <a:pt x="1413" y="0"/>
                                      </a:lnTo>
                                      <a:lnTo>
                                        <a:pt x="1458" y="0"/>
                                      </a:lnTo>
                                      <a:lnTo>
                                        <a:pt x="1506" y="6"/>
                                      </a:lnTo>
                                      <a:lnTo>
                                        <a:pt x="1553" y="6"/>
                                      </a:lnTo>
                                      <a:lnTo>
                                        <a:pt x="1601" y="12"/>
                                      </a:lnTo>
                                      <a:lnTo>
                                        <a:pt x="1645" y="15"/>
                                      </a:lnTo>
                                      <a:lnTo>
                                        <a:pt x="1693" y="25"/>
                                      </a:lnTo>
                                      <a:lnTo>
                                        <a:pt x="1741" y="31"/>
                                      </a:lnTo>
                                      <a:lnTo>
                                        <a:pt x="1791" y="41"/>
                                      </a:lnTo>
                                      <a:lnTo>
                                        <a:pt x="1839" y="47"/>
                                      </a:lnTo>
                                      <a:lnTo>
                                        <a:pt x="1890" y="60"/>
                                      </a:lnTo>
                                      <a:lnTo>
                                        <a:pt x="1938" y="72"/>
                                      </a:lnTo>
                                      <a:lnTo>
                                        <a:pt x="1988" y="88"/>
                                      </a:lnTo>
                                      <a:lnTo>
                                        <a:pt x="2007" y="107"/>
                                      </a:lnTo>
                                      <a:lnTo>
                                        <a:pt x="2027" y="129"/>
                                      </a:lnTo>
                                      <a:lnTo>
                                        <a:pt x="2046" y="152"/>
                                      </a:lnTo>
                                      <a:lnTo>
                                        <a:pt x="2065" y="171"/>
                                      </a:lnTo>
                                      <a:lnTo>
                                        <a:pt x="2081" y="193"/>
                                      </a:lnTo>
                                      <a:lnTo>
                                        <a:pt x="2100" y="215"/>
                                      </a:lnTo>
                                      <a:lnTo>
                                        <a:pt x="2115" y="237"/>
                                      </a:lnTo>
                                      <a:lnTo>
                                        <a:pt x="2135" y="259"/>
                                      </a:lnTo>
                                      <a:lnTo>
                                        <a:pt x="2150" y="278"/>
                                      </a:lnTo>
                                      <a:lnTo>
                                        <a:pt x="2169" y="300"/>
                                      </a:lnTo>
                                      <a:lnTo>
                                        <a:pt x="2185" y="323"/>
                                      </a:lnTo>
                                      <a:lnTo>
                                        <a:pt x="2201" y="345"/>
                                      </a:lnTo>
                                      <a:lnTo>
                                        <a:pt x="2217" y="367"/>
                                      </a:lnTo>
                                      <a:lnTo>
                                        <a:pt x="2233" y="392"/>
                                      </a:lnTo>
                                      <a:lnTo>
                                        <a:pt x="2249" y="411"/>
                                      </a:lnTo>
                                      <a:lnTo>
                                        <a:pt x="2265" y="436"/>
                                      </a:lnTo>
                                      <a:lnTo>
                                        <a:pt x="2277" y="459"/>
                                      </a:lnTo>
                                      <a:lnTo>
                                        <a:pt x="2293" y="481"/>
                                      </a:lnTo>
                                      <a:lnTo>
                                        <a:pt x="2309" y="503"/>
                                      </a:lnTo>
                                      <a:lnTo>
                                        <a:pt x="2325" y="525"/>
                                      </a:lnTo>
                                      <a:lnTo>
                                        <a:pt x="2338" y="547"/>
                                      </a:lnTo>
                                      <a:lnTo>
                                        <a:pt x="2350" y="569"/>
                                      </a:lnTo>
                                      <a:lnTo>
                                        <a:pt x="2363" y="595"/>
                                      </a:lnTo>
                                      <a:lnTo>
                                        <a:pt x="2379" y="617"/>
                                      </a:lnTo>
                                      <a:lnTo>
                                        <a:pt x="2392" y="639"/>
                                      </a:lnTo>
                                      <a:lnTo>
                                        <a:pt x="2404" y="661"/>
                                      </a:lnTo>
                                      <a:lnTo>
                                        <a:pt x="2417" y="687"/>
                                      </a:lnTo>
                                      <a:lnTo>
                                        <a:pt x="2430" y="709"/>
                                      </a:lnTo>
                                      <a:lnTo>
                                        <a:pt x="2439" y="731"/>
                                      </a:lnTo>
                                      <a:lnTo>
                                        <a:pt x="2452" y="756"/>
                                      </a:lnTo>
                                      <a:lnTo>
                                        <a:pt x="2465" y="778"/>
                                      </a:lnTo>
                                      <a:lnTo>
                                        <a:pt x="2478" y="804"/>
                                      </a:lnTo>
                                      <a:lnTo>
                                        <a:pt x="2487" y="826"/>
                                      </a:lnTo>
                                      <a:lnTo>
                                        <a:pt x="2497" y="848"/>
                                      </a:lnTo>
                                      <a:lnTo>
                                        <a:pt x="2506" y="873"/>
                                      </a:lnTo>
                                      <a:lnTo>
                                        <a:pt x="2519" y="896"/>
                                      </a:lnTo>
                                      <a:lnTo>
                                        <a:pt x="2528" y="918"/>
                                      </a:lnTo>
                                      <a:lnTo>
                                        <a:pt x="2535" y="943"/>
                                      </a:lnTo>
                                      <a:lnTo>
                                        <a:pt x="2544" y="965"/>
                                      </a:lnTo>
                                      <a:lnTo>
                                        <a:pt x="2554" y="991"/>
                                      </a:lnTo>
                                      <a:lnTo>
                                        <a:pt x="2563" y="1013"/>
                                      </a:lnTo>
                                      <a:lnTo>
                                        <a:pt x="2570" y="1035"/>
                                      </a:lnTo>
                                      <a:lnTo>
                                        <a:pt x="2579" y="1060"/>
                                      </a:lnTo>
                                      <a:lnTo>
                                        <a:pt x="2589" y="1082"/>
                                      </a:lnTo>
                                      <a:lnTo>
                                        <a:pt x="2595" y="1104"/>
                                      </a:lnTo>
                                      <a:lnTo>
                                        <a:pt x="2605" y="1130"/>
                                      </a:lnTo>
                                      <a:lnTo>
                                        <a:pt x="2611" y="1152"/>
                                      </a:lnTo>
                                      <a:lnTo>
                                        <a:pt x="2617" y="1177"/>
                                      </a:lnTo>
                                      <a:lnTo>
                                        <a:pt x="2624" y="1199"/>
                                      </a:lnTo>
                                      <a:lnTo>
                                        <a:pt x="2630" y="1222"/>
                                      </a:lnTo>
                                      <a:lnTo>
                                        <a:pt x="2633" y="1244"/>
                                      </a:lnTo>
                                      <a:lnTo>
                                        <a:pt x="2640" y="1269"/>
                                      </a:lnTo>
                                      <a:lnTo>
                                        <a:pt x="2646" y="1291"/>
                                      </a:lnTo>
                                      <a:lnTo>
                                        <a:pt x="2652" y="1313"/>
                                      </a:lnTo>
                                      <a:lnTo>
                                        <a:pt x="2655" y="1336"/>
                                      </a:lnTo>
                                      <a:lnTo>
                                        <a:pt x="2662" y="1361"/>
                                      </a:lnTo>
                                      <a:lnTo>
                                        <a:pt x="2665" y="1383"/>
                                      </a:lnTo>
                                      <a:lnTo>
                                        <a:pt x="2668" y="1405"/>
                                      </a:lnTo>
                                      <a:lnTo>
                                        <a:pt x="2671" y="1427"/>
                                      </a:lnTo>
                                      <a:lnTo>
                                        <a:pt x="2674" y="1450"/>
                                      </a:lnTo>
                                      <a:lnTo>
                                        <a:pt x="2678" y="1475"/>
                                      </a:lnTo>
                                      <a:lnTo>
                                        <a:pt x="2681" y="1497"/>
                                      </a:lnTo>
                                      <a:lnTo>
                                        <a:pt x="2684" y="1519"/>
                                      </a:lnTo>
                                      <a:lnTo>
                                        <a:pt x="2687" y="1545"/>
                                      </a:lnTo>
                                      <a:lnTo>
                                        <a:pt x="2678" y="1538"/>
                                      </a:lnTo>
                                      <a:lnTo>
                                        <a:pt x="2668" y="1532"/>
                                      </a:lnTo>
                                      <a:lnTo>
                                        <a:pt x="2659" y="1526"/>
                                      </a:lnTo>
                                      <a:lnTo>
                                        <a:pt x="2649" y="1522"/>
                                      </a:lnTo>
                                      <a:lnTo>
                                        <a:pt x="2640" y="1516"/>
                                      </a:lnTo>
                                      <a:lnTo>
                                        <a:pt x="2630" y="1513"/>
                                      </a:lnTo>
                                      <a:lnTo>
                                        <a:pt x="2617" y="1507"/>
                                      </a:lnTo>
                                      <a:lnTo>
                                        <a:pt x="2608" y="1503"/>
                                      </a:lnTo>
                                      <a:lnTo>
                                        <a:pt x="2598" y="1497"/>
                                      </a:lnTo>
                                      <a:lnTo>
                                        <a:pt x="2586" y="1494"/>
                                      </a:lnTo>
                                      <a:lnTo>
                                        <a:pt x="2576" y="1488"/>
                                      </a:lnTo>
                                      <a:lnTo>
                                        <a:pt x="2566" y="1484"/>
                                      </a:lnTo>
                                      <a:lnTo>
                                        <a:pt x="2554" y="1478"/>
                                      </a:lnTo>
                                      <a:lnTo>
                                        <a:pt x="2544" y="1475"/>
                                      </a:lnTo>
                                      <a:lnTo>
                                        <a:pt x="2535" y="1472"/>
                                      </a:lnTo>
                                      <a:lnTo>
                                        <a:pt x="2522" y="1469"/>
                                      </a:lnTo>
                                      <a:lnTo>
                                        <a:pt x="2509" y="1462"/>
                                      </a:lnTo>
                                      <a:lnTo>
                                        <a:pt x="2500" y="1459"/>
                                      </a:lnTo>
                                      <a:lnTo>
                                        <a:pt x="2487" y="1453"/>
                                      </a:lnTo>
                                      <a:lnTo>
                                        <a:pt x="2474" y="1450"/>
                                      </a:lnTo>
                                      <a:lnTo>
                                        <a:pt x="2462" y="1446"/>
                                      </a:lnTo>
                                      <a:lnTo>
                                        <a:pt x="2449" y="1443"/>
                                      </a:lnTo>
                                      <a:lnTo>
                                        <a:pt x="2439" y="1437"/>
                                      </a:lnTo>
                                      <a:lnTo>
                                        <a:pt x="2427" y="1434"/>
                                      </a:lnTo>
                                      <a:lnTo>
                                        <a:pt x="2414" y="1431"/>
                                      </a:lnTo>
                                      <a:lnTo>
                                        <a:pt x="2398" y="1427"/>
                                      </a:lnTo>
                                      <a:lnTo>
                                        <a:pt x="2385" y="1424"/>
                                      </a:lnTo>
                                      <a:lnTo>
                                        <a:pt x="2373" y="1421"/>
                                      </a:lnTo>
                                      <a:lnTo>
                                        <a:pt x="2360" y="1418"/>
                                      </a:lnTo>
                                      <a:lnTo>
                                        <a:pt x="2347" y="1415"/>
                                      </a:lnTo>
                                      <a:lnTo>
                                        <a:pt x="2335" y="1412"/>
                                      </a:lnTo>
                                      <a:lnTo>
                                        <a:pt x="2322" y="1408"/>
                                      </a:lnTo>
                                      <a:lnTo>
                                        <a:pt x="2306" y="1405"/>
                                      </a:lnTo>
                                      <a:lnTo>
                                        <a:pt x="2293" y="1399"/>
                                      </a:lnTo>
                                      <a:lnTo>
                                        <a:pt x="2277" y="1399"/>
                                      </a:lnTo>
                                      <a:lnTo>
                                        <a:pt x="2265" y="1396"/>
                                      </a:lnTo>
                                      <a:lnTo>
                                        <a:pt x="2249" y="1389"/>
                                      </a:lnTo>
                                      <a:lnTo>
                                        <a:pt x="2233" y="1389"/>
                                      </a:lnTo>
                                      <a:lnTo>
                                        <a:pt x="2217" y="1386"/>
                                      </a:lnTo>
                                      <a:lnTo>
                                        <a:pt x="2204" y="1383"/>
                                      </a:lnTo>
                                      <a:lnTo>
                                        <a:pt x="2188" y="1383"/>
                                      </a:lnTo>
                                      <a:lnTo>
                                        <a:pt x="2173" y="1380"/>
                                      </a:lnTo>
                                      <a:lnTo>
                                        <a:pt x="2157" y="1377"/>
                                      </a:lnTo>
                                      <a:lnTo>
                                        <a:pt x="2141" y="1377"/>
                                      </a:lnTo>
                                      <a:lnTo>
                                        <a:pt x="2125" y="1374"/>
                                      </a:lnTo>
                                      <a:lnTo>
                                        <a:pt x="2109" y="1374"/>
                                      </a:lnTo>
                                      <a:lnTo>
                                        <a:pt x="2093" y="1370"/>
                                      </a:lnTo>
                                      <a:lnTo>
                                        <a:pt x="2077" y="1370"/>
                                      </a:lnTo>
                                      <a:lnTo>
                                        <a:pt x="2061" y="1367"/>
                                      </a:lnTo>
                                      <a:lnTo>
                                        <a:pt x="2042" y="1364"/>
                                      </a:lnTo>
                                      <a:lnTo>
                                        <a:pt x="2027" y="1364"/>
                                      </a:lnTo>
                                      <a:lnTo>
                                        <a:pt x="2007" y="1364"/>
                                      </a:lnTo>
                                      <a:lnTo>
                                        <a:pt x="1992" y="1361"/>
                                      </a:lnTo>
                                      <a:lnTo>
                                        <a:pt x="1976" y="1361"/>
                                      </a:lnTo>
                                      <a:lnTo>
                                        <a:pt x="1957" y="1358"/>
                                      </a:lnTo>
                                      <a:lnTo>
                                        <a:pt x="1941" y="1358"/>
                                      </a:lnTo>
                                      <a:lnTo>
                                        <a:pt x="1922" y="1358"/>
                                      </a:lnTo>
                                      <a:lnTo>
                                        <a:pt x="1903" y="1358"/>
                                      </a:lnTo>
                                      <a:lnTo>
                                        <a:pt x="1884" y="1358"/>
                                      </a:lnTo>
                                      <a:lnTo>
                                        <a:pt x="1865" y="1358"/>
                                      </a:lnTo>
                                      <a:lnTo>
                                        <a:pt x="1845" y="1358"/>
                                      </a:lnTo>
                                      <a:lnTo>
                                        <a:pt x="1830" y="1358"/>
                                      </a:lnTo>
                                      <a:lnTo>
                                        <a:pt x="1807" y="1358"/>
                                      </a:lnTo>
                                      <a:lnTo>
                                        <a:pt x="1791" y="1358"/>
                                      </a:lnTo>
                                      <a:lnTo>
                                        <a:pt x="1779" y="1355"/>
                                      </a:lnTo>
                                      <a:lnTo>
                                        <a:pt x="1766" y="1355"/>
                                      </a:lnTo>
                                      <a:lnTo>
                                        <a:pt x="1753" y="1355"/>
                                      </a:lnTo>
                                      <a:lnTo>
                                        <a:pt x="1741" y="1355"/>
                                      </a:lnTo>
                                      <a:lnTo>
                                        <a:pt x="1731" y="1355"/>
                                      </a:lnTo>
                                      <a:lnTo>
                                        <a:pt x="1718" y="1355"/>
                                      </a:lnTo>
                                      <a:lnTo>
                                        <a:pt x="1709" y="1355"/>
                                      </a:lnTo>
                                      <a:lnTo>
                                        <a:pt x="1699" y="1355"/>
                                      </a:lnTo>
                                      <a:lnTo>
                                        <a:pt x="1687" y="1355"/>
                                      </a:lnTo>
                                      <a:lnTo>
                                        <a:pt x="1674" y="1355"/>
                                      </a:lnTo>
                                      <a:lnTo>
                                        <a:pt x="1664" y="1355"/>
                                      </a:lnTo>
                                      <a:lnTo>
                                        <a:pt x="1655" y="1355"/>
                                      </a:lnTo>
                                      <a:lnTo>
                                        <a:pt x="1642" y="1351"/>
                                      </a:lnTo>
                                      <a:lnTo>
                                        <a:pt x="1633" y="1351"/>
                                      </a:lnTo>
                                      <a:lnTo>
                                        <a:pt x="1620" y="1351"/>
                                      </a:lnTo>
                                      <a:lnTo>
                                        <a:pt x="1614" y="1351"/>
                                      </a:lnTo>
                                      <a:lnTo>
                                        <a:pt x="1601" y="1351"/>
                                      </a:lnTo>
                                      <a:lnTo>
                                        <a:pt x="1591" y="1351"/>
                                      </a:lnTo>
                                      <a:lnTo>
                                        <a:pt x="1579" y="1348"/>
                                      </a:lnTo>
                                      <a:lnTo>
                                        <a:pt x="1569" y="1348"/>
                                      </a:lnTo>
                                      <a:lnTo>
                                        <a:pt x="1560" y="1348"/>
                                      </a:lnTo>
                                      <a:lnTo>
                                        <a:pt x="1550" y="1348"/>
                                      </a:lnTo>
                                      <a:lnTo>
                                        <a:pt x="1541" y="1348"/>
                                      </a:lnTo>
                                      <a:lnTo>
                                        <a:pt x="1531" y="1348"/>
                                      </a:lnTo>
                                      <a:lnTo>
                                        <a:pt x="1518" y="1348"/>
                                      </a:lnTo>
                                      <a:lnTo>
                                        <a:pt x="1509" y="1345"/>
                                      </a:lnTo>
                                      <a:lnTo>
                                        <a:pt x="1499" y="1345"/>
                                      </a:lnTo>
                                      <a:lnTo>
                                        <a:pt x="1490" y="1345"/>
                                      </a:lnTo>
                                      <a:lnTo>
                                        <a:pt x="1480" y="1342"/>
                                      </a:lnTo>
                                      <a:lnTo>
                                        <a:pt x="1471" y="1342"/>
                                      </a:lnTo>
                                      <a:lnTo>
                                        <a:pt x="1458" y="1342"/>
                                      </a:lnTo>
                                      <a:lnTo>
                                        <a:pt x="1452" y="1342"/>
                                      </a:lnTo>
                                      <a:lnTo>
                                        <a:pt x="1439" y="1339"/>
                                      </a:lnTo>
                                      <a:lnTo>
                                        <a:pt x="1429" y="1339"/>
                                      </a:lnTo>
                                      <a:lnTo>
                                        <a:pt x="1420" y="1336"/>
                                      </a:lnTo>
                                      <a:lnTo>
                                        <a:pt x="1410" y="1336"/>
                                      </a:lnTo>
                                      <a:lnTo>
                                        <a:pt x="1401" y="1332"/>
                                      </a:lnTo>
                                      <a:lnTo>
                                        <a:pt x="1391" y="1329"/>
                                      </a:lnTo>
                                      <a:lnTo>
                                        <a:pt x="1379" y="1329"/>
                                      </a:lnTo>
                                      <a:lnTo>
                                        <a:pt x="1369" y="1329"/>
                                      </a:lnTo>
                                      <a:lnTo>
                                        <a:pt x="1359" y="1326"/>
                                      </a:lnTo>
                                      <a:lnTo>
                                        <a:pt x="1350" y="1323"/>
                                      </a:lnTo>
                                      <a:lnTo>
                                        <a:pt x="1340" y="1320"/>
                                      </a:lnTo>
                                      <a:lnTo>
                                        <a:pt x="1331" y="1320"/>
                                      </a:lnTo>
                                      <a:lnTo>
                                        <a:pt x="1318" y="1317"/>
                                      </a:lnTo>
                                      <a:lnTo>
                                        <a:pt x="1312" y="1317"/>
                                      </a:lnTo>
                                      <a:lnTo>
                                        <a:pt x="1302" y="1313"/>
                                      </a:lnTo>
                                      <a:lnTo>
                                        <a:pt x="1293" y="1313"/>
                                      </a:lnTo>
                                      <a:lnTo>
                                        <a:pt x="1280" y="1307"/>
                                      </a:lnTo>
                                      <a:lnTo>
                                        <a:pt x="1271" y="1307"/>
                                      </a:lnTo>
                                      <a:lnTo>
                                        <a:pt x="1258" y="1304"/>
                                      </a:lnTo>
                                      <a:lnTo>
                                        <a:pt x="1251" y="1301"/>
                                      </a:lnTo>
                                      <a:lnTo>
                                        <a:pt x="1239" y="1298"/>
                                      </a:lnTo>
                                      <a:lnTo>
                                        <a:pt x="1229" y="1298"/>
                                      </a:lnTo>
                                      <a:lnTo>
                                        <a:pt x="1220" y="1291"/>
                                      </a:lnTo>
                                      <a:lnTo>
                                        <a:pt x="1210" y="1291"/>
                                      </a:lnTo>
                                      <a:lnTo>
                                        <a:pt x="1197" y="1288"/>
                                      </a:lnTo>
                                      <a:lnTo>
                                        <a:pt x="1188" y="1285"/>
                                      </a:lnTo>
                                      <a:lnTo>
                                        <a:pt x="1178" y="1279"/>
                                      </a:lnTo>
                                      <a:lnTo>
                                        <a:pt x="1169" y="1279"/>
                                      </a:lnTo>
                                      <a:lnTo>
                                        <a:pt x="1156" y="1272"/>
                                      </a:lnTo>
                                      <a:lnTo>
                                        <a:pt x="1147" y="1269"/>
                                      </a:lnTo>
                                      <a:lnTo>
                                        <a:pt x="1137" y="1266"/>
                                      </a:lnTo>
                                      <a:lnTo>
                                        <a:pt x="1128" y="1263"/>
                                      </a:lnTo>
                                      <a:lnTo>
                                        <a:pt x="2007" y="1095"/>
                                      </a:lnTo>
                                      <a:lnTo>
                                        <a:pt x="1992" y="1076"/>
                                      </a:lnTo>
                                      <a:lnTo>
                                        <a:pt x="1979" y="1057"/>
                                      </a:lnTo>
                                      <a:lnTo>
                                        <a:pt x="1963" y="1035"/>
                                      </a:lnTo>
                                      <a:lnTo>
                                        <a:pt x="1950" y="1019"/>
                                      </a:lnTo>
                                      <a:lnTo>
                                        <a:pt x="1934" y="1000"/>
                                      </a:lnTo>
                                      <a:lnTo>
                                        <a:pt x="1919" y="981"/>
                                      </a:lnTo>
                                      <a:lnTo>
                                        <a:pt x="1903" y="965"/>
                                      </a:lnTo>
                                      <a:lnTo>
                                        <a:pt x="1887" y="949"/>
                                      </a:lnTo>
                                      <a:lnTo>
                                        <a:pt x="1868" y="930"/>
                                      </a:lnTo>
                                      <a:lnTo>
                                        <a:pt x="1849" y="915"/>
                                      </a:lnTo>
                                      <a:lnTo>
                                        <a:pt x="1830" y="896"/>
                                      </a:lnTo>
                                      <a:lnTo>
                                        <a:pt x="1814" y="883"/>
                                      </a:lnTo>
                                      <a:lnTo>
                                        <a:pt x="1795" y="867"/>
                                      </a:lnTo>
                                      <a:lnTo>
                                        <a:pt x="1776" y="851"/>
                                      </a:lnTo>
                                      <a:lnTo>
                                        <a:pt x="1757" y="835"/>
                                      </a:lnTo>
                                      <a:lnTo>
                                        <a:pt x="1737" y="826"/>
                                      </a:lnTo>
                                      <a:lnTo>
                                        <a:pt x="1715" y="810"/>
                                      </a:lnTo>
                                      <a:lnTo>
                                        <a:pt x="1693" y="797"/>
                                      </a:lnTo>
                                      <a:lnTo>
                                        <a:pt x="1674" y="785"/>
                                      </a:lnTo>
                                      <a:lnTo>
                                        <a:pt x="1652" y="772"/>
                                      </a:lnTo>
                                      <a:lnTo>
                                        <a:pt x="1629" y="759"/>
                                      </a:lnTo>
                                      <a:lnTo>
                                        <a:pt x="1607" y="750"/>
                                      </a:lnTo>
                                      <a:lnTo>
                                        <a:pt x="1585" y="737"/>
                                      </a:lnTo>
                                      <a:lnTo>
                                        <a:pt x="1563" y="728"/>
                                      </a:lnTo>
                                      <a:lnTo>
                                        <a:pt x="1541" y="718"/>
                                      </a:lnTo>
                                      <a:lnTo>
                                        <a:pt x="1518" y="709"/>
                                      </a:lnTo>
                                      <a:lnTo>
                                        <a:pt x="1493" y="699"/>
                                      </a:lnTo>
                                      <a:lnTo>
                                        <a:pt x="1471" y="693"/>
                                      </a:lnTo>
                                      <a:lnTo>
                                        <a:pt x="1445" y="683"/>
                                      </a:lnTo>
                                      <a:lnTo>
                                        <a:pt x="1423" y="677"/>
                                      </a:lnTo>
                                      <a:lnTo>
                                        <a:pt x="1398" y="671"/>
                                      </a:lnTo>
                                      <a:lnTo>
                                        <a:pt x="1375" y="664"/>
                                      </a:lnTo>
                                      <a:lnTo>
                                        <a:pt x="1350" y="658"/>
                                      </a:lnTo>
                                      <a:lnTo>
                                        <a:pt x="1325" y="652"/>
                                      </a:lnTo>
                                      <a:lnTo>
                                        <a:pt x="1299" y="649"/>
                                      </a:lnTo>
                                      <a:lnTo>
                                        <a:pt x="1274" y="645"/>
                                      </a:lnTo>
                                      <a:lnTo>
                                        <a:pt x="1248" y="639"/>
                                      </a:lnTo>
                                      <a:lnTo>
                                        <a:pt x="1223" y="636"/>
                                      </a:lnTo>
                                      <a:lnTo>
                                        <a:pt x="1197" y="633"/>
                                      </a:lnTo>
                                      <a:lnTo>
                                        <a:pt x="1175" y="633"/>
                                      </a:lnTo>
                                      <a:lnTo>
                                        <a:pt x="1150" y="630"/>
                                      </a:lnTo>
                                      <a:lnTo>
                                        <a:pt x="1124" y="630"/>
                                      </a:lnTo>
                                      <a:lnTo>
                                        <a:pt x="1099" y="630"/>
                                      </a:lnTo>
                                      <a:lnTo>
                                        <a:pt x="1074" y="630"/>
                                      </a:lnTo>
                                      <a:lnTo>
                                        <a:pt x="1048" y="630"/>
                                      </a:lnTo>
                                      <a:lnTo>
                                        <a:pt x="1023" y="633"/>
                                      </a:lnTo>
                                      <a:lnTo>
                                        <a:pt x="997" y="633"/>
                                      </a:lnTo>
                                      <a:lnTo>
                                        <a:pt x="975" y="639"/>
                                      </a:lnTo>
                                      <a:lnTo>
                                        <a:pt x="947" y="639"/>
                                      </a:lnTo>
                                      <a:lnTo>
                                        <a:pt x="924" y="642"/>
                                      </a:lnTo>
                                      <a:lnTo>
                                        <a:pt x="896" y="645"/>
                                      </a:lnTo>
                                      <a:lnTo>
                                        <a:pt x="873" y="652"/>
                                      </a:lnTo>
                                      <a:lnTo>
                                        <a:pt x="848" y="658"/>
                                      </a:lnTo>
                                      <a:lnTo>
                                        <a:pt x="823" y="664"/>
                                      </a:lnTo>
                                      <a:lnTo>
                                        <a:pt x="797" y="671"/>
                                      </a:lnTo>
                                      <a:lnTo>
                                        <a:pt x="775" y="680"/>
                                      </a:lnTo>
                                      <a:lnTo>
                                        <a:pt x="750" y="687"/>
                                      </a:lnTo>
                                      <a:lnTo>
                                        <a:pt x="724" y="696"/>
                                      </a:lnTo>
                                      <a:lnTo>
                                        <a:pt x="702" y="706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54" y="725"/>
                                      </a:lnTo>
                                      <a:lnTo>
                                        <a:pt x="629" y="737"/>
                                      </a:lnTo>
                                      <a:lnTo>
                                        <a:pt x="607" y="750"/>
                                      </a:lnTo>
                                      <a:lnTo>
                                        <a:pt x="588" y="766"/>
                                      </a:lnTo>
                                      <a:lnTo>
                                        <a:pt x="569" y="759"/>
                                      </a:lnTo>
                                      <a:lnTo>
                                        <a:pt x="553" y="753"/>
                                      </a:lnTo>
                                      <a:lnTo>
                                        <a:pt x="534" y="747"/>
                                      </a:lnTo>
                                      <a:lnTo>
                                        <a:pt x="518" y="740"/>
                                      </a:lnTo>
                                      <a:lnTo>
                                        <a:pt x="502" y="734"/>
                                      </a:lnTo>
                                      <a:lnTo>
                                        <a:pt x="486" y="728"/>
                                      </a:lnTo>
                                      <a:lnTo>
                                        <a:pt x="470" y="721"/>
                                      </a:lnTo>
                                      <a:lnTo>
                                        <a:pt x="457" y="715"/>
                                      </a:lnTo>
                                      <a:lnTo>
                                        <a:pt x="442" y="709"/>
                                      </a:lnTo>
                                      <a:lnTo>
                                        <a:pt x="426" y="702"/>
                                      </a:lnTo>
                                      <a:lnTo>
                                        <a:pt x="410" y="696"/>
                                      </a:lnTo>
                                      <a:lnTo>
                                        <a:pt x="397" y="690"/>
                                      </a:lnTo>
                                      <a:lnTo>
                                        <a:pt x="381" y="683"/>
                                      </a:lnTo>
                                      <a:lnTo>
                                        <a:pt x="368" y="677"/>
                                      </a:lnTo>
                                      <a:lnTo>
                                        <a:pt x="356" y="671"/>
                                      </a:lnTo>
                                      <a:lnTo>
                                        <a:pt x="343" y="664"/>
                                      </a:lnTo>
                                      <a:lnTo>
                                        <a:pt x="330" y="658"/>
                                      </a:lnTo>
                                      <a:lnTo>
                                        <a:pt x="318" y="652"/>
                                      </a:lnTo>
                                      <a:lnTo>
                                        <a:pt x="305" y="645"/>
                                      </a:lnTo>
                                      <a:lnTo>
                                        <a:pt x="292" y="639"/>
                                      </a:lnTo>
                                      <a:lnTo>
                                        <a:pt x="280" y="630"/>
                                      </a:lnTo>
                                      <a:lnTo>
                                        <a:pt x="267" y="623"/>
                                      </a:lnTo>
                                      <a:lnTo>
                                        <a:pt x="257" y="617"/>
                                      </a:lnTo>
                                      <a:lnTo>
                                        <a:pt x="245" y="611"/>
                                      </a:lnTo>
                                      <a:lnTo>
                                        <a:pt x="232" y="604"/>
                                      </a:lnTo>
                                      <a:lnTo>
                                        <a:pt x="222" y="598"/>
                                      </a:lnTo>
                                      <a:lnTo>
                                        <a:pt x="213" y="592"/>
                                      </a:lnTo>
                                      <a:lnTo>
                                        <a:pt x="203" y="585"/>
                                      </a:lnTo>
                                      <a:lnTo>
                                        <a:pt x="191" y="579"/>
                                      </a:lnTo>
                                      <a:lnTo>
                                        <a:pt x="181" y="573"/>
                                      </a:lnTo>
                                      <a:lnTo>
                                        <a:pt x="175" y="566"/>
                                      </a:lnTo>
                                      <a:lnTo>
                                        <a:pt x="165" y="560"/>
                                      </a:lnTo>
                                      <a:lnTo>
                                        <a:pt x="156" y="554"/>
                                      </a:lnTo>
                                      <a:lnTo>
                                        <a:pt x="146" y="547"/>
                                      </a:lnTo>
                                      <a:lnTo>
                                        <a:pt x="137" y="541"/>
                                      </a:lnTo>
                                      <a:lnTo>
                                        <a:pt x="130" y="535"/>
                                      </a:lnTo>
                                      <a:lnTo>
                                        <a:pt x="121" y="528"/>
                                      </a:lnTo>
                                      <a:lnTo>
                                        <a:pt x="111" y="522"/>
                                      </a:lnTo>
                                      <a:lnTo>
                                        <a:pt x="105" y="516"/>
                                      </a:lnTo>
                                      <a:lnTo>
                                        <a:pt x="98" y="509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73" y="487"/>
                                      </a:lnTo>
                                      <a:lnTo>
                                        <a:pt x="60" y="474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41" y="455"/>
                                      </a:lnTo>
                                      <a:lnTo>
                                        <a:pt x="32" y="446"/>
                                      </a:lnTo>
                                      <a:lnTo>
                                        <a:pt x="22" y="436"/>
                                      </a:lnTo>
                                      <a:lnTo>
                                        <a:pt x="19" y="427"/>
                                      </a:lnTo>
                                      <a:lnTo>
                                        <a:pt x="10" y="421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3" y="405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3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5c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295920"/>
                                  <a:ext cx="74556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655">
                                      <a:moveTo>
                                        <a:pt x="0" y="595"/>
                                      </a:moveTo>
                                      <a:lnTo>
                                        <a:pt x="0" y="585"/>
                                      </a:lnTo>
                                      <a:lnTo>
                                        <a:pt x="6" y="579"/>
                                      </a:lnTo>
                                      <a:lnTo>
                                        <a:pt x="9" y="573"/>
                                      </a:lnTo>
                                      <a:lnTo>
                                        <a:pt x="16" y="566"/>
                                      </a:lnTo>
                                      <a:lnTo>
                                        <a:pt x="22" y="560"/>
                                      </a:lnTo>
                                      <a:lnTo>
                                        <a:pt x="31" y="551"/>
                                      </a:lnTo>
                                      <a:lnTo>
                                        <a:pt x="38" y="541"/>
                                      </a:lnTo>
                                      <a:lnTo>
                                        <a:pt x="47" y="535"/>
                                      </a:lnTo>
                                      <a:lnTo>
                                        <a:pt x="54" y="525"/>
                                      </a:lnTo>
                                      <a:lnTo>
                                        <a:pt x="66" y="516"/>
                                      </a:lnTo>
                                      <a:lnTo>
                                        <a:pt x="79" y="503"/>
                                      </a:lnTo>
                                      <a:lnTo>
                                        <a:pt x="89" y="494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17" y="471"/>
                                      </a:lnTo>
                                      <a:lnTo>
                                        <a:pt x="130" y="459"/>
                                      </a:lnTo>
                                      <a:lnTo>
                                        <a:pt x="143" y="446"/>
                                      </a:lnTo>
                                      <a:lnTo>
                                        <a:pt x="159" y="433"/>
                                      </a:lnTo>
                                      <a:lnTo>
                                        <a:pt x="174" y="421"/>
                                      </a:lnTo>
                                      <a:lnTo>
                                        <a:pt x="190" y="405"/>
                                      </a:lnTo>
                                      <a:lnTo>
                                        <a:pt x="206" y="392"/>
                                      </a:lnTo>
                                      <a:lnTo>
                                        <a:pt x="225" y="380"/>
                                      </a:lnTo>
                                      <a:lnTo>
                                        <a:pt x="244" y="367"/>
                                      </a:lnTo>
                                      <a:lnTo>
                                        <a:pt x="260" y="351"/>
                                      </a:lnTo>
                                      <a:lnTo>
                                        <a:pt x="279" y="338"/>
                                      </a:lnTo>
                                      <a:lnTo>
                                        <a:pt x="301" y="323"/>
                                      </a:lnTo>
                                      <a:lnTo>
                                        <a:pt x="321" y="310"/>
                                      </a:lnTo>
                                      <a:lnTo>
                                        <a:pt x="340" y="294"/>
                                      </a:lnTo>
                                      <a:lnTo>
                                        <a:pt x="362" y="281"/>
                                      </a:lnTo>
                                      <a:lnTo>
                                        <a:pt x="384" y="266"/>
                                      </a:lnTo>
                                      <a:lnTo>
                                        <a:pt x="406" y="253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51" y="224"/>
                                      </a:lnTo>
                                      <a:lnTo>
                                        <a:pt x="470" y="209"/>
                                      </a:lnTo>
                                      <a:lnTo>
                                        <a:pt x="495" y="196"/>
                                      </a:lnTo>
                                      <a:lnTo>
                                        <a:pt x="517" y="180"/>
                                      </a:lnTo>
                                      <a:lnTo>
                                        <a:pt x="540" y="167"/>
                                      </a:lnTo>
                                      <a:lnTo>
                                        <a:pt x="565" y="155"/>
                                      </a:lnTo>
                                      <a:lnTo>
                                        <a:pt x="587" y="145"/>
                                      </a:lnTo>
                                      <a:lnTo>
                                        <a:pt x="613" y="129"/>
                                      </a:lnTo>
                                      <a:lnTo>
                                        <a:pt x="638" y="117"/>
                                      </a:lnTo>
                                      <a:lnTo>
                                        <a:pt x="660" y="107"/>
                                      </a:lnTo>
                                      <a:lnTo>
                                        <a:pt x="686" y="98"/>
                                      </a:lnTo>
                                      <a:lnTo>
                                        <a:pt x="708" y="85"/>
                                      </a:lnTo>
                                      <a:lnTo>
                                        <a:pt x="733" y="76"/>
                                      </a:lnTo>
                                      <a:lnTo>
                                        <a:pt x="759" y="66"/>
                                      </a:lnTo>
                                      <a:lnTo>
                                        <a:pt x="784" y="57"/>
                                      </a:lnTo>
                                      <a:lnTo>
                                        <a:pt x="810" y="47"/>
                                      </a:lnTo>
                                      <a:lnTo>
                                        <a:pt x="835" y="41"/>
                                      </a:lnTo>
                                      <a:lnTo>
                                        <a:pt x="861" y="31"/>
                                      </a:lnTo>
                                      <a:lnTo>
                                        <a:pt x="886" y="25"/>
                                      </a:lnTo>
                                      <a:lnTo>
                                        <a:pt x="908" y="19"/>
                                      </a:lnTo>
                                      <a:lnTo>
                                        <a:pt x="934" y="16"/>
                                      </a:lnTo>
                                      <a:lnTo>
                                        <a:pt x="959" y="9"/>
                                      </a:lnTo>
                                      <a:lnTo>
                                        <a:pt x="984" y="6"/>
                                      </a:lnTo>
                                      <a:lnTo>
                                        <a:pt x="1010" y="3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57" y="0"/>
                                      </a:lnTo>
                                      <a:lnTo>
                                        <a:pt x="1080" y="0"/>
                                      </a:lnTo>
                                      <a:lnTo>
                                        <a:pt x="1105" y="0"/>
                                      </a:lnTo>
                                      <a:lnTo>
                                        <a:pt x="1127" y="3"/>
                                      </a:lnTo>
                                      <a:lnTo>
                                        <a:pt x="1153" y="6"/>
                                      </a:lnTo>
                                      <a:lnTo>
                                        <a:pt x="1175" y="9"/>
                                      </a:lnTo>
                                      <a:lnTo>
                                        <a:pt x="807" y="65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516960"/>
                                  <a:ext cx="1674000" cy="93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7" h="1469">
                                      <a:moveTo>
                                        <a:pt x="0" y="374"/>
                                      </a:moveTo>
                                      <a:lnTo>
                                        <a:pt x="10" y="367"/>
                                      </a:lnTo>
                                      <a:lnTo>
                                        <a:pt x="23" y="361"/>
                                      </a:lnTo>
                                      <a:lnTo>
                                        <a:pt x="29" y="355"/>
                                      </a:lnTo>
                                      <a:lnTo>
                                        <a:pt x="39" y="351"/>
                                      </a:lnTo>
                                      <a:lnTo>
                                        <a:pt x="51" y="345"/>
                                      </a:lnTo>
                                      <a:lnTo>
                                        <a:pt x="61" y="339"/>
                                      </a:lnTo>
                                      <a:lnTo>
                                        <a:pt x="74" y="332"/>
                                      </a:lnTo>
                                      <a:lnTo>
                                        <a:pt x="86" y="323"/>
                                      </a:lnTo>
                                      <a:lnTo>
                                        <a:pt x="102" y="317"/>
                                      </a:lnTo>
                                      <a:lnTo>
                                        <a:pt x="118" y="307"/>
                                      </a:lnTo>
                                      <a:lnTo>
                                        <a:pt x="134" y="298"/>
                                      </a:lnTo>
                                      <a:lnTo>
                                        <a:pt x="153" y="291"/>
                                      </a:lnTo>
                                      <a:lnTo>
                                        <a:pt x="172" y="282"/>
                                      </a:lnTo>
                                      <a:lnTo>
                                        <a:pt x="194" y="272"/>
                                      </a:lnTo>
                                      <a:lnTo>
                                        <a:pt x="213" y="263"/>
                                      </a:lnTo>
                                      <a:lnTo>
                                        <a:pt x="236" y="253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80" y="234"/>
                                      </a:lnTo>
                                      <a:lnTo>
                                        <a:pt x="305" y="22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56" y="199"/>
                                      </a:lnTo>
                                      <a:lnTo>
                                        <a:pt x="385" y="190"/>
                                      </a:lnTo>
                                      <a:lnTo>
                                        <a:pt x="410" y="177"/>
                                      </a:lnTo>
                                      <a:lnTo>
                                        <a:pt x="439" y="171"/>
                                      </a:lnTo>
                                      <a:lnTo>
                                        <a:pt x="467" y="158"/>
                                      </a:lnTo>
                                      <a:lnTo>
                                        <a:pt x="499" y="149"/>
                                      </a:lnTo>
                                      <a:lnTo>
                                        <a:pt x="531" y="136"/>
                                      </a:lnTo>
                                      <a:lnTo>
                                        <a:pt x="563" y="127"/>
                                      </a:lnTo>
                                      <a:lnTo>
                                        <a:pt x="594" y="117"/>
                                      </a:lnTo>
                                      <a:lnTo>
                                        <a:pt x="629" y="108"/>
                                      </a:lnTo>
                                      <a:lnTo>
                                        <a:pt x="664" y="98"/>
                                      </a:lnTo>
                                      <a:lnTo>
                                        <a:pt x="696" y="89"/>
                                      </a:lnTo>
                                      <a:lnTo>
                                        <a:pt x="734" y="79"/>
                                      </a:lnTo>
                                      <a:lnTo>
                                        <a:pt x="769" y="70"/>
                                      </a:lnTo>
                                      <a:lnTo>
                                        <a:pt x="807" y="63"/>
                                      </a:lnTo>
                                      <a:lnTo>
                                        <a:pt x="842" y="54"/>
                                      </a:lnTo>
                                      <a:lnTo>
                                        <a:pt x="880" y="47"/>
                                      </a:lnTo>
                                      <a:lnTo>
                                        <a:pt x="922" y="41"/>
                                      </a:lnTo>
                                      <a:lnTo>
                                        <a:pt x="957" y="32"/>
                                      </a:lnTo>
                                      <a:lnTo>
                                        <a:pt x="998" y="28"/>
                                      </a:lnTo>
                                      <a:lnTo>
                                        <a:pt x="1039" y="22"/>
                                      </a:lnTo>
                                      <a:lnTo>
                                        <a:pt x="1080" y="16"/>
                                      </a:lnTo>
                                      <a:lnTo>
                                        <a:pt x="1119" y="13"/>
                                      </a:lnTo>
                                      <a:lnTo>
                                        <a:pt x="1163" y="9"/>
                                      </a:lnTo>
                                      <a:lnTo>
                                        <a:pt x="1204" y="3"/>
                                      </a:lnTo>
                                      <a:lnTo>
                                        <a:pt x="1249" y="3"/>
                                      </a:lnTo>
                                      <a:lnTo>
                                        <a:pt x="1290" y="3"/>
                                      </a:lnTo>
                                      <a:lnTo>
                                        <a:pt x="1335" y="0"/>
                                      </a:lnTo>
                                      <a:lnTo>
                                        <a:pt x="1379" y="0"/>
                                      </a:lnTo>
                                      <a:lnTo>
                                        <a:pt x="1423" y="3"/>
                                      </a:lnTo>
                                      <a:lnTo>
                                        <a:pt x="1468" y="3"/>
                                      </a:lnTo>
                                      <a:lnTo>
                                        <a:pt x="1512" y="6"/>
                                      </a:lnTo>
                                      <a:lnTo>
                                        <a:pt x="1560" y="9"/>
                                      </a:lnTo>
                                      <a:lnTo>
                                        <a:pt x="1605" y="16"/>
                                      </a:lnTo>
                                      <a:lnTo>
                                        <a:pt x="1652" y="19"/>
                                      </a:lnTo>
                                      <a:lnTo>
                                        <a:pt x="1697" y="28"/>
                                      </a:lnTo>
                                      <a:lnTo>
                                        <a:pt x="1744" y="35"/>
                                      </a:lnTo>
                                      <a:lnTo>
                                        <a:pt x="1792" y="44"/>
                                      </a:lnTo>
                                      <a:lnTo>
                                        <a:pt x="1840" y="51"/>
                                      </a:lnTo>
                                      <a:lnTo>
                                        <a:pt x="1887" y="63"/>
                                      </a:lnTo>
                                      <a:lnTo>
                                        <a:pt x="1938" y="76"/>
                                      </a:lnTo>
                                      <a:lnTo>
                                        <a:pt x="1986" y="92"/>
                                      </a:lnTo>
                                      <a:lnTo>
                                        <a:pt x="2002" y="108"/>
                                      </a:lnTo>
                                      <a:lnTo>
                                        <a:pt x="2021" y="127"/>
                                      </a:lnTo>
                                      <a:lnTo>
                                        <a:pt x="2037" y="149"/>
                                      </a:lnTo>
                                      <a:lnTo>
                                        <a:pt x="2056" y="168"/>
                                      </a:lnTo>
                                      <a:lnTo>
                                        <a:pt x="2071" y="187"/>
                                      </a:lnTo>
                                      <a:lnTo>
                                        <a:pt x="2087" y="209"/>
                                      </a:lnTo>
                                      <a:lnTo>
                                        <a:pt x="2103" y="228"/>
                                      </a:lnTo>
                                      <a:lnTo>
                                        <a:pt x="2122" y="250"/>
                                      </a:lnTo>
                                      <a:lnTo>
                                        <a:pt x="2138" y="269"/>
                                      </a:lnTo>
                                      <a:lnTo>
                                        <a:pt x="2154" y="291"/>
                                      </a:lnTo>
                                      <a:lnTo>
                                        <a:pt x="2167" y="310"/>
                                      </a:lnTo>
                                      <a:lnTo>
                                        <a:pt x="2183" y="332"/>
                                      </a:lnTo>
                                      <a:lnTo>
                                        <a:pt x="2198" y="351"/>
                                      </a:lnTo>
                                      <a:lnTo>
                                        <a:pt x="2214" y="374"/>
                                      </a:lnTo>
                                      <a:lnTo>
                                        <a:pt x="2227" y="396"/>
                                      </a:lnTo>
                                      <a:lnTo>
                                        <a:pt x="2243" y="418"/>
                                      </a:lnTo>
                                      <a:lnTo>
                                        <a:pt x="2256" y="437"/>
                                      </a:lnTo>
                                      <a:lnTo>
                                        <a:pt x="2268" y="459"/>
                                      </a:lnTo>
                                      <a:lnTo>
                                        <a:pt x="2284" y="481"/>
                                      </a:lnTo>
                                      <a:lnTo>
                                        <a:pt x="2297" y="500"/>
                                      </a:lnTo>
                                      <a:lnTo>
                                        <a:pt x="2310" y="522"/>
                                      </a:lnTo>
                                      <a:lnTo>
                                        <a:pt x="2322" y="544"/>
                                      </a:lnTo>
                                      <a:lnTo>
                                        <a:pt x="2335" y="567"/>
                                      </a:lnTo>
                                      <a:lnTo>
                                        <a:pt x="2348" y="589"/>
                                      </a:lnTo>
                                      <a:lnTo>
                                        <a:pt x="2360" y="611"/>
                                      </a:lnTo>
                                      <a:lnTo>
                                        <a:pt x="2370" y="633"/>
                                      </a:lnTo>
                                      <a:lnTo>
                                        <a:pt x="2383" y="655"/>
                                      </a:lnTo>
                                      <a:lnTo>
                                        <a:pt x="2395" y="677"/>
                                      </a:lnTo>
                                      <a:lnTo>
                                        <a:pt x="2405" y="700"/>
                                      </a:lnTo>
                                      <a:lnTo>
                                        <a:pt x="2418" y="722"/>
                                      </a:lnTo>
                                      <a:lnTo>
                                        <a:pt x="2427" y="744"/>
                                      </a:lnTo>
                                      <a:lnTo>
                                        <a:pt x="2440" y="766"/>
                                      </a:lnTo>
                                      <a:lnTo>
                                        <a:pt x="2449" y="788"/>
                                      </a:lnTo>
                                      <a:lnTo>
                                        <a:pt x="2459" y="810"/>
                                      </a:lnTo>
                                      <a:lnTo>
                                        <a:pt x="2468" y="833"/>
                                      </a:lnTo>
                                      <a:lnTo>
                                        <a:pt x="2478" y="855"/>
                                      </a:lnTo>
                                      <a:lnTo>
                                        <a:pt x="2488" y="877"/>
                                      </a:lnTo>
                                      <a:lnTo>
                                        <a:pt x="2497" y="899"/>
                                      </a:lnTo>
                                      <a:lnTo>
                                        <a:pt x="2503" y="921"/>
                                      </a:lnTo>
                                      <a:lnTo>
                                        <a:pt x="2513" y="947"/>
                                      </a:lnTo>
                                      <a:lnTo>
                                        <a:pt x="2519" y="966"/>
                                      </a:lnTo>
                                      <a:lnTo>
                                        <a:pt x="2529" y="991"/>
                                      </a:lnTo>
                                      <a:lnTo>
                                        <a:pt x="2535" y="1010"/>
                                      </a:lnTo>
                                      <a:lnTo>
                                        <a:pt x="2545" y="1035"/>
                                      </a:lnTo>
                                      <a:lnTo>
                                        <a:pt x="2551" y="1054"/>
                                      </a:lnTo>
                                      <a:lnTo>
                                        <a:pt x="2557" y="1079"/>
                                      </a:lnTo>
                                      <a:lnTo>
                                        <a:pt x="2564" y="1102"/>
                                      </a:lnTo>
                                      <a:lnTo>
                                        <a:pt x="2570" y="1124"/>
                                      </a:lnTo>
                                      <a:lnTo>
                                        <a:pt x="2576" y="1146"/>
                                      </a:lnTo>
                                      <a:lnTo>
                                        <a:pt x="2583" y="1165"/>
                                      </a:lnTo>
                                      <a:lnTo>
                                        <a:pt x="2586" y="1187"/>
                                      </a:lnTo>
                                      <a:lnTo>
                                        <a:pt x="2596" y="1209"/>
                                      </a:lnTo>
                                      <a:lnTo>
                                        <a:pt x="2599" y="1231"/>
                                      </a:lnTo>
                                      <a:lnTo>
                                        <a:pt x="2602" y="1254"/>
                                      </a:lnTo>
                                      <a:lnTo>
                                        <a:pt x="2608" y="1276"/>
                                      </a:lnTo>
                                      <a:lnTo>
                                        <a:pt x="2611" y="1298"/>
                                      </a:lnTo>
                                      <a:lnTo>
                                        <a:pt x="2615" y="1320"/>
                                      </a:lnTo>
                                      <a:lnTo>
                                        <a:pt x="2621" y="1342"/>
                                      </a:lnTo>
                                      <a:lnTo>
                                        <a:pt x="2624" y="1361"/>
                                      </a:lnTo>
                                      <a:lnTo>
                                        <a:pt x="2627" y="1383"/>
                                      </a:lnTo>
                                      <a:lnTo>
                                        <a:pt x="2630" y="1406"/>
                                      </a:lnTo>
                                      <a:lnTo>
                                        <a:pt x="2634" y="1428"/>
                                      </a:lnTo>
                                      <a:lnTo>
                                        <a:pt x="2637" y="1447"/>
                                      </a:lnTo>
                                      <a:lnTo>
                                        <a:pt x="2637" y="1469"/>
                                      </a:lnTo>
                                      <a:lnTo>
                                        <a:pt x="2627" y="1466"/>
                                      </a:lnTo>
                                      <a:lnTo>
                                        <a:pt x="2621" y="1459"/>
                                      </a:lnTo>
                                      <a:lnTo>
                                        <a:pt x="2608" y="1453"/>
                                      </a:lnTo>
                                      <a:lnTo>
                                        <a:pt x="2602" y="1450"/>
                                      </a:lnTo>
                                      <a:lnTo>
                                        <a:pt x="2589" y="1444"/>
                                      </a:lnTo>
                                      <a:lnTo>
                                        <a:pt x="2580" y="1440"/>
                                      </a:lnTo>
                                      <a:lnTo>
                                        <a:pt x="2570" y="1434"/>
                                      </a:lnTo>
                                      <a:lnTo>
                                        <a:pt x="2561" y="1431"/>
                                      </a:lnTo>
                                      <a:lnTo>
                                        <a:pt x="2551" y="1425"/>
                                      </a:lnTo>
                                      <a:lnTo>
                                        <a:pt x="2542" y="1421"/>
                                      </a:lnTo>
                                      <a:lnTo>
                                        <a:pt x="2532" y="1415"/>
                                      </a:lnTo>
                                      <a:lnTo>
                                        <a:pt x="2522" y="1412"/>
                                      </a:lnTo>
                                      <a:lnTo>
                                        <a:pt x="2510" y="1409"/>
                                      </a:lnTo>
                                      <a:lnTo>
                                        <a:pt x="2500" y="1406"/>
                                      </a:lnTo>
                                      <a:lnTo>
                                        <a:pt x="2488" y="1399"/>
                                      </a:lnTo>
                                      <a:lnTo>
                                        <a:pt x="2478" y="1396"/>
                                      </a:lnTo>
                                      <a:lnTo>
                                        <a:pt x="2465" y="1390"/>
                                      </a:lnTo>
                                      <a:lnTo>
                                        <a:pt x="2456" y="1387"/>
                                      </a:lnTo>
                                      <a:lnTo>
                                        <a:pt x="2443" y="1383"/>
                                      </a:lnTo>
                                      <a:lnTo>
                                        <a:pt x="2434" y="1380"/>
                                      </a:lnTo>
                                      <a:lnTo>
                                        <a:pt x="2421" y="1374"/>
                                      </a:lnTo>
                                      <a:lnTo>
                                        <a:pt x="2408" y="1371"/>
                                      </a:lnTo>
                                      <a:lnTo>
                                        <a:pt x="2395" y="1368"/>
                                      </a:lnTo>
                                      <a:lnTo>
                                        <a:pt x="2386" y="1364"/>
                                      </a:lnTo>
                                      <a:lnTo>
                                        <a:pt x="2373" y="1361"/>
                                      </a:lnTo>
                                      <a:lnTo>
                                        <a:pt x="2360" y="1355"/>
                                      </a:lnTo>
                                      <a:lnTo>
                                        <a:pt x="2348" y="1355"/>
                                      </a:lnTo>
                                      <a:lnTo>
                                        <a:pt x="2335" y="1352"/>
                                      </a:lnTo>
                                      <a:lnTo>
                                        <a:pt x="2322" y="1345"/>
                                      </a:lnTo>
                                      <a:lnTo>
                                        <a:pt x="2310" y="1345"/>
                                      </a:lnTo>
                                      <a:lnTo>
                                        <a:pt x="2297" y="1342"/>
                                      </a:lnTo>
                                      <a:lnTo>
                                        <a:pt x="2284" y="1339"/>
                                      </a:lnTo>
                                      <a:lnTo>
                                        <a:pt x="2268" y="1336"/>
                                      </a:lnTo>
                                      <a:lnTo>
                                        <a:pt x="2256" y="1330"/>
                                      </a:lnTo>
                                      <a:lnTo>
                                        <a:pt x="2240" y="1330"/>
                                      </a:lnTo>
                                      <a:lnTo>
                                        <a:pt x="2227" y="1326"/>
                                      </a:lnTo>
                                      <a:lnTo>
                                        <a:pt x="2214" y="1320"/>
                                      </a:lnTo>
                                      <a:lnTo>
                                        <a:pt x="2198" y="1320"/>
                                      </a:lnTo>
                                      <a:lnTo>
                                        <a:pt x="2186" y="1317"/>
                                      </a:lnTo>
                                      <a:lnTo>
                                        <a:pt x="2173" y="1314"/>
                                      </a:lnTo>
                                      <a:lnTo>
                                        <a:pt x="2157" y="1314"/>
                                      </a:lnTo>
                                      <a:lnTo>
                                        <a:pt x="2141" y="1311"/>
                                      </a:lnTo>
                                      <a:lnTo>
                                        <a:pt x="2125" y="1307"/>
                                      </a:lnTo>
                                      <a:lnTo>
                                        <a:pt x="2113" y="1307"/>
                                      </a:lnTo>
                                      <a:lnTo>
                                        <a:pt x="2094" y="1304"/>
                                      </a:lnTo>
                                      <a:lnTo>
                                        <a:pt x="2081" y="1304"/>
                                      </a:lnTo>
                                      <a:lnTo>
                                        <a:pt x="2065" y="1301"/>
                                      </a:lnTo>
                                      <a:lnTo>
                                        <a:pt x="2049" y="1301"/>
                                      </a:lnTo>
                                      <a:lnTo>
                                        <a:pt x="2033" y="1298"/>
                                      </a:lnTo>
                                      <a:lnTo>
                                        <a:pt x="2017" y="1295"/>
                                      </a:lnTo>
                                      <a:lnTo>
                                        <a:pt x="1998" y="1295"/>
                                      </a:lnTo>
                                      <a:lnTo>
                                        <a:pt x="1983" y="1295"/>
                                      </a:lnTo>
                                      <a:lnTo>
                                        <a:pt x="1963" y="1292"/>
                                      </a:lnTo>
                                      <a:lnTo>
                                        <a:pt x="1948" y="1292"/>
                                      </a:lnTo>
                                      <a:lnTo>
                                        <a:pt x="1932" y="1288"/>
                                      </a:lnTo>
                                      <a:lnTo>
                                        <a:pt x="1916" y="1288"/>
                                      </a:lnTo>
                                      <a:lnTo>
                                        <a:pt x="1897" y="1288"/>
                                      </a:lnTo>
                                      <a:lnTo>
                                        <a:pt x="1878" y="1285"/>
                                      </a:lnTo>
                                      <a:lnTo>
                                        <a:pt x="1862" y="1285"/>
                                      </a:lnTo>
                                      <a:lnTo>
                                        <a:pt x="1843" y="1285"/>
                                      </a:lnTo>
                                      <a:lnTo>
                                        <a:pt x="1824" y="1285"/>
                                      </a:lnTo>
                                      <a:lnTo>
                                        <a:pt x="1808" y="1285"/>
                                      </a:lnTo>
                                      <a:lnTo>
                                        <a:pt x="1789" y="1285"/>
                                      </a:lnTo>
                                      <a:lnTo>
                                        <a:pt x="1770" y="1285"/>
                                      </a:lnTo>
                                      <a:lnTo>
                                        <a:pt x="1757" y="1285"/>
                                      </a:lnTo>
                                      <a:lnTo>
                                        <a:pt x="1747" y="1285"/>
                                      </a:lnTo>
                                      <a:lnTo>
                                        <a:pt x="1735" y="1285"/>
                                      </a:lnTo>
                                      <a:lnTo>
                                        <a:pt x="1725" y="1285"/>
                                      </a:lnTo>
                                      <a:lnTo>
                                        <a:pt x="1713" y="1285"/>
                                      </a:lnTo>
                                      <a:lnTo>
                                        <a:pt x="1700" y="1285"/>
                                      </a:lnTo>
                                      <a:lnTo>
                                        <a:pt x="1690" y="1285"/>
                                      </a:lnTo>
                                      <a:lnTo>
                                        <a:pt x="1681" y="1285"/>
                                      </a:lnTo>
                                      <a:lnTo>
                                        <a:pt x="1668" y="1285"/>
                                      </a:lnTo>
                                      <a:lnTo>
                                        <a:pt x="1659" y="1285"/>
                                      </a:lnTo>
                                      <a:lnTo>
                                        <a:pt x="1646" y="1285"/>
                                      </a:lnTo>
                                      <a:lnTo>
                                        <a:pt x="1636" y="1285"/>
                                      </a:lnTo>
                                      <a:lnTo>
                                        <a:pt x="1627" y="1285"/>
                                      </a:lnTo>
                                      <a:lnTo>
                                        <a:pt x="1614" y="1285"/>
                                      </a:lnTo>
                                      <a:lnTo>
                                        <a:pt x="1605" y="1285"/>
                                      </a:lnTo>
                                      <a:lnTo>
                                        <a:pt x="1595" y="1285"/>
                                      </a:lnTo>
                                      <a:lnTo>
                                        <a:pt x="1582" y="1285"/>
                                      </a:lnTo>
                                      <a:lnTo>
                                        <a:pt x="1573" y="1285"/>
                                      </a:lnTo>
                                      <a:lnTo>
                                        <a:pt x="1560" y="1285"/>
                                      </a:lnTo>
                                      <a:lnTo>
                                        <a:pt x="1551" y="1285"/>
                                      </a:lnTo>
                                      <a:lnTo>
                                        <a:pt x="1541" y="1285"/>
                                      </a:lnTo>
                                      <a:lnTo>
                                        <a:pt x="1531" y="1285"/>
                                      </a:lnTo>
                                      <a:lnTo>
                                        <a:pt x="1522" y="1285"/>
                                      </a:lnTo>
                                      <a:lnTo>
                                        <a:pt x="1512" y="1285"/>
                                      </a:lnTo>
                                      <a:lnTo>
                                        <a:pt x="1500" y="1285"/>
                                      </a:lnTo>
                                      <a:lnTo>
                                        <a:pt x="1490" y="1285"/>
                                      </a:lnTo>
                                      <a:lnTo>
                                        <a:pt x="1481" y="1285"/>
                                      </a:lnTo>
                                      <a:lnTo>
                                        <a:pt x="1471" y="1285"/>
                                      </a:lnTo>
                                      <a:lnTo>
                                        <a:pt x="1462" y="1282"/>
                                      </a:lnTo>
                                      <a:lnTo>
                                        <a:pt x="1452" y="1282"/>
                                      </a:lnTo>
                                      <a:lnTo>
                                        <a:pt x="1439" y="1282"/>
                                      </a:lnTo>
                                      <a:lnTo>
                                        <a:pt x="1430" y="1282"/>
                                      </a:lnTo>
                                      <a:lnTo>
                                        <a:pt x="1420" y="1282"/>
                                      </a:lnTo>
                                      <a:lnTo>
                                        <a:pt x="1411" y="1279"/>
                                      </a:lnTo>
                                      <a:lnTo>
                                        <a:pt x="1401" y="1279"/>
                                      </a:lnTo>
                                      <a:lnTo>
                                        <a:pt x="1392" y="1276"/>
                                      </a:lnTo>
                                      <a:lnTo>
                                        <a:pt x="1379" y="1276"/>
                                      </a:lnTo>
                                      <a:lnTo>
                                        <a:pt x="1369" y="1276"/>
                                      </a:lnTo>
                                      <a:lnTo>
                                        <a:pt x="1360" y="1273"/>
                                      </a:lnTo>
                                      <a:lnTo>
                                        <a:pt x="1350" y="1273"/>
                                      </a:lnTo>
                                      <a:lnTo>
                                        <a:pt x="1341" y="1269"/>
                                      </a:lnTo>
                                      <a:lnTo>
                                        <a:pt x="1331" y="1269"/>
                                      </a:lnTo>
                                      <a:lnTo>
                                        <a:pt x="1319" y="1269"/>
                                      </a:lnTo>
                                      <a:lnTo>
                                        <a:pt x="1309" y="1269"/>
                                      </a:lnTo>
                                      <a:lnTo>
                                        <a:pt x="1300" y="1266"/>
                                      </a:lnTo>
                                      <a:lnTo>
                                        <a:pt x="1290" y="1263"/>
                                      </a:lnTo>
                                      <a:lnTo>
                                        <a:pt x="1281" y="1263"/>
                                      </a:lnTo>
                                      <a:lnTo>
                                        <a:pt x="1271" y="1260"/>
                                      </a:lnTo>
                                      <a:lnTo>
                                        <a:pt x="1258" y="1260"/>
                                      </a:lnTo>
                                      <a:lnTo>
                                        <a:pt x="1249" y="1257"/>
                                      </a:lnTo>
                                      <a:lnTo>
                                        <a:pt x="1239" y="1254"/>
                                      </a:lnTo>
                                      <a:lnTo>
                                        <a:pt x="1230" y="1254"/>
                                      </a:lnTo>
                                      <a:lnTo>
                                        <a:pt x="1220" y="1247"/>
                                      </a:lnTo>
                                      <a:lnTo>
                                        <a:pt x="1211" y="1247"/>
                                      </a:lnTo>
                                      <a:lnTo>
                                        <a:pt x="1198" y="1244"/>
                                      </a:lnTo>
                                      <a:lnTo>
                                        <a:pt x="1188" y="1241"/>
                                      </a:lnTo>
                                      <a:lnTo>
                                        <a:pt x="1179" y="1238"/>
                                      </a:lnTo>
                                      <a:lnTo>
                                        <a:pt x="1169" y="1235"/>
                                      </a:lnTo>
                                      <a:lnTo>
                                        <a:pt x="1160" y="1231"/>
                                      </a:lnTo>
                                      <a:lnTo>
                                        <a:pt x="1150" y="1228"/>
                                      </a:lnTo>
                                      <a:lnTo>
                                        <a:pt x="1138" y="1225"/>
                                      </a:lnTo>
                                      <a:lnTo>
                                        <a:pt x="1128" y="1222"/>
                                      </a:lnTo>
                                      <a:lnTo>
                                        <a:pt x="1119" y="1219"/>
                                      </a:lnTo>
                                      <a:lnTo>
                                        <a:pt x="1109" y="1216"/>
                                      </a:lnTo>
                                      <a:lnTo>
                                        <a:pt x="1963" y="1045"/>
                                      </a:lnTo>
                                      <a:lnTo>
                                        <a:pt x="1951" y="1026"/>
                                      </a:lnTo>
                                      <a:lnTo>
                                        <a:pt x="1938" y="1004"/>
                                      </a:lnTo>
                                      <a:lnTo>
                                        <a:pt x="1922" y="985"/>
                                      </a:lnTo>
                                      <a:lnTo>
                                        <a:pt x="1909" y="966"/>
                                      </a:lnTo>
                                      <a:lnTo>
                                        <a:pt x="1894" y="950"/>
                                      </a:lnTo>
                                      <a:lnTo>
                                        <a:pt x="1878" y="931"/>
                                      </a:lnTo>
                                      <a:lnTo>
                                        <a:pt x="1862" y="912"/>
                                      </a:lnTo>
                                      <a:lnTo>
                                        <a:pt x="1846" y="896"/>
                                      </a:lnTo>
                                      <a:lnTo>
                                        <a:pt x="1827" y="880"/>
                                      </a:lnTo>
                                      <a:lnTo>
                                        <a:pt x="1811" y="864"/>
                                      </a:lnTo>
                                      <a:lnTo>
                                        <a:pt x="1792" y="848"/>
                                      </a:lnTo>
                                      <a:lnTo>
                                        <a:pt x="1776" y="833"/>
                                      </a:lnTo>
                                      <a:lnTo>
                                        <a:pt x="1757" y="817"/>
                                      </a:lnTo>
                                      <a:lnTo>
                                        <a:pt x="1738" y="801"/>
                                      </a:lnTo>
                                      <a:lnTo>
                                        <a:pt x="1716" y="788"/>
                                      </a:lnTo>
                                      <a:lnTo>
                                        <a:pt x="1697" y="776"/>
                                      </a:lnTo>
                                      <a:lnTo>
                                        <a:pt x="1678" y="760"/>
                                      </a:lnTo>
                                      <a:lnTo>
                                        <a:pt x="1655" y="750"/>
                                      </a:lnTo>
                                      <a:lnTo>
                                        <a:pt x="1636" y="738"/>
                                      </a:lnTo>
                                      <a:lnTo>
                                        <a:pt x="1614" y="725"/>
                                      </a:lnTo>
                                      <a:lnTo>
                                        <a:pt x="1592" y="712"/>
                                      </a:lnTo>
                                      <a:lnTo>
                                        <a:pt x="1570" y="703"/>
                                      </a:lnTo>
                                      <a:lnTo>
                                        <a:pt x="1547" y="690"/>
                                      </a:lnTo>
                                      <a:lnTo>
                                        <a:pt x="1525" y="681"/>
                                      </a:lnTo>
                                      <a:lnTo>
                                        <a:pt x="1500" y="671"/>
                                      </a:lnTo>
                                      <a:lnTo>
                                        <a:pt x="1477" y="662"/>
                                      </a:lnTo>
                                      <a:lnTo>
                                        <a:pt x="1455" y="655"/>
                                      </a:lnTo>
                                      <a:lnTo>
                                        <a:pt x="1430" y="646"/>
                                      </a:lnTo>
                                      <a:lnTo>
                                        <a:pt x="1408" y="639"/>
                                      </a:lnTo>
                                      <a:lnTo>
                                        <a:pt x="1382" y="630"/>
                                      </a:lnTo>
                                      <a:lnTo>
                                        <a:pt x="1360" y="624"/>
                                      </a:lnTo>
                                      <a:lnTo>
                                        <a:pt x="1335" y="620"/>
                                      </a:lnTo>
                                      <a:lnTo>
                                        <a:pt x="1309" y="614"/>
                                      </a:lnTo>
                                      <a:lnTo>
                                        <a:pt x="1284" y="608"/>
                                      </a:lnTo>
                                      <a:lnTo>
                                        <a:pt x="1258" y="605"/>
                                      </a:lnTo>
                                      <a:lnTo>
                                        <a:pt x="1233" y="601"/>
                                      </a:lnTo>
                                      <a:lnTo>
                                        <a:pt x="1207" y="595"/>
                                      </a:lnTo>
                                      <a:lnTo>
                                        <a:pt x="1182" y="592"/>
                                      </a:lnTo>
                                      <a:lnTo>
                                        <a:pt x="1157" y="589"/>
                                      </a:lnTo>
                                      <a:lnTo>
                                        <a:pt x="1134" y="589"/>
                                      </a:lnTo>
                                      <a:lnTo>
                                        <a:pt x="1106" y="586"/>
                                      </a:lnTo>
                                      <a:lnTo>
                                        <a:pt x="1080" y="586"/>
                                      </a:lnTo>
                                      <a:lnTo>
                                        <a:pt x="1055" y="586"/>
                                      </a:lnTo>
                                      <a:lnTo>
                                        <a:pt x="1030" y="586"/>
                                      </a:lnTo>
                                      <a:lnTo>
                                        <a:pt x="1004" y="586"/>
                                      </a:lnTo>
                                      <a:lnTo>
                                        <a:pt x="979" y="589"/>
                                      </a:lnTo>
                                      <a:lnTo>
                                        <a:pt x="953" y="589"/>
                                      </a:lnTo>
                                      <a:lnTo>
                                        <a:pt x="931" y="595"/>
                                      </a:lnTo>
                                      <a:lnTo>
                                        <a:pt x="903" y="595"/>
                                      </a:lnTo>
                                      <a:lnTo>
                                        <a:pt x="877" y="601"/>
                                      </a:lnTo>
                                      <a:lnTo>
                                        <a:pt x="852" y="605"/>
                                      </a:lnTo>
                                      <a:lnTo>
                                        <a:pt x="826" y="611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779" y="620"/>
                                      </a:lnTo>
                                      <a:lnTo>
                                        <a:pt x="753" y="627"/>
                                      </a:lnTo>
                                      <a:lnTo>
                                        <a:pt x="731" y="636"/>
                                      </a:lnTo>
                                      <a:lnTo>
                                        <a:pt x="706" y="643"/>
                                      </a:lnTo>
                                      <a:lnTo>
                                        <a:pt x="680" y="652"/>
                                      </a:lnTo>
                                      <a:lnTo>
                                        <a:pt x="658" y="662"/>
                                      </a:lnTo>
                                      <a:lnTo>
                                        <a:pt x="636" y="671"/>
                                      </a:lnTo>
                                      <a:lnTo>
                                        <a:pt x="610" y="681"/>
                                      </a:lnTo>
                                      <a:lnTo>
                                        <a:pt x="588" y="693"/>
                                      </a:lnTo>
                                      <a:lnTo>
                                        <a:pt x="566" y="706"/>
                                      </a:lnTo>
                                      <a:lnTo>
                                        <a:pt x="544" y="719"/>
                                      </a:lnTo>
                                      <a:lnTo>
                                        <a:pt x="528" y="712"/>
                                      </a:lnTo>
                                      <a:lnTo>
                                        <a:pt x="512" y="706"/>
                                      </a:lnTo>
                                      <a:lnTo>
                                        <a:pt x="496" y="700"/>
                                      </a:lnTo>
                                      <a:lnTo>
                                        <a:pt x="480" y="693"/>
                                      </a:lnTo>
                                      <a:lnTo>
                                        <a:pt x="464" y="687"/>
                                      </a:lnTo>
                                      <a:lnTo>
                                        <a:pt x="452" y="681"/>
                                      </a:lnTo>
                                      <a:lnTo>
                                        <a:pt x="439" y="674"/>
                                      </a:lnTo>
                                      <a:lnTo>
                                        <a:pt x="423" y="671"/>
                                      </a:lnTo>
                                      <a:lnTo>
                                        <a:pt x="410" y="662"/>
                                      </a:lnTo>
                                      <a:lnTo>
                                        <a:pt x="398" y="658"/>
                                      </a:lnTo>
                                      <a:lnTo>
                                        <a:pt x="382" y="652"/>
                                      </a:lnTo>
                                      <a:lnTo>
                                        <a:pt x="369" y="646"/>
                                      </a:lnTo>
                                      <a:lnTo>
                                        <a:pt x="356" y="639"/>
                                      </a:lnTo>
                                      <a:lnTo>
                                        <a:pt x="344" y="633"/>
                                      </a:lnTo>
                                      <a:lnTo>
                                        <a:pt x="331" y="627"/>
                                      </a:lnTo>
                                      <a:lnTo>
                                        <a:pt x="318" y="620"/>
                                      </a:lnTo>
                                      <a:lnTo>
                                        <a:pt x="305" y="614"/>
                                      </a:lnTo>
                                      <a:lnTo>
                                        <a:pt x="293" y="608"/>
                                      </a:lnTo>
                                      <a:lnTo>
                                        <a:pt x="283" y="601"/>
                                      </a:lnTo>
                                      <a:lnTo>
                                        <a:pt x="270" y="595"/>
                                      </a:lnTo>
                                      <a:lnTo>
                                        <a:pt x="258" y="589"/>
                                      </a:lnTo>
                                      <a:lnTo>
                                        <a:pt x="248" y="582"/>
                                      </a:lnTo>
                                      <a:lnTo>
                                        <a:pt x="239" y="576"/>
                                      </a:lnTo>
                                      <a:lnTo>
                                        <a:pt x="229" y="570"/>
                                      </a:lnTo>
                                      <a:lnTo>
                                        <a:pt x="216" y="563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197" y="551"/>
                                      </a:lnTo>
                                      <a:lnTo>
                                        <a:pt x="188" y="548"/>
                                      </a:lnTo>
                                      <a:lnTo>
                                        <a:pt x="178" y="541"/>
                                      </a:lnTo>
                                      <a:lnTo>
                                        <a:pt x="172" y="535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7" y="516"/>
                                      </a:lnTo>
                                      <a:lnTo>
                                        <a:pt x="137" y="513"/>
                                      </a:lnTo>
                                      <a:lnTo>
                                        <a:pt x="131" y="506"/>
                                      </a:lnTo>
                                      <a:lnTo>
                                        <a:pt x="121" y="500"/>
                                      </a:lnTo>
                                      <a:lnTo>
                                        <a:pt x="112" y="494"/>
                                      </a:lnTo>
                                      <a:lnTo>
                                        <a:pt x="105" y="487"/>
                                      </a:lnTo>
                                      <a:lnTo>
                                        <a:pt x="99" y="481"/>
                                      </a:lnTo>
                                      <a:lnTo>
                                        <a:pt x="93" y="478"/>
                                      </a:lnTo>
                                      <a:lnTo>
                                        <a:pt x="80" y="465"/>
                                      </a:lnTo>
                                      <a:lnTo>
                                        <a:pt x="67" y="456"/>
                                      </a:lnTo>
                                      <a:lnTo>
                                        <a:pt x="54" y="446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35" y="424"/>
                                      </a:lnTo>
                                      <a:lnTo>
                                        <a:pt x="29" y="415"/>
                                      </a:lnTo>
                                      <a:lnTo>
                                        <a:pt x="23" y="408"/>
                                      </a:lnTo>
                                      <a:lnTo>
                                        <a:pt x="16" y="399"/>
                                      </a:lnTo>
                                      <a:lnTo>
                                        <a:pt x="7" y="386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0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560" y="544680"/>
                                  <a:ext cx="1647360" cy="88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5" h="1396">
                                      <a:moveTo>
                                        <a:pt x="0" y="348"/>
                                      </a:moveTo>
                                      <a:lnTo>
                                        <a:pt x="9" y="342"/>
                                      </a:lnTo>
                                      <a:lnTo>
                                        <a:pt x="22" y="336"/>
                                      </a:lnTo>
                                      <a:lnTo>
                                        <a:pt x="28" y="330"/>
                                      </a:lnTo>
                                      <a:lnTo>
                                        <a:pt x="38" y="326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63" y="317"/>
                                      </a:lnTo>
                                      <a:lnTo>
                                        <a:pt x="76" y="307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105" y="292"/>
                                      </a:lnTo>
                                      <a:lnTo>
                                        <a:pt x="120" y="285"/>
                                      </a:lnTo>
                                      <a:lnTo>
                                        <a:pt x="136" y="276"/>
                                      </a:lnTo>
                                      <a:lnTo>
                                        <a:pt x="155" y="269"/>
                                      </a:lnTo>
                                      <a:lnTo>
                                        <a:pt x="174" y="260"/>
                                      </a:lnTo>
                                      <a:lnTo>
                                        <a:pt x="197" y="254"/>
                                      </a:lnTo>
                                      <a:lnTo>
                                        <a:pt x="216" y="241"/>
                                      </a:lnTo>
                                      <a:lnTo>
                                        <a:pt x="241" y="231"/>
                                      </a:lnTo>
                                      <a:lnTo>
                                        <a:pt x="263" y="222"/>
                                      </a:lnTo>
                                      <a:lnTo>
                                        <a:pt x="286" y="212"/>
                                      </a:lnTo>
                                      <a:lnTo>
                                        <a:pt x="311" y="203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62" y="184"/>
                                      </a:lnTo>
                                      <a:lnTo>
                                        <a:pt x="390" y="174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48" y="155"/>
                                      </a:lnTo>
                                      <a:lnTo>
                                        <a:pt x="476" y="143"/>
                                      </a:lnTo>
                                      <a:lnTo>
                                        <a:pt x="508" y="133"/>
                                      </a:lnTo>
                                      <a:lnTo>
                                        <a:pt x="540" y="127"/>
                                      </a:lnTo>
                                      <a:lnTo>
                                        <a:pt x="572" y="117"/>
                                      </a:lnTo>
                                      <a:lnTo>
                                        <a:pt x="606" y="108"/>
                                      </a:lnTo>
                                      <a:lnTo>
                                        <a:pt x="641" y="98"/>
                                      </a:lnTo>
                                      <a:lnTo>
                                        <a:pt x="673" y="89"/>
                                      </a:lnTo>
                                      <a:lnTo>
                                        <a:pt x="708" y="79"/>
                                      </a:lnTo>
                                      <a:lnTo>
                                        <a:pt x="743" y="70"/>
                                      </a:lnTo>
                                      <a:lnTo>
                                        <a:pt x="781" y="64"/>
                                      </a:lnTo>
                                      <a:lnTo>
                                        <a:pt x="816" y="54"/>
                                      </a:lnTo>
                                      <a:lnTo>
                                        <a:pt x="854" y="48"/>
                                      </a:lnTo>
                                      <a:lnTo>
                                        <a:pt x="892" y="38"/>
                                      </a:lnTo>
                                      <a:lnTo>
                                        <a:pt x="930" y="35"/>
                                      </a:lnTo>
                                      <a:lnTo>
                                        <a:pt x="972" y="26"/>
                                      </a:lnTo>
                                      <a:lnTo>
                                        <a:pt x="1010" y="19"/>
                                      </a:lnTo>
                                      <a:lnTo>
                                        <a:pt x="1051" y="16"/>
                                      </a:lnTo>
                                      <a:lnTo>
                                        <a:pt x="1092" y="13"/>
                                      </a:lnTo>
                                      <a:lnTo>
                                        <a:pt x="1131" y="10"/>
                                      </a:lnTo>
                                      <a:lnTo>
                                        <a:pt x="1175" y="3"/>
                                      </a:lnTo>
                                      <a:lnTo>
                                        <a:pt x="1216" y="3"/>
                                      </a:lnTo>
                                      <a:lnTo>
                                        <a:pt x="1261" y="3"/>
                                      </a:lnTo>
                                      <a:lnTo>
                                        <a:pt x="1302" y="0"/>
                                      </a:lnTo>
                                      <a:lnTo>
                                        <a:pt x="1343" y="0"/>
                                      </a:lnTo>
                                      <a:lnTo>
                                        <a:pt x="1388" y="0"/>
                                      </a:lnTo>
                                      <a:lnTo>
                                        <a:pt x="1432" y="0"/>
                                      </a:lnTo>
                                      <a:lnTo>
                                        <a:pt x="1477" y="3"/>
                                      </a:lnTo>
                                      <a:lnTo>
                                        <a:pt x="1521" y="7"/>
                                      </a:lnTo>
                                      <a:lnTo>
                                        <a:pt x="1569" y="10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58" y="19"/>
                                      </a:lnTo>
                                      <a:lnTo>
                                        <a:pt x="1705" y="29"/>
                                      </a:lnTo>
                                      <a:lnTo>
                                        <a:pt x="1750" y="35"/>
                                      </a:lnTo>
                                      <a:lnTo>
                                        <a:pt x="1798" y="45"/>
                                      </a:lnTo>
                                      <a:lnTo>
                                        <a:pt x="1842" y="51"/>
                                      </a:lnTo>
                                      <a:lnTo>
                                        <a:pt x="1890" y="64"/>
                                      </a:lnTo>
                                      <a:lnTo>
                                        <a:pt x="1937" y="76"/>
                                      </a:lnTo>
                                      <a:lnTo>
                                        <a:pt x="1985" y="89"/>
                                      </a:lnTo>
                                      <a:lnTo>
                                        <a:pt x="2001" y="108"/>
                                      </a:lnTo>
                                      <a:lnTo>
                                        <a:pt x="2017" y="127"/>
                                      </a:lnTo>
                                      <a:lnTo>
                                        <a:pt x="2033" y="143"/>
                                      </a:lnTo>
                                      <a:lnTo>
                                        <a:pt x="2049" y="162"/>
                                      </a:lnTo>
                                      <a:lnTo>
                                        <a:pt x="2064" y="178"/>
                                      </a:lnTo>
                                      <a:lnTo>
                                        <a:pt x="2077" y="197"/>
                                      </a:lnTo>
                                      <a:lnTo>
                                        <a:pt x="2093" y="216"/>
                                      </a:lnTo>
                                      <a:lnTo>
                                        <a:pt x="2109" y="238"/>
                                      </a:lnTo>
                                      <a:lnTo>
                                        <a:pt x="2122" y="254"/>
                                      </a:lnTo>
                                      <a:lnTo>
                                        <a:pt x="2137" y="276"/>
                                      </a:lnTo>
                                      <a:lnTo>
                                        <a:pt x="2153" y="295"/>
                                      </a:lnTo>
                                      <a:lnTo>
                                        <a:pt x="2166" y="314"/>
                                      </a:lnTo>
                                      <a:lnTo>
                                        <a:pt x="2182" y="333"/>
                                      </a:lnTo>
                                      <a:lnTo>
                                        <a:pt x="2195" y="355"/>
                                      </a:lnTo>
                                      <a:lnTo>
                                        <a:pt x="2207" y="374"/>
                                      </a:lnTo>
                                      <a:lnTo>
                                        <a:pt x="2223" y="396"/>
                                      </a:lnTo>
                                      <a:lnTo>
                                        <a:pt x="2233" y="415"/>
                                      </a:lnTo>
                                      <a:lnTo>
                                        <a:pt x="2249" y="437"/>
                                      </a:lnTo>
                                      <a:lnTo>
                                        <a:pt x="2258" y="456"/>
                                      </a:lnTo>
                                      <a:lnTo>
                                        <a:pt x="2274" y="475"/>
                                      </a:lnTo>
                                      <a:lnTo>
                                        <a:pt x="2284" y="497"/>
                                      </a:lnTo>
                                      <a:lnTo>
                                        <a:pt x="2296" y="516"/>
                                      </a:lnTo>
                                      <a:lnTo>
                                        <a:pt x="2309" y="538"/>
                                      </a:lnTo>
                                      <a:lnTo>
                                        <a:pt x="2322" y="561"/>
                                      </a:lnTo>
                                      <a:lnTo>
                                        <a:pt x="2331" y="580"/>
                                      </a:lnTo>
                                      <a:lnTo>
                                        <a:pt x="2341" y="602"/>
                                      </a:lnTo>
                                      <a:lnTo>
                                        <a:pt x="2353" y="624"/>
                                      </a:lnTo>
                                      <a:lnTo>
                                        <a:pt x="2363" y="643"/>
                                      </a:lnTo>
                                      <a:lnTo>
                                        <a:pt x="2372" y="665"/>
                                      </a:lnTo>
                                      <a:lnTo>
                                        <a:pt x="2385" y="687"/>
                                      </a:lnTo>
                                      <a:lnTo>
                                        <a:pt x="2395" y="709"/>
                                      </a:lnTo>
                                      <a:lnTo>
                                        <a:pt x="2404" y="732"/>
                                      </a:lnTo>
                                      <a:lnTo>
                                        <a:pt x="2414" y="751"/>
                                      </a:lnTo>
                                      <a:lnTo>
                                        <a:pt x="2423" y="773"/>
                                      </a:lnTo>
                                      <a:lnTo>
                                        <a:pt x="2433" y="795"/>
                                      </a:lnTo>
                                      <a:lnTo>
                                        <a:pt x="2442" y="817"/>
                                      </a:lnTo>
                                      <a:lnTo>
                                        <a:pt x="2449" y="836"/>
                                      </a:lnTo>
                                      <a:lnTo>
                                        <a:pt x="2458" y="858"/>
                                      </a:lnTo>
                                      <a:lnTo>
                                        <a:pt x="2465" y="877"/>
                                      </a:lnTo>
                                      <a:lnTo>
                                        <a:pt x="2474" y="903"/>
                                      </a:lnTo>
                                      <a:lnTo>
                                        <a:pt x="2480" y="922"/>
                                      </a:lnTo>
                                      <a:lnTo>
                                        <a:pt x="2490" y="944"/>
                                      </a:lnTo>
                                      <a:lnTo>
                                        <a:pt x="2496" y="966"/>
                                      </a:lnTo>
                                      <a:lnTo>
                                        <a:pt x="2503" y="985"/>
                                      </a:lnTo>
                                      <a:lnTo>
                                        <a:pt x="2509" y="1007"/>
                                      </a:lnTo>
                                      <a:lnTo>
                                        <a:pt x="2515" y="1029"/>
                                      </a:lnTo>
                                      <a:lnTo>
                                        <a:pt x="2522" y="1048"/>
                                      </a:lnTo>
                                      <a:lnTo>
                                        <a:pt x="2528" y="1070"/>
                                      </a:lnTo>
                                      <a:lnTo>
                                        <a:pt x="2534" y="1092"/>
                                      </a:lnTo>
                                      <a:lnTo>
                                        <a:pt x="2541" y="1111"/>
                                      </a:lnTo>
                                      <a:lnTo>
                                        <a:pt x="2544" y="1134"/>
                                      </a:lnTo>
                                      <a:lnTo>
                                        <a:pt x="2550" y="1156"/>
                                      </a:lnTo>
                                      <a:lnTo>
                                        <a:pt x="2554" y="1175"/>
                                      </a:lnTo>
                                      <a:lnTo>
                                        <a:pt x="2560" y="1197"/>
                                      </a:lnTo>
                                      <a:lnTo>
                                        <a:pt x="2563" y="1216"/>
                                      </a:lnTo>
                                      <a:lnTo>
                                        <a:pt x="2569" y="1238"/>
                                      </a:lnTo>
                                      <a:lnTo>
                                        <a:pt x="2573" y="1257"/>
                                      </a:lnTo>
                                      <a:lnTo>
                                        <a:pt x="2576" y="1276"/>
                                      </a:lnTo>
                                      <a:lnTo>
                                        <a:pt x="2579" y="1295"/>
                                      </a:lnTo>
                                      <a:lnTo>
                                        <a:pt x="2582" y="1317"/>
                                      </a:lnTo>
                                      <a:lnTo>
                                        <a:pt x="2585" y="1336"/>
                                      </a:lnTo>
                                      <a:lnTo>
                                        <a:pt x="2588" y="1355"/>
                                      </a:lnTo>
                                      <a:lnTo>
                                        <a:pt x="2592" y="1377"/>
                                      </a:lnTo>
                                      <a:lnTo>
                                        <a:pt x="2595" y="1396"/>
                                      </a:lnTo>
                                      <a:lnTo>
                                        <a:pt x="2585" y="1390"/>
                                      </a:lnTo>
                                      <a:lnTo>
                                        <a:pt x="2576" y="1387"/>
                                      </a:lnTo>
                                      <a:lnTo>
                                        <a:pt x="2566" y="1381"/>
                                      </a:lnTo>
                                      <a:lnTo>
                                        <a:pt x="2557" y="1377"/>
                                      </a:lnTo>
                                      <a:lnTo>
                                        <a:pt x="2547" y="1371"/>
                                      </a:lnTo>
                                      <a:lnTo>
                                        <a:pt x="2538" y="1368"/>
                                      </a:lnTo>
                                      <a:lnTo>
                                        <a:pt x="2528" y="1362"/>
                                      </a:lnTo>
                                      <a:lnTo>
                                        <a:pt x="2519" y="1358"/>
                                      </a:lnTo>
                                      <a:lnTo>
                                        <a:pt x="2509" y="1355"/>
                                      </a:lnTo>
                                      <a:lnTo>
                                        <a:pt x="2500" y="1352"/>
                                      </a:lnTo>
                                      <a:lnTo>
                                        <a:pt x="2487" y="1346"/>
                                      </a:lnTo>
                                      <a:lnTo>
                                        <a:pt x="2477" y="1343"/>
                                      </a:lnTo>
                                      <a:lnTo>
                                        <a:pt x="2468" y="1339"/>
                                      </a:lnTo>
                                      <a:lnTo>
                                        <a:pt x="2458" y="1336"/>
                                      </a:lnTo>
                                      <a:lnTo>
                                        <a:pt x="2449" y="1330"/>
                                      </a:lnTo>
                                      <a:lnTo>
                                        <a:pt x="2439" y="1327"/>
                                      </a:lnTo>
                                      <a:lnTo>
                                        <a:pt x="2426" y="1324"/>
                                      </a:lnTo>
                                      <a:lnTo>
                                        <a:pt x="2414" y="1320"/>
                                      </a:lnTo>
                                      <a:lnTo>
                                        <a:pt x="2404" y="1314"/>
                                      </a:lnTo>
                                      <a:lnTo>
                                        <a:pt x="2395" y="1311"/>
                                      </a:lnTo>
                                      <a:lnTo>
                                        <a:pt x="2382" y="1308"/>
                                      </a:lnTo>
                                      <a:lnTo>
                                        <a:pt x="2372" y="1301"/>
                                      </a:lnTo>
                                      <a:lnTo>
                                        <a:pt x="2360" y="1298"/>
                                      </a:lnTo>
                                      <a:lnTo>
                                        <a:pt x="2347" y="1295"/>
                                      </a:lnTo>
                                      <a:lnTo>
                                        <a:pt x="2338" y="1292"/>
                                      </a:lnTo>
                                      <a:lnTo>
                                        <a:pt x="2325" y="1289"/>
                                      </a:lnTo>
                                      <a:lnTo>
                                        <a:pt x="2312" y="1286"/>
                                      </a:lnTo>
                                      <a:lnTo>
                                        <a:pt x="2299" y="1282"/>
                                      </a:lnTo>
                                      <a:lnTo>
                                        <a:pt x="2287" y="1279"/>
                                      </a:lnTo>
                                      <a:lnTo>
                                        <a:pt x="2274" y="1276"/>
                                      </a:lnTo>
                                      <a:lnTo>
                                        <a:pt x="2261" y="1273"/>
                                      </a:lnTo>
                                      <a:lnTo>
                                        <a:pt x="2252" y="1270"/>
                                      </a:lnTo>
                                      <a:lnTo>
                                        <a:pt x="2236" y="1267"/>
                                      </a:lnTo>
                                      <a:lnTo>
                                        <a:pt x="2223" y="1263"/>
                                      </a:lnTo>
                                      <a:lnTo>
                                        <a:pt x="2207" y="1260"/>
                                      </a:lnTo>
                                      <a:lnTo>
                                        <a:pt x="2198" y="1260"/>
                                      </a:lnTo>
                                      <a:lnTo>
                                        <a:pt x="2182" y="1254"/>
                                      </a:lnTo>
                                      <a:lnTo>
                                        <a:pt x="2169" y="1254"/>
                                      </a:lnTo>
                                      <a:lnTo>
                                        <a:pt x="2153" y="1251"/>
                                      </a:lnTo>
                                      <a:lnTo>
                                        <a:pt x="2141" y="1251"/>
                                      </a:lnTo>
                                      <a:lnTo>
                                        <a:pt x="2125" y="1244"/>
                                      </a:lnTo>
                                      <a:lnTo>
                                        <a:pt x="2112" y="1244"/>
                                      </a:lnTo>
                                      <a:lnTo>
                                        <a:pt x="2096" y="1241"/>
                                      </a:lnTo>
                                      <a:lnTo>
                                        <a:pt x="2083" y="1241"/>
                                      </a:lnTo>
                                      <a:lnTo>
                                        <a:pt x="2068" y="1238"/>
                                      </a:lnTo>
                                      <a:lnTo>
                                        <a:pt x="2052" y="1235"/>
                                      </a:lnTo>
                                      <a:lnTo>
                                        <a:pt x="2036" y="1232"/>
                                      </a:lnTo>
                                      <a:lnTo>
                                        <a:pt x="2023" y="1232"/>
                                      </a:lnTo>
                                      <a:lnTo>
                                        <a:pt x="2007" y="1232"/>
                                      </a:lnTo>
                                      <a:lnTo>
                                        <a:pt x="1991" y="1229"/>
                                      </a:lnTo>
                                      <a:lnTo>
                                        <a:pt x="1975" y="1229"/>
                                      </a:lnTo>
                                      <a:lnTo>
                                        <a:pt x="1960" y="1225"/>
                                      </a:lnTo>
                                      <a:lnTo>
                                        <a:pt x="1941" y="1225"/>
                                      </a:lnTo>
                                      <a:lnTo>
                                        <a:pt x="1925" y="1225"/>
                                      </a:lnTo>
                                      <a:lnTo>
                                        <a:pt x="1909" y="1225"/>
                                      </a:lnTo>
                                      <a:lnTo>
                                        <a:pt x="1893" y="1225"/>
                                      </a:lnTo>
                                      <a:lnTo>
                                        <a:pt x="1877" y="1222"/>
                                      </a:lnTo>
                                      <a:lnTo>
                                        <a:pt x="1858" y="1222"/>
                                      </a:lnTo>
                                      <a:lnTo>
                                        <a:pt x="1842" y="1222"/>
                                      </a:lnTo>
                                      <a:lnTo>
                                        <a:pt x="1823" y="1222"/>
                                      </a:lnTo>
                                      <a:lnTo>
                                        <a:pt x="1807" y="1222"/>
                                      </a:lnTo>
                                      <a:lnTo>
                                        <a:pt x="1788" y="1222"/>
                                      </a:lnTo>
                                      <a:lnTo>
                                        <a:pt x="1772" y="1222"/>
                                      </a:lnTo>
                                      <a:lnTo>
                                        <a:pt x="1753" y="1222"/>
                                      </a:lnTo>
                                      <a:lnTo>
                                        <a:pt x="1744" y="1222"/>
                                      </a:lnTo>
                                      <a:lnTo>
                                        <a:pt x="1731" y="1222"/>
                                      </a:lnTo>
                                      <a:lnTo>
                                        <a:pt x="1721" y="1222"/>
                                      </a:lnTo>
                                      <a:lnTo>
                                        <a:pt x="1709" y="1222"/>
                                      </a:lnTo>
                                      <a:lnTo>
                                        <a:pt x="1699" y="1222"/>
                                      </a:lnTo>
                                      <a:lnTo>
                                        <a:pt x="1686" y="1222"/>
                                      </a:lnTo>
                                      <a:lnTo>
                                        <a:pt x="1677" y="1222"/>
                                      </a:lnTo>
                                      <a:lnTo>
                                        <a:pt x="1664" y="1222"/>
                                      </a:lnTo>
                                      <a:lnTo>
                                        <a:pt x="1655" y="1222"/>
                                      </a:lnTo>
                                      <a:lnTo>
                                        <a:pt x="1642" y="1222"/>
                                      </a:lnTo>
                                      <a:lnTo>
                                        <a:pt x="1632" y="1222"/>
                                      </a:lnTo>
                                      <a:lnTo>
                                        <a:pt x="1623" y="1222"/>
                                      </a:lnTo>
                                      <a:lnTo>
                                        <a:pt x="1610" y="1222"/>
                                      </a:lnTo>
                                      <a:lnTo>
                                        <a:pt x="1601" y="1222"/>
                                      </a:lnTo>
                                      <a:lnTo>
                                        <a:pt x="1588" y="1222"/>
                                      </a:lnTo>
                                      <a:lnTo>
                                        <a:pt x="1578" y="1225"/>
                                      </a:lnTo>
                                      <a:lnTo>
                                        <a:pt x="1569" y="1225"/>
                                      </a:lnTo>
                                      <a:lnTo>
                                        <a:pt x="1559" y="1225"/>
                                      </a:lnTo>
                                      <a:lnTo>
                                        <a:pt x="1547" y="1225"/>
                                      </a:lnTo>
                                      <a:lnTo>
                                        <a:pt x="1537" y="1225"/>
                                      </a:lnTo>
                                      <a:lnTo>
                                        <a:pt x="1528" y="1225"/>
                                      </a:lnTo>
                                      <a:lnTo>
                                        <a:pt x="1515" y="1225"/>
                                      </a:lnTo>
                                      <a:lnTo>
                                        <a:pt x="1505" y="1225"/>
                                      </a:lnTo>
                                      <a:lnTo>
                                        <a:pt x="1496" y="1225"/>
                                      </a:lnTo>
                                      <a:lnTo>
                                        <a:pt x="1483" y="1225"/>
                                      </a:lnTo>
                                      <a:lnTo>
                                        <a:pt x="1474" y="1225"/>
                                      </a:lnTo>
                                      <a:lnTo>
                                        <a:pt x="1464" y="1225"/>
                                      </a:lnTo>
                                      <a:lnTo>
                                        <a:pt x="1455" y="1225"/>
                                      </a:lnTo>
                                      <a:lnTo>
                                        <a:pt x="1442" y="1225"/>
                                      </a:lnTo>
                                      <a:lnTo>
                                        <a:pt x="1432" y="1225"/>
                                      </a:lnTo>
                                      <a:lnTo>
                                        <a:pt x="1423" y="1225"/>
                                      </a:lnTo>
                                      <a:lnTo>
                                        <a:pt x="1413" y="1225"/>
                                      </a:lnTo>
                                      <a:lnTo>
                                        <a:pt x="1401" y="1225"/>
                                      </a:lnTo>
                                      <a:lnTo>
                                        <a:pt x="1391" y="1222"/>
                                      </a:lnTo>
                                      <a:lnTo>
                                        <a:pt x="1381" y="1222"/>
                                      </a:lnTo>
                                      <a:lnTo>
                                        <a:pt x="1372" y="1222"/>
                                      </a:lnTo>
                                      <a:lnTo>
                                        <a:pt x="1362" y="1219"/>
                                      </a:lnTo>
                                      <a:lnTo>
                                        <a:pt x="1353" y="1219"/>
                                      </a:lnTo>
                                      <a:lnTo>
                                        <a:pt x="1340" y="1219"/>
                                      </a:lnTo>
                                      <a:lnTo>
                                        <a:pt x="1331" y="1219"/>
                                      </a:lnTo>
                                      <a:lnTo>
                                        <a:pt x="1321" y="1216"/>
                                      </a:lnTo>
                                      <a:lnTo>
                                        <a:pt x="1312" y="1216"/>
                                      </a:lnTo>
                                      <a:lnTo>
                                        <a:pt x="1302" y="1216"/>
                                      </a:lnTo>
                                      <a:lnTo>
                                        <a:pt x="1293" y="1216"/>
                                      </a:lnTo>
                                      <a:lnTo>
                                        <a:pt x="1280" y="1213"/>
                                      </a:lnTo>
                                      <a:lnTo>
                                        <a:pt x="1270" y="1213"/>
                                      </a:lnTo>
                                      <a:lnTo>
                                        <a:pt x="1261" y="1210"/>
                                      </a:lnTo>
                                      <a:lnTo>
                                        <a:pt x="1251" y="1210"/>
                                      </a:lnTo>
                                      <a:lnTo>
                                        <a:pt x="1242" y="1206"/>
                                      </a:lnTo>
                                      <a:lnTo>
                                        <a:pt x="1232" y="1203"/>
                                      </a:lnTo>
                                      <a:lnTo>
                                        <a:pt x="1219" y="1200"/>
                                      </a:lnTo>
                                      <a:lnTo>
                                        <a:pt x="1210" y="1200"/>
                                      </a:lnTo>
                                      <a:lnTo>
                                        <a:pt x="1200" y="1197"/>
                                      </a:lnTo>
                                      <a:lnTo>
                                        <a:pt x="1191" y="1197"/>
                                      </a:lnTo>
                                      <a:lnTo>
                                        <a:pt x="1181" y="1194"/>
                                      </a:lnTo>
                                      <a:lnTo>
                                        <a:pt x="1172" y="1191"/>
                                      </a:lnTo>
                                      <a:lnTo>
                                        <a:pt x="1162" y="1187"/>
                                      </a:lnTo>
                                      <a:lnTo>
                                        <a:pt x="1153" y="1184"/>
                                      </a:lnTo>
                                      <a:lnTo>
                                        <a:pt x="1140" y="1181"/>
                                      </a:lnTo>
                                      <a:lnTo>
                                        <a:pt x="1134" y="1178"/>
                                      </a:lnTo>
                                      <a:lnTo>
                                        <a:pt x="1121" y="1175"/>
                                      </a:lnTo>
                                      <a:lnTo>
                                        <a:pt x="1111" y="1172"/>
                                      </a:lnTo>
                                      <a:lnTo>
                                        <a:pt x="1102" y="1168"/>
                                      </a:lnTo>
                                      <a:lnTo>
                                        <a:pt x="1096" y="1165"/>
                                      </a:lnTo>
                                      <a:lnTo>
                                        <a:pt x="1925" y="997"/>
                                      </a:lnTo>
                                      <a:lnTo>
                                        <a:pt x="1912" y="975"/>
                                      </a:lnTo>
                                      <a:lnTo>
                                        <a:pt x="1899" y="956"/>
                                      </a:lnTo>
                                      <a:lnTo>
                                        <a:pt x="1883" y="937"/>
                                      </a:lnTo>
                                      <a:lnTo>
                                        <a:pt x="1871" y="918"/>
                                      </a:lnTo>
                                      <a:lnTo>
                                        <a:pt x="1855" y="899"/>
                                      </a:lnTo>
                                      <a:lnTo>
                                        <a:pt x="1839" y="880"/>
                                      </a:lnTo>
                                      <a:lnTo>
                                        <a:pt x="1823" y="865"/>
                                      </a:lnTo>
                                      <a:lnTo>
                                        <a:pt x="1810" y="849"/>
                                      </a:lnTo>
                                      <a:lnTo>
                                        <a:pt x="1791" y="830"/>
                                      </a:lnTo>
                                      <a:lnTo>
                                        <a:pt x="1775" y="814"/>
                                      </a:lnTo>
                                      <a:lnTo>
                                        <a:pt x="1756" y="798"/>
                                      </a:lnTo>
                                      <a:lnTo>
                                        <a:pt x="1740" y="785"/>
                                      </a:lnTo>
                                      <a:lnTo>
                                        <a:pt x="1721" y="770"/>
                                      </a:lnTo>
                                      <a:lnTo>
                                        <a:pt x="1702" y="757"/>
                                      </a:lnTo>
                                      <a:lnTo>
                                        <a:pt x="1683" y="741"/>
                                      </a:lnTo>
                                      <a:lnTo>
                                        <a:pt x="1664" y="728"/>
                                      </a:lnTo>
                                      <a:lnTo>
                                        <a:pt x="1642" y="713"/>
                                      </a:lnTo>
                                      <a:lnTo>
                                        <a:pt x="1620" y="703"/>
                                      </a:lnTo>
                                      <a:lnTo>
                                        <a:pt x="1597" y="690"/>
                                      </a:lnTo>
                                      <a:lnTo>
                                        <a:pt x="1578" y="678"/>
                                      </a:lnTo>
                                      <a:lnTo>
                                        <a:pt x="1553" y="665"/>
                                      </a:lnTo>
                                      <a:lnTo>
                                        <a:pt x="1531" y="656"/>
                                      </a:lnTo>
                                      <a:lnTo>
                                        <a:pt x="1509" y="643"/>
                                      </a:lnTo>
                                      <a:lnTo>
                                        <a:pt x="1486" y="637"/>
                                      </a:lnTo>
                                      <a:lnTo>
                                        <a:pt x="1464" y="627"/>
                                      </a:lnTo>
                                      <a:lnTo>
                                        <a:pt x="1439" y="618"/>
                                      </a:lnTo>
                                      <a:lnTo>
                                        <a:pt x="1416" y="611"/>
                                      </a:lnTo>
                                      <a:lnTo>
                                        <a:pt x="1394" y="602"/>
                                      </a:lnTo>
                                      <a:lnTo>
                                        <a:pt x="1369" y="592"/>
                                      </a:lnTo>
                                      <a:lnTo>
                                        <a:pt x="1343" y="586"/>
                                      </a:lnTo>
                                      <a:lnTo>
                                        <a:pt x="1321" y="580"/>
                                      </a:lnTo>
                                      <a:lnTo>
                                        <a:pt x="1296" y="576"/>
                                      </a:lnTo>
                                      <a:lnTo>
                                        <a:pt x="1270" y="570"/>
                                      </a:lnTo>
                                      <a:lnTo>
                                        <a:pt x="1245" y="564"/>
                                      </a:lnTo>
                                      <a:lnTo>
                                        <a:pt x="1219" y="561"/>
                                      </a:lnTo>
                                      <a:lnTo>
                                        <a:pt x="1194" y="557"/>
                                      </a:lnTo>
                                      <a:lnTo>
                                        <a:pt x="1169" y="551"/>
                                      </a:lnTo>
                                      <a:lnTo>
                                        <a:pt x="1143" y="551"/>
                                      </a:lnTo>
                                      <a:lnTo>
                                        <a:pt x="1118" y="548"/>
                                      </a:lnTo>
                                      <a:lnTo>
                                        <a:pt x="1092" y="548"/>
                                      </a:lnTo>
                                      <a:lnTo>
                                        <a:pt x="1067" y="545"/>
                                      </a:lnTo>
                                      <a:lnTo>
                                        <a:pt x="1042" y="545"/>
                                      </a:lnTo>
                                      <a:lnTo>
                                        <a:pt x="1016" y="545"/>
                                      </a:lnTo>
                                      <a:lnTo>
                                        <a:pt x="991" y="545"/>
                                      </a:lnTo>
                                      <a:lnTo>
                                        <a:pt x="965" y="545"/>
                                      </a:lnTo>
                                      <a:lnTo>
                                        <a:pt x="940" y="548"/>
                                      </a:lnTo>
                                      <a:lnTo>
                                        <a:pt x="915" y="548"/>
                                      </a:lnTo>
                                      <a:lnTo>
                                        <a:pt x="889" y="551"/>
                                      </a:lnTo>
                                      <a:lnTo>
                                        <a:pt x="861" y="554"/>
                                      </a:lnTo>
                                      <a:lnTo>
                                        <a:pt x="838" y="557"/>
                                      </a:lnTo>
                                      <a:lnTo>
                                        <a:pt x="810" y="561"/>
                                      </a:lnTo>
                                      <a:lnTo>
                                        <a:pt x="787" y="567"/>
                                      </a:lnTo>
                                      <a:lnTo>
                                        <a:pt x="762" y="570"/>
                                      </a:lnTo>
                                      <a:lnTo>
                                        <a:pt x="740" y="576"/>
                                      </a:lnTo>
                                      <a:lnTo>
                                        <a:pt x="714" y="583"/>
                                      </a:lnTo>
                                      <a:lnTo>
                                        <a:pt x="689" y="592"/>
                                      </a:lnTo>
                                      <a:lnTo>
                                        <a:pt x="667" y="599"/>
                                      </a:lnTo>
                                      <a:lnTo>
                                        <a:pt x="641" y="608"/>
                                      </a:lnTo>
                                      <a:lnTo>
                                        <a:pt x="619" y="618"/>
                                      </a:lnTo>
                                      <a:lnTo>
                                        <a:pt x="594" y="627"/>
                                      </a:lnTo>
                                      <a:lnTo>
                                        <a:pt x="572" y="637"/>
                                      </a:lnTo>
                                      <a:lnTo>
                                        <a:pt x="549" y="646"/>
                                      </a:lnTo>
                                      <a:lnTo>
                                        <a:pt x="527" y="659"/>
                                      </a:lnTo>
                                      <a:lnTo>
                                        <a:pt x="508" y="671"/>
                                      </a:lnTo>
                                      <a:lnTo>
                                        <a:pt x="492" y="665"/>
                                      </a:lnTo>
                                      <a:lnTo>
                                        <a:pt x="476" y="659"/>
                                      </a:lnTo>
                                      <a:lnTo>
                                        <a:pt x="460" y="652"/>
                                      </a:lnTo>
                                      <a:lnTo>
                                        <a:pt x="448" y="646"/>
                                      </a:lnTo>
                                      <a:lnTo>
                                        <a:pt x="432" y="640"/>
                                      </a:lnTo>
                                      <a:lnTo>
                                        <a:pt x="419" y="637"/>
                                      </a:lnTo>
                                      <a:lnTo>
                                        <a:pt x="406" y="627"/>
                                      </a:lnTo>
                                      <a:lnTo>
                                        <a:pt x="394" y="624"/>
                                      </a:lnTo>
                                      <a:lnTo>
                                        <a:pt x="378" y="618"/>
                                      </a:lnTo>
                                      <a:lnTo>
                                        <a:pt x="365" y="611"/>
                                      </a:lnTo>
                                      <a:lnTo>
                                        <a:pt x="356" y="605"/>
                                      </a:lnTo>
                                      <a:lnTo>
                                        <a:pt x="343" y="602"/>
                                      </a:lnTo>
                                      <a:lnTo>
                                        <a:pt x="330" y="592"/>
                                      </a:lnTo>
                                      <a:lnTo>
                                        <a:pt x="317" y="589"/>
                                      </a:lnTo>
                                      <a:lnTo>
                                        <a:pt x="308" y="583"/>
                                      </a:lnTo>
                                      <a:lnTo>
                                        <a:pt x="295" y="576"/>
                                      </a:lnTo>
                                      <a:lnTo>
                                        <a:pt x="286" y="570"/>
                                      </a:lnTo>
                                      <a:lnTo>
                                        <a:pt x="273" y="567"/>
                                      </a:lnTo>
                                      <a:lnTo>
                                        <a:pt x="260" y="557"/>
                                      </a:lnTo>
                                      <a:lnTo>
                                        <a:pt x="251" y="554"/>
                                      </a:lnTo>
                                      <a:lnTo>
                                        <a:pt x="241" y="548"/>
                                      </a:lnTo>
                                      <a:lnTo>
                                        <a:pt x="232" y="542"/>
                                      </a:lnTo>
                                      <a:lnTo>
                                        <a:pt x="219" y="535"/>
                                      </a:lnTo>
                                      <a:lnTo>
                                        <a:pt x="209" y="529"/>
                                      </a:lnTo>
                                      <a:lnTo>
                                        <a:pt x="200" y="523"/>
                                      </a:lnTo>
                                      <a:lnTo>
                                        <a:pt x="190" y="516"/>
                                      </a:lnTo>
                                      <a:lnTo>
                                        <a:pt x="181" y="513"/>
                                      </a:lnTo>
                                      <a:lnTo>
                                        <a:pt x="174" y="507"/>
                                      </a:lnTo>
                                      <a:lnTo>
                                        <a:pt x="165" y="500"/>
                                      </a:lnTo>
                                      <a:lnTo>
                                        <a:pt x="155" y="497"/>
                                      </a:lnTo>
                                      <a:lnTo>
                                        <a:pt x="149" y="491"/>
                                      </a:lnTo>
                                      <a:lnTo>
                                        <a:pt x="143" y="488"/>
                                      </a:lnTo>
                                      <a:lnTo>
                                        <a:pt x="133" y="481"/>
                                      </a:lnTo>
                                      <a:lnTo>
                                        <a:pt x="127" y="475"/>
                                      </a:lnTo>
                                      <a:lnTo>
                                        <a:pt x="117" y="469"/>
                                      </a:lnTo>
                                      <a:lnTo>
                                        <a:pt x="111" y="462"/>
                                      </a:lnTo>
                                      <a:lnTo>
                                        <a:pt x="98" y="453"/>
                                      </a:lnTo>
                                      <a:lnTo>
                                        <a:pt x="86" y="443"/>
                                      </a:lnTo>
                                      <a:lnTo>
                                        <a:pt x="73" y="431"/>
                                      </a:lnTo>
                                      <a:lnTo>
                                        <a:pt x="63" y="421"/>
                                      </a:lnTo>
                                      <a:lnTo>
                                        <a:pt x="51" y="412"/>
                                      </a:lnTo>
                                      <a:lnTo>
                                        <a:pt x="44" y="405"/>
                                      </a:lnTo>
                                      <a:lnTo>
                                        <a:pt x="35" y="396"/>
                                      </a:lnTo>
                                      <a:lnTo>
                                        <a:pt x="25" y="386"/>
                                      </a:lnTo>
                                      <a:lnTo>
                                        <a:pt x="19" y="380"/>
                                      </a:lnTo>
                                      <a:lnTo>
                                        <a:pt x="16" y="374"/>
                                      </a:lnTo>
                                      <a:lnTo>
                                        <a:pt x="6" y="358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0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88f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573480"/>
                                  <a:ext cx="1614960" cy="84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4" h="1326">
                                      <a:moveTo>
                                        <a:pt x="0" y="319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7" y="313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19" y="307"/>
                                      </a:lnTo>
                                      <a:lnTo>
                                        <a:pt x="29" y="303"/>
                                      </a:lnTo>
                                      <a:lnTo>
                                        <a:pt x="38" y="300"/>
                                      </a:lnTo>
                                      <a:lnTo>
                                        <a:pt x="48" y="294"/>
                                      </a:lnTo>
                                      <a:lnTo>
                                        <a:pt x="61" y="288"/>
                                      </a:lnTo>
                                      <a:lnTo>
                                        <a:pt x="73" y="281"/>
                                      </a:lnTo>
                                      <a:lnTo>
                                        <a:pt x="89" y="275"/>
                                      </a:lnTo>
                                      <a:lnTo>
                                        <a:pt x="102" y="269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37" y="253"/>
                                      </a:lnTo>
                                      <a:lnTo>
                                        <a:pt x="156" y="247"/>
                                      </a:lnTo>
                                      <a:lnTo>
                                        <a:pt x="178" y="237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219" y="221"/>
                                      </a:lnTo>
                                      <a:lnTo>
                                        <a:pt x="242" y="21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89" y="196"/>
                                      </a:lnTo>
                                      <a:lnTo>
                                        <a:pt x="315" y="183"/>
                                      </a:lnTo>
                                      <a:lnTo>
                                        <a:pt x="340" y="177"/>
                                      </a:lnTo>
                                      <a:lnTo>
                                        <a:pt x="369" y="164"/>
                                      </a:lnTo>
                                      <a:lnTo>
                                        <a:pt x="397" y="158"/>
                                      </a:lnTo>
                                      <a:lnTo>
                                        <a:pt x="426" y="148"/>
                                      </a:lnTo>
                                      <a:lnTo>
                                        <a:pt x="454" y="139"/>
                                      </a:lnTo>
                                      <a:lnTo>
                                        <a:pt x="483" y="129"/>
                                      </a:lnTo>
                                      <a:lnTo>
                                        <a:pt x="518" y="120"/>
                                      </a:lnTo>
                                      <a:lnTo>
                                        <a:pt x="547" y="110"/>
                                      </a:lnTo>
                                      <a:lnTo>
                                        <a:pt x="582" y="104"/>
                                      </a:lnTo>
                                      <a:lnTo>
                                        <a:pt x="613" y="95"/>
                                      </a:lnTo>
                                      <a:lnTo>
                                        <a:pt x="648" y="88"/>
                                      </a:lnTo>
                                      <a:lnTo>
                                        <a:pt x="683" y="79"/>
                                      </a:lnTo>
                                      <a:lnTo>
                                        <a:pt x="718" y="69"/>
                                      </a:lnTo>
                                      <a:lnTo>
                                        <a:pt x="753" y="63"/>
                                      </a:lnTo>
                                      <a:lnTo>
                                        <a:pt x="791" y="53"/>
                                      </a:lnTo>
                                      <a:lnTo>
                                        <a:pt x="826" y="47"/>
                                      </a:lnTo>
                                      <a:lnTo>
                                        <a:pt x="867" y="41"/>
                                      </a:lnTo>
                                      <a:lnTo>
                                        <a:pt x="905" y="34"/>
                                      </a:lnTo>
                                      <a:lnTo>
                                        <a:pt x="944" y="28"/>
                                      </a:lnTo>
                                      <a:lnTo>
                                        <a:pt x="982" y="22"/>
                                      </a:lnTo>
                                      <a:lnTo>
                                        <a:pt x="1023" y="19"/>
                                      </a:lnTo>
                                      <a:lnTo>
                                        <a:pt x="1061" y="12"/>
                                      </a:lnTo>
                                      <a:lnTo>
                                        <a:pt x="1102" y="9"/>
                                      </a:lnTo>
                                      <a:lnTo>
                                        <a:pt x="1144" y="6"/>
                                      </a:lnTo>
                                      <a:lnTo>
                                        <a:pt x="1185" y="3"/>
                                      </a:lnTo>
                                      <a:lnTo>
                                        <a:pt x="1226" y="3"/>
                                      </a:lnTo>
                                      <a:lnTo>
                                        <a:pt x="1271" y="3"/>
                                      </a:lnTo>
                                      <a:lnTo>
                                        <a:pt x="1312" y="0"/>
                                      </a:lnTo>
                                      <a:lnTo>
                                        <a:pt x="1357" y="0"/>
                                      </a:lnTo>
                                      <a:lnTo>
                                        <a:pt x="1398" y="0"/>
                                      </a:lnTo>
                                      <a:lnTo>
                                        <a:pt x="1442" y="3"/>
                                      </a:lnTo>
                                      <a:lnTo>
                                        <a:pt x="1487" y="3"/>
                                      </a:lnTo>
                                      <a:lnTo>
                                        <a:pt x="1531" y="9"/>
                                      </a:lnTo>
                                      <a:lnTo>
                                        <a:pt x="1576" y="12"/>
                                      </a:lnTo>
                                      <a:lnTo>
                                        <a:pt x="1620" y="19"/>
                                      </a:lnTo>
                                      <a:lnTo>
                                        <a:pt x="1665" y="22"/>
                                      </a:lnTo>
                                      <a:lnTo>
                                        <a:pt x="1709" y="28"/>
                                      </a:lnTo>
                                      <a:lnTo>
                                        <a:pt x="1754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6" y="53"/>
                                      </a:lnTo>
                                      <a:lnTo>
                                        <a:pt x="1890" y="66"/>
                                      </a:lnTo>
                                      <a:lnTo>
                                        <a:pt x="1935" y="79"/>
                                      </a:lnTo>
                                      <a:lnTo>
                                        <a:pt x="1982" y="91"/>
                                      </a:lnTo>
                                      <a:lnTo>
                                        <a:pt x="1995" y="107"/>
                                      </a:lnTo>
                                      <a:lnTo>
                                        <a:pt x="2011" y="123"/>
                                      </a:lnTo>
                                      <a:lnTo>
                                        <a:pt x="2027" y="139"/>
                                      </a:lnTo>
                                      <a:lnTo>
                                        <a:pt x="2039" y="158"/>
                                      </a:lnTo>
                                      <a:lnTo>
                                        <a:pt x="2052" y="174"/>
                                      </a:lnTo>
                                      <a:lnTo>
                                        <a:pt x="2068" y="190"/>
                                      </a:lnTo>
                                      <a:lnTo>
                                        <a:pt x="2081" y="209"/>
                                      </a:lnTo>
                                      <a:lnTo>
                                        <a:pt x="2097" y="228"/>
                                      </a:lnTo>
                                      <a:lnTo>
                                        <a:pt x="2109" y="243"/>
                                      </a:lnTo>
                                      <a:lnTo>
                                        <a:pt x="2122" y="262"/>
                                      </a:lnTo>
                                      <a:lnTo>
                                        <a:pt x="2135" y="278"/>
                                      </a:lnTo>
                                      <a:lnTo>
                                        <a:pt x="2147" y="297"/>
                                      </a:lnTo>
                                      <a:lnTo>
                                        <a:pt x="2160" y="316"/>
                                      </a:lnTo>
                                      <a:lnTo>
                                        <a:pt x="2173" y="335"/>
                                      </a:lnTo>
                                      <a:lnTo>
                                        <a:pt x="2186" y="354"/>
                                      </a:lnTo>
                                      <a:lnTo>
                                        <a:pt x="2198" y="376"/>
                                      </a:lnTo>
                                      <a:lnTo>
                                        <a:pt x="2211" y="392"/>
                                      </a:lnTo>
                                      <a:lnTo>
                                        <a:pt x="2224" y="411"/>
                                      </a:lnTo>
                                      <a:lnTo>
                                        <a:pt x="2233" y="430"/>
                                      </a:lnTo>
                                      <a:lnTo>
                                        <a:pt x="2246" y="452"/>
                                      </a:lnTo>
                                      <a:lnTo>
                                        <a:pt x="2255" y="471"/>
                                      </a:lnTo>
                                      <a:lnTo>
                                        <a:pt x="2268" y="490"/>
                                      </a:lnTo>
                                      <a:lnTo>
                                        <a:pt x="2278" y="512"/>
                                      </a:lnTo>
                                      <a:lnTo>
                                        <a:pt x="2290" y="531"/>
                                      </a:lnTo>
                                      <a:lnTo>
                                        <a:pt x="2300" y="550"/>
                                      </a:lnTo>
                                      <a:lnTo>
                                        <a:pt x="2309" y="573"/>
                                      </a:lnTo>
                                      <a:lnTo>
                                        <a:pt x="2319" y="592"/>
                                      </a:lnTo>
                                      <a:lnTo>
                                        <a:pt x="2328" y="611"/>
                                      </a:lnTo>
                                      <a:lnTo>
                                        <a:pt x="2338" y="633"/>
                                      </a:lnTo>
                                      <a:lnTo>
                                        <a:pt x="2348" y="652"/>
                                      </a:lnTo>
                                      <a:lnTo>
                                        <a:pt x="2357" y="674"/>
                                      </a:lnTo>
                                      <a:lnTo>
                                        <a:pt x="2367" y="696"/>
                                      </a:lnTo>
                                      <a:lnTo>
                                        <a:pt x="2376" y="715"/>
                                      </a:lnTo>
                                      <a:lnTo>
                                        <a:pt x="2382" y="734"/>
                                      </a:lnTo>
                                      <a:lnTo>
                                        <a:pt x="2392" y="756"/>
                                      </a:lnTo>
                                      <a:lnTo>
                                        <a:pt x="2398" y="775"/>
                                      </a:lnTo>
                                      <a:lnTo>
                                        <a:pt x="2405" y="794"/>
                                      </a:lnTo>
                                      <a:lnTo>
                                        <a:pt x="2414" y="816"/>
                                      </a:lnTo>
                                      <a:lnTo>
                                        <a:pt x="2421" y="835"/>
                                      </a:lnTo>
                                      <a:lnTo>
                                        <a:pt x="2430" y="858"/>
                                      </a:lnTo>
                                      <a:lnTo>
                                        <a:pt x="2436" y="877"/>
                                      </a:lnTo>
                                      <a:lnTo>
                                        <a:pt x="2443" y="896"/>
                                      </a:lnTo>
                                      <a:lnTo>
                                        <a:pt x="2449" y="918"/>
                                      </a:lnTo>
                                      <a:lnTo>
                                        <a:pt x="2459" y="937"/>
                                      </a:lnTo>
                                      <a:lnTo>
                                        <a:pt x="2465" y="959"/>
                                      </a:lnTo>
                                      <a:lnTo>
                                        <a:pt x="2471" y="978"/>
                                      </a:lnTo>
                                      <a:lnTo>
                                        <a:pt x="2475" y="997"/>
                                      </a:lnTo>
                                      <a:lnTo>
                                        <a:pt x="2484" y="1019"/>
                                      </a:lnTo>
                                      <a:lnTo>
                                        <a:pt x="2487" y="1038"/>
                                      </a:lnTo>
                                      <a:lnTo>
                                        <a:pt x="2494" y="1060"/>
                                      </a:lnTo>
                                      <a:lnTo>
                                        <a:pt x="2497" y="1079"/>
                                      </a:lnTo>
                                      <a:lnTo>
                                        <a:pt x="2503" y="1098"/>
                                      </a:lnTo>
                                      <a:lnTo>
                                        <a:pt x="2506" y="1117"/>
                                      </a:lnTo>
                                      <a:lnTo>
                                        <a:pt x="2510" y="1136"/>
                                      </a:lnTo>
                                      <a:lnTo>
                                        <a:pt x="2516" y="1155"/>
                                      </a:lnTo>
                                      <a:lnTo>
                                        <a:pt x="2519" y="1177"/>
                                      </a:lnTo>
                                      <a:lnTo>
                                        <a:pt x="2522" y="1193"/>
                                      </a:lnTo>
                                      <a:lnTo>
                                        <a:pt x="2525" y="1215"/>
                                      </a:lnTo>
                                      <a:lnTo>
                                        <a:pt x="2529" y="1231"/>
                                      </a:lnTo>
                                      <a:lnTo>
                                        <a:pt x="2535" y="1250"/>
                                      </a:lnTo>
                                      <a:lnTo>
                                        <a:pt x="2535" y="1269"/>
                                      </a:lnTo>
                                      <a:lnTo>
                                        <a:pt x="2538" y="1288"/>
                                      </a:lnTo>
                                      <a:lnTo>
                                        <a:pt x="2541" y="1307"/>
                                      </a:lnTo>
                                      <a:lnTo>
                                        <a:pt x="2544" y="1326"/>
                                      </a:lnTo>
                                      <a:lnTo>
                                        <a:pt x="2535" y="1320"/>
                                      </a:lnTo>
                                      <a:lnTo>
                                        <a:pt x="2525" y="1313"/>
                                      </a:lnTo>
                                      <a:lnTo>
                                        <a:pt x="2516" y="1310"/>
                                      </a:lnTo>
                                      <a:lnTo>
                                        <a:pt x="2510" y="1304"/>
                                      </a:lnTo>
                                      <a:lnTo>
                                        <a:pt x="2500" y="1301"/>
                                      </a:lnTo>
                                      <a:lnTo>
                                        <a:pt x="2490" y="1294"/>
                                      </a:lnTo>
                                      <a:lnTo>
                                        <a:pt x="2481" y="1291"/>
                                      </a:lnTo>
                                      <a:lnTo>
                                        <a:pt x="2471" y="1288"/>
                                      </a:lnTo>
                                      <a:lnTo>
                                        <a:pt x="2462" y="1285"/>
                                      </a:lnTo>
                                      <a:lnTo>
                                        <a:pt x="2452" y="1279"/>
                                      </a:lnTo>
                                      <a:lnTo>
                                        <a:pt x="2443" y="1275"/>
                                      </a:lnTo>
                                      <a:lnTo>
                                        <a:pt x="2433" y="1272"/>
                                      </a:lnTo>
                                      <a:lnTo>
                                        <a:pt x="2421" y="1266"/>
                                      </a:lnTo>
                                      <a:lnTo>
                                        <a:pt x="2414" y="1263"/>
                                      </a:lnTo>
                                      <a:lnTo>
                                        <a:pt x="2405" y="1260"/>
                                      </a:lnTo>
                                      <a:lnTo>
                                        <a:pt x="2395" y="1256"/>
                                      </a:lnTo>
                                      <a:lnTo>
                                        <a:pt x="2382" y="1250"/>
                                      </a:lnTo>
                                      <a:lnTo>
                                        <a:pt x="2373" y="1247"/>
                                      </a:lnTo>
                                      <a:lnTo>
                                        <a:pt x="2360" y="1244"/>
                                      </a:lnTo>
                                      <a:lnTo>
                                        <a:pt x="2351" y="1241"/>
                                      </a:lnTo>
                                      <a:lnTo>
                                        <a:pt x="2338" y="1234"/>
                                      </a:lnTo>
                                      <a:lnTo>
                                        <a:pt x="2328" y="1231"/>
                                      </a:lnTo>
                                      <a:lnTo>
                                        <a:pt x="2319" y="1228"/>
                                      </a:lnTo>
                                      <a:lnTo>
                                        <a:pt x="2306" y="1225"/>
                                      </a:lnTo>
                                      <a:lnTo>
                                        <a:pt x="2294" y="1222"/>
                                      </a:lnTo>
                                      <a:lnTo>
                                        <a:pt x="2284" y="1218"/>
                                      </a:lnTo>
                                      <a:lnTo>
                                        <a:pt x="2271" y="1215"/>
                                      </a:lnTo>
                                      <a:lnTo>
                                        <a:pt x="2259" y="1212"/>
                                      </a:lnTo>
                                      <a:lnTo>
                                        <a:pt x="2249" y="1209"/>
                                      </a:lnTo>
                                      <a:lnTo>
                                        <a:pt x="2236" y="1206"/>
                                      </a:lnTo>
                                      <a:lnTo>
                                        <a:pt x="2224" y="1203"/>
                                      </a:lnTo>
                                      <a:lnTo>
                                        <a:pt x="2214" y="1203"/>
                                      </a:lnTo>
                                      <a:lnTo>
                                        <a:pt x="2198" y="1196"/>
                                      </a:lnTo>
                                      <a:lnTo>
                                        <a:pt x="2186" y="1196"/>
                                      </a:lnTo>
                                      <a:lnTo>
                                        <a:pt x="2173" y="1193"/>
                                      </a:lnTo>
                                      <a:lnTo>
                                        <a:pt x="2160" y="1190"/>
                                      </a:lnTo>
                                      <a:lnTo>
                                        <a:pt x="2147" y="1187"/>
                                      </a:lnTo>
                                      <a:lnTo>
                                        <a:pt x="2135" y="1184"/>
                                      </a:lnTo>
                                      <a:lnTo>
                                        <a:pt x="2122" y="1180"/>
                                      </a:lnTo>
                                      <a:lnTo>
                                        <a:pt x="2106" y="1180"/>
                                      </a:lnTo>
                                      <a:lnTo>
                                        <a:pt x="2093" y="1177"/>
                                      </a:lnTo>
                                      <a:lnTo>
                                        <a:pt x="2078" y="1174"/>
                                      </a:lnTo>
                                      <a:lnTo>
                                        <a:pt x="2065" y="1171"/>
                                      </a:lnTo>
                                      <a:lnTo>
                                        <a:pt x="2052" y="1171"/>
                                      </a:lnTo>
                                      <a:lnTo>
                                        <a:pt x="2036" y="1168"/>
                                      </a:lnTo>
                                      <a:lnTo>
                                        <a:pt x="2020" y="1168"/>
                                      </a:lnTo>
                                      <a:lnTo>
                                        <a:pt x="2008" y="1165"/>
                                      </a:lnTo>
                                      <a:lnTo>
                                        <a:pt x="1992" y="1165"/>
                                      </a:lnTo>
                                      <a:lnTo>
                                        <a:pt x="1976" y="1165"/>
                                      </a:lnTo>
                                      <a:lnTo>
                                        <a:pt x="1963" y="1161"/>
                                      </a:lnTo>
                                      <a:lnTo>
                                        <a:pt x="1947" y="1161"/>
                                      </a:lnTo>
                                      <a:lnTo>
                                        <a:pt x="1931" y="1158"/>
                                      </a:lnTo>
                                      <a:lnTo>
                                        <a:pt x="1916" y="1158"/>
                                      </a:lnTo>
                                      <a:lnTo>
                                        <a:pt x="1900" y="1155"/>
                                      </a:lnTo>
                                      <a:lnTo>
                                        <a:pt x="1884" y="1155"/>
                                      </a:lnTo>
                                      <a:lnTo>
                                        <a:pt x="1868" y="1155"/>
                                      </a:lnTo>
                                      <a:lnTo>
                                        <a:pt x="1852" y="1155"/>
                                      </a:lnTo>
                                      <a:lnTo>
                                        <a:pt x="1836" y="1155"/>
                                      </a:lnTo>
                                      <a:lnTo>
                                        <a:pt x="1817" y="1155"/>
                                      </a:lnTo>
                                      <a:lnTo>
                                        <a:pt x="1801" y="1155"/>
                                      </a:lnTo>
                                      <a:lnTo>
                                        <a:pt x="1785" y="1155"/>
                                      </a:lnTo>
                                      <a:lnTo>
                                        <a:pt x="1766" y="1155"/>
                                      </a:lnTo>
                                      <a:lnTo>
                                        <a:pt x="1750" y="1155"/>
                                      </a:lnTo>
                                      <a:lnTo>
                                        <a:pt x="1735" y="1155"/>
                                      </a:lnTo>
                                      <a:lnTo>
                                        <a:pt x="1722" y="1155"/>
                                      </a:lnTo>
                                      <a:lnTo>
                                        <a:pt x="1712" y="1155"/>
                                      </a:lnTo>
                                      <a:lnTo>
                                        <a:pt x="1700" y="1155"/>
                                      </a:lnTo>
                                      <a:lnTo>
                                        <a:pt x="1690" y="1155"/>
                                      </a:lnTo>
                                      <a:lnTo>
                                        <a:pt x="1681" y="1155"/>
                                      </a:lnTo>
                                      <a:lnTo>
                                        <a:pt x="1668" y="1155"/>
                                      </a:lnTo>
                                      <a:lnTo>
                                        <a:pt x="1658" y="1155"/>
                                      </a:lnTo>
                                      <a:lnTo>
                                        <a:pt x="1649" y="1155"/>
                                      </a:lnTo>
                                      <a:lnTo>
                                        <a:pt x="1636" y="1155"/>
                                      </a:lnTo>
                                      <a:lnTo>
                                        <a:pt x="1627" y="1155"/>
                                      </a:lnTo>
                                      <a:lnTo>
                                        <a:pt x="1614" y="1155"/>
                                      </a:lnTo>
                                      <a:lnTo>
                                        <a:pt x="1604" y="1155"/>
                                      </a:lnTo>
                                      <a:lnTo>
                                        <a:pt x="1595" y="1155"/>
                                      </a:lnTo>
                                      <a:lnTo>
                                        <a:pt x="1582" y="1158"/>
                                      </a:lnTo>
                                      <a:lnTo>
                                        <a:pt x="1573" y="1158"/>
                                      </a:lnTo>
                                      <a:lnTo>
                                        <a:pt x="1563" y="1158"/>
                                      </a:lnTo>
                                      <a:lnTo>
                                        <a:pt x="1550" y="1158"/>
                                      </a:lnTo>
                                      <a:lnTo>
                                        <a:pt x="1541" y="1158"/>
                                      </a:lnTo>
                                      <a:lnTo>
                                        <a:pt x="1528" y="1158"/>
                                      </a:lnTo>
                                      <a:lnTo>
                                        <a:pt x="1519" y="1161"/>
                                      </a:lnTo>
                                      <a:lnTo>
                                        <a:pt x="1509" y="1161"/>
                                      </a:lnTo>
                                      <a:lnTo>
                                        <a:pt x="1499" y="1161"/>
                                      </a:lnTo>
                                      <a:lnTo>
                                        <a:pt x="1487" y="1161"/>
                                      </a:lnTo>
                                      <a:lnTo>
                                        <a:pt x="1477" y="1161"/>
                                      </a:lnTo>
                                      <a:lnTo>
                                        <a:pt x="1465" y="1161"/>
                                      </a:lnTo>
                                      <a:lnTo>
                                        <a:pt x="1455" y="1161"/>
                                      </a:lnTo>
                                      <a:lnTo>
                                        <a:pt x="1445" y="1161"/>
                                      </a:lnTo>
                                      <a:lnTo>
                                        <a:pt x="1436" y="1165"/>
                                      </a:lnTo>
                                      <a:lnTo>
                                        <a:pt x="1423" y="1165"/>
                                      </a:lnTo>
                                      <a:lnTo>
                                        <a:pt x="1414" y="1165"/>
                                      </a:lnTo>
                                      <a:lnTo>
                                        <a:pt x="1404" y="1165"/>
                                      </a:lnTo>
                                      <a:lnTo>
                                        <a:pt x="1395" y="1165"/>
                                      </a:lnTo>
                                      <a:lnTo>
                                        <a:pt x="1382" y="1165"/>
                                      </a:lnTo>
                                      <a:lnTo>
                                        <a:pt x="1372" y="1165"/>
                                      </a:lnTo>
                                      <a:lnTo>
                                        <a:pt x="1363" y="1165"/>
                                      </a:lnTo>
                                      <a:lnTo>
                                        <a:pt x="1353" y="1165"/>
                                      </a:lnTo>
                                      <a:lnTo>
                                        <a:pt x="1341" y="1165"/>
                                      </a:lnTo>
                                      <a:lnTo>
                                        <a:pt x="1331" y="1165"/>
                                      </a:lnTo>
                                      <a:lnTo>
                                        <a:pt x="1322" y="1165"/>
                                      </a:lnTo>
                                      <a:lnTo>
                                        <a:pt x="1312" y="1165"/>
                                      </a:lnTo>
                                      <a:lnTo>
                                        <a:pt x="1299" y="1161"/>
                                      </a:lnTo>
                                      <a:lnTo>
                                        <a:pt x="1293" y="1161"/>
                                      </a:lnTo>
                                      <a:lnTo>
                                        <a:pt x="1280" y="1161"/>
                                      </a:lnTo>
                                      <a:lnTo>
                                        <a:pt x="1271" y="1161"/>
                                      </a:lnTo>
                                      <a:lnTo>
                                        <a:pt x="1261" y="1158"/>
                                      </a:lnTo>
                                      <a:lnTo>
                                        <a:pt x="1252" y="1158"/>
                                      </a:lnTo>
                                      <a:lnTo>
                                        <a:pt x="1239" y="1155"/>
                                      </a:lnTo>
                                      <a:lnTo>
                                        <a:pt x="1233" y="1155"/>
                                      </a:lnTo>
                                      <a:lnTo>
                                        <a:pt x="1223" y="1155"/>
                                      </a:lnTo>
                                      <a:lnTo>
                                        <a:pt x="1214" y="1152"/>
                                      </a:lnTo>
                                      <a:lnTo>
                                        <a:pt x="1201" y="1149"/>
                                      </a:lnTo>
                                      <a:lnTo>
                                        <a:pt x="1191" y="1149"/>
                                      </a:lnTo>
                                      <a:lnTo>
                                        <a:pt x="1182" y="1146"/>
                                      </a:lnTo>
                                      <a:lnTo>
                                        <a:pt x="1172" y="1146"/>
                                      </a:lnTo>
                                      <a:lnTo>
                                        <a:pt x="1163" y="1142"/>
                                      </a:lnTo>
                                      <a:lnTo>
                                        <a:pt x="1156" y="1139"/>
                                      </a:lnTo>
                                      <a:lnTo>
                                        <a:pt x="1144" y="1136"/>
                                      </a:lnTo>
                                      <a:lnTo>
                                        <a:pt x="1134" y="1133"/>
                                      </a:lnTo>
                                      <a:lnTo>
                                        <a:pt x="1125" y="1130"/>
                                      </a:lnTo>
                                      <a:lnTo>
                                        <a:pt x="1115" y="1127"/>
                                      </a:lnTo>
                                      <a:lnTo>
                                        <a:pt x="1106" y="1123"/>
                                      </a:lnTo>
                                      <a:lnTo>
                                        <a:pt x="1096" y="1120"/>
                                      </a:lnTo>
                                      <a:lnTo>
                                        <a:pt x="1087" y="1120"/>
                                      </a:lnTo>
                                      <a:lnTo>
                                        <a:pt x="1080" y="1117"/>
                                      </a:lnTo>
                                      <a:lnTo>
                                        <a:pt x="1884" y="943"/>
                                      </a:lnTo>
                                      <a:lnTo>
                                        <a:pt x="1871" y="924"/>
                                      </a:lnTo>
                                      <a:lnTo>
                                        <a:pt x="1858" y="902"/>
                                      </a:lnTo>
                                      <a:lnTo>
                                        <a:pt x="1846" y="883"/>
                                      </a:lnTo>
                                      <a:lnTo>
                                        <a:pt x="1830" y="867"/>
                                      </a:lnTo>
                                      <a:lnTo>
                                        <a:pt x="1817" y="848"/>
                                      </a:lnTo>
                                      <a:lnTo>
                                        <a:pt x="1801" y="829"/>
                                      </a:lnTo>
                                      <a:lnTo>
                                        <a:pt x="1785" y="813"/>
                                      </a:lnTo>
                                      <a:lnTo>
                                        <a:pt x="1769" y="797"/>
                                      </a:lnTo>
                                      <a:lnTo>
                                        <a:pt x="1754" y="778"/>
                                      </a:lnTo>
                                      <a:lnTo>
                                        <a:pt x="1735" y="763"/>
                                      </a:lnTo>
                                      <a:lnTo>
                                        <a:pt x="1715" y="747"/>
                                      </a:lnTo>
                                      <a:lnTo>
                                        <a:pt x="1700" y="731"/>
                                      </a:lnTo>
                                      <a:lnTo>
                                        <a:pt x="1681" y="715"/>
                                      </a:lnTo>
                                      <a:lnTo>
                                        <a:pt x="1661" y="702"/>
                                      </a:lnTo>
                                      <a:lnTo>
                                        <a:pt x="1642" y="687"/>
                                      </a:lnTo>
                                      <a:lnTo>
                                        <a:pt x="1623" y="677"/>
                                      </a:lnTo>
                                      <a:lnTo>
                                        <a:pt x="1601" y="661"/>
                                      </a:lnTo>
                                      <a:lnTo>
                                        <a:pt x="1579" y="649"/>
                                      </a:lnTo>
                                      <a:lnTo>
                                        <a:pt x="1560" y="636"/>
                                      </a:lnTo>
                                      <a:lnTo>
                                        <a:pt x="1538" y="626"/>
                                      </a:lnTo>
                                      <a:lnTo>
                                        <a:pt x="1515" y="614"/>
                                      </a:lnTo>
                                      <a:lnTo>
                                        <a:pt x="1490" y="601"/>
                                      </a:lnTo>
                                      <a:lnTo>
                                        <a:pt x="1468" y="592"/>
                                      </a:lnTo>
                                      <a:lnTo>
                                        <a:pt x="1449" y="582"/>
                                      </a:lnTo>
                                      <a:lnTo>
                                        <a:pt x="1423" y="573"/>
                                      </a:lnTo>
                                      <a:lnTo>
                                        <a:pt x="1398" y="563"/>
                                      </a:lnTo>
                                      <a:lnTo>
                                        <a:pt x="1376" y="557"/>
                                      </a:lnTo>
                                      <a:lnTo>
                                        <a:pt x="1353" y="547"/>
                                      </a:lnTo>
                                      <a:lnTo>
                                        <a:pt x="1328" y="541"/>
                                      </a:lnTo>
                                      <a:lnTo>
                                        <a:pt x="1303" y="531"/>
                                      </a:lnTo>
                                      <a:lnTo>
                                        <a:pt x="1277" y="525"/>
                                      </a:lnTo>
                                      <a:lnTo>
                                        <a:pt x="1255" y="522"/>
                                      </a:lnTo>
                                      <a:lnTo>
                                        <a:pt x="1226" y="516"/>
                                      </a:lnTo>
                                      <a:lnTo>
                                        <a:pt x="1204" y="509"/>
                                      </a:lnTo>
                                      <a:lnTo>
                                        <a:pt x="1175" y="506"/>
                                      </a:lnTo>
                                      <a:lnTo>
                                        <a:pt x="1153" y="503"/>
                                      </a:lnTo>
                                      <a:lnTo>
                                        <a:pt x="1125" y="497"/>
                                      </a:lnTo>
                                      <a:lnTo>
                                        <a:pt x="1099" y="497"/>
                                      </a:lnTo>
                                      <a:lnTo>
                                        <a:pt x="1074" y="493"/>
                                      </a:lnTo>
                                      <a:lnTo>
                                        <a:pt x="1048" y="490"/>
                                      </a:lnTo>
                                      <a:lnTo>
                                        <a:pt x="1023" y="487"/>
                                      </a:lnTo>
                                      <a:lnTo>
                                        <a:pt x="998" y="487"/>
                                      </a:lnTo>
                                      <a:lnTo>
                                        <a:pt x="972" y="487"/>
                                      </a:lnTo>
                                      <a:lnTo>
                                        <a:pt x="947" y="490"/>
                                      </a:lnTo>
                                      <a:lnTo>
                                        <a:pt x="921" y="490"/>
                                      </a:lnTo>
                                      <a:lnTo>
                                        <a:pt x="896" y="493"/>
                                      </a:lnTo>
                                      <a:lnTo>
                                        <a:pt x="871" y="493"/>
                                      </a:lnTo>
                                      <a:lnTo>
                                        <a:pt x="845" y="497"/>
                                      </a:lnTo>
                                      <a:lnTo>
                                        <a:pt x="817" y="500"/>
                                      </a:lnTo>
                                      <a:lnTo>
                                        <a:pt x="794" y="503"/>
                                      </a:lnTo>
                                      <a:lnTo>
                                        <a:pt x="766" y="506"/>
                                      </a:lnTo>
                                      <a:lnTo>
                                        <a:pt x="743" y="512"/>
                                      </a:lnTo>
                                      <a:lnTo>
                                        <a:pt x="718" y="519"/>
                                      </a:lnTo>
                                      <a:lnTo>
                                        <a:pt x="696" y="525"/>
                                      </a:lnTo>
                                      <a:lnTo>
                                        <a:pt x="670" y="531"/>
                                      </a:lnTo>
                                      <a:lnTo>
                                        <a:pt x="645" y="538"/>
                                      </a:lnTo>
                                      <a:lnTo>
                                        <a:pt x="623" y="547"/>
                                      </a:lnTo>
                                      <a:lnTo>
                                        <a:pt x="597" y="557"/>
                                      </a:lnTo>
                                      <a:lnTo>
                                        <a:pt x="575" y="566"/>
                                      </a:lnTo>
                                      <a:lnTo>
                                        <a:pt x="553" y="576"/>
                                      </a:lnTo>
                                      <a:lnTo>
                                        <a:pt x="531" y="585"/>
                                      </a:lnTo>
                                      <a:lnTo>
                                        <a:pt x="508" y="598"/>
                                      </a:lnTo>
                                      <a:lnTo>
                                        <a:pt x="486" y="607"/>
                                      </a:lnTo>
                                      <a:lnTo>
                                        <a:pt x="464" y="623"/>
                                      </a:lnTo>
                                      <a:lnTo>
                                        <a:pt x="451" y="617"/>
                                      </a:lnTo>
                                      <a:lnTo>
                                        <a:pt x="439" y="611"/>
                                      </a:lnTo>
                                      <a:lnTo>
                                        <a:pt x="423" y="604"/>
                                      </a:lnTo>
                                      <a:lnTo>
                                        <a:pt x="410" y="598"/>
                                      </a:lnTo>
                                      <a:lnTo>
                                        <a:pt x="397" y="592"/>
                                      </a:lnTo>
                                      <a:lnTo>
                                        <a:pt x="385" y="585"/>
                                      </a:lnTo>
                                      <a:lnTo>
                                        <a:pt x="372" y="582"/>
                                      </a:lnTo>
                                      <a:lnTo>
                                        <a:pt x="362" y="576"/>
                                      </a:lnTo>
                                      <a:lnTo>
                                        <a:pt x="350" y="569"/>
                                      </a:lnTo>
                                      <a:lnTo>
                                        <a:pt x="337" y="563"/>
                                      </a:lnTo>
                                      <a:lnTo>
                                        <a:pt x="324" y="557"/>
                                      </a:lnTo>
                                      <a:lnTo>
                                        <a:pt x="315" y="554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2" y="541"/>
                                      </a:lnTo>
                                      <a:lnTo>
                                        <a:pt x="280" y="535"/>
                                      </a:lnTo>
                                      <a:lnTo>
                                        <a:pt x="270" y="531"/>
                                      </a:lnTo>
                                      <a:lnTo>
                                        <a:pt x="258" y="525"/>
                                      </a:lnTo>
                                      <a:lnTo>
                                        <a:pt x="251" y="519"/>
                                      </a:lnTo>
                                      <a:lnTo>
                                        <a:pt x="238" y="512"/>
                                      </a:lnTo>
                                      <a:lnTo>
                                        <a:pt x="229" y="509"/>
                                      </a:lnTo>
                                      <a:lnTo>
                                        <a:pt x="219" y="503"/>
                                      </a:lnTo>
                                      <a:lnTo>
                                        <a:pt x="210" y="497"/>
                                      </a:lnTo>
                                      <a:lnTo>
                                        <a:pt x="200" y="490"/>
                                      </a:lnTo>
                                      <a:lnTo>
                                        <a:pt x="194" y="487"/>
                                      </a:lnTo>
                                      <a:lnTo>
                                        <a:pt x="184" y="481"/>
                                      </a:lnTo>
                                      <a:lnTo>
                                        <a:pt x="175" y="478"/>
                                      </a:lnTo>
                                      <a:lnTo>
                                        <a:pt x="165" y="471"/>
                                      </a:lnTo>
                                      <a:lnTo>
                                        <a:pt x="159" y="468"/>
                                      </a:lnTo>
                                      <a:lnTo>
                                        <a:pt x="153" y="462"/>
                                      </a:lnTo>
                                      <a:lnTo>
                                        <a:pt x="143" y="455"/>
                                      </a:lnTo>
                                      <a:lnTo>
                                        <a:pt x="137" y="452"/>
                                      </a:lnTo>
                                      <a:lnTo>
                                        <a:pt x="130" y="446"/>
                                      </a:lnTo>
                                      <a:lnTo>
                                        <a:pt x="121" y="443"/>
                                      </a:lnTo>
                                      <a:lnTo>
                                        <a:pt x="115" y="436"/>
                                      </a:lnTo>
                                      <a:lnTo>
                                        <a:pt x="108" y="430"/>
                                      </a:lnTo>
                                      <a:lnTo>
                                        <a:pt x="102" y="427"/>
                                      </a:lnTo>
                                      <a:lnTo>
                                        <a:pt x="89" y="417"/>
                                      </a:lnTo>
                                      <a:lnTo>
                                        <a:pt x="76" y="408"/>
                                      </a:lnTo>
                                      <a:lnTo>
                                        <a:pt x="67" y="398"/>
                                      </a:lnTo>
                                      <a:lnTo>
                                        <a:pt x="57" y="392"/>
                                      </a:lnTo>
                                      <a:lnTo>
                                        <a:pt x="48" y="383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32" y="367"/>
                                      </a:lnTo>
                                      <a:lnTo>
                                        <a:pt x="26" y="357"/>
                                      </a:lnTo>
                                      <a:lnTo>
                                        <a:pt x="16" y="351"/>
                                      </a:lnTo>
                                      <a:lnTo>
                                        <a:pt x="13" y="345"/>
                                      </a:lnTo>
                                      <a:lnTo>
                                        <a:pt x="3" y="332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5a6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20" y="601200"/>
                                  <a:ext cx="1584360" cy="79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6" h="1250">
                                      <a:moveTo>
                                        <a:pt x="0" y="294"/>
                                      </a:moveTo>
                                      <a:lnTo>
                                        <a:pt x="0" y="291"/>
                                      </a:lnTo>
                                      <a:lnTo>
                                        <a:pt x="6" y="288"/>
                                      </a:lnTo>
                                      <a:lnTo>
                                        <a:pt x="12" y="285"/>
                                      </a:lnTo>
                                      <a:lnTo>
                                        <a:pt x="19" y="282"/>
                                      </a:lnTo>
                                      <a:lnTo>
                                        <a:pt x="28" y="278"/>
                                      </a:lnTo>
                                      <a:lnTo>
                                        <a:pt x="38" y="275"/>
                                      </a:lnTo>
                                      <a:lnTo>
                                        <a:pt x="47" y="269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73" y="259"/>
                                      </a:lnTo>
                                      <a:lnTo>
                                        <a:pt x="89" y="253"/>
                                      </a:lnTo>
                                      <a:lnTo>
                                        <a:pt x="105" y="244"/>
                                      </a:lnTo>
                                      <a:lnTo>
                                        <a:pt x="120" y="241"/>
                                      </a:lnTo>
                                      <a:lnTo>
                                        <a:pt x="139" y="231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78" y="218"/>
                                      </a:lnTo>
                                      <a:lnTo>
                                        <a:pt x="200" y="209"/>
                                      </a:lnTo>
                                      <a:lnTo>
                                        <a:pt x="222" y="199"/>
                                      </a:lnTo>
                                      <a:lnTo>
                                        <a:pt x="244" y="193"/>
                                      </a:lnTo>
                                      <a:lnTo>
                                        <a:pt x="267" y="184"/>
                                      </a:lnTo>
                                      <a:lnTo>
                                        <a:pt x="292" y="177"/>
                                      </a:lnTo>
                                      <a:lnTo>
                                        <a:pt x="317" y="168"/>
                                      </a:lnTo>
                                      <a:lnTo>
                                        <a:pt x="346" y="158"/>
                                      </a:lnTo>
                                      <a:lnTo>
                                        <a:pt x="371" y="152"/>
                                      </a:lnTo>
                                      <a:lnTo>
                                        <a:pt x="403" y="142"/>
                                      </a:lnTo>
                                      <a:lnTo>
                                        <a:pt x="429" y="133"/>
                                      </a:lnTo>
                                      <a:lnTo>
                                        <a:pt x="460" y="123"/>
                                      </a:lnTo>
                                      <a:lnTo>
                                        <a:pt x="489" y="114"/>
                                      </a:lnTo>
                                      <a:lnTo>
                                        <a:pt x="524" y="108"/>
                                      </a:lnTo>
                                      <a:lnTo>
                                        <a:pt x="556" y="98"/>
                                      </a:lnTo>
                                      <a:lnTo>
                                        <a:pt x="587" y="92"/>
                                      </a:lnTo>
                                      <a:lnTo>
                                        <a:pt x="619" y="82"/>
                                      </a:lnTo>
                                      <a:lnTo>
                                        <a:pt x="657" y="76"/>
                                      </a:lnTo>
                                      <a:lnTo>
                                        <a:pt x="689" y="70"/>
                                      </a:lnTo>
                                      <a:lnTo>
                                        <a:pt x="724" y="60"/>
                                      </a:lnTo>
                                      <a:lnTo>
                                        <a:pt x="762" y="54"/>
                                      </a:lnTo>
                                      <a:lnTo>
                                        <a:pt x="800" y="47"/>
                                      </a:lnTo>
                                      <a:lnTo>
                                        <a:pt x="835" y="38"/>
                                      </a:lnTo>
                                      <a:lnTo>
                                        <a:pt x="873" y="35"/>
                                      </a:lnTo>
                                      <a:lnTo>
                                        <a:pt x="911" y="28"/>
                                      </a:lnTo>
                                      <a:lnTo>
                                        <a:pt x="949" y="25"/>
                                      </a:lnTo>
                                      <a:lnTo>
                                        <a:pt x="988" y="19"/>
                                      </a:lnTo>
                                      <a:lnTo>
                                        <a:pt x="1029" y="13"/>
                                      </a:lnTo>
                                      <a:lnTo>
                                        <a:pt x="1070" y="9"/>
                                      </a:lnTo>
                                      <a:lnTo>
                                        <a:pt x="1111" y="6"/>
                                      </a:lnTo>
                                      <a:lnTo>
                                        <a:pt x="1150" y="3"/>
                                      </a:lnTo>
                                      <a:lnTo>
                                        <a:pt x="1194" y="0"/>
                                      </a:lnTo>
                                      <a:lnTo>
                                        <a:pt x="1235" y="0"/>
                                      </a:lnTo>
                                      <a:lnTo>
                                        <a:pt x="1277" y="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62" y="0"/>
                                      </a:lnTo>
                                      <a:lnTo>
                                        <a:pt x="1404" y="0"/>
                                      </a:lnTo>
                                      <a:lnTo>
                                        <a:pt x="1448" y="3"/>
                                      </a:lnTo>
                                      <a:lnTo>
                                        <a:pt x="1489" y="3"/>
                                      </a:lnTo>
                                      <a:lnTo>
                                        <a:pt x="1534" y="9"/>
                                      </a:lnTo>
                                      <a:lnTo>
                                        <a:pt x="1578" y="13"/>
                                      </a:lnTo>
                                      <a:lnTo>
                                        <a:pt x="1623" y="19"/>
                                      </a:lnTo>
                                      <a:lnTo>
                                        <a:pt x="1667" y="22"/>
                                      </a:lnTo>
                                      <a:lnTo>
                                        <a:pt x="1712" y="32"/>
                                      </a:lnTo>
                                      <a:lnTo>
                                        <a:pt x="1756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2" y="57"/>
                                      </a:lnTo>
                                      <a:lnTo>
                                        <a:pt x="1886" y="70"/>
                                      </a:lnTo>
                                      <a:lnTo>
                                        <a:pt x="1931" y="79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4" y="120"/>
                                      </a:lnTo>
                                      <a:lnTo>
                                        <a:pt x="2017" y="136"/>
                                      </a:lnTo>
                                      <a:lnTo>
                                        <a:pt x="2029" y="152"/>
                                      </a:lnTo>
                                      <a:lnTo>
                                        <a:pt x="2042" y="168"/>
                                      </a:lnTo>
                                      <a:lnTo>
                                        <a:pt x="2055" y="184"/>
                                      </a:lnTo>
                                      <a:lnTo>
                                        <a:pt x="2067" y="199"/>
                                      </a:lnTo>
                                      <a:lnTo>
                                        <a:pt x="2080" y="215"/>
                                      </a:lnTo>
                                      <a:lnTo>
                                        <a:pt x="2093" y="231"/>
                                      </a:lnTo>
                                      <a:lnTo>
                                        <a:pt x="2102" y="247"/>
                                      </a:lnTo>
                                      <a:lnTo>
                                        <a:pt x="2115" y="266"/>
                                      </a:lnTo>
                                      <a:lnTo>
                                        <a:pt x="2128" y="282"/>
                                      </a:lnTo>
                                      <a:lnTo>
                                        <a:pt x="2137" y="301"/>
                                      </a:lnTo>
                                      <a:lnTo>
                                        <a:pt x="2150" y="320"/>
                                      </a:lnTo>
                                      <a:lnTo>
                                        <a:pt x="2163" y="335"/>
                                      </a:lnTo>
                                      <a:lnTo>
                                        <a:pt x="2175" y="354"/>
                                      </a:lnTo>
                                      <a:lnTo>
                                        <a:pt x="2185" y="370"/>
                                      </a:lnTo>
                                      <a:lnTo>
                                        <a:pt x="2195" y="389"/>
                                      </a:lnTo>
                                      <a:lnTo>
                                        <a:pt x="2204" y="408"/>
                                      </a:lnTo>
                                      <a:lnTo>
                                        <a:pt x="2217" y="424"/>
                                      </a:lnTo>
                                      <a:lnTo>
                                        <a:pt x="2226" y="443"/>
                                      </a:lnTo>
                                      <a:lnTo>
                                        <a:pt x="2236" y="462"/>
                                      </a:lnTo>
                                      <a:lnTo>
                                        <a:pt x="2245" y="481"/>
                                      </a:lnTo>
                                      <a:lnTo>
                                        <a:pt x="2255" y="503"/>
                                      </a:lnTo>
                                      <a:lnTo>
                                        <a:pt x="2264" y="522"/>
                                      </a:lnTo>
                                      <a:lnTo>
                                        <a:pt x="2274" y="538"/>
                                      </a:lnTo>
                                      <a:lnTo>
                                        <a:pt x="2283" y="557"/>
                                      </a:lnTo>
                                      <a:lnTo>
                                        <a:pt x="2293" y="579"/>
                                      </a:lnTo>
                                      <a:lnTo>
                                        <a:pt x="2299" y="598"/>
                                      </a:lnTo>
                                      <a:lnTo>
                                        <a:pt x="2309" y="617"/>
                                      </a:lnTo>
                                      <a:lnTo>
                                        <a:pt x="2318" y="636"/>
                                      </a:lnTo>
                                      <a:lnTo>
                                        <a:pt x="2328" y="658"/>
                                      </a:lnTo>
                                      <a:lnTo>
                                        <a:pt x="2334" y="677"/>
                                      </a:lnTo>
                                      <a:lnTo>
                                        <a:pt x="2344" y="696"/>
                                      </a:lnTo>
                                      <a:lnTo>
                                        <a:pt x="2353" y="715"/>
                                      </a:lnTo>
                                      <a:lnTo>
                                        <a:pt x="2360" y="734"/>
                                      </a:lnTo>
                                      <a:lnTo>
                                        <a:pt x="2366" y="753"/>
                                      </a:lnTo>
                                      <a:lnTo>
                                        <a:pt x="2372" y="772"/>
                                      </a:lnTo>
                                      <a:lnTo>
                                        <a:pt x="2379" y="791"/>
                                      </a:lnTo>
                                      <a:lnTo>
                                        <a:pt x="2388" y="814"/>
                                      </a:lnTo>
                                      <a:lnTo>
                                        <a:pt x="2395" y="833"/>
                                      </a:lnTo>
                                      <a:lnTo>
                                        <a:pt x="2401" y="852"/>
                                      </a:lnTo>
                                      <a:lnTo>
                                        <a:pt x="2407" y="871"/>
                                      </a:lnTo>
                                      <a:lnTo>
                                        <a:pt x="2414" y="889"/>
                                      </a:lnTo>
                                      <a:lnTo>
                                        <a:pt x="2420" y="908"/>
                                      </a:lnTo>
                                      <a:lnTo>
                                        <a:pt x="2423" y="927"/>
                                      </a:lnTo>
                                      <a:lnTo>
                                        <a:pt x="2430" y="946"/>
                                      </a:lnTo>
                                      <a:lnTo>
                                        <a:pt x="2436" y="969"/>
                                      </a:lnTo>
                                      <a:lnTo>
                                        <a:pt x="2439" y="984"/>
                                      </a:lnTo>
                                      <a:lnTo>
                                        <a:pt x="2445" y="1003"/>
                                      </a:lnTo>
                                      <a:lnTo>
                                        <a:pt x="2449" y="1022"/>
                                      </a:lnTo>
                                      <a:lnTo>
                                        <a:pt x="2455" y="1041"/>
                                      </a:lnTo>
                                      <a:lnTo>
                                        <a:pt x="2458" y="1057"/>
                                      </a:lnTo>
                                      <a:lnTo>
                                        <a:pt x="2465" y="1076"/>
                                      </a:lnTo>
                                      <a:lnTo>
                                        <a:pt x="2468" y="1095"/>
                                      </a:lnTo>
                                      <a:lnTo>
                                        <a:pt x="2471" y="1114"/>
                                      </a:lnTo>
                                      <a:lnTo>
                                        <a:pt x="2474" y="1130"/>
                                      </a:lnTo>
                                      <a:lnTo>
                                        <a:pt x="2477" y="1149"/>
                                      </a:lnTo>
                                      <a:lnTo>
                                        <a:pt x="2480" y="1165"/>
                                      </a:lnTo>
                                      <a:lnTo>
                                        <a:pt x="2484" y="1184"/>
                                      </a:lnTo>
                                      <a:lnTo>
                                        <a:pt x="2487" y="1200"/>
                                      </a:lnTo>
                                      <a:lnTo>
                                        <a:pt x="2490" y="1216"/>
                                      </a:lnTo>
                                      <a:lnTo>
                                        <a:pt x="2493" y="1231"/>
                                      </a:lnTo>
                                      <a:lnTo>
                                        <a:pt x="2496" y="1250"/>
                                      </a:lnTo>
                                      <a:lnTo>
                                        <a:pt x="2487" y="1244"/>
                                      </a:lnTo>
                                      <a:lnTo>
                                        <a:pt x="2477" y="1241"/>
                                      </a:lnTo>
                                      <a:lnTo>
                                        <a:pt x="2471" y="1235"/>
                                      </a:lnTo>
                                      <a:lnTo>
                                        <a:pt x="2461" y="1231"/>
                                      </a:lnTo>
                                      <a:lnTo>
                                        <a:pt x="2452" y="1228"/>
                                      </a:lnTo>
                                      <a:lnTo>
                                        <a:pt x="2445" y="1222"/>
                                      </a:lnTo>
                                      <a:lnTo>
                                        <a:pt x="2436" y="1219"/>
                                      </a:lnTo>
                                      <a:lnTo>
                                        <a:pt x="2426" y="1216"/>
                                      </a:lnTo>
                                      <a:lnTo>
                                        <a:pt x="2417" y="1212"/>
                                      </a:lnTo>
                                      <a:lnTo>
                                        <a:pt x="2407" y="1206"/>
                                      </a:lnTo>
                                      <a:lnTo>
                                        <a:pt x="2398" y="1203"/>
                                      </a:lnTo>
                                      <a:lnTo>
                                        <a:pt x="2388" y="1200"/>
                                      </a:lnTo>
                                      <a:lnTo>
                                        <a:pt x="2379" y="1197"/>
                                      </a:lnTo>
                                      <a:lnTo>
                                        <a:pt x="2369" y="1190"/>
                                      </a:lnTo>
                                      <a:lnTo>
                                        <a:pt x="2360" y="1187"/>
                                      </a:lnTo>
                                      <a:lnTo>
                                        <a:pt x="2350" y="1184"/>
                                      </a:lnTo>
                                      <a:lnTo>
                                        <a:pt x="2341" y="1181"/>
                                      </a:lnTo>
                                      <a:lnTo>
                                        <a:pt x="2328" y="1178"/>
                                      </a:lnTo>
                                      <a:lnTo>
                                        <a:pt x="2318" y="1171"/>
                                      </a:lnTo>
                                      <a:lnTo>
                                        <a:pt x="2309" y="1168"/>
                                      </a:lnTo>
                                      <a:lnTo>
                                        <a:pt x="2296" y="1165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4" y="1159"/>
                                      </a:lnTo>
                                      <a:lnTo>
                                        <a:pt x="2264" y="1155"/>
                                      </a:lnTo>
                                      <a:lnTo>
                                        <a:pt x="2255" y="1152"/>
                                      </a:lnTo>
                                      <a:lnTo>
                                        <a:pt x="2242" y="1149"/>
                                      </a:lnTo>
                                      <a:lnTo>
                                        <a:pt x="2233" y="1146"/>
                                      </a:lnTo>
                                      <a:lnTo>
                                        <a:pt x="2220" y="1143"/>
                                      </a:lnTo>
                                      <a:lnTo>
                                        <a:pt x="2207" y="1140"/>
                                      </a:lnTo>
                                      <a:lnTo>
                                        <a:pt x="2198" y="1136"/>
                                      </a:lnTo>
                                      <a:lnTo>
                                        <a:pt x="2185" y="1133"/>
                                      </a:lnTo>
                                      <a:lnTo>
                                        <a:pt x="2175" y="1133"/>
                                      </a:lnTo>
                                      <a:lnTo>
                                        <a:pt x="2163" y="1127"/>
                                      </a:lnTo>
                                      <a:lnTo>
                                        <a:pt x="2150" y="1127"/>
                                      </a:lnTo>
                                      <a:lnTo>
                                        <a:pt x="2137" y="1124"/>
                                      </a:lnTo>
                                      <a:lnTo>
                                        <a:pt x="2125" y="1121"/>
                                      </a:lnTo>
                                      <a:lnTo>
                                        <a:pt x="2109" y="1117"/>
                                      </a:lnTo>
                                      <a:lnTo>
                                        <a:pt x="2099" y="1117"/>
                                      </a:lnTo>
                                      <a:lnTo>
                                        <a:pt x="2083" y="1114"/>
                                      </a:lnTo>
                                      <a:lnTo>
                                        <a:pt x="2074" y="1111"/>
                                      </a:lnTo>
                                      <a:lnTo>
                                        <a:pt x="2058" y="1108"/>
                                      </a:lnTo>
                                      <a:lnTo>
                                        <a:pt x="2045" y="1108"/>
                                      </a:lnTo>
                                      <a:lnTo>
                                        <a:pt x="2033" y="1105"/>
                                      </a:lnTo>
                                      <a:lnTo>
                                        <a:pt x="2017" y="1102"/>
                                      </a:lnTo>
                                      <a:lnTo>
                                        <a:pt x="2004" y="1102"/>
                                      </a:lnTo>
                                      <a:lnTo>
                                        <a:pt x="1988" y="1102"/>
                                      </a:lnTo>
                                      <a:lnTo>
                                        <a:pt x="1975" y="1098"/>
                                      </a:lnTo>
                                      <a:lnTo>
                                        <a:pt x="1963" y="1098"/>
                                      </a:lnTo>
                                      <a:lnTo>
                                        <a:pt x="1947" y="1095"/>
                                      </a:lnTo>
                                      <a:lnTo>
                                        <a:pt x="1931" y="1092"/>
                                      </a:lnTo>
                                      <a:lnTo>
                                        <a:pt x="1918" y="1092"/>
                                      </a:lnTo>
                                      <a:lnTo>
                                        <a:pt x="1902" y="1092"/>
                                      </a:lnTo>
                                      <a:lnTo>
                                        <a:pt x="1886" y="1089"/>
                                      </a:lnTo>
                                      <a:lnTo>
                                        <a:pt x="1871" y="1089"/>
                                      </a:lnTo>
                                      <a:lnTo>
                                        <a:pt x="1855" y="1089"/>
                                      </a:lnTo>
                                      <a:lnTo>
                                        <a:pt x="1842" y="1089"/>
                                      </a:lnTo>
                                      <a:lnTo>
                                        <a:pt x="1826" y="1086"/>
                                      </a:lnTo>
                                      <a:lnTo>
                                        <a:pt x="1810" y="1086"/>
                                      </a:lnTo>
                                      <a:lnTo>
                                        <a:pt x="1791" y="1086"/>
                                      </a:lnTo>
                                      <a:lnTo>
                                        <a:pt x="1775" y="1086"/>
                                      </a:lnTo>
                                      <a:lnTo>
                                        <a:pt x="1759" y="1086"/>
                                      </a:lnTo>
                                      <a:lnTo>
                                        <a:pt x="1744" y="1086"/>
                                      </a:lnTo>
                                      <a:lnTo>
                                        <a:pt x="1728" y="1086"/>
                                      </a:lnTo>
                                      <a:lnTo>
                                        <a:pt x="1712" y="1086"/>
                                      </a:lnTo>
                                      <a:lnTo>
                                        <a:pt x="1699" y="1086"/>
                                      </a:lnTo>
                                      <a:lnTo>
                                        <a:pt x="1690" y="1086"/>
                                      </a:lnTo>
                                      <a:lnTo>
                                        <a:pt x="1677" y="1086"/>
                                      </a:lnTo>
                                      <a:lnTo>
                                        <a:pt x="1670" y="1086"/>
                                      </a:lnTo>
                                      <a:lnTo>
                                        <a:pt x="1658" y="1086"/>
                                      </a:lnTo>
                                      <a:lnTo>
                                        <a:pt x="1648" y="1086"/>
                                      </a:lnTo>
                                      <a:lnTo>
                                        <a:pt x="1636" y="1086"/>
                                      </a:lnTo>
                                      <a:lnTo>
                                        <a:pt x="1626" y="1089"/>
                                      </a:lnTo>
                                      <a:lnTo>
                                        <a:pt x="1616" y="1089"/>
                                      </a:lnTo>
                                      <a:lnTo>
                                        <a:pt x="1607" y="1089"/>
                                      </a:lnTo>
                                      <a:lnTo>
                                        <a:pt x="1594" y="1089"/>
                                      </a:lnTo>
                                      <a:lnTo>
                                        <a:pt x="1585" y="1092"/>
                                      </a:lnTo>
                                      <a:lnTo>
                                        <a:pt x="1575" y="1092"/>
                                      </a:lnTo>
                                      <a:lnTo>
                                        <a:pt x="1562" y="1092"/>
                                      </a:lnTo>
                                      <a:lnTo>
                                        <a:pt x="1553" y="1092"/>
                                      </a:lnTo>
                                      <a:lnTo>
                                        <a:pt x="1543" y="1095"/>
                                      </a:lnTo>
                                      <a:lnTo>
                                        <a:pt x="1531" y="1095"/>
                                      </a:lnTo>
                                      <a:lnTo>
                                        <a:pt x="1521" y="1095"/>
                                      </a:lnTo>
                                      <a:lnTo>
                                        <a:pt x="1508" y="1095"/>
                                      </a:lnTo>
                                      <a:lnTo>
                                        <a:pt x="1499" y="1098"/>
                                      </a:lnTo>
                                      <a:lnTo>
                                        <a:pt x="1489" y="1098"/>
                                      </a:lnTo>
                                      <a:lnTo>
                                        <a:pt x="1480" y="1098"/>
                                      </a:lnTo>
                                      <a:lnTo>
                                        <a:pt x="1467" y="1098"/>
                                      </a:lnTo>
                                      <a:lnTo>
                                        <a:pt x="1458" y="1102"/>
                                      </a:lnTo>
                                      <a:lnTo>
                                        <a:pt x="1445" y="1102"/>
                                      </a:lnTo>
                                      <a:lnTo>
                                        <a:pt x="1439" y="1102"/>
                                      </a:lnTo>
                                      <a:lnTo>
                                        <a:pt x="1426" y="1102"/>
                                      </a:lnTo>
                                      <a:lnTo>
                                        <a:pt x="1416" y="1102"/>
                                      </a:lnTo>
                                      <a:lnTo>
                                        <a:pt x="1404" y="1102"/>
                                      </a:lnTo>
                                      <a:lnTo>
                                        <a:pt x="1394" y="1105"/>
                                      </a:lnTo>
                                      <a:lnTo>
                                        <a:pt x="1385" y="1105"/>
                                      </a:lnTo>
                                      <a:lnTo>
                                        <a:pt x="1375" y="1108"/>
                                      </a:lnTo>
                                      <a:lnTo>
                                        <a:pt x="1362" y="1108"/>
                                      </a:lnTo>
                                      <a:lnTo>
                                        <a:pt x="1353" y="1108"/>
                                      </a:lnTo>
                                      <a:lnTo>
                                        <a:pt x="1340" y="1108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21" y="1108"/>
                                      </a:lnTo>
                                      <a:lnTo>
                                        <a:pt x="1308" y="1108"/>
                                      </a:lnTo>
                                      <a:lnTo>
                                        <a:pt x="1299" y="1108"/>
                                      </a:lnTo>
                                      <a:lnTo>
                                        <a:pt x="1289" y="1108"/>
                                      </a:lnTo>
                                      <a:lnTo>
                                        <a:pt x="1280" y="1108"/>
                                      </a:lnTo>
                                      <a:lnTo>
                                        <a:pt x="1270" y="1108"/>
                                      </a:lnTo>
                                      <a:lnTo>
                                        <a:pt x="1258" y="1105"/>
                                      </a:lnTo>
                                      <a:lnTo>
                                        <a:pt x="1248" y="1105"/>
                                      </a:lnTo>
                                      <a:lnTo>
                                        <a:pt x="1238" y="1105"/>
                                      </a:lnTo>
                                      <a:lnTo>
                                        <a:pt x="1229" y="1105"/>
                                      </a:lnTo>
                                      <a:lnTo>
                                        <a:pt x="1219" y="1102"/>
                                      </a:lnTo>
                                      <a:lnTo>
                                        <a:pt x="1210" y="1102"/>
                                      </a:lnTo>
                                      <a:lnTo>
                                        <a:pt x="1200" y="1102"/>
                                      </a:lnTo>
                                      <a:lnTo>
                                        <a:pt x="1191" y="1098"/>
                                      </a:lnTo>
                                      <a:lnTo>
                                        <a:pt x="1178" y="1098"/>
                                      </a:lnTo>
                                      <a:lnTo>
                                        <a:pt x="1172" y="1095"/>
                                      </a:lnTo>
                                      <a:lnTo>
                                        <a:pt x="1162" y="1092"/>
                                      </a:lnTo>
                                      <a:lnTo>
                                        <a:pt x="1153" y="1092"/>
                                      </a:lnTo>
                                      <a:lnTo>
                                        <a:pt x="1143" y="1092"/>
                                      </a:lnTo>
                                      <a:lnTo>
                                        <a:pt x="1134" y="1089"/>
                                      </a:lnTo>
                                      <a:lnTo>
                                        <a:pt x="1124" y="1086"/>
                                      </a:lnTo>
                                      <a:lnTo>
                                        <a:pt x="1115" y="1083"/>
                                      </a:lnTo>
                                      <a:lnTo>
                                        <a:pt x="1105" y="1079"/>
                                      </a:lnTo>
                                      <a:lnTo>
                                        <a:pt x="1096" y="1076"/>
                                      </a:lnTo>
                                      <a:lnTo>
                                        <a:pt x="1086" y="1073"/>
                                      </a:lnTo>
                                      <a:lnTo>
                                        <a:pt x="1080" y="1070"/>
                                      </a:lnTo>
                                      <a:lnTo>
                                        <a:pt x="1070" y="1067"/>
                                      </a:lnTo>
                                      <a:lnTo>
                                        <a:pt x="1064" y="1067"/>
                                      </a:lnTo>
                                      <a:lnTo>
                                        <a:pt x="1064" y="1064"/>
                                      </a:lnTo>
                                      <a:lnTo>
                                        <a:pt x="1070" y="1064"/>
                                      </a:lnTo>
                                      <a:lnTo>
                                        <a:pt x="1076" y="1060"/>
                                      </a:lnTo>
                                      <a:lnTo>
                                        <a:pt x="1083" y="1060"/>
                                      </a:lnTo>
                                      <a:lnTo>
                                        <a:pt x="1089" y="1057"/>
                                      </a:lnTo>
                                      <a:lnTo>
                                        <a:pt x="1096" y="1057"/>
                                      </a:lnTo>
                                      <a:lnTo>
                                        <a:pt x="1105" y="1057"/>
                                      </a:lnTo>
                                      <a:lnTo>
                                        <a:pt x="1115" y="1054"/>
                                      </a:lnTo>
                                      <a:lnTo>
                                        <a:pt x="1124" y="1051"/>
                                      </a:lnTo>
                                      <a:lnTo>
                                        <a:pt x="1137" y="1051"/>
                                      </a:lnTo>
                                      <a:lnTo>
                                        <a:pt x="1146" y="1048"/>
                                      </a:lnTo>
                                      <a:lnTo>
                                        <a:pt x="1159" y="1048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88" y="1041"/>
                                      </a:lnTo>
                                      <a:lnTo>
                                        <a:pt x="1197" y="1038"/>
                                      </a:lnTo>
                                      <a:lnTo>
                                        <a:pt x="1213" y="1035"/>
                                      </a:lnTo>
                                      <a:lnTo>
                                        <a:pt x="1229" y="1032"/>
                                      </a:lnTo>
                                      <a:lnTo>
                                        <a:pt x="1245" y="1032"/>
                                      </a:lnTo>
                                      <a:lnTo>
                                        <a:pt x="1261" y="1026"/>
                                      </a:lnTo>
                                      <a:lnTo>
                                        <a:pt x="1277" y="1022"/>
                                      </a:lnTo>
                                      <a:lnTo>
                                        <a:pt x="1292" y="1022"/>
                                      </a:lnTo>
                                      <a:lnTo>
                                        <a:pt x="1312" y="1019"/>
                                      </a:lnTo>
                                      <a:lnTo>
                                        <a:pt x="1327" y="1016"/>
                                      </a:lnTo>
                                      <a:lnTo>
                                        <a:pt x="1346" y="1013"/>
                                      </a:lnTo>
                                      <a:lnTo>
                                        <a:pt x="1366" y="1007"/>
                                      </a:lnTo>
                                      <a:lnTo>
                                        <a:pt x="1385" y="1007"/>
                                      </a:lnTo>
                                      <a:lnTo>
                                        <a:pt x="1400" y="1000"/>
                                      </a:lnTo>
                                      <a:lnTo>
                                        <a:pt x="1420" y="997"/>
                                      </a:lnTo>
                                      <a:lnTo>
                                        <a:pt x="1439" y="994"/>
                                      </a:lnTo>
                                      <a:lnTo>
                                        <a:pt x="1458" y="991"/>
                                      </a:lnTo>
                                      <a:lnTo>
                                        <a:pt x="1477" y="988"/>
                                      </a:lnTo>
                                      <a:lnTo>
                                        <a:pt x="1496" y="984"/>
                                      </a:lnTo>
                                      <a:lnTo>
                                        <a:pt x="1512" y="981"/>
                                      </a:lnTo>
                                      <a:lnTo>
                                        <a:pt x="1531" y="978"/>
                                      </a:lnTo>
                                      <a:lnTo>
                                        <a:pt x="1550" y="972"/>
                                      </a:lnTo>
                                      <a:lnTo>
                                        <a:pt x="1566" y="969"/>
                                      </a:lnTo>
                                      <a:lnTo>
                                        <a:pt x="1585" y="965"/>
                                      </a:lnTo>
                                      <a:lnTo>
                                        <a:pt x="1601" y="962"/>
                                      </a:lnTo>
                                      <a:lnTo>
                                        <a:pt x="1616" y="959"/>
                                      </a:lnTo>
                                      <a:lnTo>
                                        <a:pt x="1636" y="953"/>
                                      </a:lnTo>
                                      <a:lnTo>
                                        <a:pt x="1651" y="950"/>
                                      </a:lnTo>
                                      <a:lnTo>
                                        <a:pt x="1667" y="946"/>
                                      </a:lnTo>
                                      <a:lnTo>
                                        <a:pt x="1683" y="943"/>
                                      </a:lnTo>
                                      <a:lnTo>
                                        <a:pt x="1696" y="940"/>
                                      </a:lnTo>
                                      <a:lnTo>
                                        <a:pt x="1712" y="937"/>
                                      </a:lnTo>
                                      <a:lnTo>
                                        <a:pt x="1728" y="934"/>
                                      </a:lnTo>
                                      <a:lnTo>
                                        <a:pt x="1740" y="931"/>
                                      </a:lnTo>
                                      <a:lnTo>
                                        <a:pt x="1750" y="927"/>
                                      </a:lnTo>
                                      <a:lnTo>
                                        <a:pt x="1763" y="924"/>
                                      </a:lnTo>
                                      <a:lnTo>
                                        <a:pt x="1775" y="921"/>
                                      </a:lnTo>
                                      <a:lnTo>
                                        <a:pt x="1785" y="918"/>
                                      </a:lnTo>
                                      <a:lnTo>
                                        <a:pt x="1794" y="915"/>
                                      </a:lnTo>
                                      <a:lnTo>
                                        <a:pt x="1804" y="912"/>
                                      </a:lnTo>
                                      <a:lnTo>
                                        <a:pt x="1810" y="908"/>
                                      </a:lnTo>
                                      <a:lnTo>
                                        <a:pt x="1823" y="905"/>
                                      </a:lnTo>
                                      <a:lnTo>
                                        <a:pt x="1832" y="902"/>
                                      </a:lnTo>
                                      <a:lnTo>
                                        <a:pt x="1839" y="896"/>
                                      </a:lnTo>
                                      <a:lnTo>
                                        <a:pt x="1842" y="893"/>
                                      </a:lnTo>
                                      <a:lnTo>
                                        <a:pt x="1829" y="874"/>
                                      </a:lnTo>
                                      <a:lnTo>
                                        <a:pt x="1817" y="855"/>
                                      </a:lnTo>
                                      <a:lnTo>
                                        <a:pt x="1804" y="836"/>
                                      </a:lnTo>
                                      <a:lnTo>
                                        <a:pt x="1791" y="817"/>
                                      </a:lnTo>
                                      <a:lnTo>
                                        <a:pt x="1775" y="798"/>
                                      </a:lnTo>
                                      <a:lnTo>
                                        <a:pt x="1759" y="779"/>
                                      </a:lnTo>
                                      <a:lnTo>
                                        <a:pt x="1744" y="763"/>
                                      </a:lnTo>
                                      <a:lnTo>
                                        <a:pt x="1731" y="747"/>
                                      </a:lnTo>
                                      <a:lnTo>
                                        <a:pt x="1712" y="728"/>
                                      </a:lnTo>
                                      <a:lnTo>
                                        <a:pt x="1696" y="712"/>
                                      </a:lnTo>
                                      <a:lnTo>
                                        <a:pt x="1677" y="696"/>
                                      </a:lnTo>
                                      <a:lnTo>
                                        <a:pt x="1661" y="684"/>
                                      </a:lnTo>
                                      <a:lnTo>
                                        <a:pt x="1642" y="668"/>
                                      </a:lnTo>
                                      <a:lnTo>
                                        <a:pt x="1623" y="652"/>
                                      </a:lnTo>
                                      <a:lnTo>
                                        <a:pt x="1601" y="639"/>
                                      </a:lnTo>
                                      <a:lnTo>
                                        <a:pt x="1585" y="627"/>
                                      </a:lnTo>
                                      <a:lnTo>
                                        <a:pt x="1562" y="611"/>
                                      </a:lnTo>
                                      <a:lnTo>
                                        <a:pt x="1540" y="598"/>
                                      </a:lnTo>
                                      <a:lnTo>
                                        <a:pt x="1518" y="589"/>
                                      </a:lnTo>
                                      <a:lnTo>
                                        <a:pt x="1499" y="576"/>
                                      </a:lnTo>
                                      <a:lnTo>
                                        <a:pt x="1474" y="563"/>
                                      </a:lnTo>
                                      <a:lnTo>
                                        <a:pt x="1451" y="554"/>
                                      </a:lnTo>
                                      <a:lnTo>
                                        <a:pt x="1429" y="541"/>
                                      </a:lnTo>
                                      <a:lnTo>
                                        <a:pt x="1407" y="532"/>
                                      </a:lnTo>
                                      <a:lnTo>
                                        <a:pt x="1381" y="522"/>
                                      </a:lnTo>
                                      <a:lnTo>
                                        <a:pt x="1359" y="513"/>
                                      </a:lnTo>
                                      <a:lnTo>
                                        <a:pt x="1334" y="503"/>
                                      </a:lnTo>
                                      <a:lnTo>
                                        <a:pt x="1312" y="497"/>
                                      </a:lnTo>
                                      <a:lnTo>
                                        <a:pt x="1286" y="491"/>
                                      </a:lnTo>
                                      <a:lnTo>
                                        <a:pt x="1261" y="481"/>
                                      </a:lnTo>
                                      <a:lnTo>
                                        <a:pt x="1235" y="475"/>
                                      </a:lnTo>
                                      <a:lnTo>
                                        <a:pt x="1213" y="472"/>
                                      </a:lnTo>
                                      <a:lnTo>
                                        <a:pt x="1184" y="465"/>
                                      </a:lnTo>
                                      <a:lnTo>
                                        <a:pt x="1159" y="459"/>
                                      </a:lnTo>
                                      <a:lnTo>
                                        <a:pt x="1134" y="456"/>
                                      </a:lnTo>
                                      <a:lnTo>
                                        <a:pt x="1108" y="453"/>
                                      </a:lnTo>
                                      <a:lnTo>
                                        <a:pt x="1083" y="446"/>
                                      </a:lnTo>
                                      <a:lnTo>
                                        <a:pt x="1057" y="443"/>
                                      </a:lnTo>
                                      <a:lnTo>
                                        <a:pt x="1032" y="443"/>
                                      </a:lnTo>
                                      <a:lnTo>
                                        <a:pt x="1007" y="440"/>
                                      </a:lnTo>
                                      <a:lnTo>
                                        <a:pt x="978" y="437"/>
                                      </a:lnTo>
                                      <a:lnTo>
                                        <a:pt x="953" y="437"/>
                                      </a:lnTo>
                                      <a:lnTo>
                                        <a:pt x="927" y="437"/>
                                      </a:lnTo>
                                      <a:lnTo>
                                        <a:pt x="902" y="440"/>
                                      </a:lnTo>
                                      <a:lnTo>
                                        <a:pt x="876" y="440"/>
                                      </a:lnTo>
                                      <a:lnTo>
                                        <a:pt x="851" y="443"/>
                                      </a:lnTo>
                                      <a:lnTo>
                                        <a:pt x="826" y="443"/>
                                      </a:lnTo>
                                      <a:lnTo>
                                        <a:pt x="800" y="446"/>
                                      </a:lnTo>
                                      <a:lnTo>
                                        <a:pt x="772" y="449"/>
                                      </a:lnTo>
                                      <a:lnTo>
                                        <a:pt x="749" y="453"/>
                                      </a:lnTo>
                                      <a:lnTo>
                                        <a:pt x="724" y="459"/>
                                      </a:lnTo>
                                      <a:lnTo>
                                        <a:pt x="698" y="462"/>
                                      </a:lnTo>
                                      <a:lnTo>
                                        <a:pt x="673" y="468"/>
                                      </a:lnTo>
                                      <a:lnTo>
                                        <a:pt x="651" y="475"/>
                                      </a:lnTo>
                                      <a:lnTo>
                                        <a:pt x="625" y="481"/>
                                      </a:lnTo>
                                      <a:lnTo>
                                        <a:pt x="603" y="491"/>
                                      </a:lnTo>
                                      <a:lnTo>
                                        <a:pt x="578" y="497"/>
                                      </a:lnTo>
                                      <a:lnTo>
                                        <a:pt x="556" y="506"/>
                                      </a:lnTo>
                                      <a:lnTo>
                                        <a:pt x="533" y="516"/>
                                      </a:lnTo>
                                      <a:lnTo>
                                        <a:pt x="511" y="525"/>
                                      </a:lnTo>
                                      <a:lnTo>
                                        <a:pt x="489" y="538"/>
                                      </a:lnTo>
                                      <a:lnTo>
                                        <a:pt x="467" y="548"/>
                                      </a:lnTo>
                                      <a:lnTo>
                                        <a:pt x="444" y="560"/>
                                      </a:lnTo>
                                      <a:lnTo>
                                        <a:pt x="425" y="576"/>
                                      </a:lnTo>
                                      <a:lnTo>
                                        <a:pt x="413" y="570"/>
                                      </a:lnTo>
                                      <a:lnTo>
                                        <a:pt x="400" y="563"/>
                                      </a:lnTo>
                                      <a:lnTo>
                                        <a:pt x="387" y="557"/>
                                      </a:lnTo>
                                      <a:lnTo>
                                        <a:pt x="375" y="551"/>
                                      </a:lnTo>
                                      <a:lnTo>
                                        <a:pt x="362" y="544"/>
                                      </a:lnTo>
                                      <a:lnTo>
                                        <a:pt x="349" y="541"/>
                                      </a:lnTo>
                                      <a:lnTo>
                                        <a:pt x="340" y="535"/>
                                      </a:lnTo>
                                      <a:lnTo>
                                        <a:pt x="330" y="529"/>
                                      </a:lnTo>
                                      <a:lnTo>
                                        <a:pt x="317" y="522"/>
                                      </a:lnTo>
                                      <a:lnTo>
                                        <a:pt x="305" y="519"/>
                                      </a:lnTo>
                                      <a:lnTo>
                                        <a:pt x="295" y="513"/>
                                      </a:lnTo>
                                      <a:lnTo>
                                        <a:pt x="286" y="506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67" y="497"/>
                                      </a:lnTo>
                                      <a:lnTo>
                                        <a:pt x="254" y="491"/>
                                      </a:lnTo>
                                      <a:lnTo>
                                        <a:pt x="247" y="487"/>
                                      </a:lnTo>
                                      <a:lnTo>
                                        <a:pt x="235" y="481"/>
                                      </a:lnTo>
                                      <a:lnTo>
                                        <a:pt x="225" y="475"/>
                                      </a:lnTo>
                                      <a:lnTo>
                                        <a:pt x="216" y="468"/>
                                      </a:lnTo>
                                      <a:lnTo>
                                        <a:pt x="209" y="465"/>
                                      </a:lnTo>
                                      <a:lnTo>
                                        <a:pt x="200" y="462"/>
                                      </a:lnTo>
                                      <a:lnTo>
                                        <a:pt x="190" y="456"/>
                                      </a:lnTo>
                                      <a:lnTo>
                                        <a:pt x="184" y="449"/>
                                      </a:lnTo>
                                      <a:lnTo>
                                        <a:pt x="174" y="446"/>
                                      </a:lnTo>
                                      <a:lnTo>
                                        <a:pt x="168" y="440"/>
                                      </a:lnTo>
                                      <a:lnTo>
                                        <a:pt x="159" y="437"/>
                                      </a:lnTo>
                                      <a:lnTo>
                                        <a:pt x="152" y="430"/>
                                      </a:lnTo>
                                      <a:lnTo>
                                        <a:pt x="143" y="427"/>
                                      </a:lnTo>
                                      <a:lnTo>
                                        <a:pt x="130" y="418"/>
                                      </a:lnTo>
                                      <a:lnTo>
                                        <a:pt x="117" y="408"/>
                                      </a:lnTo>
                                      <a:lnTo>
                                        <a:pt x="105" y="399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79" y="383"/>
                                      </a:lnTo>
                                      <a:lnTo>
                                        <a:pt x="70" y="373"/>
                                      </a:lnTo>
                                      <a:lnTo>
                                        <a:pt x="57" y="364"/>
                                      </a:lnTo>
                                      <a:lnTo>
                                        <a:pt x="51" y="358"/>
                                      </a:lnTo>
                                      <a:lnTo>
                                        <a:pt x="41" y="348"/>
                                      </a:lnTo>
                                      <a:lnTo>
                                        <a:pt x="35" y="342"/>
                                      </a:lnTo>
                                      <a:lnTo>
                                        <a:pt x="28" y="335"/>
                                      </a:lnTo>
                                      <a:lnTo>
                                        <a:pt x="22" y="329"/>
                                      </a:lnTo>
                                      <a:lnTo>
                                        <a:pt x="16" y="323"/>
                                      </a:lnTo>
                                      <a:lnTo>
                                        <a:pt x="12" y="316"/>
                                      </a:lnTo>
                                      <a:lnTo>
                                        <a:pt x="3" y="304"/>
                                      </a:lnTo>
                                      <a:lnTo>
                                        <a:pt x="0" y="294"/>
                                      </a:lnTo>
                                      <a:lnTo>
                                        <a:pt x="0" y="2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bf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29280"/>
                                  <a:ext cx="1556280" cy="74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2" h="1178">
                                      <a:moveTo>
                                        <a:pt x="0" y="269"/>
                                      </a:moveTo>
                                      <a:lnTo>
                                        <a:pt x="3" y="266"/>
                                      </a:lnTo>
                                      <a:lnTo>
                                        <a:pt x="10" y="263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22" y="260"/>
                                      </a:lnTo>
                                      <a:lnTo>
                                        <a:pt x="29" y="253"/>
                                      </a:lnTo>
                                      <a:lnTo>
                                        <a:pt x="41" y="250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4" y="241"/>
                                      </a:lnTo>
                                      <a:lnTo>
                                        <a:pt x="76" y="234"/>
                                      </a:lnTo>
                                      <a:lnTo>
                                        <a:pt x="92" y="228"/>
                                      </a:lnTo>
                                      <a:lnTo>
                                        <a:pt x="108" y="222"/>
                                      </a:lnTo>
                                      <a:lnTo>
                                        <a:pt x="124" y="219"/>
                                      </a:lnTo>
                                      <a:lnTo>
                                        <a:pt x="143" y="209"/>
                                      </a:lnTo>
                                      <a:lnTo>
                                        <a:pt x="162" y="203"/>
                                      </a:lnTo>
                                      <a:lnTo>
                                        <a:pt x="181" y="197"/>
                                      </a:lnTo>
                                      <a:lnTo>
                                        <a:pt x="206" y="190"/>
                                      </a:lnTo>
                                      <a:lnTo>
                                        <a:pt x="226" y="184"/>
                                      </a:lnTo>
                                      <a:lnTo>
                                        <a:pt x="248" y="174"/>
                                      </a:lnTo>
                                      <a:lnTo>
                                        <a:pt x="273" y="165"/>
                                      </a:lnTo>
                                      <a:lnTo>
                                        <a:pt x="299" y="159"/>
                                      </a:lnTo>
                                      <a:lnTo>
                                        <a:pt x="324" y="149"/>
                                      </a:lnTo>
                                      <a:lnTo>
                                        <a:pt x="353" y="143"/>
                                      </a:lnTo>
                                      <a:lnTo>
                                        <a:pt x="381" y="133"/>
                                      </a:lnTo>
                                      <a:lnTo>
                                        <a:pt x="410" y="127"/>
                                      </a:lnTo>
                                      <a:lnTo>
                                        <a:pt x="438" y="121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99" y="105"/>
                                      </a:lnTo>
                                      <a:lnTo>
                                        <a:pt x="534" y="95"/>
                                      </a:lnTo>
                                      <a:lnTo>
                                        <a:pt x="565" y="86"/>
                                      </a:lnTo>
                                      <a:lnTo>
                                        <a:pt x="597" y="79"/>
                                      </a:lnTo>
                                      <a:lnTo>
                                        <a:pt x="632" y="73"/>
                                      </a:lnTo>
                                      <a:lnTo>
                                        <a:pt x="667" y="67"/>
                                      </a:lnTo>
                                      <a:lnTo>
                                        <a:pt x="702" y="57"/>
                                      </a:lnTo>
                                      <a:lnTo>
                                        <a:pt x="737" y="51"/>
                                      </a:lnTo>
                                      <a:lnTo>
                                        <a:pt x="775" y="45"/>
                                      </a:lnTo>
                                      <a:lnTo>
                                        <a:pt x="810" y="38"/>
                                      </a:lnTo>
                                      <a:lnTo>
                                        <a:pt x="848" y="32"/>
                                      </a:lnTo>
                                      <a:lnTo>
                                        <a:pt x="886" y="26"/>
                                      </a:lnTo>
                                      <a:lnTo>
                                        <a:pt x="924" y="22"/>
                                      </a:lnTo>
                                      <a:lnTo>
                                        <a:pt x="966" y="16"/>
                                      </a:lnTo>
                                      <a:lnTo>
                                        <a:pt x="1004" y="13"/>
                                      </a:lnTo>
                                      <a:lnTo>
                                        <a:pt x="1042" y="10"/>
                                      </a:lnTo>
                                      <a:lnTo>
                                        <a:pt x="1083" y="7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207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31" y="0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417" y="0"/>
                                      </a:lnTo>
                                      <a:lnTo>
                                        <a:pt x="1461" y="3"/>
                                      </a:lnTo>
                                      <a:lnTo>
                                        <a:pt x="1502" y="7"/>
                                      </a:lnTo>
                                      <a:lnTo>
                                        <a:pt x="1544" y="10"/>
                                      </a:lnTo>
                                      <a:lnTo>
                                        <a:pt x="1588" y="13"/>
                                      </a:lnTo>
                                      <a:lnTo>
                                        <a:pt x="1633" y="19"/>
                                      </a:lnTo>
                                      <a:lnTo>
                                        <a:pt x="1674" y="26"/>
                                      </a:lnTo>
                                      <a:lnTo>
                                        <a:pt x="1718" y="32"/>
                                      </a:lnTo>
                                      <a:lnTo>
                                        <a:pt x="1760" y="41"/>
                                      </a:lnTo>
                                      <a:lnTo>
                                        <a:pt x="1804" y="51"/>
                                      </a:lnTo>
                                      <a:lnTo>
                                        <a:pt x="1849" y="60"/>
                                      </a:lnTo>
                                      <a:lnTo>
                                        <a:pt x="1890" y="70"/>
                                      </a:lnTo>
                                      <a:lnTo>
                                        <a:pt x="1934" y="83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1" y="121"/>
                                      </a:lnTo>
                                      <a:lnTo>
                                        <a:pt x="2014" y="133"/>
                                      </a:lnTo>
                                      <a:lnTo>
                                        <a:pt x="2026" y="149"/>
                                      </a:lnTo>
                                      <a:lnTo>
                                        <a:pt x="2036" y="162"/>
                                      </a:lnTo>
                                      <a:lnTo>
                                        <a:pt x="2049" y="174"/>
                                      </a:lnTo>
                                      <a:lnTo>
                                        <a:pt x="2058" y="190"/>
                                      </a:lnTo>
                                      <a:lnTo>
                                        <a:pt x="2071" y="206"/>
                                      </a:lnTo>
                                      <a:lnTo>
                                        <a:pt x="2080" y="222"/>
                                      </a:lnTo>
                                      <a:lnTo>
                                        <a:pt x="2093" y="234"/>
                                      </a:lnTo>
                                      <a:lnTo>
                                        <a:pt x="2103" y="250"/>
                                      </a:lnTo>
                                      <a:lnTo>
                                        <a:pt x="2112" y="269"/>
                                      </a:lnTo>
                                      <a:lnTo>
                                        <a:pt x="2122" y="285"/>
                                      </a:lnTo>
                                      <a:lnTo>
                                        <a:pt x="2134" y="301"/>
                                      </a:lnTo>
                                      <a:lnTo>
                                        <a:pt x="2144" y="317"/>
                                      </a:lnTo>
                                      <a:lnTo>
                                        <a:pt x="2157" y="336"/>
                                      </a:lnTo>
                                      <a:lnTo>
                                        <a:pt x="2163" y="352"/>
                                      </a:lnTo>
                                      <a:lnTo>
                                        <a:pt x="2173" y="367"/>
                                      </a:lnTo>
                                      <a:lnTo>
                                        <a:pt x="2182" y="383"/>
                                      </a:lnTo>
                                      <a:lnTo>
                                        <a:pt x="2192" y="402"/>
                                      </a:lnTo>
                                      <a:lnTo>
                                        <a:pt x="2201" y="418"/>
                                      </a:lnTo>
                                      <a:lnTo>
                                        <a:pt x="2211" y="437"/>
                                      </a:lnTo>
                                      <a:lnTo>
                                        <a:pt x="2220" y="456"/>
                                      </a:lnTo>
                                      <a:lnTo>
                                        <a:pt x="2230" y="475"/>
                                      </a:lnTo>
                                      <a:lnTo>
                                        <a:pt x="2236" y="491"/>
                                      </a:lnTo>
                                      <a:lnTo>
                                        <a:pt x="2246" y="510"/>
                                      </a:lnTo>
                                      <a:lnTo>
                                        <a:pt x="2252" y="529"/>
                                      </a:lnTo>
                                      <a:lnTo>
                                        <a:pt x="2262" y="545"/>
                                      </a:lnTo>
                                      <a:lnTo>
                                        <a:pt x="2271" y="564"/>
                                      </a:lnTo>
                                      <a:lnTo>
                                        <a:pt x="2277" y="583"/>
                                      </a:lnTo>
                                      <a:lnTo>
                                        <a:pt x="2287" y="602"/>
                                      </a:lnTo>
                                      <a:lnTo>
                                        <a:pt x="2293" y="621"/>
                                      </a:lnTo>
                                      <a:lnTo>
                                        <a:pt x="2303" y="640"/>
                                      </a:lnTo>
                                      <a:lnTo>
                                        <a:pt x="2309" y="659"/>
                                      </a:lnTo>
                                      <a:lnTo>
                                        <a:pt x="2316" y="675"/>
                                      </a:lnTo>
                                      <a:lnTo>
                                        <a:pt x="2322" y="694"/>
                                      </a:lnTo>
                                      <a:lnTo>
                                        <a:pt x="2328" y="713"/>
                                      </a:lnTo>
                                      <a:lnTo>
                                        <a:pt x="2335" y="732"/>
                                      </a:lnTo>
                                      <a:lnTo>
                                        <a:pt x="2341" y="751"/>
                                      </a:lnTo>
                                      <a:lnTo>
                                        <a:pt x="2350" y="770"/>
                                      </a:lnTo>
                                      <a:lnTo>
                                        <a:pt x="2354" y="785"/>
                                      </a:lnTo>
                                      <a:lnTo>
                                        <a:pt x="2360" y="804"/>
                                      </a:lnTo>
                                      <a:lnTo>
                                        <a:pt x="2366" y="823"/>
                                      </a:lnTo>
                                      <a:lnTo>
                                        <a:pt x="2373" y="842"/>
                                      </a:lnTo>
                                      <a:lnTo>
                                        <a:pt x="2376" y="858"/>
                                      </a:lnTo>
                                      <a:lnTo>
                                        <a:pt x="2382" y="877"/>
                                      </a:lnTo>
                                      <a:lnTo>
                                        <a:pt x="2389" y="896"/>
                                      </a:lnTo>
                                      <a:lnTo>
                                        <a:pt x="2395" y="915"/>
                                      </a:lnTo>
                                      <a:lnTo>
                                        <a:pt x="2398" y="931"/>
                                      </a:lnTo>
                                      <a:lnTo>
                                        <a:pt x="2401" y="950"/>
                                      </a:lnTo>
                                      <a:lnTo>
                                        <a:pt x="2408" y="966"/>
                                      </a:lnTo>
                                      <a:lnTo>
                                        <a:pt x="2411" y="985"/>
                                      </a:lnTo>
                                      <a:lnTo>
                                        <a:pt x="2414" y="1001"/>
                                      </a:lnTo>
                                      <a:lnTo>
                                        <a:pt x="2420" y="1016"/>
                                      </a:lnTo>
                                      <a:lnTo>
                                        <a:pt x="2424" y="1032"/>
                                      </a:lnTo>
                                      <a:lnTo>
                                        <a:pt x="2427" y="1051"/>
                                      </a:lnTo>
                                      <a:lnTo>
                                        <a:pt x="2430" y="1067"/>
                                      </a:lnTo>
                                      <a:lnTo>
                                        <a:pt x="2433" y="1083"/>
                                      </a:lnTo>
                                      <a:lnTo>
                                        <a:pt x="2436" y="1099"/>
                                      </a:lnTo>
                                      <a:lnTo>
                                        <a:pt x="2439" y="1115"/>
                                      </a:lnTo>
                                      <a:lnTo>
                                        <a:pt x="2443" y="1130"/>
                                      </a:lnTo>
                                      <a:lnTo>
                                        <a:pt x="2446" y="1146"/>
                                      </a:lnTo>
                                      <a:lnTo>
                                        <a:pt x="2449" y="1162"/>
                                      </a:lnTo>
                                      <a:lnTo>
                                        <a:pt x="2452" y="1178"/>
                                      </a:lnTo>
                                      <a:lnTo>
                                        <a:pt x="2443" y="1172"/>
                                      </a:lnTo>
                                      <a:lnTo>
                                        <a:pt x="2433" y="1168"/>
                                      </a:lnTo>
                                      <a:lnTo>
                                        <a:pt x="2427" y="1162"/>
                                      </a:lnTo>
                                      <a:lnTo>
                                        <a:pt x="2417" y="1159"/>
                                      </a:lnTo>
                                      <a:lnTo>
                                        <a:pt x="2408" y="1156"/>
                                      </a:lnTo>
                                      <a:lnTo>
                                        <a:pt x="2401" y="1153"/>
                                      </a:lnTo>
                                      <a:lnTo>
                                        <a:pt x="2392" y="1146"/>
                                      </a:lnTo>
                                      <a:lnTo>
                                        <a:pt x="2385" y="1143"/>
                                      </a:lnTo>
                                      <a:lnTo>
                                        <a:pt x="2376" y="1140"/>
                                      </a:lnTo>
                                      <a:lnTo>
                                        <a:pt x="2366" y="1137"/>
                                      </a:lnTo>
                                      <a:lnTo>
                                        <a:pt x="2357" y="1130"/>
                                      </a:lnTo>
                                      <a:lnTo>
                                        <a:pt x="2347" y="1127"/>
                                      </a:lnTo>
                                      <a:lnTo>
                                        <a:pt x="2338" y="1124"/>
                                      </a:lnTo>
                                      <a:lnTo>
                                        <a:pt x="2328" y="1121"/>
                                      </a:lnTo>
                                      <a:lnTo>
                                        <a:pt x="2319" y="1118"/>
                                      </a:lnTo>
                                      <a:lnTo>
                                        <a:pt x="2312" y="1115"/>
                                      </a:lnTo>
                                      <a:lnTo>
                                        <a:pt x="2303" y="1108"/>
                                      </a:lnTo>
                                      <a:lnTo>
                                        <a:pt x="2293" y="1105"/>
                                      </a:lnTo>
                                      <a:lnTo>
                                        <a:pt x="2281" y="1102"/>
                                      </a:lnTo>
                                      <a:lnTo>
                                        <a:pt x="2271" y="1099"/>
                                      </a:lnTo>
                                      <a:lnTo>
                                        <a:pt x="2262" y="1096"/>
                                      </a:lnTo>
                                      <a:lnTo>
                                        <a:pt x="2252" y="1092"/>
                                      </a:lnTo>
                                      <a:lnTo>
                                        <a:pt x="2242" y="1089"/>
                                      </a:lnTo>
                                      <a:lnTo>
                                        <a:pt x="2233" y="1086"/>
                                      </a:lnTo>
                                      <a:lnTo>
                                        <a:pt x="2220" y="1083"/>
                                      </a:lnTo>
                                      <a:lnTo>
                                        <a:pt x="2208" y="1080"/>
                                      </a:lnTo>
                                      <a:lnTo>
                                        <a:pt x="2198" y="1077"/>
                                      </a:lnTo>
                                      <a:lnTo>
                                        <a:pt x="2188" y="1073"/>
                                      </a:lnTo>
                                      <a:lnTo>
                                        <a:pt x="2176" y="1070"/>
                                      </a:lnTo>
                                      <a:lnTo>
                                        <a:pt x="2163" y="1067"/>
                                      </a:lnTo>
                                      <a:lnTo>
                                        <a:pt x="2154" y="1067"/>
                                      </a:lnTo>
                                      <a:lnTo>
                                        <a:pt x="2144" y="1064"/>
                                      </a:lnTo>
                                      <a:lnTo>
                                        <a:pt x="2128" y="1061"/>
                                      </a:lnTo>
                                      <a:lnTo>
                                        <a:pt x="2119" y="1058"/>
                                      </a:lnTo>
                                      <a:lnTo>
                                        <a:pt x="2106" y="1054"/>
                                      </a:lnTo>
                                      <a:lnTo>
                                        <a:pt x="2093" y="1051"/>
                                      </a:lnTo>
                                      <a:lnTo>
                                        <a:pt x="2080" y="1048"/>
                                      </a:lnTo>
                                      <a:lnTo>
                                        <a:pt x="2068" y="1048"/>
                                      </a:lnTo>
                                      <a:lnTo>
                                        <a:pt x="2055" y="1045"/>
                                      </a:lnTo>
                                      <a:lnTo>
                                        <a:pt x="2042" y="1045"/>
                                      </a:lnTo>
                                      <a:lnTo>
                                        <a:pt x="2030" y="1042"/>
                                      </a:lnTo>
                                      <a:lnTo>
                                        <a:pt x="2017" y="1039"/>
                                      </a:lnTo>
                                      <a:lnTo>
                                        <a:pt x="2004" y="1039"/>
                                      </a:lnTo>
                                      <a:lnTo>
                                        <a:pt x="1992" y="1035"/>
                                      </a:lnTo>
                                      <a:lnTo>
                                        <a:pt x="1976" y="1032"/>
                                      </a:lnTo>
                                      <a:lnTo>
                                        <a:pt x="1966" y="1032"/>
                                      </a:lnTo>
                                      <a:lnTo>
                                        <a:pt x="1950" y="1032"/>
                                      </a:lnTo>
                                      <a:lnTo>
                                        <a:pt x="1938" y="1032"/>
                                      </a:lnTo>
                                      <a:lnTo>
                                        <a:pt x="1922" y="1029"/>
                                      </a:lnTo>
                                      <a:lnTo>
                                        <a:pt x="1909" y="1026"/>
                                      </a:lnTo>
                                      <a:lnTo>
                                        <a:pt x="1893" y="1026"/>
                                      </a:lnTo>
                                      <a:lnTo>
                                        <a:pt x="1880" y="1023"/>
                                      </a:lnTo>
                                      <a:lnTo>
                                        <a:pt x="1865" y="1023"/>
                                      </a:lnTo>
                                      <a:lnTo>
                                        <a:pt x="1849" y="1023"/>
                                      </a:lnTo>
                                      <a:lnTo>
                                        <a:pt x="1836" y="1023"/>
                                      </a:lnTo>
                                      <a:lnTo>
                                        <a:pt x="1820" y="1023"/>
                                      </a:lnTo>
                                      <a:lnTo>
                                        <a:pt x="1804" y="1020"/>
                                      </a:lnTo>
                                      <a:lnTo>
                                        <a:pt x="1788" y="1020"/>
                                      </a:lnTo>
                                      <a:lnTo>
                                        <a:pt x="1772" y="1020"/>
                                      </a:lnTo>
                                      <a:lnTo>
                                        <a:pt x="1760" y="1020"/>
                                      </a:lnTo>
                                      <a:lnTo>
                                        <a:pt x="1741" y="1020"/>
                                      </a:lnTo>
                                      <a:lnTo>
                                        <a:pt x="1725" y="1020"/>
                                      </a:lnTo>
                                      <a:lnTo>
                                        <a:pt x="1709" y="1020"/>
                                      </a:lnTo>
                                      <a:lnTo>
                                        <a:pt x="1696" y="1020"/>
                                      </a:lnTo>
                                      <a:lnTo>
                                        <a:pt x="1683" y="1020"/>
                                      </a:lnTo>
                                      <a:lnTo>
                                        <a:pt x="1674" y="1020"/>
                                      </a:lnTo>
                                      <a:lnTo>
                                        <a:pt x="1664" y="1020"/>
                                      </a:lnTo>
                                      <a:lnTo>
                                        <a:pt x="1655" y="1020"/>
                                      </a:lnTo>
                                      <a:lnTo>
                                        <a:pt x="1642" y="1020"/>
                                      </a:lnTo>
                                      <a:lnTo>
                                        <a:pt x="1633" y="1020"/>
                                      </a:lnTo>
                                      <a:lnTo>
                                        <a:pt x="1620" y="1020"/>
                                      </a:lnTo>
                                      <a:lnTo>
                                        <a:pt x="1614" y="1023"/>
                                      </a:lnTo>
                                      <a:lnTo>
                                        <a:pt x="1601" y="1023"/>
                                      </a:lnTo>
                                      <a:lnTo>
                                        <a:pt x="1591" y="1023"/>
                                      </a:lnTo>
                                      <a:lnTo>
                                        <a:pt x="1579" y="1023"/>
                                      </a:lnTo>
                                      <a:lnTo>
                                        <a:pt x="1569" y="1023"/>
                                      </a:lnTo>
                                      <a:lnTo>
                                        <a:pt x="1560" y="1023"/>
                                      </a:lnTo>
                                      <a:lnTo>
                                        <a:pt x="1550" y="1026"/>
                                      </a:lnTo>
                                      <a:lnTo>
                                        <a:pt x="1537" y="1026"/>
                                      </a:lnTo>
                                      <a:lnTo>
                                        <a:pt x="1528" y="1029"/>
                                      </a:lnTo>
                                      <a:lnTo>
                                        <a:pt x="1518" y="1029"/>
                                      </a:lnTo>
                                      <a:lnTo>
                                        <a:pt x="1506" y="1032"/>
                                      </a:lnTo>
                                      <a:lnTo>
                                        <a:pt x="1496" y="1032"/>
                                      </a:lnTo>
                                      <a:lnTo>
                                        <a:pt x="1487" y="1032"/>
                                      </a:lnTo>
                                      <a:lnTo>
                                        <a:pt x="1474" y="1032"/>
                                      </a:lnTo>
                                      <a:lnTo>
                                        <a:pt x="1464" y="1035"/>
                                      </a:lnTo>
                                      <a:lnTo>
                                        <a:pt x="1452" y="1035"/>
                                      </a:lnTo>
                                      <a:lnTo>
                                        <a:pt x="1442" y="1039"/>
                                      </a:lnTo>
                                      <a:lnTo>
                                        <a:pt x="1429" y="1039"/>
                                      </a:lnTo>
                                      <a:lnTo>
                                        <a:pt x="1420" y="1039"/>
                                      </a:lnTo>
                                      <a:lnTo>
                                        <a:pt x="1410" y="1042"/>
                                      </a:lnTo>
                                      <a:lnTo>
                                        <a:pt x="1401" y="1042"/>
                                      </a:lnTo>
                                      <a:lnTo>
                                        <a:pt x="1388" y="1042"/>
                                      </a:lnTo>
                                      <a:lnTo>
                                        <a:pt x="1379" y="1045"/>
                                      </a:lnTo>
                                      <a:lnTo>
                                        <a:pt x="1369" y="1045"/>
                                      </a:lnTo>
                                      <a:lnTo>
                                        <a:pt x="1359" y="1048"/>
                                      </a:lnTo>
                                      <a:lnTo>
                                        <a:pt x="1347" y="1048"/>
                                      </a:lnTo>
                                      <a:lnTo>
                                        <a:pt x="1337" y="1048"/>
                                      </a:lnTo>
                                      <a:lnTo>
                                        <a:pt x="1325" y="1048"/>
                                      </a:lnTo>
                                      <a:lnTo>
                                        <a:pt x="1315" y="1051"/>
                                      </a:lnTo>
                                      <a:lnTo>
                                        <a:pt x="1302" y="1051"/>
                                      </a:lnTo>
                                      <a:lnTo>
                                        <a:pt x="1293" y="1051"/>
                                      </a:lnTo>
                                      <a:lnTo>
                                        <a:pt x="1283" y="1051"/>
                                      </a:lnTo>
                                      <a:lnTo>
                                        <a:pt x="1274" y="1051"/>
                                      </a:lnTo>
                                      <a:lnTo>
                                        <a:pt x="1261" y="1051"/>
                                      </a:lnTo>
                                      <a:lnTo>
                                        <a:pt x="1251" y="1051"/>
                                      </a:lnTo>
                                      <a:lnTo>
                                        <a:pt x="1242" y="1051"/>
                                      </a:lnTo>
                                      <a:lnTo>
                                        <a:pt x="1232" y="1051"/>
                                      </a:lnTo>
                                      <a:lnTo>
                                        <a:pt x="1223" y="1051"/>
                                      </a:lnTo>
                                      <a:lnTo>
                                        <a:pt x="1213" y="1051"/>
                                      </a:lnTo>
                                      <a:lnTo>
                                        <a:pt x="1201" y="1051"/>
                                      </a:lnTo>
                                      <a:lnTo>
                                        <a:pt x="1194" y="1051"/>
                                      </a:lnTo>
                                      <a:lnTo>
                                        <a:pt x="1182" y="1048"/>
                                      </a:lnTo>
                                      <a:lnTo>
                                        <a:pt x="1172" y="1048"/>
                                      </a:lnTo>
                                      <a:lnTo>
                                        <a:pt x="1163" y="1045"/>
                                      </a:lnTo>
                                      <a:lnTo>
                                        <a:pt x="1153" y="1045"/>
                                      </a:lnTo>
                                      <a:lnTo>
                                        <a:pt x="1143" y="1042"/>
                                      </a:lnTo>
                                      <a:lnTo>
                                        <a:pt x="1134" y="1042"/>
                                      </a:lnTo>
                                      <a:lnTo>
                                        <a:pt x="1124" y="1039"/>
                                      </a:lnTo>
                                      <a:lnTo>
                                        <a:pt x="1118" y="1039"/>
                                      </a:lnTo>
                                      <a:lnTo>
                                        <a:pt x="1109" y="1035"/>
                                      </a:lnTo>
                                      <a:lnTo>
                                        <a:pt x="1099" y="1032"/>
                                      </a:lnTo>
                                      <a:lnTo>
                                        <a:pt x="1089" y="1032"/>
                                      </a:lnTo>
                                      <a:lnTo>
                                        <a:pt x="1080" y="1029"/>
                                      </a:lnTo>
                                      <a:lnTo>
                                        <a:pt x="1074" y="1023"/>
                                      </a:lnTo>
                                      <a:lnTo>
                                        <a:pt x="1064" y="1023"/>
                                      </a:lnTo>
                                      <a:lnTo>
                                        <a:pt x="1058" y="1020"/>
                                      </a:lnTo>
                                      <a:lnTo>
                                        <a:pt x="1048" y="1016"/>
                                      </a:lnTo>
                                      <a:lnTo>
                                        <a:pt x="1801" y="871"/>
                                      </a:lnTo>
                                      <a:lnTo>
                                        <a:pt x="1791" y="849"/>
                                      </a:lnTo>
                                      <a:lnTo>
                                        <a:pt x="1779" y="830"/>
                                      </a:lnTo>
                                      <a:lnTo>
                                        <a:pt x="1766" y="811"/>
                                      </a:lnTo>
                                      <a:lnTo>
                                        <a:pt x="1753" y="792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25" y="754"/>
                                      </a:lnTo>
                                      <a:lnTo>
                                        <a:pt x="1712" y="738"/>
                                      </a:lnTo>
                                      <a:lnTo>
                                        <a:pt x="1696" y="722"/>
                                      </a:lnTo>
                                      <a:lnTo>
                                        <a:pt x="1680" y="703"/>
                                      </a:lnTo>
                                      <a:lnTo>
                                        <a:pt x="1661" y="687"/>
                                      </a:lnTo>
                                      <a:lnTo>
                                        <a:pt x="1645" y="671"/>
                                      </a:lnTo>
                                      <a:lnTo>
                                        <a:pt x="1626" y="656"/>
                                      </a:lnTo>
                                      <a:lnTo>
                                        <a:pt x="1607" y="640"/>
                                      </a:lnTo>
                                      <a:lnTo>
                                        <a:pt x="1588" y="624"/>
                                      </a:lnTo>
                                      <a:lnTo>
                                        <a:pt x="1569" y="611"/>
                                      </a:lnTo>
                                      <a:lnTo>
                                        <a:pt x="1550" y="599"/>
                                      </a:lnTo>
                                      <a:lnTo>
                                        <a:pt x="1528" y="583"/>
                                      </a:lnTo>
                                      <a:lnTo>
                                        <a:pt x="1509" y="570"/>
                                      </a:lnTo>
                                      <a:lnTo>
                                        <a:pt x="1487" y="554"/>
                                      </a:lnTo>
                                      <a:lnTo>
                                        <a:pt x="1464" y="545"/>
                                      </a:lnTo>
                                      <a:lnTo>
                                        <a:pt x="1442" y="532"/>
                                      </a:lnTo>
                                      <a:lnTo>
                                        <a:pt x="1420" y="519"/>
                                      </a:lnTo>
                                      <a:lnTo>
                                        <a:pt x="1398" y="507"/>
                                      </a:lnTo>
                                      <a:lnTo>
                                        <a:pt x="1375" y="497"/>
                                      </a:lnTo>
                                      <a:lnTo>
                                        <a:pt x="1350" y="485"/>
                                      </a:lnTo>
                                      <a:lnTo>
                                        <a:pt x="1328" y="478"/>
                                      </a:lnTo>
                                      <a:lnTo>
                                        <a:pt x="1302" y="469"/>
                                      </a:lnTo>
                                      <a:lnTo>
                                        <a:pt x="1277" y="459"/>
                                      </a:lnTo>
                                      <a:lnTo>
                                        <a:pt x="1251" y="450"/>
                                      </a:lnTo>
                                      <a:lnTo>
                                        <a:pt x="1229" y="443"/>
                                      </a:lnTo>
                                      <a:lnTo>
                                        <a:pt x="1204" y="434"/>
                                      </a:lnTo>
                                      <a:lnTo>
                                        <a:pt x="1178" y="431"/>
                                      </a:lnTo>
                                      <a:lnTo>
                                        <a:pt x="1153" y="421"/>
                                      </a:lnTo>
                                      <a:lnTo>
                                        <a:pt x="1128" y="418"/>
                                      </a:lnTo>
                                      <a:lnTo>
                                        <a:pt x="1099" y="409"/>
                                      </a:lnTo>
                                      <a:lnTo>
                                        <a:pt x="1074" y="405"/>
                                      </a:lnTo>
                                      <a:lnTo>
                                        <a:pt x="1048" y="402"/>
                                      </a:lnTo>
                                      <a:lnTo>
                                        <a:pt x="1023" y="399"/>
                                      </a:lnTo>
                                      <a:lnTo>
                                        <a:pt x="997" y="396"/>
                                      </a:lnTo>
                                      <a:lnTo>
                                        <a:pt x="972" y="393"/>
                                      </a:lnTo>
                                      <a:lnTo>
                                        <a:pt x="943" y="390"/>
                                      </a:lnTo>
                                      <a:lnTo>
                                        <a:pt x="918" y="390"/>
                                      </a:lnTo>
                                      <a:lnTo>
                                        <a:pt x="893" y="390"/>
                                      </a:lnTo>
                                      <a:lnTo>
                                        <a:pt x="867" y="390"/>
                                      </a:lnTo>
                                      <a:lnTo>
                                        <a:pt x="839" y="390"/>
                                      </a:lnTo>
                                      <a:lnTo>
                                        <a:pt x="813" y="390"/>
                                      </a:lnTo>
                                      <a:lnTo>
                                        <a:pt x="788" y="393"/>
                                      </a:lnTo>
                                      <a:lnTo>
                                        <a:pt x="765" y="396"/>
                                      </a:lnTo>
                                      <a:lnTo>
                                        <a:pt x="737" y="399"/>
                                      </a:lnTo>
                                      <a:lnTo>
                                        <a:pt x="711" y="402"/>
                                      </a:lnTo>
                                      <a:lnTo>
                                        <a:pt x="686" y="405"/>
                                      </a:lnTo>
                                      <a:lnTo>
                                        <a:pt x="664" y="412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588" y="431"/>
                                      </a:lnTo>
                                      <a:lnTo>
                                        <a:pt x="565" y="440"/>
                                      </a:lnTo>
                                      <a:lnTo>
                                        <a:pt x="543" y="447"/>
                                      </a:lnTo>
                                      <a:lnTo>
                                        <a:pt x="518" y="456"/>
                                      </a:lnTo>
                                      <a:lnTo>
                                        <a:pt x="496" y="466"/>
                                      </a:lnTo>
                                      <a:lnTo>
                                        <a:pt x="473" y="478"/>
                                      </a:lnTo>
                                      <a:lnTo>
                                        <a:pt x="448" y="488"/>
                                      </a:lnTo>
                                      <a:lnTo>
                                        <a:pt x="429" y="500"/>
                                      </a:lnTo>
                                      <a:lnTo>
                                        <a:pt x="407" y="513"/>
                                      </a:lnTo>
                                      <a:lnTo>
                                        <a:pt x="388" y="529"/>
                                      </a:lnTo>
                                      <a:lnTo>
                                        <a:pt x="375" y="523"/>
                                      </a:lnTo>
                                      <a:lnTo>
                                        <a:pt x="362" y="516"/>
                                      </a:lnTo>
                                      <a:lnTo>
                                        <a:pt x="353" y="510"/>
                                      </a:lnTo>
                                      <a:lnTo>
                                        <a:pt x="340" y="504"/>
                                      </a:lnTo>
                                      <a:lnTo>
                                        <a:pt x="327" y="497"/>
                                      </a:lnTo>
                                      <a:lnTo>
                                        <a:pt x="318" y="494"/>
                                      </a:lnTo>
                                      <a:lnTo>
                                        <a:pt x="308" y="488"/>
                                      </a:lnTo>
                                      <a:lnTo>
                                        <a:pt x="299" y="485"/>
                                      </a:lnTo>
                                      <a:lnTo>
                                        <a:pt x="286" y="478"/>
                                      </a:lnTo>
                                      <a:lnTo>
                                        <a:pt x="276" y="472"/>
                                      </a:lnTo>
                                      <a:lnTo>
                                        <a:pt x="267" y="466"/>
                                      </a:lnTo>
                                      <a:lnTo>
                                        <a:pt x="257" y="462"/>
                                      </a:lnTo>
                                      <a:lnTo>
                                        <a:pt x="248" y="456"/>
                                      </a:lnTo>
                                      <a:lnTo>
                                        <a:pt x="238" y="450"/>
                                      </a:lnTo>
                                      <a:lnTo>
                                        <a:pt x="232" y="447"/>
                                      </a:lnTo>
                                      <a:lnTo>
                                        <a:pt x="222" y="443"/>
                                      </a:lnTo>
                                      <a:lnTo>
                                        <a:pt x="213" y="437"/>
                                      </a:lnTo>
                                      <a:lnTo>
                                        <a:pt x="206" y="434"/>
                                      </a:lnTo>
                                      <a:lnTo>
                                        <a:pt x="197" y="428"/>
                                      </a:lnTo>
                                      <a:lnTo>
                                        <a:pt x="187" y="424"/>
                                      </a:lnTo>
                                      <a:lnTo>
                                        <a:pt x="181" y="418"/>
                                      </a:lnTo>
                                      <a:lnTo>
                                        <a:pt x="172" y="415"/>
                                      </a:lnTo>
                                      <a:lnTo>
                                        <a:pt x="165" y="409"/>
                                      </a:lnTo>
                                      <a:lnTo>
                                        <a:pt x="159" y="405"/>
                                      </a:lnTo>
                                      <a:lnTo>
                                        <a:pt x="143" y="396"/>
                                      </a:lnTo>
                                      <a:lnTo>
                                        <a:pt x="130" y="390"/>
                                      </a:lnTo>
                                      <a:lnTo>
                                        <a:pt x="118" y="380"/>
                                      </a:lnTo>
                                      <a:lnTo>
                                        <a:pt x="108" y="374"/>
                                      </a:lnTo>
                                      <a:lnTo>
                                        <a:pt x="95" y="364"/>
                                      </a:lnTo>
                                      <a:lnTo>
                                        <a:pt x="83" y="355"/>
                                      </a:lnTo>
                                      <a:lnTo>
                                        <a:pt x="73" y="348"/>
                                      </a:lnTo>
                                      <a:lnTo>
                                        <a:pt x="64" y="342"/>
                                      </a:lnTo>
                                      <a:lnTo>
                                        <a:pt x="54" y="333"/>
                                      </a:lnTo>
                                      <a:lnTo>
                                        <a:pt x="48" y="326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5" y="314"/>
                                      </a:lnTo>
                                      <a:lnTo>
                                        <a:pt x="19" y="301"/>
                                      </a:lnTo>
                                      <a:lnTo>
                                        <a:pt x="13" y="28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0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d6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880" y="792360"/>
                                  <a:ext cx="11880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5">
                                      <a:moveTo>
                                        <a:pt x="95" y="85"/>
                                      </a:moveTo>
                                      <a:lnTo>
                                        <a:pt x="102" y="82"/>
                                      </a:lnTo>
                                      <a:lnTo>
                                        <a:pt x="111" y="82"/>
                                      </a:lnTo>
                                      <a:lnTo>
                                        <a:pt x="118" y="82"/>
                                      </a:lnTo>
                                      <a:lnTo>
                                        <a:pt x="127" y="82"/>
                                      </a:lnTo>
                                      <a:lnTo>
                                        <a:pt x="137" y="79"/>
                                      </a:lnTo>
                                      <a:lnTo>
                                        <a:pt x="143" y="76"/>
                                      </a:lnTo>
                                      <a:lnTo>
                                        <a:pt x="149" y="72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8" y="63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84" y="47"/>
                                      </a:lnTo>
                                      <a:lnTo>
                                        <a:pt x="188" y="38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178" y="22"/>
                                      </a:lnTo>
                                      <a:lnTo>
                                        <a:pt x="168" y="15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49" y="6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3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26" y="12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7" y="60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3" y="82"/>
                                      </a:lnTo>
                                      <a:lnTo>
                                        <a:pt x="83" y="82"/>
                                      </a:lnTo>
                                      <a:lnTo>
                                        <a:pt x="95" y="85"/>
                                      </a:lnTo>
                                      <a:lnTo>
                                        <a:pt x="9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18a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440" y="1033920"/>
                                  <a:ext cx="579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7" y="329"/>
                                      </a:lnTo>
                                      <a:lnTo>
                                        <a:pt x="67" y="32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67" y="313"/>
                                      </a:lnTo>
                                      <a:lnTo>
                                        <a:pt x="73" y="303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1"/>
                                      </a:lnTo>
                                      <a:lnTo>
                                        <a:pt x="79" y="275"/>
                                      </a:lnTo>
                                      <a:lnTo>
                                        <a:pt x="79" y="265"/>
                                      </a:lnTo>
                                      <a:lnTo>
                                        <a:pt x="83" y="259"/>
                                      </a:lnTo>
                                      <a:lnTo>
                                        <a:pt x="83" y="250"/>
                                      </a:lnTo>
                                      <a:lnTo>
                                        <a:pt x="86" y="243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5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6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3" y="91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73" y="69"/>
                                      </a:lnTo>
                                      <a:lnTo>
                                        <a:pt x="70" y="63"/>
                                      </a:lnTo>
                                      <a:lnTo>
                                        <a:pt x="64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1041480"/>
                                  <a:ext cx="597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6"/>
                                      </a:lnTo>
                                      <a:lnTo>
                                        <a:pt x="70" y="323"/>
                                      </a:lnTo>
                                      <a:lnTo>
                                        <a:pt x="70" y="314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5"/>
                                      </a:lnTo>
                                      <a:lnTo>
                                        <a:pt x="76" y="288"/>
                                      </a:lnTo>
                                      <a:lnTo>
                                        <a:pt x="76" y="282"/>
                                      </a:lnTo>
                                      <a:lnTo>
                                        <a:pt x="79" y="276"/>
                                      </a:lnTo>
                                      <a:lnTo>
                                        <a:pt x="79" y="266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86" y="24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9" y="222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92" y="203"/>
                                      </a:lnTo>
                                      <a:lnTo>
                                        <a:pt x="92" y="193"/>
                                      </a:lnTo>
                                      <a:lnTo>
                                        <a:pt x="92" y="184"/>
                                      </a:lnTo>
                                      <a:lnTo>
                                        <a:pt x="92" y="171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2" y="152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4"/>
                                      </a:lnTo>
                                      <a:lnTo>
                                        <a:pt x="92" y="114"/>
                                      </a:lnTo>
                                      <a:lnTo>
                                        <a:pt x="89" y="105"/>
                                      </a:lnTo>
                                      <a:lnTo>
                                        <a:pt x="89" y="98"/>
                                      </a:lnTo>
                                      <a:lnTo>
                                        <a:pt x="86" y="89"/>
                                      </a:lnTo>
                                      <a:lnTo>
                                        <a:pt x="82" y="79"/>
                                      </a:lnTo>
                                      <a:lnTo>
                                        <a:pt x="79" y="73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60" y="38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4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32" y="10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3320" y="1047600"/>
                                  <a:ext cx="579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9"/>
                                      </a:lnTo>
                                      <a:lnTo>
                                        <a:pt x="66" y="323"/>
                                      </a:lnTo>
                                      <a:lnTo>
                                        <a:pt x="70" y="313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5"/>
                                      </a:lnTo>
                                      <a:lnTo>
                                        <a:pt x="79" y="278"/>
                                      </a:lnTo>
                                      <a:lnTo>
                                        <a:pt x="79" y="269"/>
                                      </a:lnTo>
                                      <a:lnTo>
                                        <a:pt x="82" y="259"/>
                                      </a:lnTo>
                                      <a:lnTo>
                                        <a:pt x="82" y="250"/>
                                      </a:lnTo>
                                      <a:lnTo>
                                        <a:pt x="85" y="243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89" y="224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2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89" y="107"/>
                                      </a:lnTo>
                                      <a:lnTo>
                                        <a:pt x="85" y="98"/>
                                      </a:lnTo>
                                      <a:lnTo>
                                        <a:pt x="82" y="92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3"/>
                                      </a:lnTo>
                                      <a:lnTo>
                                        <a:pt x="73" y="66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7" y="28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200" y="1584360"/>
                                  <a:ext cx="4712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3" h="231">
                                      <a:moveTo>
                                        <a:pt x="0" y="231"/>
                                      </a:moveTo>
                                      <a:lnTo>
                                        <a:pt x="3" y="228"/>
                                      </a:lnTo>
                                      <a:lnTo>
                                        <a:pt x="13" y="222"/>
                                      </a:lnTo>
                                      <a:lnTo>
                                        <a:pt x="19" y="218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38" y="206"/>
                                      </a:lnTo>
                                      <a:lnTo>
                                        <a:pt x="51" y="203"/>
                                      </a:lnTo>
                                      <a:lnTo>
                                        <a:pt x="54" y="196"/>
                                      </a:lnTo>
                                      <a:lnTo>
                                        <a:pt x="61" y="193"/>
                                      </a:lnTo>
                                      <a:lnTo>
                                        <a:pt x="67" y="190"/>
                                      </a:lnTo>
                                      <a:lnTo>
                                        <a:pt x="76" y="187"/>
                                      </a:lnTo>
                                      <a:lnTo>
                                        <a:pt x="83" y="180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102" y="171"/>
                                      </a:lnTo>
                                      <a:lnTo>
                                        <a:pt x="111" y="168"/>
                                      </a:lnTo>
                                      <a:lnTo>
                                        <a:pt x="118" y="161"/>
                                      </a:lnTo>
                                      <a:lnTo>
                                        <a:pt x="127" y="158"/>
                                      </a:lnTo>
                                      <a:lnTo>
                                        <a:pt x="137" y="152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59" y="142"/>
                                      </a:lnTo>
                                      <a:lnTo>
                                        <a:pt x="172" y="139"/>
                                      </a:lnTo>
                                      <a:lnTo>
                                        <a:pt x="181" y="133"/>
                                      </a:lnTo>
                                      <a:lnTo>
                                        <a:pt x="194" y="130"/>
                                      </a:lnTo>
                                      <a:lnTo>
                                        <a:pt x="207" y="123"/>
                                      </a:lnTo>
                                      <a:lnTo>
                                        <a:pt x="216" y="120"/>
                                      </a:lnTo>
                                      <a:lnTo>
                                        <a:pt x="229" y="114"/>
                                      </a:lnTo>
                                      <a:lnTo>
                                        <a:pt x="242" y="108"/>
                                      </a:lnTo>
                                      <a:lnTo>
                                        <a:pt x="254" y="104"/>
                                      </a:lnTo>
                                      <a:lnTo>
                                        <a:pt x="270" y="98"/>
                                      </a:lnTo>
                                      <a:lnTo>
                                        <a:pt x="283" y="92"/>
                                      </a:lnTo>
                                      <a:lnTo>
                                        <a:pt x="299" y="89"/>
                                      </a:lnTo>
                                      <a:lnTo>
                                        <a:pt x="311" y="82"/>
                                      </a:lnTo>
                                      <a:lnTo>
                                        <a:pt x="327" y="79"/>
                                      </a:lnTo>
                                      <a:lnTo>
                                        <a:pt x="343" y="73"/>
                                      </a:lnTo>
                                      <a:lnTo>
                                        <a:pt x="359" y="70"/>
                                      </a:lnTo>
                                      <a:lnTo>
                                        <a:pt x="375" y="63"/>
                                      </a:lnTo>
                                      <a:lnTo>
                                        <a:pt x="391" y="60"/>
                                      </a:lnTo>
                                      <a:lnTo>
                                        <a:pt x="410" y="57"/>
                                      </a:lnTo>
                                      <a:lnTo>
                                        <a:pt x="429" y="51"/>
                                      </a:lnTo>
                                      <a:lnTo>
                                        <a:pt x="445" y="47"/>
                                      </a:lnTo>
                                      <a:lnTo>
                                        <a:pt x="461" y="41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99" y="35"/>
                                      </a:lnTo>
                                      <a:lnTo>
                                        <a:pt x="515" y="28"/>
                                      </a:lnTo>
                                      <a:lnTo>
                                        <a:pt x="534" y="25"/>
                                      </a:lnTo>
                                      <a:lnTo>
                                        <a:pt x="556" y="22"/>
                                      </a:lnTo>
                                      <a:lnTo>
                                        <a:pt x="575" y="19"/>
                                      </a:lnTo>
                                      <a:lnTo>
                                        <a:pt x="594" y="16"/>
                                      </a:lnTo>
                                      <a:lnTo>
                                        <a:pt x="613" y="13"/>
                                      </a:lnTo>
                                      <a:lnTo>
                                        <a:pt x="635" y="9"/>
                                      </a:lnTo>
                                      <a:lnTo>
                                        <a:pt x="655" y="6"/>
                                      </a:lnTo>
                                      <a:lnTo>
                                        <a:pt x="677" y="3"/>
                                      </a:lnTo>
                                      <a:lnTo>
                                        <a:pt x="699" y="3"/>
                                      </a:lnTo>
                                      <a:lnTo>
                                        <a:pt x="721" y="0"/>
                                      </a:lnTo>
                                      <a:lnTo>
                                        <a:pt x="743" y="0"/>
                                      </a:lnTo>
                                      <a:lnTo>
                                        <a:pt x="740" y="6"/>
                                      </a:lnTo>
                                      <a:lnTo>
                                        <a:pt x="737" y="13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28"/>
                                      </a:lnTo>
                                      <a:lnTo>
                                        <a:pt x="731" y="35"/>
                                      </a:lnTo>
                                      <a:lnTo>
                                        <a:pt x="731" y="44"/>
                                      </a:lnTo>
                                      <a:lnTo>
                                        <a:pt x="731" y="51"/>
                                      </a:lnTo>
                                      <a:lnTo>
                                        <a:pt x="731" y="57"/>
                                      </a:lnTo>
                                      <a:lnTo>
                                        <a:pt x="728" y="63"/>
                                      </a:lnTo>
                                      <a:lnTo>
                                        <a:pt x="724" y="73"/>
                                      </a:lnTo>
                                      <a:lnTo>
                                        <a:pt x="724" y="79"/>
                                      </a:lnTo>
                                      <a:lnTo>
                                        <a:pt x="724" y="89"/>
                                      </a:lnTo>
                                      <a:lnTo>
                                        <a:pt x="721" y="95"/>
                                      </a:lnTo>
                                      <a:lnTo>
                                        <a:pt x="721" y="101"/>
                                      </a:lnTo>
                                      <a:lnTo>
                                        <a:pt x="721" y="111"/>
                                      </a:lnTo>
                                      <a:lnTo>
                                        <a:pt x="721" y="117"/>
                                      </a:lnTo>
                                      <a:lnTo>
                                        <a:pt x="721" y="133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15" y="152"/>
                                      </a:lnTo>
                                      <a:lnTo>
                                        <a:pt x="715" y="161"/>
                                      </a:lnTo>
                                      <a:lnTo>
                                        <a:pt x="712" y="168"/>
                                      </a:lnTo>
                                      <a:lnTo>
                                        <a:pt x="712" y="177"/>
                                      </a:lnTo>
                                      <a:lnTo>
                                        <a:pt x="705" y="190"/>
                                      </a:lnTo>
                                      <a:lnTo>
                                        <a:pt x="702" y="203"/>
                                      </a:lnTo>
                                      <a:lnTo>
                                        <a:pt x="696" y="218"/>
                                      </a:lnTo>
                                      <a:lnTo>
                                        <a:pt x="689" y="231"/>
                                      </a:lnTo>
                                      <a:lnTo>
                                        <a:pt x="677" y="231"/>
                                      </a:lnTo>
                                      <a:lnTo>
                                        <a:pt x="664" y="231"/>
                                      </a:lnTo>
                                      <a:lnTo>
                                        <a:pt x="651" y="231"/>
                                      </a:lnTo>
                                      <a:lnTo>
                                        <a:pt x="639" y="231"/>
                                      </a:lnTo>
                                      <a:lnTo>
                                        <a:pt x="626" y="231"/>
                                      </a:lnTo>
                                      <a:lnTo>
                                        <a:pt x="610" y="231"/>
                                      </a:lnTo>
                                      <a:lnTo>
                                        <a:pt x="597" y="231"/>
                                      </a:lnTo>
                                      <a:lnTo>
                                        <a:pt x="585" y="231"/>
                                      </a:lnTo>
                                      <a:lnTo>
                                        <a:pt x="572" y="231"/>
                                      </a:lnTo>
                                      <a:lnTo>
                                        <a:pt x="559" y="231"/>
                                      </a:lnTo>
                                      <a:lnTo>
                                        <a:pt x="543" y="231"/>
                                      </a:lnTo>
                                      <a:lnTo>
                                        <a:pt x="531" y="231"/>
                                      </a:lnTo>
                                      <a:lnTo>
                                        <a:pt x="515" y="231"/>
                                      </a:lnTo>
                                      <a:lnTo>
                                        <a:pt x="502" y="231"/>
                                      </a:lnTo>
                                      <a:lnTo>
                                        <a:pt x="489" y="231"/>
                                      </a:lnTo>
                                      <a:lnTo>
                                        <a:pt x="473" y="231"/>
                                      </a:lnTo>
                                      <a:lnTo>
                                        <a:pt x="458" y="231"/>
                                      </a:lnTo>
                                      <a:lnTo>
                                        <a:pt x="445" y="231"/>
                                      </a:lnTo>
                                      <a:lnTo>
                                        <a:pt x="429" y="231"/>
                                      </a:lnTo>
                                      <a:lnTo>
                                        <a:pt x="416" y="231"/>
                                      </a:lnTo>
                                      <a:lnTo>
                                        <a:pt x="400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72" y="231"/>
                                      </a:lnTo>
                                      <a:lnTo>
                                        <a:pt x="359" y="231"/>
                                      </a:lnTo>
                                      <a:lnTo>
                                        <a:pt x="343" y="231"/>
                                      </a:lnTo>
                                      <a:lnTo>
                                        <a:pt x="331" y="231"/>
                                      </a:lnTo>
                                      <a:lnTo>
                                        <a:pt x="318" y="231"/>
                                      </a:lnTo>
                                      <a:lnTo>
                                        <a:pt x="302" y="231"/>
                                      </a:lnTo>
                                      <a:lnTo>
                                        <a:pt x="289" y="231"/>
                                      </a:lnTo>
                                      <a:lnTo>
                                        <a:pt x="277" y="231"/>
                                      </a:lnTo>
                                      <a:lnTo>
                                        <a:pt x="264" y="231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5" y="231"/>
                                      </a:lnTo>
                                      <a:lnTo>
                                        <a:pt x="223" y="231"/>
                                      </a:lnTo>
                                      <a:lnTo>
                                        <a:pt x="210" y="231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53" y="231"/>
                                      </a:lnTo>
                                      <a:lnTo>
                                        <a:pt x="140" y="231"/>
                                      </a:lnTo>
                                      <a:lnTo>
                                        <a:pt x="127" y="231"/>
                                      </a:lnTo>
                                      <a:lnTo>
                                        <a:pt x="118" y="231"/>
                                      </a:lnTo>
                                      <a:lnTo>
                                        <a:pt x="108" y="231"/>
                                      </a:lnTo>
                                      <a:lnTo>
                                        <a:pt x="9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80" y="231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64" y="231"/>
                                      </a:lnTo>
                                      <a:lnTo>
                                        <a:pt x="54" y="231"/>
                                      </a:lnTo>
                                      <a:lnTo>
                                        <a:pt x="48" y="231"/>
                                      </a:lnTo>
                                      <a:lnTo>
                                        <a:pt x="42" y="231"/>
                                      </a:lnTo>
                                      <a:lnTo>
                                        <a:pt x="29" y="231"/>
                                      </a:lnTo>
                                      <a:lnTo>
                                        <a:pt x="19" y="231"/>
                                      </a:lnTo>
                                      <a:lnTo>
                                        <a:pt x="10" y="231"/>
                                      </a:lnTo>
                                      <a:lnTo>
                                        <a:pt x="7" y="231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2053080"/>
                                  <a:ext cx="59256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4" h="237">
                                      <a:moveTo>
                                        <a:pt x="934" y="234"/>
                                      </a:moveTo>
                                      <a:lnTo>
                                        <a:pt x="931" y="234"/>
                                      </a:lnTo>
                                      <a:lnTo>
                                        <a:pt x="927" y="234"/>
                                      </a:lnTo>
                                      <a:lnTo>
                                        <a:pt x="918" y="234"/>
                                      </a:lnTo>
                                      <a:lnTo>
                                        <a:pt x="911" y="234"/>
                                      </a:lnTo>
                                      <a:lnTo>
                                        <a:pt x="902" y="234"/>
                                      </a:lnTo>
                                      <a:lnTo>
                                        <a:pt x="896" y="234"/>
                                      </a:lnTo>
                                      <a:lnTo>
                                        <a:pt x="889" y="234"/>
                                      </a:lnTo>
                                      <a:lnTo>
                                        <a:pt x="883" y="234"/>
                                      </a:lnTo>
                                      <a:lnTo>
                                        <a:pt x="877" y="234"/>
                                      </a:lnTo>
                                      <a:lnTo>
                                        <a:pt x="867" y="234"/>
                                      </a:lnTo>
                                      <a:lnTo>
                                        <a:pt x="857" y="234"/>
                                      </a:lnTo>
                                      <a:lnTo>
                                        <a:pt x="851" y="234"/>
                                      </a:lnTo>
                                      <a:lnTo>
                                        <a:pt x="838" y="234"/>
                                      </a:lnTo>
                                      <a:lnTo>
                                        <a:pt x="829" y="234"/>
                                      </a:lnTo>
                                      <a:lnTo>
                                        <a:pt x="816" y="234"/>
                                      </a:lnTo>
                                      <a:lnTo>
                                        <a:pt x="807" y="234"/>
                                      </a:lnTo>
                                      <a:lnTo>
                                        <a:pt x="794" y="234"/>
                                      </a:lnTo>
                                      <a:lnTo>
                                        <a:pt x="784" y="234"/>
                                      </a:lnTo>
                                      <a:lnTo>
                                        <a:pt x="772" y="234"/>
                                      </a:lnTo>
                                      <a:lnTo>
                                        <a:pt x="762" y="234"/>
                                      </a:lnTo>
                                      <a:lnTo>
                                        <a:pt x="746" y="234"/>
                                      </a:lnTo>
                                      <a:lnTo>
                                        <a:pt x="737" y="234"/>
                                      </a:lnTo>
                                      <a:lnTo>
                                        <a:pt x="721" y="234"/>
                                      </a:lnTo>
                                      <a:lnTo>
                                        <a:pt x="711" y="234"/>
                                      </a:lnTo>
                                      <a:lnTo>
                                        <a:pt x="696" y="234"/>
                                      </a:lnTo>
                                      <a:lnTo>
                                        <a:pt x="683" y="234"/>
                                      </a:lnTo>
                                      <a:lnTo>
                                        <a:pt x="670" y="234"/>
                                      </a:lnTo>
                                      <a:lnTo>
                                        <a:pt x="657" y="237"/>
                                      </a:lnTo>
                                      <a:lnTo>
                                        <a:pt x="642" y="237"/>
                                      </a:lnTo>
                                      <a:lnTo>
                                        <a:pt x="629" y="237"/>
                                      </a:lnTo>
                                      <a:lnTo>
                                        <a:pt x="613" y="237"/>
                                      </a:lnTo>
                                      <a:lnTo>
                                        <a:pt x="600" y="237"/>
                                      </a:lnTo>
                                      <a:lnTo>
                                        <a:pt x="584" y="237"/>
                                      </a:lnTo>
                                      <a:lnTo>
                                        <a:pt x="572" y="237"/>
                                      </a:lnTo>
                                      <a:lnTo>
                                        <a:pt x="556" y="237"/>
                                      </a:lnTo>
                                      <a:lnTo>
                                        <a:pt x="543" y="237"/>
                                      </a:lnTo>
                                      <a:lnTo>
                                        <a:pt x="530" y="237"/>
                                      </a:lnTo>
                                      <a:lnTo>
                                        <a:pt x="514" y="237"/>
                                      </a:lnTo>
                                      <a:lnTo>
                                        <a:pt x="502" y="237"/>
                                      </a:lnTo>
                                      <a:lnTo>
                                        <a:pt x="489" y="237"/>
                                      </a:lnTo>
                                      <a:lnTo>
                                        <a:pt x="476" y="237"/>
                                      </a:lnTo>
                                      <a:lnTo>
                                        <a:pt x="464" y="237"/>
                                      </a:lnTo>
                                      <a:lnTo>
                                        <a:pt x="451" y="237"/>
                                      </a:lnTo>
                                      <a:lnTo>
                                        <a:pt x="438" y="237"/>
                                      </a:lnTo>
                                      <a:lnTo>
                                        <a:pt x="426" y="237"/>
                                      </a:lnTo>
                                      <a:lnTo>
                                        <a:pt x="410" y="237"/>
                                      </a:lnTo>
                                      <a:lnTo>
                                        <a:pt x="400" y="237"/>
                                      </a:lnTo>
                                      <a:lnTo>
                                        <a:pt x="387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65" y="237"/>
                                      </a:lnTo>
                                      <a:lnTo>
                                        <a:pt x="352" y="237"/>
                                      </a:lnTo>
                                      <a:lnTo>
                                        <a:pt x="343" y="237"/>
                                      </a:lnTo>
                                      <a:lnTo>
                                        <a:pt x="333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1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98" y="237"/>
                                      </a:lnTo>
                                      <a:lnTo>
                                        <a:pt x="289" y="237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76" y="237"/>
                                      </a:lnTo>
                                      <a:lnTo>
                                        <a:pt x="264" y="234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8" y="228"/>
                                      </a:lnTo>
                                      <a:lnTo>
                                        <a:pt x="229" y="221"/>
                                      </a:lnTo>
                                      <a:lnTo>
                                        <a:pt x="213" y="215"/>
                                      </a:lnTo>
                                      <a:lnTo>
                                        <a:pt x="203" y="209"/>
                                      </a:lnTo>
                                      <a:lnTo>
                                        <a:pt x="190" y="205"/>
                                      </a:lnTo>
                                      <a:lnTo>
                                        <a:pt x="178" y="199"/>
                                      </a:lnTo>
                                      <a:lnTo>
                                        <a:pt x="165" y="193"/>
                                      </a:lnTo>
                                      <a:lnTo>
                                        <a:pt x="152" y="183"/>
                                      </a:lnTo>
                                      <a:lnTo>
                                        <a:pt x="140" y="177"/>
                                      </a:lnTo>
                                      <a:lnTo>
                                        <a:pt x="127" y="167"/>
                                      </a:lnTo>
                                      <a:lnTo>
                                        <a:pt x="117" y="158"/>
                                      </a:lnTo>
                                      <a:lnTo>
                                        <a:pt x="105" y="152"/>
                                      </a:lnTo>
                                      <a:lnTo>
                                        <a:pt x="92" y="142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3" y="123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54" y="107"/>
                                      </a:lnTo>
                                      <a:lnTo>
                                        <a:pt x="44" y="98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6" y="63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3" y="38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70" y="3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36" y="9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81" y="19"/>
                                      </a:lnTo>
                                      <a:lnTo>
                                        <a:pt x="203" y="19"/>
                                      </a:lnTo>
                                      <a:lnTo>
                                        <a:pt x="225" y="25"/>
                                      </a:lnTo>
                                      <a:lnTo>
                                        <a:pt x="248" y="28"/>
                                      </a:lnTo>
                                      <a:lnTo>
                                        <a:pt x="267" y="31"/>
                                      </a:lnTo>
                                      <a:lnTo>
                                        <a:pt x="289" y="38"/>
                                      </a:lnTo>
                                      <a:lnTo>
                                        <a:pt x="308" y="41"/>
                                      </a:lnTo>
                                      <a:lnTo>
                                        <a:pt x="330" y="44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72" y="53"/>
                                      </a:lnTo>
                                      <a:lnTo>
                                        <a:pt x="394" y="57"/>
                                      </a:lnTo>
                                      <a:lnTo>
                                        <a:pt x="413" y="63"/>
                                      </a:lnTo>
                                      <a:lnTo>
                                        <a:pt x="432" y="66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70" y="76"/>
                                      </a:lnTo>
                                      <a:lnTo>
                                        <a:pt x="489" y="82"/>
                                      </a:lnTo>
                                      <a:lnTo>
                                        <a:pt x="508" y="88"/>
                                      </a:lnTo>
                                      <a:lnTo>
                                        <a:pt x="527" y="91"/>
                                      </a:lnTo>
                                      <a:lnTo>
                                        <a:pt x="546" y="98"/>
                                      </a:lnTo>
                                      <a:lnTo>
                                        <a:pt x="562" y="101"/>
                                      </a:lnTo>
                                      <a:lnTo>
                                        <a:pt x="581" y="107"/>
                                      </a:lnTo>
                                      <a:lnTo>
                                        <a:pt x="600" y="110"/>
                                      </a:lnTo>
                                      <a:lnTo>
                                        <a:pt x="616" y="117"/>
                                      </a:lnTo>
                                      <a:lnTo>
                                        <a:pt x="632" y="123"/>
                                      </a:lnTo>
                                      <a:lnTo>
                                        <a:pt x="651" y="129"/>
                                      </a:lnTo>
                                      <a:lnTo>
                                        <a:pt x="664" y="133"/>
                                      </a:lnTo>
                                      <a:lnTo>
                                        <a:pt x="680" y="139"/>
                                      </a:lnTo>
                                      <a:lnTo>
                                        <a:pt x="696" y="142"/>
                                      </a:lnTo>
                                      <a:lnTo>
                                        <a:pt x="711" y="148"/>
                                      </a:lnTo>
                                      <a:lnTo>
                                        <a:pt x="724" y="152"/>
                                      </a:lnTo>
                                      <a:lnTo>
                                        <a:pt x="740" y="158"/>
                                      </a:lnTo>
                                      <a:lnTo>
                                        <a:pt x="753" y="161"/>
                                      </a:lnTo>
                                      <a:lnTo>
                                        <a:pt x="765" y="167"/>
                                      </a:lnTo>
                                      <a:lnTo>
                                        <a:pt x="778" y="171"/>
                                      </a:lnTo>
                                      <a:lnTo>
                                        <a:pt x="791" y="174"/>
                                      </a:lnTo>
                                      <a:lnTo>
                                        <a:pt x="800" y="177"/>
                                      </a:lnTo>
                                      <a:lnTo>
                                        <a:pt x="813" y="183"/>
                                      </a:lnTo>
                                      <a:lnTo>
                                        <a:pt x="823" y="186"/>
                                      </a:lnTo>
                                      <a:lnTo>
                                        <a:pt x="832" y="193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4" y="199"/>
                                      </a:lnTo>
                                      <a:lnTo>
                                        <a:pt x="864" y="202"/>
                                      </a:lnTo>
                                      <a:lnTo>
                                        <a:pt x="870" y="205"/>
                                      </a:lnTo>
                                      <a:lnTo>
                                        <a:pt x="880" y="209"/>
                                      </a:lnTo>
                                      <a:lnTo>
                                        <a:pt x="886" y="212"/>
                                      </a:lnTo>
                                      <a:lnTo>
                                        <a:pt x="899" y="218"/>
                                      </a:lnTo>
                                      <a:lnTo>
                                        <a:pt x="911" y="224"/>
                                      </a:lnTo>
                                      <a:lnTo>
                                        <a:pt x="918" y="228"/>
                                      </a:lnTo>
                                      <a:lnTo>
                                        <a:pt x="927" y="231"/>
                                      </a:lnTo>
                                      <a:lnTo>
                                        <a:pt x="931" y="231"/>
                                      </a:lnTo>
                                      <a:lnTo>
                                        <a:pt x="934" y="234"/>
                                      </a:lnTo>
                                      <a:lnTo>
                                        <a:pt x="934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45pt;height:182.65pt" coordorigin="0,0" coordsize="3829,3653">
                      <v:rect id="shape_0" stroked="f" o:allowincell="t" style="position:absolute;left:0;top:0;width:3828;height:36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t" style="position:absolute;left:962;top:611;width:2828;height:2721;mso-wrap-style:none;v-text-anchor:middle;mso-position-horizontal-relative:char">
                        <v:fill o:detectmouseclick="t" type="solid" color2="#7f4a1f"/>
                        <v:stroke color="#3465a4" joinstyle="round" endcap="flat"/>
                        <w10:wrap type="none"/>
                      </v:shape>
      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t" style="position:absolute;left:1445;top:918;width:2345;height:2256;mso-wrap-style:none;v-text-anchor:middle;mso-position-horizontal-relative:char">
                        <v:fill o:detectmouseclick="t" type="solid" color2="#9c5c2b"/>
                        <v:stroke color="#3465a4" joinstyle="round" endcap="flat"/>
                        <w10:wrap type="none"/>
                      </v:shape>
      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t" style="position:absolute;left:2411;top:1529;width:1376;height:1325;mso-wrap-style:none;v-text-anchor:middle;mso-position-horizontal-relative:char">
                        <v:fill o:detectmouseclick="t" type="solid" color2="#d68247"/>
                        <v:stroke color="#3465a4" joinstyle="round" endcap="flat"/>
                        <w10:wrap type="none"/>
                      </v:shape>
      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t" style="position:absolute;left:9;top:735;width:824;height:23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7,320" path="m67,279l0,146l299,234l235,41l502,187l527,16l705,143l746,0l937,111l337,320l67,279l67,279xe" fillcolor="white" stroked="f" o:allowincell="t" style="position:absolute;left:2182;top:1754;width:935;height:3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t" style="position:absolute;left:1102;top:770;width:2685;height:1543;mso-wrap-style:none;v-text-anchor:middle;mso-position-horizontal-relative:char">
                        <v:fill o:detectmouseclick="t" type="solid" color2="#ffa387"/>
                        <v:stroke color="#3465a4" joinstyle="round" endcap="flat"/>
                        <w10:wrap type="none"/>
                      </v:shape>
      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t" style="position:absolute;left:1998;top:466;width:1173;height:653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t" style="position:absolute;left:1146;top:814;width:2635;height:1467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t" style="position:absolute;left:1188;top:858;width:2593;height:1394;mso-wrap-style:none;v-text-anchor:middle;mso-position-horizontal-relative:char">
                        <v:fill o:detectmouseclick="t" type="solid" color2="#f77059"/>
                        <v:stroke color="#3465a4" joinstyle="round" endcap="flat"/>
                        <w10:wrap type="none"/>
                      </v:shape>
      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t" style="position:absolute;left:1232;top:903;width:2542;height:1324;mso-wrap-style:none;v-text-anchor:middle;mso-position-horizontal-relative:char">
                        <v:fill o:detectmouseclick="t" type="solid" color2="#ba5942"/>
                        <v:stroke color="#3465a4" joinstyle="round" endcap="flat"/>
                        <w10:wrap type="none"/>
                      </v:shape>
      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t" style="position:absolute;left:1277;top:947;width:2494;height:1248;mso-wrap-style:none;v-text-anchor:middle;mso-position-horizontal-relative:char">
                        <v:fill o:detectmouseclick="t" type="solid" color2="#7d402b"/>
                        <v:stroke color="#3465a4" joinstyle="round" endcap="flat"/>
                        <w10:wrap type="none"/>
                      </v:shape>
      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t" style="position:absolute;left:1318;top:991;width:2450;height:1176;mso-wrap-style:none;v-text-anchor:middle;mso-position-horizontal-relative:char">
                        <v:fill o:detectmouseclick="t" type="solid" color2="#402914"/>
                        <v:stroke color="#3465a4" joinstyle="round" endcap="flat"/>
                        <w10:wrap type="none"/>
                      </v:shape>
      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t" style="position:absolute;left:1861;top:1248;width:186;height:83;mso-wrap-style:none;v-text-anchor:middle;mso-position-horizontal-relative:char">
                        <v:fill o:detectmouseclick="t" type="solid" color2="#9e7557"/>
                        <v:stroke color="#3465a4" joinstyle="round" endcap="flat"/>
                        <w10:wrap type="none"/>
                      </v:shape>
      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t" style="position:absolute;left:3319;top:1628;width:90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t" style="position:absolute;left:3440;top:1640;width:93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t" style="position:absolute;left:3564;top:1650;width:90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t" style="position:absolute;left:3087;top:2495;width:741;height:2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t" style="position:absolute;left:1226;top:3233;width:932;height:23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45pt;height:156.05pt;mso-wrap-style:none;v-text-anchor:middle;mso-position-horizontal-relative:char" type="_x0000_t136">
                  <v:path textpathok="t"/>
                  <v:textpath on="t" fitshape="t" string="i cap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2070" cy="19113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0.15pt;height:156.05pt;mso-wrap-style:none;v-text-anchor:middle;mso-position-horizontal-relative:char" type="_x0000_t136">
                  <v:path textpathok="t"/>
                  <v:textpath on="t" fitshape="t" string="i balna 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7060" cy="215836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95pt;height:161.5pt;mso-wrap-style:none;v-text-anchor:middle;mso-position-horizontal-relative:char" type="_x0000_t136">
                  <v:path textpathok="t"/>
                  <v:textpath on="t" fitshape="t" string="o polip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0730" cy="179768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204.45pt;height:108.25pt;mso-wrap-style:none;v-text-anchor:middle;mso-position-horizontal-relative:char" type="_x0000_t136">
                  <v:path textpathok="t"/>
                  <v:textpath on="t" fitshape="t" string="o sap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2845" cy="214249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177.8pt;height:137.9pt;mso-wrap-style:none;v-text-anchor:middle;mso-position-horizontal-relative:char" type="_x0000_t136">
                  <v:path textpathok="t"/>
                  <v:textpath on="t" fitshape="t" string="i žamb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Copyright by QualiRom</w:t>
      <w:tab/>
      <w:t>Natur und Tiere</w:t>
      <w:tab/>
      <w:t>a1_lovara_primary_de_10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24:00Z</dcterms:created>
  <dc:creator>MV</dc:creator>
  <dc:description/>
  <dc:language>en-US</dc:language>
  <cp:lastModifiedBy>Administrator</cp:lastModifiedBy>
  <dcterms:modified xsi:type="dcterms:W3CDTF">2013-02-27T09:16:00Z</dcterms:modified>
  <cp:revision>11</cp:revision>
  <dc:subject/>
  <dc:title/>
</cp:coreProperties>
</file>