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gif" ContentType="image/gif"/>
  <Override PartName="/word/media/image5.wmf" ContentType="image/x-wmf"/>
  <Override PartName="/word/media/image10.wmf" ContentType="image/x-wmf"/>
  <Override PartName="/word/media/image3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gif" ContentType="image/gi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98.5pt;margin-top:0pt;width:224.55pt;height:22.75pt;mso-wrap-style:none;v-text-anchor:middle" type="_x0000_t136">
            <v:path textpathok="t"/>
            <v:textpath on="t" fitshape="t" string="Me kamav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square" side="left"/>
          </v:shape>
        </w:pict>
      </w:r>
      <w:r>
        <w:rPr/>
        <w:br/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it-IT"/>
        </w:rPr>
      </w:pPr>
      <w:r>
        <w:rPr>
          <w:b/>
          <w:i/>
          <w:sz w:val="24"/>
          <w:szCs w:val="24"/>
          <w:u w:val="single"/>
          <w:lang w:val="it-IT"/>
        </w:rPr>
        <w:t xml:space="preserve">Iskirin e vorbi save malađon!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) Me but kamav ____________________________________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2440" cy="472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) Me but kamav ____________________________________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2600" cy="482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) Me but kamav ____________________________________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2440" cy="425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) Me but kamav ____________________________________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9270" cy="5124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) Me but kamav ____________________________________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15620" cy="4083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) Me but kamav ____________________________________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07695" cy="5060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) Me but kamav ____________________________________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8940" cy="5016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8) Me but kamav ____________________________________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2600" cy="482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9) Me but kamav ____________________________________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98475" cy="5181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0) Me but kamav ___________________________________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03250" cy="485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1) Me but kamav ____________________________________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99110" cy="5124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24"/>
          <w:szCs w:val="24"/>
          <w:lang w:val="en-US"/>
        </w:rPr>
        <w:t>12) Me but kamav ____________________________________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48970" cy="6184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1417" w:right="1417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lang w:val="en-US"/>
      </w:rPr>
      <w:t>Copyright by QualiRom</w:t>
      <w:tab/>
      <w:t>Hobbys und Kunst</w:t>
      <w:tab/>
      <w:t>a1_lovara_primary_de_11</w:t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WWAbsatzStandardschriftart"/>
    <w:qFormat/>
    <w:rPr>
      <w:sz w:val="22"/>
      <w:szCs w:val="22"/>
    </w:rPr>
  </w:style>
  <w:style w:type="character" w:styleId="FuzeileZchn">
    <w:name w:val="Fußzeile Zchn"/>
    <w:basedOn w:val="WW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gi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9:32:00Z</dcterms:created>
  <dc:creator>MV</dc:creator>
  <dc:description/>
  <dc:language>en-US</dc:language>
  <cp:lastModifiedBy>Administrator</cp:lastModifiedBy>
  <dcterms:modified xsi:type="dcterms:W3CDTF">2013-02-27T09:26:00Z</dcterms:modified>
  <cp:revision>9</cp:revision>
  <dc:subject/>
  <dc:title/>
</cp:coreProperties>
</file>