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sz w:val="22"/>
          <w:szCs w:val="22"/>
        </w:rPr>
        <w:t>4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-10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198"/>
      </w:tblGrid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Roma Handwerke und Berufe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E sakmi  (Die Berufe)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Ich und meine Famil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4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176"/>
      </w:tblGrid>
      <w:tr>
        <w:trPr/>
        <w:tc>
          <w:tcPr>
            <w:tcW w:w="9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recognise and understand basic words for traditional and current crafts and occupations of Roma people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recognise and understand words associated with the products of different crafts (e.g. horse shoes, jewellery, musical performance, etc.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recognise and understand the words for the different crafts and occupations of Roma people</w:t>
            </w:r>
            <w:r>
              <w:rPr>
                <w:rFonts w:cs="Arial" w:ascii="Arial" w:hAnsi="Arial"/>
                <w:sz w:val="20"/>
                <w:szCs w:val="20"/>
              </w:rPr>
              <w:t xml:space="preserve"> (past an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resent) when they appear on flashcards, posters or in simple tex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recognise and understand the words associated with the products of different crafts (e.g. horse shoes, jewellery, musical performance etc.) when they appear on flashcards, posters or in simple texts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116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se gestures, key words and simple phrases/sentences to reply to basic questions about the traditional and modern day occupations of Roma people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se simple phrases and sentences to make a short, possibly incomplete, statement about the crafts or occupations of members of the family or grou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 use simple phrases and sentences to make a short statement about the typical crafts or occupations of Roma in his/her country or area.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copy or write basic words to do with the crafts and occupations o Rom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copy or write basic sentences about Roma crafts or occupations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br w:type="page"/>
      </w: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92"/>
      </w:tblGrid>
      <w:tr>
        <w:trPr/>
        <w:tc>
          <w:tcPr>
            <w:tcW w:w="9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1-5+7+9+10+12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ite 39 Aktivitäten Nr. 3,4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8+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39"/>
      </w:tblGrid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E sakmi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akm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ol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orvoš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instalat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sekreta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izolto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bikinito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fenkipezki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irigen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-i  vov/voj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erel vov/o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v- i/voj si 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djarel i ja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š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skir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fonir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nkipz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tj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k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kh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rigir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rel bući/bućaz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e bol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orkest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e kancelar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ajesko če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estor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orvoški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agači/ o kuv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sak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indergar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of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u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uzikaš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šu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co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i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ovač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gerab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ošn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ust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apuč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 angl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na/akan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anito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odra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erel vov/voj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rel o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el o l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šarel e papuč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rdel po bija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knel ande bol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ordjarel i ja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tjarela e manuš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radel o autubu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ri sak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amesa tu te aves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kamav te avav 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iš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ran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eruf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a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r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Installate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ekretär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uerwehrman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erkäufer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otograf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irige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 … 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uer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ichten, repar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fon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tograf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smalen, anstrei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rig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bei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tzen, legen, stel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a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Geschä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Orch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Bü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serro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staura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Ärzt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eru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indergar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a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usik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ess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eschir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mie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r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r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uster, der Schuhmac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u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ü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ise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n Brief bri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ie Schuhe reparieren (richten)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 der Hochzeit spie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Geschäft ver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uer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enschen h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tobus fah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Beru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öchtest du werd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möchte ... werden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ä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üh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322"/>
        <w:gridCol w:w="4932"/>
      </w:tblGrid>
      <w:tr>
        <w:trPr>
          <w:tblHeader w:val="true"/>
        </w:trPr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49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  <w:tc>
          <w:tcPr>
            <w:tcW w:w="49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 in der Gegenwart: 3. Person Einza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tsangaben mit Präpositionen im/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o/i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</w:t>
            </w:r>
          </w:p>
        </w:tc>
        <w:tc>
          <w:tcPr>
            <w:tcW w:w="49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10"/>
        <w:gridCol w:w="600"/>
        <w:gridCol w:w="405"/>
        <w:gridCol w:w="810"/>
        <w:gridCol w:w="225"/>
        <w:gridCol w:w="1500"/>
        <w:gridCol w:w="800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 sakmi 1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3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bittet ein Kind die Anleit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geklärt und das Vokabular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zeichnen die Berufe ihrer Familienmitglied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Kind liest dann laut vor und versucht die Sätze zu vervollständig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, Buntstifte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30"/>
        <w:gridCol w:w="390"/>
        <w:gridCol w:w="825"/>
        <w:gridCol w:w="240"/>
        <w:gridCol w:w="1480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 sakmi 2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besprochen, wie die Berufe der abgebildeten Personen heiß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versuchen danach die Wörter selbst richtig einzu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vergleichen alle die Ergebnisse, die der/die Lehrer/in an die Tafel schreib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690"/>
        <w:gridCol w:w="405"/>
        <w:gridCol w:w="855"/>
        <w:gridCol w:w="255"/>
        <w:gridCol w:w="1480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 sakmi 3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5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1. Beispiel vorzulesen und zu versuchen zu ergänzen. Er/Sie hilft beim ersten Beispiel und evt. auch beim zw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arbeiten danach in Paararbeit wei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ird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 und die Kinder schreiben sie im ELP S.39 ab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116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05"/>
        <w:gridCol w:w="855"/>
        <w:gridCol w:w="270"/>
        <w:gridCol w:w="1480"/>
        <w:gridCol w:w="820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: „Muri bućarni familja“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hören sich den Hörtext „Muri bućarni familja“ 2 x 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tauschen sich die Kinder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ören sich den Text noch einmal an und sollen sich ein Wort zu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gehört und der/die Lehrer/in bittet die Kinder, sich die vorkommenden Berufe zu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werden diese Berufe an die Tafel geschrieben und die Kinder schreiben sie ins ELP S. 39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a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: „Muri bućarni familja“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Muri bućarni familja“aus und bittet die Kinder den Text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sprechen mit dem Sitznachbar über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Absatz für Absatz mit den Kindern laut gelesen (Je Absatz 1 Kind mit dem Lesen beauftragen) und inhaltlich bespre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05"/>
        <w:gridCol w:w="555"/>
        <w:gridCol w:w="450"/>
        <w:gridCol w:w="840"/>
        <w:gridCol w:w="300"/>
        <w:gridCol w:w="1480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: „Muri bućarni familja“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3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s Kind bekommt den Lückentext „Muri bućarni familja"In der Gruppe versuchen sie nun gemeinsa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Gruppe, die als erste fertig ist und alles richtig hat, bekommt eine kleine Belohn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vergleichen alle gemeinsam die Lösung und der/die Lehrer/in schreibt di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Wörter für die neu gelernten Berufe werden im ELP S. 39 abgeschrie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75"/>
        <w:gridCol w:w="555"/>
        <w:gridCol w:w="435"/>
        <w:gridCol w:w="570"/>
        <w:gridCol w:w="315"/>
        <w:gridCol w:w="1480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Paša i phabelin“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hören sich den Hörtext „Paša i phabelin“ 2x 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tauschen sich die Kinder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ören sich den Text noch einmal an und sollen sich ein Wort zu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übersetzt diese Wörter und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gehört und gemeinsam wird der Inhalt des Textes erarbeite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45"/>
        <w:gridCol w:w="570"/>
        <w:gridCol w:w="420"/>
        <w:gridCol w:w="795"/>
        <w:gridCol w:w="120"/>
        <w:gridCol w:w="1545"/>
        <w:gridCol w:w="75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ärchen „Paša i phabelin“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ekommen das Märchen „„Paša i phabelin“ und lesen es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mit der/dem Lehrer/in versuchen sie, die inhaltlichen Fragen – zuerst mündlich –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fferenzierung: Kompetentere Kinder schreiben die Antworten anschließend selber ins AB und vergleichen diese mit den Lösungen an der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iger sprachkompetente oder jüngere Kinder formulieren die Antworten gemeinsam mit dem/der Lehrer/in. Diese/r schreibt die Antworten an die Tafel, die Kinder übertragen die Antworten in ih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30"/>
        <w:gridCol w:w="615"/>
        <w:gridCol w:w="480"/>
        <w:gridCol w:w="660"/>
        <w:gridCol w:w="165"/>
        <w:gridCol w:w="1480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uzzle „Paša i phabelin“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 für alle Gruppen kopieren und zerschneiden. Alle Teile je einer zerschnittene Kopie in 1 Kuvert g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5 Gruppen (nach Bedarf auch mehr, ideal wären 3-4 Kinder pro Grupp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 Gruppe bekommt 1 Kuvert mit dem zerschnittenen Märchen „„Paša i phabelin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um das Puzzle zu rei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liest der/die Lehrer/in die Geschichte vor und die Kinder vergleichen ihre Ergebnisse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ien, Kuverts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75"/>
        <w:gridCol w:w="405"/>
        <w:gridCol w:w="645"/>
        <w:gridCol w:w="360"/>
        <w:gridCol w:w="1480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uzzle „So keren von“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Att2 Bilder ausschneid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itz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zeigt den Kindern eine Karte mit einem Beruf und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o kerel vov/voj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Kind versucht zu antworten vielleicht auch nur mit einem Wort (vozini, slikini,….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sagt den ganzen Satz dazu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vov tradel,.fenkipezij..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die Kinder wiederholen in im Ch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Er/Sie fragt wei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"So-i vov?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Ein anderes Kind versucht zu antworten (šoferi, slikari,…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7) Lehrer/in sagt den ganzen Satz dazu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Vov- i šoferi, fenkipeso,..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die Kinder wiederhole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 wieder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Weiter gehts dann mit allen anderen Kärtchen. Man fragt zuerst nach dem Verb und danach nach der Berufsbezeichnung und die Kinder wiederholen den jeweiligen Satz im Chor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1160" cy="215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2 Bilder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60"/>
        <w:gridCol w:w="405"/>
        <w:gridCol w:w="645"/>
        <w:gridCol w:w="375"/>
        <w:gridCol w:w="1480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antomime „E sakmi“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r/Sie fragt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o sim me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Kinder müssen den Beruf erraten und er/sie hilft ihnen einen kompletten Satz zu sprechen.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sim orvoškinja.“)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alle wiederholen im Ch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nach stellt sich ein Kind in die Mitte und mimt einen Beruf. Es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o sim m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müssen den Beruf erraten. Der/Die Lehrer/in unterstützt die Kinder sprachlich (Vokabular neuer Berufe, Sätze bilden, …).  Alle wiederholen wieder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alle Kinder 1 x dran waren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76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116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50"/>
        <w:gridCol w:w="570"/>
        <w:gridCol w:w="420"/>
        <w:gridCol w:w="810"/>
        <w:gridCol w:w="300"/>
        <w:gridCol w:w="1480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aj anglal thaj akana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E sakmi 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7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bekommt das Arbeitsblatt "Maj anglal thaj akana"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es gleich anma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arbeiten die Kinder alleine weiter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315"/>
        <w:gridCol w:w="810"/>
        <w:gridCol w:w="405"/>
        <w:gridCol w:w="1480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n kerel so? 1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tt10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llt den Overhead-Projektor ein und legt die Folie "Kon kerel so?"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spricht mit den Kindern die Aufgabenstellung (Verbinden der Sätze zum passenden Bild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Kind liest den 1. Satz und verbindet ihn auf der Overheadfolie zum passenden Bil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jetzt das nächste Kind den 2. Satz zu lesen und zum passenden Bild zu verb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s wird so weiter gemacht, bis alle Sätze verbund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nschließend bekommt jedes Kind das Arbeitsblatt Att10 "Ko kerel so?" - dieses soll als HÜ zu Hause gemacht werd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Overhead-Projektor, Folie, Folienstifte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60"/>
        <w:gridCol w:w="480"/>
        <w:gridCol w:w="525"/>
        <w:gridCol w:w="420"/>
        <w:gridCol w:w="1480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n kerel so? 2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Att11 ausdrucken und laminieren; Bilder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AT"/>
              </w:rPr>
            </w:pPr>
            <w:r>
              <w:rPr>
                <w:rFonts w:cs="Arial" w:ascii="Arial" w:hAnsi="Arial"/>
                <w:sz w:val="16"/>
                <w:szCs w:val="16"/>
                <w:lang w:val="de-AT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urchführung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der Mitte legt der/die Lehrer/in die Karten auf de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r/Sie stellt eine Frage von Att11 (Notiz für Lehrer/in) und bittet ein Kind die dazu passende Karte zu f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 findet die Karte und antwortet auf ihre Frage (evt. sagt der/die Lehrer/in die Antwort vor und das Kind wiederholt sie) und anschließend darf es die Karte an die Tafel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macht so weiter bis alle Fragen von Att11 gestellt sin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1160" cy="215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76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, Klebeband oder Magnete zum Befestigen an der Tafel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555"/>
        <w:gridCol w:w="390"/>
        <w:gridCol w:w="795"/>
        <w:gridCol w:w="420"/>
        <w:gridCol w:w="1480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uri sakma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E sakmi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ekommen das Blatt "Muri sakma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, die Überschrift und die Aufgabenstellung zu lesen. Gemeinsam wird die Aufgabenstellung er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zeichnen jetzt ihren Wunschberuf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fragt der/die Lehrer/in jedes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o kames tu te aves?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eutsch: Was möchtest du werden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suchen zu antworten und der/die Lehrer/in unterstützt bei der Satzformulierung: z.B.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Me kamav te avav poštari, orvoši, … etc.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eutsch: Ich möchte Briefträger, Doktor, etc. … werden)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76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 + Buntstifte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95"/>
        <w:gridCol w:w="375"/>
        <w:gridCol w:w="570"/>
        <w:gridCol w:w="8895"/>
        <w:gridCol w:w="660"/>
        <w:gridCol w:w="375"/>
        <w:gridCol w:w="780"/>
        <w:gridCol w:w="45"/>
        <w:gridCol w:w="1440"/>
        <w:gridCol w:w="72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kennenlernen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erarbeitet, was die abgebildeten Personen in ihren Berufen zu tun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versuchen die Wörter richtig einzu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vergleichen alle die Ergebnisse, die der/die Lehrer/in an die Tafel schreib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r/Sie fragt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o sim me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Kinder müssen den Beruf erraten und er/sie hilft ihnen einen kompletten Satz zu sprechen.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Me hijum doktorka.")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alle wiederholen im Ch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nach stellt sich ein Kind in die Mitte und mimt einen Beruf. Es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o sim m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müssen den Beruf erraten. Der/Die Lehrer/in unterstützt die Kinder sprachlich (Vokabular neuer Berufe, Sätze bilden, …).  Alle wiederholen wieder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alle Kinder 1 x dran waren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76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1160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bekommt das Arbeitsblatt "Maj anglal thaj akana"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es gleich anma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arbeiten die Kinder alleine weiter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Berufsbezeichnungen kennenler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rnte Wörter in Dialoge einsetzen (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>So sim me? Me sim … orvoškinja, poštari, etc.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Traditionelle Roma-Berufsbezeichnungen kennenlernen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tbl>
      <w:tblPr>
        <w:tblW w:w="148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15"/>
        <w:gridCol w:w="720"/>
        <w:gridCol w:w="360"/>
        <w:gridCol w:w="810"/>
        <w:gridCol w:w="150"/>
        <w:gridCol w:w="1350"/>
        <w:gridCol w:w="81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wiederholen &amp; überprüfen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´</w:t>
            </w:r>
          </w:p>
        </w:tc>
        <w:tc>
          <w:tcPr>
            <w:tcW w:w="9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1. Beispiel vorzulesen und zu versuchen zu ergänzen. Er/Sie hilft beim ersten Beispiel und evt. auch beim zw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arbeiten danach in Paararbeit wei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ird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 und die Kinder schreiben sie im ELP S.39 ab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1160" cy="215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Die gelernten Berufsbezeichnungen richtig einsetz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überprüfung und -festigung der Vokabeln der letzten Stund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70"/>
      </w:tblGrid>
      <w:tr>
        <w:trPr/>
        <w:tc>
          <w:tcPr>
            <w:tcW w:w="1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TextkrperZchn">
    <w:name w:val="Textkörper Zchn"/>
    <w:basedOn w:val="WWAbsatzStandardschriftart111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1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3.png"/><Relationship Id="rId55" Type="http://schemas.openxmlformats.org/officeDocument/2006/relationships/footer" Target="footer2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36:00Z</dcterms:created>
  <dc:creator>MV</dc:creator>
  <dc:description/>
  <dc:language>en-US</dc:language>
  <cp:lastModifiedBy>Fatma Heinschink</cp:lastModifiedBy>
  <cp:lastPrinted>2011-05-26T13:03:00Z</cp:lastPrinted>
  <dcterms:modified xsi:type="dcterms:W3CDTF">2012-09-03T08:05:00Z</dcterms:modified>
  <cp:revision>11</cp:revision>
  <dc:subject/>
  <dc:title/>
</cp:coreProperties>
</file>