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  <w:t>Hörtext:</w:t>
        <w:tab/>
        <w:t xml:space="preserve"> „I šej a dobasa“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i/>
          <w:i/>
          <w:color w:val="943634"/>
          <w:sz w:val="72"/>
          <w:szCs w:val="72"/>
        </w:rPr>
      </w:pPr>
      <w:r>
        <w:rPr>
          <w:rFonts w:cs="Cambria;Palatino Linotype" w:ascii="Cambria;Palatino Linotype" w:hAnsi="Cambria;Palatino Linotype"/>
          <w:b/>
          <w:i/>
          <w:color w:val="943634"/>
          <w:sz w:val="72"/>
          <w:szCs w:val="72"/>
        </w:rPr>
      </w:r>
    </w:p>
    <w:p>
      <w:pPr>
        <w:pStyle w:val="Normal"/>
        <w:suppressAutoHyphens w:val="false"/>
        <w:rPr>
          <w:sz w:val="32"/>
          <w:szCs w:val="32"/>
        </w:rPr>
      </w:pPr>
      <w:r>
        <w:rPr>
          <w:sz w:val="32"/>
          <w:szCs w:val="32"/>
        </w:rPr>
        <w:t xml:space="preserve">O Gusti thaj i Papin  lešin pe pengi phuri mami. Kanagodi avel  lende, mindig phenel lenge čače paramiči anda purano traj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avilas voj akak lende, jokharsa ingerde la e  šave  ande pengi soba. Kote phenel lenge kadi paramiča: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Ađes phenav tumenge i paramiča katar jek šej. La sas la jek igen šukar thaj hangošo hango. Misto kodo das la e gavesko maj baro jek doba thaj duj rovlja, sako kurko te phenel e gavutnenge e nevima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kharsa kerđilas baro šil thaj das baro iv. Voj geri avri   pahosajlas katar o baro šil. Voj phirlas o intrego gav tele thaj opre. Hangošan cipijas, te birin te šunen la savora ando gav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ende sas lake maj pharo. I šudri balval phurdelas lake ande jakha. Butivar sas la asva ande jakha e bare šilest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 e gaveske manuša kharenas la  "Barije". I Barija bućazijas ka e gaže ando gav, anda kodo žanelas  šukares te vorbij gažika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žalas peske khere pe pesko telepo, tele pahome sas lake punre thaj lake vastora.“</w:t>
      </w:r>
    </w:p>
    <w:p>
      <w:pPr>
        <w:pStyle w:val="Normal"/>
        <w:rPr/>
      </w:pPr>
      <w:r>
        <w:rPr>
          <w:sz w:val="32"/>
          <w:szCs w:val="32"/>
        </w:rPr>
        <w:t xml:space="preserve">Sar getondas i phuri mami i paramiča, bišadas voj  e Gustes thaj a Papina te žan te soven: „Te avena pačake, maj pheno tumenge vi jek aver šukar paramiča.“ </w:t>
      </w:r>
      <w:r>
        <w:rPr>
          <w:sz w:val="32"/>
          <w:szCs w:val="32"/>
          <w:lang w:val="pt-PT"/>
        </w:rPr>
        <w:t xml:space="preserve">De o Gusti feri asal: „Me žav te thovav mure dand haj pala kodo  sovo mange tela tato paplano. </w:t>
      </w:r>
      <w:r>
        <w:rPr>
          <w:sz w:val="32"/>
          <w:szCs w:val="32"/>
        </w:rPr>
        <w:t>So šukar-i amenge ađes, phure mami! Avri ivend-i de amenge ando kher tato-j. Del tu o Del laši rat mami!“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angav tumenge šukar sune“ phenel i phuri mami thaj  čumidel le.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MV</dc:creator>
  <dc:description/>
  <dc:language>en-US</dc:language>
  <cp:lastModifiedBy>Fatma Heinschink</cp:lastModifiedBy>
  <cp:lastPrinted>2011-12-20T17:08:00Z</cp:lastPrinted>
  <dcterms:modified xsi:type="dcterms:W3CDTF">2012-08-30T09:19:00Z</dcterms:modified>
  <cp:revision>13</cp:revision>
  <dc:subject/>
  <dc:title/>
</cp:coreProperties>
</file>