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60"/>
          <w:szCs w:val="60"/>
          <w:lang w:val="de-DE"/>
        </w:rPr>
      </w:pPr>
      <w:r>
        <w:rPr>
          <w:sz w:val="60"/>
          <w:szCs w:val="60"/>
          <w:lang w:val="de-DE"/>
        </w:rPr>
        <w:t>Kon-i kadala žen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 papo, i mami, o dad, i dej, o phral, i phe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m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556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m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6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228725" cy="1417955"/>
                <wp:effectExtent l="58420" t="216535" r="137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1228680" cy="1418040"/>
                        </a:xfrm>
                        <a:custGeom>
                          <a:avLst/>
                          <a:gdLst>
                            <a:gd name="textAreaLeft" fmla="*/ 93240 w 696600"/>
                            <a:gd name="textAreaRight" fmla="*/ 603360 w 696600"/>
                            <a:gd name="textAreaTop" fmla="*/ 140400 h 803880"/>
                            <a:gd name="textAreaBottom" fmla="*/ 582840 h 80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07.95pt;margin-top:6.9pt;width:96.7pt;height:111.6pt;mso-wrap-style:none;v-text-anchor:middle;rotation:331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755</wp:posOffset>
                </wp:positionH>
                <wp:positionV relativeFrom="paragraph">
                  <wp:posOffset>27940</wp:posOffset>
                </wp:positionV>
                <wp:extent cx="1222375" cy="1307465"/>
                <wp:effectExtent l="115570" t="19875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1222200" cy="1307520"/>
                        </a:xfrm>
                        <a:custGeom>
                          <a:avLst/>
                          <a:gdLst>
                            <a:gd name="textAreaLeft" fmla="*/ 92880 w 693000"/>
                            <a:gd name="textAreaRight" fmla="*/ 600120 w 693000"/>
                            <a:gd name="textAreaTop" fmla="*/ 129600 h 741240"/>
                            <a:gd name="textAreaBottom" fmla="*/ 53748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525.6pt;margin-top:2.2pt;width:96.2pt;height:102.9pt;mso-wrap-style:none;v-text-anchor:middle;rotation:24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866140</wp:posOffset>
                </wp:positionV>
                <wp:extent cx="9144000" cy="1600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68.2pt;width:719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de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4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d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2110740</wp:posOffset>
                </wp:positionV>
                <wp:extent cx="7209155" cy="351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thaj mure phral/phen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7.65pt;mso-wrap-distance-left:9.05pt;mso-wrap-distance-right:9.05pt;mso-wrap-distance-top:0pt;mso-wrap-distance-bottom:0pt;margin-top:166.2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 thaj mure phral/ph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0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da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2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 xml:space="preserve">Copyright by QualiRom        </w:t>
      <w:tab/>
      <w:tab/>
      <w:t xml:space="preserve">      Ich und meine Familie                          </w:t>
      <w:tab/>
      <w:tab/>
      <w:tab/>
      <w:tab/>
      <w:t xml:space="preserve">      a1_lovara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4"/>
      <w:szCs w:val="24"/>
    </w:rPr>
  </w:style>
  <w:style w:type="character" w:styleId="FuzeileZchn">
    <w:name w:val="Fußzeile Zchn"/>
    <w:basedOn w:val="WWAbsatzStandardschriftart"/>
    <w:qFormat/>
    <w:rPr>
      <w:sz w:val="24"/>
      <w:szCs w:val="24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7:00Z</dcterms:created>
  <dc:creator>Admin</dc:creator>
  <dc:description/>
  <dc:language>en-US</dc:language>
  <cp:lastModifiedBy>Administrator</cp:lastModifiedBy>
  <cp:lastPrinted>2011-06-01T14:51:00Z</cp:lastPrinted>
  <dcterms:modified xsi:type="dcterms:W3CDTF">2013-02-27T09:13:00Z</dcterms:modified>
  <cp:revision>8</cp:revision>
  <dc:subject/>
  <dc:title>Koj tane akala dzhene</dc:title>
</cp:coreProperties>
</file>