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36"/>
          <w:szCs w:val="32"/>
          <w:lang w:val="en-US"/>
        </w:rPr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05405" cy="878205"/>
                <wp:effectExtent l="81280" t="520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320" cy="87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Fri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05.1pt;height:69.1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Frima</w:t>
                      </w:r>
                    </w:p>
                  </w:txbxContent>
                </v:textbox>
                <v:path textpathok="t"/>
                <v:textpath on="t" fitshape="t" string="I Fri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06040" cy="878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87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05.15pt;height:69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6"/>
          <w:szCs w:val="32"/>
          <w:lang w:val="en-US"/>
        </w:rPr>
      </w:pPr>
      <w:r>
        <w:rPr>
          <w:i/>
          <w:sz w:val="36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Ginav i paramiča thaj cirde linije ži ka kodo kipo savo pasulij!</w:t>
      </w:r>
    </w:p>
    <w:p>
      <w:pPr>
        <w:pStyle w:val="Normal"/>
        <w:rPr>
          <w:i/>
          <w:i/>
          <w:sz w:val="36"/>
          <w:szCs w:val="32"/>
          <w:lang w:val="en-US"/>
        </w:rPr>
      </w:pPr>
      <w:r>
        <w:rPr>
          <w:i/>
          <w:sz w:val="36"/>
          <w:szCs w:val="3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5950</wp:posOffset>
            </wp:positionH>
            <wp:positionV relativeFrom="paragraph">
              <wp:posOffset>357505</wp:posOffset>
            </wp:positionV>
            <wp:extent cx="1005840" cy="1136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36"/>
          <w:szCs w:val="32"/>
          <w:lang w:val="en-US"/>
        </w:rPr>
      </w:pPr>
      <w:r>
        <w:rPr>
          <w:sz w:val="36"/>
          <w:szCs w:val="32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6050</wp:posOffset>
            </wp:positionH>
            <wp:positionV relativeFrom="paragraph">
              <wp:posOffset>1430655</wp:posOffset>
            </wp:positionV>
            <wp:extent cx="1186180" cy="962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3365</wp:posOffset>
            </wp:positionH>
            <wp:positionV relativeFrom="paragraph">
              <wp:posOffset>2614930</wp:posOffset>
            </wp:positionV>
            <wp:extent cx="1146810" cy="11366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1955</wp:posOffset>
            </wp:positionH>
            <wp:positionV relativeFrom="paragraph">
              <wp:posOffset>5068570</wp:posOffset>
            </wp:positionV>
            <wp:extent cx="1395730" cy="17608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9090</wp:posOffset>
            </wp:positionH>
            <wp:positionV relativeFrom="paragraph">
              <wp:posOffset>3917950</wp:posOffset>
            </wp:positionV>
            <wp:extent cx="1257935" cy="8464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57785</wp:posOffset>
                </wp:positionV>
                <wp:extent cx="3105150" cy="636143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36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as jek šejori. Lako anav sas Frima. Deše beršengi sas. Nađon kamelas te inepelij thaj te kapij ajandikura katar peski familja. E maj šukar ajandikura kapijas katar peski mam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Jokhar, kana sas a Frimako kerđimasko đes, laki mami das la jek but šukar papuš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 nevo berš pale  kapindas latar jek roza bicik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 xml:space="preserve">Anda kodo, so delas la laki  mami mindig e maj šukar ajandikura, i Frima las peske opre, te žutij la te keren kethane šokoladicko torta,  kana sas e Romengo baro đe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 xml:space="preserve">Ande Frimaki familja inkernas nađon šukares e Patrađi.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  <w:lang w:val="en-GB"/>
                                    </w:rPr>
                                    <w:t>Maj anglal feštijas e Frima  e anre kethane peska mamisa  aj teharin o đes voj rodelas e sineša anre thaj e ajandikura po intrego k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GB"/>
                                    </w:rPr>
                                    <w:t>Maj but lošalas amari Friminka kana reslas o Krečuno, ke kethane uravenas o krečunosko kopači haj e Frima žanelas ke tela krečunosko kopači žukaren la e maj šukar ajandikur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00.9pt;mso-wrap-distance-left:0pt;mso-wrap-distance-right:7.05pt;mso-wrap-distance-top:0pt;mso-wrap-distance-bottom:0pt;margin-top:4.5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</w:tblGrid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s jek šejori. Lako anav sas Frima. Deše beršengi sas. Nađon kamelas te inepelij thaj te kapij ajandikura katar peski familja. E maj šukar ajandikura kapijas katar peski mam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Jokhar, kana sas a Frimako kerđimasko đes, laki mami das la jek but šukar papuš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 nevo berš pale  kapindas latar jek roza bicik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 xml:space="preserve">Anda kodo, so delas la laki  mami mindig e maj šukar ajandikura, i Frima las peske opre, te žutij la te keren kethane šokoladicko torta,  kana sas e Romengo baro đe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 xml:space="preserve">Ande Frimaki familja inkernas nađon šukares e Patrađi. </w:t>
                            </w:r>
                            <w:r>
                              <w:rPr>
                                <w:sz w:val="24"/>
                                <w:szCs w:val="32"/>
                                <w:lang w:val="en-GB"/>
                              </w:rPr>
                              <w:t>Maj anglal feštijas e Frima  e anre kethane peska mamisa  aj teharin o đes voj rodelas e sineša anre thaj e ajandikura po intrego kh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  <w:lang w:val="en-GB"/>
                              </w:rPr>
                              <w:t>Maj but lošalas amari Friminka kana reslas o Krečuno, ke kethane uravenas o krečunosko kopači haj e Frima žanelas ke tela krečunosko kopači žukaren la e maj šukar ajandikur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lovara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0:00Z</dcterms:created>
  <dc:creator>MV</dc:creator>
  <dc:description/>
  <dc:language>en-US</dc:language>
  <cp:lastModifiedBy>Fatma Heinschink</cp:lastModifiedBy>
  <dcterms:modified xsi:type="dcterms:W3CDTF">2012-09-02T09:32:00Z</dcterms:modified>
  <cp:revision>10</cp:revision>
  <dc:subject/>
  <dc:title/>
</cp:coreProperties>
</file>