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Kaj bešes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471670" cy="348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anitovkinja:</w:t>
        <w:tab/>
        <w:t>Frima, sar-i ćo dujto anav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rima:</w:t>
        <w:tab/>
        <w:t>Muro ________-i  Stojka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anitokinja:</w:t>
        <w:tab/>
        <w:t>Katar san, muri šejori  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rima:</w:t>
        <w:tab/>
        <w:tab/>
        <w:t>Me sim _____ o Ungro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anitokinja:</w:t>
        <w:tab/>
        <w:t>Aj kaj bešes akak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rima:</w:t>
        <w:tab/>
        <w:t>Akak _________ ando Beči.</w:t>
      </w:r>
    </w:p>
    <w:p>
      <w:pPr>
        <w:pStyle w:val="Normal"/>
        <w:rPr/>
      </w:pPr>
      <w:r>
        <w:rPr>
          <w:sz w:val="40"/>
          <w:szCs w:val="40"/>
          <w:lang w:val="en-US"/>
        </w:rPr>
        <w:t>Tanitovkinja:</w:t>
        <w:tab/>
        <w:t xml:space="preserve">So-j o Beči? </w:t>
      </w:r>
      <w:r>
        <w:rPr>
          <w:sz w:val="40"/>
          <w:szCs w:val="40"/>
        </w:rPr>
        <w:t>____vaj foro?</w:t>
      </w:r>
    </w:p>
    <w:p>
      <w:pPr>
        <w:pStyle w:val="Normal"/>
        <w:rPr/>
      </w:pPr>
      <w:r>
        <w:rPr>
          <w:sz w:val="40"/>
          <w:szCs w:val="40"/>
          <w:lang w:val="en-US"/>
        </w:rPr>
        <w:t>Frima:</w:t>
      </w:r>
      <w:r>
        <w:rPr>
          <w:sz w:val="40"/>
          <w:szCs w:val="40"/>
        </w:rPr>
        <w:tab/>
        <w:t xml:space="preserve">O Beči si baro ____ ande </w:t>
        <w:tab/>
        <w:tab/>
        <w:tab/>
        <w:tab/>
        <w:tab/>
        <w:tab/>
        <w:t>Austrija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99695</wp:posOffset>
                </wp:positionV>
                <wp:extent cx="369570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 xml:space="preserve"> for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beš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 xml:space="preserve">        Beč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 xml:space="preserve"> g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dujto an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kat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4pt;margin-top:7.85pt;width:290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 xml:space="preserve"> foro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beš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 xml:space="preserve">        Beči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 xml:space="preserve"> g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dujto an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kata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426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7:00Z</dcterms:created>
  <dc:creator>MV</dc:creator>
  <dc:description/>
  <dc:language>en-US</dc:language>
  <cp:lastModifiedBy>Fatma Heinschink</cp:lastModifiedBy>
  <cp:lastPrinted>2011-06-01T14:59:00Z</cp:lastPrinted>
  <dcterms:modified xsi:type="dcterms:W3CDTF">2012-08-29T07:59:00Z</dcterms:modified>
  <cp:revision>9</cp:revision>
  <dc:subject/>
  <dc:title/>
</cp:coreProperties>
</file>