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o štalov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De angle pe pušimata thaj iskirin ande  e vorbi kote kaj trubun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bušol e muca?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 __________ bušol _______________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2) Sar bušol i gurumni?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I __________ bušol _______________.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3) Sar bušol o bašno?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O ___________ bušol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68580</wp:posOffset>
            </wp:positionV>
            <wp:extent cx="5514975" cy="4218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pt-PT"/>
        </w:rPr>
        <w:t>4) Sar bušol a Milkako borđuko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 Milkako __________ bušol _______________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5) Keći khanja si len?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Si len _______  _____________.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4:00Z</dcterms:created>
  <dc:creator>MV</dc:creator>
  <dc:description/>
  <dc:language>en-US</dc:language>
  <cp:lastModifiedBy>Administrator</cp:lastModifiedBy>
  <dcterms:modified xsi:type="dcterms:W3CDTF">2013-02-27T09:20:00Z</dcterms:modified>
  <cp:revision>7</cp:revision>
  <dc:subject/>
  <dc:title/>
</cp:coreProperties>
</file>