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iskirinas </w:t>
      </w:r>
      <w:r>
        <w:rPr>
          <w:rFonts w:cs="Calibri;Century Gothic"/>
          <w:i/>
          <w:sz w:val="48"/>
          <w:szCs w:val="48"/>
        </w:rPr>
        <w:t>kivanimaske karći</w:t>
      </w:r>
      <w:r>
        <w:rPr>
          <w:i/>
          <w:sz w:val="48"/>
          <w:szCs w:val="4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r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3.8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uri kedvešo mami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ivanij tuke baxtalo Krečun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avasa tute pala e inepur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o tuke jek šukar   ajandik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 xml:space="preserve">Mukav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uke but sastim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Ćiro unoko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uri kedvešo mami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ivanij tuke baxtalo Krečuno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avasa tute pala e inepura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no tuke jek šukar   ajandik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 xml:space="preserve">Mukav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uke but sastim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Ćiro unoko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411855" cy="46240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720" cy="4624200"/>
                        </a:xfrm>
                        <a:custGeom>
                          <a:avLst/>
                          <a:gdLst>
                            <a:gd name="textAreaLeft" fmla="*/ 94320 w 1934280"/>
                            <a:gd name="textAreaRight" fmla="*/ 1839960 w 1934280"/>
                            <a:gd name="textAreaTop" fmla="*/ 94320 h 2621520"/>
                            <a:gd name="textAreaBottom" fmla="*/ 2527200 h 2621520"/>
                          </a:gdLst>
                          <a:ahLst/>
                          <a:rect l="textAreaLeft" t="textAreaTop" r="textAreaRight" b="textAreaBottom"/>
                          <a:pathLst>
                            <a:path w="21600" h="292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73"/>
                              </a:lnTo>
                              <a:arcTo wR="3600" hR="3600" stAng="10800000" swAng="-5400000"/>
                              <a:lnTo>
                                <a:pt x="18000" y="292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8.6pt;height:364.0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126365</wp:posOffset>
                </wp:positionV>
                <wp:extent cx="2999740" cy="4050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050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uro kedvešo nan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ivanij tuke baxtalo Krečuno thaj sa maj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ar pala o Nevo Ber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!</w:t>
                            </w:r>
                          </w:p>
                          <w:p>
                            <w:pPr>
                              <w:pStyle w:val="WWDefault"/>
                              <w:widowControl/>
                              <w:suppressAutoHyphens w:val="tru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 xml:space="preserve">Mek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  <w:t>pherđon sa ćire kivanšagura.</w:t>
                            </w:r>
                          </w:p>
                          <w:p>
                            <w:pPr>
                              <w:pStyle w:val="WWDefault"/>
                              <w:bidi w:val="0"/>
                              <w:jc w:val="left"/>
                              <w:rPr>
                                <w:rFonts w:ascii="Calibri;Century Gothic" w:hAnsi="Calibri;Century Gothic"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a avesa  amende sar vendigo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Kivanij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uke but sastim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Ćiri unoka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6.2pt;height:318.9pt;mso-wrap-distance-left:9.05pt;mso-wrap-distance-right:9.05pt;mso-wrap-distance-top:0pt;mso-wrap-distance-bottom:0pt;margin-top:9.95pt;mso-position-vertical-relative:text;margin-left:24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Muro kedvešo nan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Kivanij tuke baxtalo Krečuno thaj sa maj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ar pala o Nevo Ber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!</w:t>
                      </w:r>
                    </w:p>
                    <w:p>
                      <w:pPr>
                        <w:pStyle w:val="WWDefault"/>
                        <w:widowControl/>
                        <w:suppressAutoHyphens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 xml:space="preserve">Mek </w:t>
                      </w:r>
                      <w:r>
                        <w:rPr>
                          <w:rFonts w:cs="Calibri;Century Gothic" w:ascii="Calibri;Century Gothic" w:hAnsi="Calibri;Century Gothic"/>
                        </w:rPr>
                        <w:t xml:space="preserve"> </w:t>
                      </w: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  <w:t>pherđon sa ćire kivanšagura.</w:t>
                      </w:r>
                    </w:p>
                    <w:p>
                      <w:pPr>
                        <w:pStyle w:val="WWDefault"/>
                        <w:bidi w:val="0"/>
                        <w:jc w:val="left"/>
                        <w:rPr>
                          <w:rFonts w:ascii="Calibri;Century Gothic" w:hAnsi="Calibri;Century Gothic"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a avesa  amende sar vendigo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Kivanij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uke but sastimo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Ćiri unoka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Calibri;Century Gothic"/>
      <w:color w:val="000000"/>
      <w:sz w:val="24"/>
      <w:szCs w:val="24"/>
      <w:lang w:val="de-A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4:00Z</dcterms:created>
  <dc:creator>MV</dc:creator>
  <dc:description/>
  <dc:language>en-US</dc:language>
  <cp:lastModifiedBy>Fatma Heinschink</cp:lastModifiedBy>
  <dcterms:modified xsi:type="dcterms:W3CDTF">2012-09-05T14:08:00Z</dcterms:modified>
  <cp:revision>9</cp:revision>
  <dc:subject/>
  <dc:title/>
</cp:coreProperties>
</file>