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6.5pt;height:68.5pt;mso-wrap-style:none;v-text-anchor:middle;mso-position-horizontal-relative:char" type="_x0000_t136">
            <v:path textpathok="t"/>
            <v:textpath on="t" fitshape="t" string="Savoren si jek hobiv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361950" cy="336550"/>
                <wp:effectExtent l="15240" t="15240" r="1587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24pt;margin-top:5.4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361950" cy="336550"/>
                <wp:effectExtent l="15240" t="15240" r="1587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2.7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361950" cy="336550"/>
                <wp:effectExtent l="15240" t="15240" r="1587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pt;margin-top:2.7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34.6pt;height:20.35pt;mso-wrap-style:none;v-text-anchor:middle;mso-position-horizontal-relative:char" type="_x0000_t136">
            <v:path textpathok="t"/>
            <v:textpath on="t" fitshape="t" string="Suz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  <w:lang w:val="en-US"/>
        </w:rPr>
        <w:t>. Me sim inja beršengi</w:t>
      </w:r>
      <w:r>
        <w:rPr>
          <w:rFonts w:cs="Calibri"/>
          <w:sz w:val="28"/>
          <w:szCs w:val="28"/>
          <w:lang w:val="en-US"/>
        </w:rPr>
        <w:t>. Jokhar ando kurko žav mura klasasa ka usijmasko bazeno te usijnav. Kodo si muro maj šukar hobivo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4.25pt;height:23.05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Me sim oxto beršengi</w:t>
      </w:r>
      <w:r>
        <w:rPr>
          <w:rFonts w:cs="Calibri"/>
          <w:sz w:val="28"/>
          <w:szCs w:val="28"/>
        </w:rPr>
        <w:t>. Maj  but kamav te gilabav. Misto kodo žav sako dujto đes mura dasa ka jek tanitovkinja, te sikhavel ma sar te gilabav inke maj šukar.</w: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18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5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0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40pt;height:25.75pt;mso-wrap-style:none;v-text-anchor:middle;mso-position-horizontal-relative:char" type="_x0000_t136">
            <v:path textpathok="t"/>
            <v:textpath on="t" fitshape="t" string="Jan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US"/>
        </w:rPr>
        <w:t>. Me sim deše beršengo. Muro hobivo si te khelav  labda. Sako đes žav ando parko. Kote khelav mure amalenca  intrego đes labda. Araći  rugindem štar golura.</w:t>
      </w:r>
    </w:p>
    <w:p>
      <w:pPr>
        <w:pStyle w:val="Normal"/>
        <w:jc w:val="center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  <w:lang w:val="en-US"/>
        </w:rPr>
        <w:t xml:space="preserve">Muro anav si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2.95pt;height:25.05pt;mso-wrap-style:none;v-text-anchor:middle;mso-position-horizontal-relative:char" type="_x0000_t136">
            <v:path textpathok="t"/>
            <v:textpath on="t" fitshape="t" string="Morink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US"/>
        </w:rPr>
        <w:t>. Me sim inja beršengo. Muro hobivo si te ginavav kenj</w:t>
      </w:r>
      <w:r>
        <w:rPr>
          <w:rFonts w:cs="Calibri"/>
          <w:sz w:val="28"/>
          <w:szCs w:val="28"/>
        </w:rPr>
        <w:t>v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Copyright by QualiRom</w:t>
      <w:tab/>
      <w:t>Hobbys und Kunst</w:t>
      <w:tab/>
      <w:t>a1_lovara_primary_de_11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5:56:00Z</dcterms:created>
  <dc:creator>MV</dc:creator>
  <dc:description/>
  <dc:language>en-US</dc:language>
  <cp:lastModifiedBy>Administrator</cp:lastModifiedBy>
  <dcterms:modified xsi:type="dcterms:W3CDTF">2013-02-27T09:23:00Z</dcterms:modified>
  <cp:revision>15</cp:revision>
  <dc:subject/>
  <dc:title/>
</cp:coreProperties>
</file>