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0pt;margin-top:0pt;width:453.95pt;height:81.95pt;mso-wrap-style:none;v-text-anchor:middle;mso-position-horizontal-relative:char" type="_x0000_t136">
            <v:path textpathok="t"/>
            <v:textpath on="t" fitshape="t" string="Pinžares kadala sakmi?" style="font-family:&quot;Arial Black&quot;;font-size:12pt"/>
            <v:fill o:detectmouseclick="t" type="solid" color2="#b07e42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5763260" cy="1036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240" cy="10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53.75pt;height:81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page">
                  <wp:posOffset>876935</wp:posOffset>
                </wp:positionH>
                <wp:positionV relativeFrom="paragraph">
                  <wp:posOffset>-53340</wp:posOffset>
                </wp:positionV>
                <wp:extent cx="1732915" cy="14090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232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88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96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05pt;margin-top:-4.2pt;width:136.45pt;height:110.95pt" coordorigin="1381,-84" coordsize="2729,2219">
                <v:rect id="shape_0" stroked="f" o:allowincell="f" style="position:absolute;left:1381;top:-84;width:2728;height:2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2626;top:1409;width:490;height:314;mso-wrap-style:none;v-text-anchor:middle;mso-position-horizontal-relative:pag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2328;top:1638;width:308;height:237;mso-wrap-style:none;v-text-anchor:middle;mso-position-horizontal-relative:pag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2497;top:350;width:931;height:1098;mso-wrap-style:none;v-text-anchor:middle;mso-position-horizontal-relative:pag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1427;top:461;width:801;height:1455;mso-wrap-style:none;v-text-anchor:middle;mso-position-horizontal-relative:pag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1458;top:1702;width:1861;height:87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1925;top:841;width:308;height:516;mso-wrap-style:none;v-text-anchor:middle;mso-position-horizontal-relative:pag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1984;top:411;width:895;height:1373;mso-wrap-style:none;v-text-anchor:middle;mso-position-horizontal-relative:pag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2233;top:1268;width:339;height:302;mso-wrap-style:none;v-text-anchor:middle;mso-position-horizontal-relative:pag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2365;top:632;width:66;height:157;mso-wrap-style:none;v-text-anchor:middle;mso-position-horizontal-relative:pag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2467;top:1173;width:146;height:22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2435;top:1182;width:162;height:227;mso-wrap-style:none;v-text-anchor:middle;mso-position-horizontal-relative:pag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2082;top:436;width:87;height:101;mso-wrap-style:none;v-text-anchor:middle;mso-position-horizontal-relative:pag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2289;top:775;width:151;height:346;mso-wrap-style:none;v-text-anchor:middle;mso-position-horizontal-relative:pag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2563;top:459;width:80;height:123;mso-wrap-style:none;v-text-anchor:middle;mso-position-horizontal-relative:pag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2264;top:1141;width:274;height:248;mso-wrap-style:none;v-text-anchor:middle;mso-position-horizontal-relative:pag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2522;top:1541;width:260;height:191;mso-wrap-style:none;v-text-anchor:middle;mso-position-horizontal-relative:pag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2144;top:1747;width:241;height:1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1996;top:952;width:146;height:219;mso-wrap-style:none;v-text-anchor:middle;mso-position-horizontal-relative:pag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2055;top:541;width:189;height:191;mso-wrap-style:none;v-text-anchor:middle;mso-position-horizontal-relative:pag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2499;top:920;width:196;height:246;mso-wrap-style:none;v-text-anchor:middle;mso-position-horizontal-relative:pag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2661;top:1727;width:348;height:1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2617;top:1672;width:315;height:112;mso-wrap-style:none;v-text-anchor:middle;mso-position-horizontal-relative:pag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2233;top:1718;width:159;height:105;mso-wrap-style:none;v-text-anchor:middle;mso-position-horizontal-relative:pag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2132;top:1113;width:206;height:46;mso-wrap-style:none;v-text-anchor:middle;mso-position-horizontal-relative:pag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1622;top:1334;width:734;height:502;mso-wrap-style:none;v-text-anchor:middle;mso-position-horizontal-relative:pag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2230;top:1118;width:251;height:309;mso-wrap-style:none;v-text-anchor:middle;mso-position-horizontal-relative:pag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2141;top:277;width:472;height:398;mso-wrap-style:none;v-text-anchor:middle;mso-position-horizontal-relative:pag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2114;top:330;width:151;height:213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1811;top:1638;width:420;height:128;mso-wrap-style:none;v-text-anchor:middle;mso-position-horizontal-relative:pag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2123;top:1345;width:110;height:80;mso-wrap-style:none;v-text-anchor:middle;mso-position-horizontal-relative:pag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2540;top:1245;width:1523;height:844;mso-wrap-style:none;v-text-anchor:middle;mso-position-horizontal-relative:pag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2497;top:1132;width:162;height:132;mso-wrap-style:none;v-text-anchor:middle;mso-position-horizontal-relative:pag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2185;top:1159;width:116;height:230;mso-wrap-style:none;v-text-anchor:middle;mso-position-horizontal-relative:pag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2497;top:1386;width:139;height:191;mso-wrap-style:none;v-text-anchor:middle;mso-position-horizontal-relative:pag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2588;top:1286;width:1309;height:6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2301;top:766;width:185;height:398;mso-wrap-style:none;v-text-anchor:middle;mso-position-horizontal-relative:pag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1973;top:-49;width:809;height:466;mso-wrap-style:none;v-text-anchor:middle;mso-position-horizontal-relative:pag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2351;top:36;width:148;height:160;mso-wrap-style:none;v-text-anchor:middle;mso-position-horizontal-relative:pag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2023;top:186;width:135;height:96;mso-wrap-style:none;v-text-anchor:middle;mso-position-horizontal-relative:pag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2173;top:295;width:511;height:89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2107;top:5;width:155;height:107;mso-wrap-style:none;v-text-anchor:middle;mso-position-horizontal-relative:pag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2394;top:582;width:51;height:23;mso-wrap-style:none;v-text-anchor:middle;mso-position-horizontal-relative:pag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2296;top:757;width:144;height:361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2396;top:766;width:94;height:386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2551;top:675;width:158;height:361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2681;top:802;width:137;height:27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1984;top:686;width:208;height:43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1923;top:886;width:364;height:505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1984;top:1150;width:322;height:2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2034;top:1014;width:108;height:154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2180;top:1138;width:78;height:242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2264;top:1141;width:51;height:257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1684;top:1379;width:676;height:460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2116;top:1332;width:115;height:46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1634;top:1632;width:569;height:7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2132;top:1111;width:192;height:5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2642;top:1084;width:181;height:17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2510;top:998;width:167;height:154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2524;top:1123;width:137;height:12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2499;top:1391;width:314;height:19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2515;top:1463;width:437;height:32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2529;top:1377;width:125;height:230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2585;top:1652;width:333;height:10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2672;top:1750;width:342;height:86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2308;top:1504;width:244;height:30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2251;top:1538;width:321;height:28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2324;top:1736;width:100;height:41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2178;top:1813;width:216;height:126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2563;top:1241;width:1330;height:398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2540;top:1350;width:1177;height:700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2624;top:1352;width:1036;height:57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2722;top:1363;width:1191;height:555;mso-wrap-style:none;v-text-anchor:middle;mso-position-horizontal-relative:pag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2353;top:73;width:146;height:186;mso-wrap-style:none;v-text-anchor:middle;mso-position-horizontal-relative:pag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2533;top:432;width:39;height: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2381;top:423;width:39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1968;top:189;width:820;height:234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2237;top:-51;width:369;height:368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2073;top:32;width:235;height:28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2034;top:423;width:119;height:266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2417;top:441;width:285;height:184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2406;top:468;width:246;height:30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2066;top:445;width:326;height:178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2037;top:480;width:346;height:161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2356;top:609;width:16;height:178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2433;top:586;width:246;height:185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2171;top:691;width:173;height:10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2551;top:423;width:60;height:15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2342;top:30;width:162;height:234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2356;top:68;width:141;height:91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2114;top:336;width:60;height:20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2162;top:386;width:82;height:144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2237;top:384;width:35;height:5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2390;top:414;width:102;height:143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2356;top:561;width:84;height:3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2296;top:348;width:137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2506;top:380;width:109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2330;top:434;width:83;height:32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2308;top:441;width:36;height: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2501;top:461;width:73;height:19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2501;top:1211;width:101;height:178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2467;top:1188;width:130;height:208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2303;top:1118;width:110;height:55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2278;top:1154;width:162;height:276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2358;top:1118;width:194;height:75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2321;top:1207;width:160;height:198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2360;top:407;width:71;height:3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2497;top:427;width:7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2356;top:670;width:75;height:12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2408;top:443;width:16;height: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2563;top:439;width:16;height: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2356;top:416;width:25;height: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2510;top:445;width:21;height: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2456;top:482;width:23;height:66;mso-wrap-style:none;v-text-anchor:middle;mso-position-horizontal-relative:pag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2365;top:448;width:32;height:20;mso-wrap-style:none;v-text-anchor:middle;mso-position-horizontal-relative:pag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2540;top:468;width:30;height:14;mso-wrap-style:none;v-text-anchor:middle;mso-position-horizontal-relative:pag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2194;top:491;width:27;height:25;mso-wrap-style:none;v-text-anchor:middle;mso-position-horizontal-relative:pag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2465;top:527;width:14;height:19;mso-wrap-style:none;v-text-anchor:middle;mso-position-horizontal-relative:pag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2267;top:-35;width:305;height:327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2638;top:941;width:164;height:257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2453;top:757;width:144;height:298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2460;top:625;width:164;height:96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2235;top:627;width:105;height:137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2130;top:791;width:276;height:284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2706;top:1591;width:119;height:89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2606;top:1416;width:137;height:129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2362;top:1591;width:140;height:141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2387;top:1438;width:103;height:64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1957;top:948;width:132;height:238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2025;top:1179;width:153;height:92;mso-wrap-style:none;v-text-anchor:middle;mso-position-horizontal-relative:pag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2360;top:795;width:110;height:328;mso-wrap-style:none;v-text-anchor:middle;mso-position-horizontal-relative:pag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2820;top:1697;width:71;height:39;mso-wrap-style:none;v-text-anchor:middle;mso-position-horizontal-relative:pag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2793;top:843;width:560;height:568;mso-wrap-style:none;v-text-anchor:middle;mso-position-horizontal-relative:pag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1641;top:1182;width:455;height:470;mso-wrap-style:none;v-text-anchor:middle;mso-position-horizontal-relative:pag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2194;top:1452;width:141;height:332;mso-wrap-style:none;v-text-anchor:middle;mso-position-horizontal-relative:pag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2447;top:1184;width:61;height:134;mso-wrap-style:none;v-text-anchor:middle;mso-position-horizontal-relative:pag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2875;top:1782;width:102;height:32;mso-wrap-style:none;v-text-anchor:middle;mso-position-horizontal-relative:pag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2954;top:1795;width:28;height:1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2308;top:1900;width:64;height:25;mso-wrap-style:none;v-text-anchor:middle;mso-position-horizontal-relative:pag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2344;top:1904;width:21;height:1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-i vov?</w:t>
      </w:r>
    </w:p>
    <w:p>
      <w:pPr>
        <w:pStyle w:val="Normal"/>
        <w:ind w:left="2832" w:right="0"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ov-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>Vov _________ i jag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790</wp:posOffset>
            </wp:positionH>
            <wp:positionV relativeFrom="paragraph">
              <wp:posOffset>150495</wp:posOffset>
            </wp:positionV>
            <wp:extent cx="1606550" cy="16567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-i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-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 _________ e pajeske čevu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0495</wp:posOffset>
            </wp:positionH>
            <wp:positionV relativeFrom="paragraph">
              <wp:posOffset>-97790</wp:posOffset>
            </wp:positionV>
            <wp:extent cx="1908810" cy="14452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94615</wp:posOffset>
                </wp:positionH>
                <wp:positionV relativeFrom="paragraph">
                  <wp:posOffset>-97790</wp:posOffset>
                </wp:positionV>
                <wp:extent cx="1732915" cy="14090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232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68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724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88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416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308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720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96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-7.7pt;width:136.45pt;height:110.95pt" coordorigin="149,-154" coordsize="2729,2219">
                <v:rect id="shape_0" stroked="f" o:allowincell="f" style="position:absolute;left:149;top:-154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394;top:1339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1096;top:1568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265;top:280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195;top:391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226;top:1632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693;top:771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752;top:341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1001;top:1198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1133;top:562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235;top:1103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203;top:1112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850;top:366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1057;top:705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331;top:389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1032;top:1071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290;top:1471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912;top:1677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764;top:882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823;top:471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267;top:850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429;top:1657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385;top:1602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1001;top:1648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900;top:1043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390;top:1264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998;top:1048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909;top:207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882;top:260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579;top:1568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891;top:1275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308;top:1175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265;top:1062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953;top:1089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265;top:1316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356;top:1216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1069;top:696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741;top:-119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1119;top:-33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791;top:116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941;top:225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875;top:-64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162;top:512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1064;top:687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164;top:696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319;top:605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449;top:732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752;top:616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691;top:816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752;top:1080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802;top:944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948;top:1068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1032;top:1071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452;top:1309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884;top:1262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402;top:1562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900;top:1041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410;top:1014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278;top:928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292;top:1053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267;top:1321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283;top:1393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297;top:1307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353;top:1582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440;top:1680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1076;top:1434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1019;top:1468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1092;top:1666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946;top:1743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331;top:1171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308;top:1280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392;top:1282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490;top:1293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1121;top:3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301;top:362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149;top:353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736;top:119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1005;top:-121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841;top:-37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802;top:353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185;top:371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174;top:398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834;top:375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805;top:410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1124;top:539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201;top:516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939;top:621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319;top:353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1110;top:-39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1124;top:-1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882;top:266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930;top:316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1005;top:314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158;top:344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1124;top:491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1064;top:278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274;top:310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1098;top:364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1076;top:371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269;top:391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269;top:1141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235;top:1118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1071;top:1048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1046;top:1084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1126;top:1048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1089;top:1137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1128;top:337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265;top:357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1124;top:600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176;top:37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331;top:369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1124;top:346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278;top:375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224;top:412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1133;top:378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308;top:398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962;top:421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233;top:457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1035;top:-105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406;top:871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221;top:687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228;top:555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1003;top:557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898;top:721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474;top:1521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374;top:1346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1130;top:1521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155;top:1368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725;top:878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793;top:1109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1128;top:725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588;top:1627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561;top:773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409;top:1112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962;top:1382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215;top:1114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643;top:1712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722;top:1725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1076;top:1830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1112;top:1834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ab/>
        <w:tab/>
        <w:tab/>
        <w:tab/>
        <w:tab/>
        <w:t>So-i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Voj  si  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Voj____thaj_____________</w:t>
        <w:tab/>
        <w:t>ande kancelarij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3390</wp:posOffset>
            </wp:positionH>
            <wp:positionV relativeFrom="paragraph">
              <wp:posOffset>-36195</wp:posOffset>
            </wp:positionV>
            <wp:extent cx="1435100" cy="1435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ab/>
        <w:tab/>
        <w:tab/>
        <w:tab/>
        <w:t>So-i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Voj si 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 xml:space="preserve">         So kerel voj?</w:t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  <w:tab/>
        <w:tab/>
        <w:tab/>
        <w:tab/>
        <w:tab/>
        <w:t>Voj___________ manušen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.</w:t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31115</wp:posOffset>
            </wp:positionV>
            <wp:extent cx="1732915" cy="13614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-i vov?</w:t>
      </w:r>
    </w:p>
    <w:p>
      <w:pPr>
        <w:pStyle w:val="Normal"/>
        <w:ind w:left="2832" w:right="0" w:firstLine="708"/>
        <w:jc w:val="both"/>
        <w:rPr>
          <w:color w:val="0066FF"/>
          <w:sz w:val="28"/>
          <w:szCs w:val="28"/>
          <w:lang w:val="en-US"/>
        </w:rPr>
      </w:pPr>
      <w:r>
        <w:rPr>
          <w:color w:val="0066FF"/>
          <w:sz w:val="28"/>
          <w:szCs w:val="28"/>
          <w:lang w:val="en-US"/>
        </w:rPr>
        <w:t>Vov 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Vov __________ o orkesteri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005</wp:posOffset>
            </wp:positionH>
            <wp:positionV relativeFrom="paragraph">
              <wp:posOffset>187325</wp:posOffset>
            </wp:positionV>
            <wp:extent cx="1283335" cy="1850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-i vov?</w:t>
      </w:r>
    </w:p>
    <w:p>
      <w:pPr>
        <w:pStyle w:val="Normal"/>
        <w:ind w:left="2832" w:right="0" w:firstLine="708"/>
        <w:jc w:val="both"/>
        <w:rPr>
          <w:color w:val="663300"/>
          <w:sz w:val="28"/>
          <w:szCs w:val="28"/>
          <w:lang w:val="en-US"/>
        </w:rPr>
      </w:pPr>
      <w:r>
        <w:rPr>
          <w:color w:val="663300"/>
          <w:sz w:val="28"/>
          <w:szCs w:val="28"/>
          <w:lang w:val="en-US"/>
        </w:rPr>
        <w:t>Vov-i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Vov _________ e manušen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025</wp:posOffset>
            </wp:positionH>
            <wp:positionV relativeFrom="paragraph">
              <wp:posOffset>8255</wp:posOffset>
            </wp:positionV>
            <wp:extent cx="1929765" cy="16186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si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si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___________ ande bolta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2832" w:right="0" w:firstLine="708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1650</wp:posOffset>
            </wp:positionH>
            <wp:positionV relativeFrom="paragraph">
              <wp:posOffset>-147955</wp:posOffset>
            </wp:positionV>
            <wp:extent cx="1324610" cy="185674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>So-i vov?</w:t>
      </w:r>
    </w:p>
    <w:p>
      <w:pPr>
        <w:pStyle w:val="Normal"/>
        <w:ind w:left="2832" w:right="0" w:firstLine="708"/>
        <w:jc w:val="both"/>
        <w:rPr>
          <w:color w:val="E36C0A"/>
          <w:sz w:val="28"/>
          <w:szCs w:val="28"/>
          <w:lang w:val="en-US"/>
        </w:rPr>
      </w:pPr>
      <w:r>
        <w:rPr>
          <w:color w:val="E36C0A"/>
          <w:sz w:val="28"/>
          <w:szCs w:val="28"/>
          <w:lang w:val="en-US"/>
        </w:rPr>
        <w:t>Vov-i 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E36C0A"/>
          <w:sz w:val="28"/>
          <w:szCs w:val="28"/>
          <w:lang w:val="en-US"/>
        </w:rPr>
        <w:t>Vov _________ e khe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746" w:type="dxa"/>
        <w:jc w:val="left"/>
        <w:tblInd w:w="-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674"/>
        <w:gridCol w:w="1892"/>
        <w:gridCol w:w="170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le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rvoš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kinitor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fekipezkinj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irigento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en-US"/>
              </w:rPr>
              <w:t>tizoltovo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kretarka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ter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7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18"/>
        <w:gridCol w:w="1417"/>
        <w:gridCol w:w="2268"/>
        <w:gridCol w:w="15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tordjar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ašar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kirij;  telefonirij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en-US"/>
              </w:rPr>
              <w:t>fenjkipezij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sastjare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kne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khel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ri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993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34:00Z</dcterms:created>
  <dc:creator>MV</dc:creator>
  <dc:description/>
  <dc:language>en-US</dc:language>
  <cp:lastModifiedBy>Fatma Heinschink</cp:lastModifiedBy>
  <cp:lastPrinted>2011-10-03T14:20:00Z</cp:lastPrinted>
  <dcterms:modified xsi:type="dcterms:W3CDTF">2012-08-29T09:16:00Z</dcterms:modified>
  <cp:revision>16</cp:revision>
  <dc:subject/>
  <dc:title/>
</cp:coreProperties>
</file>