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PREPARATION TEMPLATE</w:t>
      </w:r>
      <w:r>
        <w:rPr>
          <w:rFonts w:cs="Arial" w:ascii="Arial" w:hAnsi="Arial"/>
          <w:b/>
          <w:bCs/>
          <w:i/>
          <w:iCs/>
          <w:lang w:val="de-DE"/>
        </w:rPr>
        <w:tab/>
        <w:tab/>
        <w:t>Land</w:t>
      </w:r>
      <w:r>
        <w:rPr>
          <w:rFonts w:cs="Arial" w:ascii="Arial" w:hAnsi="Arial"/>
          <w:b/>
          <w:bCs/>
          <w:i/>
          <w:iCs/>
          <w:sz w:val="22"/>
          <w:szCs w:val="22"/>
          <w:lang w:val="de-DE"/>
        </w:rPr>
        <w:t xml:space="preserve">: </w:t>
      </w:r>
      <w:r>
        <w:rPr>
          <w:rFonts w:cs="Arial" w:ascii="Arial" w:hAnsi="Arial"/>
          <w:sz w:val="22"/>
          <w:szCs w:val="22"/>
          <w:lang w:val="de-DE"/>
        </w:rPr>
        <w:t>AUT</w:t>
      </w:r>
      <w:r>
        <w:rPr>
          <w:rFonts w:cs="Arial" w:ascii="Arial" w:hAnsi="Arial"/>
          <w:b/>
          <w:bCs/>
          <w:i/>
          <w:iCs/>
          <w:sz w:val="22"/>
          <w:szCs w:val="22"/>
          <w:lang w:val="de-DE"/>
        </w:rPr>
        <w:t xml:space="preserve"> / Unit Nr.: </w:t>
      </w:r>
      <w:r>
        <w:rPr>
          <w:rFonts w:cs="Arial" w:ascii="Arial" w:hAnsi="Arial"/>
          <w:sz w:val="22"/>
          <w:szCs w:val="22"/>
          <w:lang w:val="de-DE"/>
        </w:rPr>
        <w:t>7</w:t>
      </w:r>
    </w:p>
    <w:p>
      <w:pPr>
        <w:pStyle w:val="Normal"/>
        <w:tabs>
          <w:tab w:val="clear" w:pos="708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</w:r>
    </w:p>
    <w:tbl>
      <w:tblPr>
        <w:tblW w:w="98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3071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Name des/der AutorIn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de-DE"/>
              </w:rPr>
              <w:t>oder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 Abkürzung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arka Emini</w:t>
            </w:r>
          </w:p>
        </w:tc>
        <w:tc>
          <w:tcPr>
            <w:tcW w:w="512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Romani-Varietät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Lovara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chul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Prim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lter der Lernende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7-10</w:t>
            </w:r>
          </w:p>
        </w:tc>
        <w:tc>
          <w:tcPr>
            <w:tcW w:w="30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prachkompetenz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82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95"/>
        <w:gridCol w:w="8130"/>
      </w:tblGrid>
      <w:tr>
        <w:trPr/>
        <w:tc>
          <w:tcPr>
            <w:tcW w:w="9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Hauptthema (CFR)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Verkehr und Reisen</w:t>
            </w:r>
          </w:p>
        </w:tc>
      </w:tr>
      <w:tr>
        <w:trPr/>
        <w:tc>
          <w:tcPr>
            <w:tcW w:w="169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Einzelthemen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</w:p>
        </w:tc>
        <w:tc>
          <w:tcPr>
            <w:tcW w:w="81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. Sosa žas po drom(Womit verreisen wir)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. E sinura (Die Farben)</w:t>
            </w:r>
          </w:p>
        </w:tc>
      </w:tr>
      <w:tr>
        <w:trPr/>
        <w:tc>
          <w:tcPr>
            <w:tcW w:w="982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ndere damit verbundene Hauptthemen des CFR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: --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82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62"/>
        <w:gridCol w:w="8005"/>
        <w:gridCol w:w="1056"/>
      </w:tblGrid>
      <w:tr>
        <w:trPr/>
        <w:tc>
          <w:tcPr>
            <w:tcW w:w="982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Rahmenlehrplanes für Romani (CFR) – LERNZIELE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kill:</w:t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Relevante Deskriptoren aus dem Raster für Sprachaktivitäten &amp;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en “Ich kann” Aussagen des CFR: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6700" cy="208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  <w:t>Can recognize and understand basic words that refer to different modes of transport (train, car, plane, etc.) when they are spoken or read aloud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  <w:t>Can recognise and understand the basic words that refer to travel and transport in Roma culture.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58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6700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  <w:t>Can recognize and understand labels on pictures and posters depicting modes of transport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  <w:t>Can identify and understand basic words to do with transport in a simple text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  <w:t>Can recognise the words that refer to the modes of transport typically used by Roma groups when travelling (e.g. van, wagon, caravan).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58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390525" cy="209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  <w:t>Can respond briefly using gesture if necessary, when asked „How did you come to school today?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  <w:t>When prompted by the teacher and supported by pictures,</w:t>
            </w:r>
            <w:r>
              <w:rPr>
                <w:rFonts w:cs="Arial" w:ascii="Arial" w:hAnsi="Arial"/>
                <w:sz w:val="21"/>
                <w:szCs w:val="21"/>
                <w:u w:val="single"/>
                <w:lang w:bidi="hi-IN"/>
              </w:rPr>
              <w:t xml:space="preserve"> can use basic words (including the vocabulary of colour, size</w:t>
            </w:r>
            <w:r>
              <w:rPr>
                <w:rFonts w:cs="Arial" w:ascii="Arial" w:hAnsi="Arial"/>
                <w:sz w:val="21"/>
                <w:szCs w:val="21"/>
                <w:lang w:bidi="hi-IN"/>
              </w:rPr>
              <w:t xml:space="preserve"> and shape) and simple phrases to describe different forms of transport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  <w:lang w:bidi="hi-IN"/>
              </w:rPr>
              <w:t xml:space="preserve">Can give on-verbal, one-word or simple answers to questions about how he/she has travelled </w:t>
            </w:r>
            <w:r>
              <w:rPr>
                <w:rFonts w:cs="Arial" w:ascii="Arial" w:hAnsi="Arial"/>
                <w:sz w:val="21"/>
                <w:szCs w:val="21"/>
                <w:lang w:bidi="hi-IN"/>
              </w:rPr>
              <w:t>and whether or not he/she has made a long journey with the family.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59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6700" cy="2476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  <w:lang w:bidi="hi-IN"/>
              </w:rPr>
              <w:t xml:space="preserve">Can use key words and simple phrases to name different modes of transport depicted in </w:t>
            </w:r>
            <w:r>
              <w:rPr>
                <w:rFonts w:cs="Arial" w:ascii="Arial" w:hAnsi="Arial"/>
                <w:sz w:val="21"/>
                <w:szCs w:val="21"/>
                <w:lang w:bidi="hi-IN"/>
              </w:rPr>
              <w:t xml:space="preserve">posters and </w:t>
            </w:r>
            <w:r>
              <w:rPr>
                <w:rFonts w:cs="Arial" w:ascii="Arial" w:hAnsi="Arial"/>
                <w:sz w:val="21"/>
                <w:szCs w:val="21"/>
                <w:u w:val="single"/>
                <w:lang w:bidi="hi-IN"/>
              </w:rPr>
              <w:t>picture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u w:val="single"/>
                <w:lang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  <w:t>Can use key words and simple phrase to name the modes of transport depict in traditional and modern pictures of travelling Roma groups.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59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74320" cy="2089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  <w:t>Can copy or write key words relating to transport and travel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  <w:lang w:bidi="hi-IN"/>
              </w:rPr>
              <w:t>Can label a picture</w:t>
            </w:r>
            <w:r>
              <w:rPr>
                <w:rFonts w:cs="Arial" w:ascii="Arial" w:hAnsi="Arial"/>
                <w:sz w:val="21"/>
                <w:szCs w:val="21"/>
                <w:lang w:bidi="hi-IN"/>
              </w:rPr>
              <w:t xml:space="preserve"> of poster </w:t>
            </w:r>
            <w:r>
              <w:rPr>
                <w:rFonts w:cs="Arial" w:ascii="Arial" w:hAnsi="Arial"/>
                <w:sz w:val="21"/>
                <w:szCs w:val="21"/>
                <w:u w:val="single"/>
                <w:lang w:bidi="hi-IN"/>
              </w:rPr>
              <w:t>that depict different modes of transport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u w:val="single"/>
                <w:lang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  <w:t>Can copy from the board short sentences to do with transport (e. g., I come to school each day by bus'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  <w:t>Can copy or write the key words relating to traditional and modern Roma travel.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6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8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55"/>
        <w:gridCol w:w="6291"/>
        <w:gridCol w:w="1172"/>
      </w:tblGrid>
      <w:tr>
        <w:trPr/>
        <w:tc>
          <w:tcPr>
            <w:tcW w:w="981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Europäischen Sprachenportfolios („ELP“):</w:t>
            </w:r>
          </w:p>
        </w:tc>
      </w:tr>
      <w:tr>
        <w:trPr/>
        <w:tc>
          <w:tcPr>
            <w:tcW w:w="86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Welche Bereiche des Europäischen Sprachenportfolios werden verwendet?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Sprachenpass: 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prachbiographie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ossier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tt 1, 2, 4, 5, 8, 10, 12, 14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eite 39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8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119"/>
      </w:tblGrid>
      <w:tr>
        <w:trPr/>
        <w:tc>
          <w:tcPr>
            <w:tcW w:w="9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Hauptvokabular – Einzelthema 1: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oha džaha po drom</w:t>
            </w:r>
          </w:p>
        </w:tc>
      </w:tr>
      <w:tr>
        <w:trPr/>
        <w:tc>
          <w:tcPr>
            <w:tcW w:w="9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>
          <w:trHeight w:val="1395" w:hRule="atLeast"/>
        </w:trPr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hintov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o vurdon 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repilev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vonat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motor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vilamoš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metr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bicik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autobus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kemping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ana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eći? Kabor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eći kerel ....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aj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osa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atar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ža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ela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žal po drom/indulij po drom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vel palpale katar o drom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varikana, maj angla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kak, akanik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cird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in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jeđ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automat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a jeđongo šalteri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Lašo ćiro/tumaro đes!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amo!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Šaj des (den) ma …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ost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ajis!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peron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tha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aerodrom/o repileter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autobusoko alomaš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alomaš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taksi / i taks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ađo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la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igjar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lešij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Xav ćo rat!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mizmer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čomag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šor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b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lokhe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hijanzij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rubuj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axalo drom!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drom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b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rig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hangzorov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er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osta</w:t>
            </w:r>
          </w:p>
        </w:tc>
        <w:tc>
          <w:tcPr>
            <w:tcW w:w="5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Kutsch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Aut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Flugzeug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Zug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Motorra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Straßenbah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U-Bah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Fahrra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Autobu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Wohnwag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ann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ie viel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as kostet...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o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omit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oher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eh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ing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uf der Reise sein, reis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von der Reise zurückkomm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mal, früh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jetz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zieh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auf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Ticket, die Karte; der Fahrschei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Automa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m Ticketschalt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Guten  Tag!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utter! (Vokativ)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önnen sie mir … geben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enug, genügen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nkeschön!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Bahnsteig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Platz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Flughaf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Busbahnhof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Bahnhof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Tax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eh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Tant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ich beeil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arten; lauer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ch esse dein Blut! (Ausdruck der Zärtlichkeit)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Mittag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Pake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Reih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schon, aber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langsam (adv.)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ehl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brauchen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lückliche Reise!,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Weg, die Reis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chon, ab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Seit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Lautsprech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u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enug</w:t>
            </w:r>
          </w:p>
        </w:tc>
      </w:tr>
      <w:tr>
        <w:trPr/>
        <w:tc>
          <w:tcPr>
            <w:tcW w:w="98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b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5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8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119"/>
      </w:tblGrid>
      <w:tr>
        <w:trPr/>
        <w:tc>
          <w:tcPr>
            <w:tcW w:w="9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Hauptvokabular – Einzelthema 2:</w:t>
            </w:r>
          </w:p>
        </w:tc>
      </w:tr>
      <w:tr>
        <w:trPr/>
        <w:tc>
          <w:tcPr>
            <w:tcW w:w="9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lol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zelen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vunet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al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alben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arnav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irkav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lilav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aranđav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ružasiniv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arn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inešo</w:t>
            </w:r>
          </w:p>
        </w:tc>
        <w:tc>
          <w:tcPr>
            <w:tcW w:w="5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ro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rü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lau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chwarz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elb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rau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rau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li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rang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ros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eiß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unt</w:t>
            </w:r>
          </w:p>
        </w:tc>
      </w:tr>
      <w:tr>
        <w:trPr/>
        <w:tc>
          <w:tcPr>
            <w:tcW w:w="98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5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05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695"/>
        <w:gridCol w:w="5010"/>
      </w:tblGrid>
      <w:tr>
        <w:trPr>
          <w:tblHeader w:val="true"/>
        </w:trPr>
        <w:tc>
          <w:tcPr>
            <w:tcW w:w="970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Grammatik in dieser Unit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osa žas po drom</w:t>
            </w:r>
          </w:p>
        </w:tc>
      </w:tr>
      <w:tr>
        <w:trPr>
          <w:tblHeader w:val="true"/>
        </w:trPr>
        <w:tc>
          <w:tcPr>
            <w:tcW w:w="4695" w:type="dxa"/>
            <w:tcBorders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>
          <w:trHeight w:val="6351" w:hRule="atLeast"/>
        </w:trPr>
        <w:tc>
          <w:tcPr>
            <w:tcW w:w="46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räpositionen: Analytisch vs. Synthetisch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asus Instrumental: e vurdonesa, e vonatosa, …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Präpositionen: po aerodrom, po alomaši </w:t>
            </w:r>
          </w:p>
        </w:tc>
        <w:tc>
          <w:tcPr>
            <w:tcW w:w="50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erfek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6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85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480"/>
        <w:gridCol w:w="807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Memory</w:t>
            </w:r>
          </w:p>
        </w:tc>
        <w:tc>
          <w:tcPr>
            <w:tcW w:w="228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osa žas po drom</w:t>
            </w:r>
          </w:p>
        </w:tc>
        <w:tc>
          <w:tcPr>
            <w:tcW w:w="228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Bild-/Wortkarten Att 3 ausdrucken, laminieren und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 am Bo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am Boden die Bildkarten und gibt jedem Kind eine Wort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versuchen die Wortkarte zur richtigen Bildkarte zu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gibt die richtig gelegten Kärtchen (Bild- und Wortkarte) dem Kind, der das richtig hingelegt hat zurück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Er/Sie verteilt die falsch gelegten Wortkarten wieder an alle Kinder; sie versuchen die Kärtchen erneut zu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as wiederholt man, bis alle Kärtchen richtig zusammengelegt wur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Punkt 2-6 kann man mehrmals wiederholen, bis die Kinder alles richtig legen kö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anach sammelt der/die Lehrer/in alle Karten ein und zeigt der Gruppe jeweils eine Bildkarte, die die Kinder benennen sollten. Er/Sie kann bei Bedarf auch vorsprechen und die Kinder können die Begriffe im Chor wiederhole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9240" cy="2362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9875" cy="2457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/Wortkarten Att3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5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855"/>
        <w:gridCol w:w="240"/>
        <w:gridCol w:w="1480"/>
        <w:gridCol w:w="80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„Sosa žan e manuša po drom“</w:t>
            </w:r>
          </w:p>
        </w:tc>
        <w:tc>
          <w:tcPr>
            <w:tcW w:w="228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osa žas po drom</w:t>
            </w:r>
          </w:p>
        </w:tc>
        <w:tc>
          <w:tcPr>
            <w:tcW w:w="228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2 im Anschluss an Aktivität Nr. 1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Arbeitsblatt Att1 aus und bespricht die Aufgabenstellung: Verbinden der Wörter mit den passenden Bilder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haben 5 Minuten Zeit um das Arbeitsblatt zu erledi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Gemeinsam werden die Ergebnisse vergliche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6700" cy="2381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74320" cy="2089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2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5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05"/>
        <w:gridCol w:w="420"/>
        <w:gridCol w:w="600"/>
        <w:gridCol w:w="360"/>
        <w:gridCol w:w="1480"/>
        <w:gridCol w:w="80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3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artenspiel „Sosa žan e manuša po drom“</w:t>
            </w:r>
          </w:p>
        </w:tc>
        <w:tc>
          <w:tcPr>
            <w:tcW w:w="228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osa žas po drom</w:t>
            </w:r>
          </w:p>
        </w:tc>
        <w:tc>
          <w:tcPr>
            <w:tcW w:w="228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3 im Anschluss an Aktivität Nr. 2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Bildkarten auf dem Bod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erzählt: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 „Me žav vurdonesa ande  škola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zeigt auf die dazu passende Bildkar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Lehrer/in fragt jetzt ein Kind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Sosa žas tu ande škola?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Kind antwortet (wenn es nur mit einem Wort antwortet, verhilft die Lehrern zu einem kompletten Satz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Me žav e ... ande  škola (autobusosa, metrosa, etc.)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zeigt auf die dazu passende Bildkar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) Lehrer/in sagt wieder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Me žav vurdonesa ande  škola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fragt das nächste Kind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Sosa žas tu ande škola?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as Kind antwortet und zeigt auf die dazu passende Bild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Dies wird wiederholt, bis alle Kinder an der Reihe waren.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390525" cy="2095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6700" cy="2089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84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karten aus Att3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5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480"/>
        <w:gridCol w:w="80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4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Zeichnen „Sosa žas ande škola?“</w:t>
            </w:r>
          </w:p>
        </w:tc>
        <w:tc>
          <w:tcPr>
            <w:tcW w:w="228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osa žas po drom</w:t>
            </w:r>
          </w:p>
        </w:tc>
        <w:tc>
          <w:tcPr>
            <w:tcW w:w="228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4 im Anschluss an Aktivität Nr. 3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teilt Arbeitsblatt Att11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Sosa žas ande  škola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(Wie gehst du zur Schule)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Ein Kind liest die Überschrift vor; in der Gruppe wird die Aufgabe besprochen: „Zeichne, wie du zur Schule gehst“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haben ca. 5-10 Minuten Zeit um das Verkehrsmittel zu zeichnen, anschließend hängen sie die Zeichnungen an die Tafel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Lehrer/in bittet jedes Kind die Zeichnung vorzustellen, indem es zur Tafel geht, auf das Bild zeigt und sag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Me žav e vilamošesa (e autobusosa, …)ande škola.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lle Zeichnungen werden in der Klasse aufgehängt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74320" cy="2089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6700" cy="2381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9875" cy="24574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5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795"/>
        <w:gridCol w:w="30"/>
        <w:gridCol w:w="270"/>
        <w:gridCol w:w="1480"/>
        <w:gridCol w:w="80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5</w:t>
            </w:r>
          </w:p>
        </w:tc>
        <w:tc>
          <w:tcPr>
            <w:tcW w:w="1095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urzgeschichte „Po drom ži ka muri lala“</w:t>
            </w:r>
          </w:p>
        </w:tc>
        <w:tc>
          <w:tcPr>
            <w:tcW w:w="228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45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6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osa žas po drom</w:t>
            </w:r>
          </w:p>
        </w:tc>
        <w:tc>
          <w:tcPr>
            <w:tcW w:w="228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teilt Text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Po drom ži ka muri lala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aus und bittet ein Kind die Überschrift zu 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überlegt die Gruppe, was die Überschrift bedeute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Ein Absatz nach dem anderen wird von verschiedenen Kindern vorgelesen, die Inhalte werden in der Gruppe besprochen, sodass die Kinder die Geschichte verstehen kö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ls Hausübung lesen die Kinder die komplette Geschichte den Eltern laut v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ie Kurzgeschichte wird im Dossier abgelegt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6700" cy="2381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6700" cy="2089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5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Text Att4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4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6</w:t>
            </w:r>
          </w:p>
        </w:tc>
        <w:tc>
          <w:tcPr>
            <w:tcW w:w="1095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Fragenkatalog „Po drom ži ka muri lala“</w:t>
            </w:r>
          </w:p>
        </w:tc>
        <w:tc>
          <w:tcPr>
            <w:tcW w:w="228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6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osa žas po drom</w:t>
            </w:r>
          </w:p>
        </w:tc>
        <w:tc>
          <w:tcPr>
            <w:tcW w:w="228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6 im Anschluss an Aktivität Nr. 5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3er-Grupp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2) Sie bekommen von dem/der Lehrer/in Arbeitsblatt Att 12 mit dem Fragenkatalog zu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Po drom ži ka muri lala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In 3er-Gruppen versuchen die Kinder die Fragen zu beantworten – mit Hilfe der Kurzgeschichte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Po drom ži ka muri lala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(Att4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Wenn sie fertig sind, liest jede Gruppe eine Frage vor und nennt die Antwo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Lehrer/in schreibt die richtigen Antworten an die Tafel und die Kinder verglei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Ablage des Arbeitsblatts im Dossier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6700" cy="2381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74320" cy="2089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80" w:type="dxa"/>
            <w:gridSpan w:val="3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2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5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825"/>
        <w:gridCol w:w="270"/>
        <w:gridCol w:w="1480"/>
        <w:gridCol w:w="80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7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„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osa žas po drom?“</w:t>
            </w:r>
          </w:p>
        </w:tc>
        <w:tc>
          <w:tcPr>
            <w:tcW w:w="228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osa žas po drom</w:t>
            </w:r>
          </w:p>
        </w:tc>
        <w:tc>
          <w:tcPr>
            <w:tcW w:w="228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teilt Arbeitsblatt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Sosa žas po drom?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Ein Kind liest Überschrift und Aufgabenstellung laut vor; gemeinsam wird die Aufgabenstellung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vervollständigen das Arbeitsblat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Gemeinsam werden die Ergebnisse verglichen; der/die Lehrer/in schreibt die Wörter zur Kontroll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blage im Dossier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6700" cy="2381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74320" cy="2089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5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5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5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5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810"/>
        <w:gridCol w:w="285"/>
        <w:gridCol w:w="1480"/>
        <w:gridCol w:w="80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8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„Amen pušas“</w:t>
            </w:r>
          </w:p>
        </w:tc>
        <w:tc>
          <w:tcPr>
            <w:tcW w:w="228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osa žas po drom</w:t>
            </w:r>
          </w:p>
        </w:tc>
        <w:tc>
          <w:tcPr>
            <w:tcW w:w="228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verteilt Arbeitsblatt „Amen pušas“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Ein Kind liest Überschrift und Arbeitsanweisung, gemeinsam wird die Aufgabenstellung besproch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Kinder haben 5-10 Minuten Zeit, um das Arbeitsblatt auszufüll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nschließend lesen die Kinder abwechselnd die Dialoge vor; der/ die Lehrer/in schreibt die fehlenden Wörter zur Kontrolle nochmals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ie Kinder vergleichen die Rechtschreibung und legen das Arbeitsblatt im Dossier ab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6700" cy="2381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74320" cy="20891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485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795"/>
        <w:gridCol w:w="300"/>
        <w:gridCol w:w="1480"/>
        <w:gridCol w:w="807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9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Arbeitsblatt „Amen kinas jeđura“</w:t>
            </w:r>
          </w:p>
        </w:tc>
        <w:tc>
          <w:tcPr>
            <w:tcW w:w="228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osa žas po drom</w:t>
            </w:r>
          </w:p>
        </w:tc>
        <w:tc>
          <w:tcPr>
            <w:tcW w:w="228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verteilt Arbeitsblatt „Amen kinas jeđura“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Ein Kind liest Überschrift und Arbeitsanweisung, gemeinsam wird die Aufgabenstellung besprochen: blaue Sätze ausschneiden, lesen und zu den roten entsprechenden Wörtern kle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Kinder haben 10-15 Minuten Zeit, das Arbeitsblatt zu bearbeit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nschließend lesen die Kinder die Fragen und Antworten zu den roten Wörtern laut vor, um die Reihenfolge zu kontrollier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as Blatt wird im Dossier abgelegt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6700" cy="2381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8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8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tbl>
      <w:tblPr>
        <w:tblW w:w="1485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65"/>
        <w:gridCol w:w="8820"/>
        <w:gridCol w:w="555"/>
        <w:gridCol w:w="435"/>
        <w:gridCol w:w="570"/>
        <w:gridCol w:w="525"/>
        <w:gridCol w:w="1480"/>
        <w:gridCol w:w="807"/>
      </w:tblGrid>
      <w:tr>
        <w:trPr>
          <w:tblHeader w:val="true"/>
        </w:trPr>
        <w:tc>
          <w:tcPr>
            <w:tcW w:w="1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0</w:t>
            </w:r>
          </w:p>
        </w:tc>
        <w:tc>
          <w:tcPr>
            <w:tcW w:w="1090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Hörtext „Pe droma“</w:t>
            </w:r>
          </w:p>
        </w:tc>
        <w:tc>
          <w:tcPr>
            <w:tcW w:w="228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/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0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osa žas po drom</w:t>
            </w:r>
          </w:p>
        </w:tc>
        <w:tc>
          <w:tcPr>
            <w:tcW w:w="228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spielt den Hörtext 2x vor, Kinder hören zu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tauschen sich mit ihren Sitznachbarn über den Inhalt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er Hörtext wird wieder abgespielt; Kinder sollen sich ein Wort, das sie nicht verstehen, merk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nennen Lehrer/in nacheinander ihre Wörter; Lehrer/in schreibt sie an die Tafel und übersetzt si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Gemeinsam mit Lehrer/in wird der Inhalt des Textes in der Gruppe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Kinder tragen die neuen Wörter ins Portfolio (S.39) ein und hören den Dialog zum Abschluss noch einma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72415" cy="21336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9240" cy="21336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39</w:t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Hörtext Att6 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6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tbl>
      <w:tblPr>
        <w:tblW w:w="1485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65"/>
        <w:gridCol w:w="8760"/>
        <w:gridCol w:w="735"/>
        <w:gridCol w:w="405"/>
        <w:gridCol w:w="525"/>
        <w:gridCol w:w="480"/>
        <w:gridCol w:w="1480"/>
        <w:gridCol w:w="807"/>
      </w:tblGrid>
      <w:tr>
        <w:trPr/>
        <w:tc>
          <w:tcPr>
            <w:tcW w:w="1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1</w:t>
            </w:r>
          </w:p>
        </w:tc>
        <w:tc>
          <w:tcPr>
            <w:tcW w:w="1090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Fragenkatalog „Pe droma“</w:t>
            </w:r>
          </w:p>
        </w:tc>
        <w:tc>
          <w:tcPr>
            <w:tcW w:w="228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/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0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osa žas po drom</w:t>
            </w:r>
          </w:p>
        </w:tc>
        <w:tc>
          <w:tcPr>
            <w:tcW w:w="228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9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2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11 im Anschluss an Aktivität Nr. 10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ein Arbeitsblatt mit dem Fragenkatalog „Pe droma“.                                                                                                                                                                                                       2) Ein Kind liest beide Aufgabenstellung; gemeinsam in der Gruppe wird der Arbeitsauftrag geklä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In Partnerarbeit beantworten die Kinder die Fra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nschließend liest jedes Paar jeweils eine Frage und die dazu passende Antwort laut v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Lehrer/in schreibt die Antwortsätze an die Tafel, die Kinder vergleichen die Rechtschreibung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Arbeitsblatt im Dossier ablegen.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drawing>
                <wp:inline distT="0" distB="0" distL="0" distR="0">
                  <wp:extent cx="266700" cy="2381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drawing>
                <wp:inline distT="0" distB="0" distL="0" distR="0">
                  <wp:extent cx="272415" cy="21336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96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7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7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tbl>
      <w:tblPr>
        <w:tblW w:w="1485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65"/>
        <w:gridCol w:w="8760"/>
        <w:gridCol w:w="735"/>
        <w:gridCol w:w="405"/>
        <w:gridCol w:w="525"/>
        <w:gridCol w:w="480"/>
        <w:gridCol w:w="1480"/>
        <w:gridCol w:w="807"/>
      </w:tblGrid>
      <w:tr>
        <w:trPr/>
        <w:tc>
          <w:tcPr>
            <w:tcW w:w="1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2</w:t>
            </w:r>
          </w:p>
        </w:tc>
        <w:tc>
          <w:tcPr>
            <w:tcW w:w="1090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Dialog „Ka šalteri“</w:t>
            </w:r>
          </w:p>
        </w:tc>
        <w:tc>
          <w:tcPr>
            <w:tcW w:w="228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45 min</w:t>
            </w:r>
          </w:p>
        </w:tc>
      </w:tr>
      <w:tr>
        <w:trPr/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0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osa žas po drom</w:t>
            </w:r>
          </w:p>
        </w:tc>
        <w:tc>
          <w:tcPr>
            <w:tcW w:w="228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9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2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Arbeitsblatt „Ka šalteri“ aus und bittet die Kinder den Dialog leise durchzu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In Klasse wird der Inhalt des Textes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bildet die Klasse 2er-Grupp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verteilen sich im Raum und üben den Dialog abwechselnd zu 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nschließend liest jedes Paar den Dialog vor der Klass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Als Hausübung soll der Text nochmal lesen wer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Arbeitsblatt im Dossier ablegen.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drawing>
                <wp:inline distT="0" distB="0" distL="0" distR="0">
                  <wp:extent cx="266700" cy="2381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drawing>
                <wp:inline distT="0" distB="0" distL="0" distR="0">
                  <wp:extent cx="390525" cy="20955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96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Text Att9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9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tbl>
      <w:tblPr>
        <w:tblW w:w="1485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80"/>
        <w:gridCol w:w="8805"/>
        <w:gridCol w:w="555"/>
        <w:gridCol w:w="435"/>
        <w:gridCol w:w="810"/>
        <w:gridCol w:w="285"/>
        <w:gridCol w:w="1480"/>
        <w:gridCol w:w="807"/>
      </w:tblGrid>
      <w:tr>
        <w:trPr>
          <w:tblHeader w:val="true"/>
        </w:trPr>
        <w:tc>
          <w:tcPr>
            <w:tcW w:w="1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3</w:t>
            </w:r>
          </w:p>
        </w:tc>
        <w:tc>
          <w:tcPr>
            <w:tcW w:w="1089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ückentext „Ka šalteri“</w:t>
            </w:r>
          </w:p>
        </w:tc>
        <w:tc>
          <w:tcPr>
            <w:tcW w:w="228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9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osa žas po drom</w:t>
            </w:r>
          </w:p>
        </w:tc>
        <w:tc>
          <w:tcPr>
            <w:tcW w:w="228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12 im Anschluss an Aktivität Nr. 11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den Lückentext „Ka šalteri“ (Att 10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erklärt die Aufgabenstellung: Ausfüllen des Lückentext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haben 10-15 Minuten Zeit das Arbeitsblatt zu bearbeit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nschließend liest jedes Kind einen vollständigen Satz laut v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Lehrer/in schreibt die Wörter, die eingefüllt wurden, an die Tafel; die Kinder vergleichen ihre Ergebniss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Arbeitsblatt im Dossier ablege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6700" cy="2381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72415" cy="21336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0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5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95"/>
        <w:gridCol w:w="8700"/>
        <w:gridCol w:w="585"/>
        <w:gridCol w:w="405"/>
        <w:gridCol w:w="525"/>
        <w:gridCol w:w="660"/>
        <w:gridCol w:w="1530"/>
        <w:gridCol w:w="757"/>
      </w:tblGrid>
      <w:tr>
        <w:trPr>
          <w:tblHeader w:val="true"/>
        </w:trPr>
        <w:tc>
          <w:tcPr>
            <w:tcW w:w="16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4</w:t>
            </w:r>
          </w:p>
        </w:tc>
        <w:tc>
          <w:tcPr>
            <w:tcW w:w="1087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artenspiel „E sinura“</w:t>
            </w:r>
          </w:p>
        </w:tc>
        <w:tc>
          <w:tcPr>
            <w:tcW w:w="228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7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E sinura</w:t>
            </w:r>
          </w:p>
        </w:tc>
        <w:tc>
          <w:tcPr>
            <w:tcW w:w="228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19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39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Karten ausdrucken, laminieren und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 am Bo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Farbkarten auf dem Boden, jedes Kind erhält eine Wort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sollen ihre Wortkarten zu den entsprechenden Farbkarte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nimmer die falsch zugeordneten Karten wieder auf; gemeinsam wird versucht diese Wortkarten den richtigen Bildern zuzuord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anach sammelt der/die Lehrer/in alle Karten ein und zeigt der Gruppe jeweils eine Farbkarte, die die Kinder benennen sollten. Sie kann bei Bedarf auch vorsprechen, die Kinder wiederholen die Begriffe im Chor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9240" cy="23622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9875" cy="24574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Farb-/Wortkarten Att13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3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5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25"/>
        <w:gridCol w:w="8760"/>
        <w:gridCol w:w="555"/>
        <w:gridCol w:w="435"/>
        <w:gridCol w:w="825"/>
        <w:gridCol w:w="270"/>
        <w:gridCol w:w="1480"/>
        <w:gridCol w:w="807"/>
      </w:tblGrid>
      <w:tr>
        <w:trPr>
          <w:tblHeader w:val="true"/>
        </w:trPr>
        <w:tc>
          <w:tcPr>
            <w:tcW w:w="1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5</w:t>
            </w:r>
          </w:p>
        </w:tc>
        <w:tc>
          <w:tcPr>
            <w:tcW w:w="1084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„E sinura“</w:t>
            </w:r>
          </w:p>
        </w:tc>
        <w:tc>
          <w:tcPr>
            <w:tcW w:w="228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4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E sinura</w:t>
            </w:r>
          </w:p>
        </w:tc>
        <w:tc>
          <w:tcPr>
            <w:tcW w:w="228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15 im Anschluss an Aktivität Nr. 14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Arbeitsblatt „E sinura“ aus und erklärt die Aufgabenstellung: Die Felder sollen passend angemalt werd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haben ca. 10 Minuten Zeit das Arbeitsblatt anzumal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wird in der Gruppe besprochen wie die Kästchen angemalt wur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rbeitsblatt wird im Dossier abgelegt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9240" cy="23622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72415" cy="21336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5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4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untstifte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4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1485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480"/>
        <w:gridCol w:w="390"/>
        <w:gridCol w:w="570"/>
        <w:gridCol w:w="8985"/>
        <w:gridCol w:w="510"/>
        <w:gridCol w:w="360"/>
        <w:gridCol w:w="795"/>
        <w:gridCol w:w="1575"/>
        <w:gridCol w:w="675"/>
      </w:tblGrid>
      <w:tr>
        <w:trPr>
          <w:tblHeader w:val="true"/>
        </w:trPr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06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Wortschatzerwerb „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osa žas po drom“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94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0´</w:t>
            </w:r>
          </w:p>
        </w:tc>
        <w:tc>
          <w:tcPr>
            <w:tcW w:w="99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Bildkarten auf dem Bod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erzählt: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 „Me žav e vurdonesa ande škola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zeigt auf die dazu passende Bildkar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Lehrer/in fragt jetzt ein Kind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Sosa žas tu ande škola?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) Kind antwortet (wenn es nur mit einem Wort antwortet, verhilft die Lehrern zu einem kompletten Satz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Me žav e ... ande škola (autobusoso, metrosa, etc.)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zeigt auf die dazu passende Bildkar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6) Lehrer/in sagt wieder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Me žav e vurdonesa ande škola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fragt das nächste Kind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Sosa žas tu ande škola?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Das Kind antwortet und zeigt auf die dazu passende Bild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ies wird wiederholt, bis alle Kinder an der Reihe waren.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390525" cy="20955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6700" cy="20891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karten aus Att3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´</w:t>
            </w:r>
          </w:p>
        </w:tc>
        <w:tc>
          <w:tcPr>
            <w:tcW w:w="99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Arbeitsblatt Att1 aus und bespricht die Aufgabenstellung: Verbinden der Wörter mit den passenden Bilder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haben 5 Minuten Zeit um das Arbeitsblatt zu erledi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Gemeinsam werden die Ergebnisse verglichen.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6700" cy="2381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74320" cy="20891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  <w:tr>
        <w:trPr/>
        <w:tc>
          <w:tcPr>
            <w:tcW w:w="138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Lernziele:</w:t>
            </w:r>
          </w:p>
        </w:tc>
        <w:tc>
          <w:tcPr>
            <w:tcW w:w="1347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→</w:t>
            </w: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Wortschatzerweiterung / Einführung in ein neues Them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→</w:t>
            </w: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Wortschatzvertiefung</w:t>
            </w:r>
          </w:p>
        </w:tc>
      </w:tr>
    </w:tbl>
    <w:p>
      <w:pPr>
        <w:pStyle w:val="Normal"/>
        <w:spacing w:lineRule="atLeast" w:line="200"/>
        <w:rPr/>
      </w:pPr>
      <w:r>
        <w:br w:type="page"/>
      </w:r>
      <w:r>
        <w:rPr/>
      </w:r>
    </w:p>
    <w:tbl>
      <w:tblPr>
        <w:tblW w:w="1485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465"/>
        <w:gridCol w:w="405"/>
        <w:gridCol w:w="570"/>
        <w:gridCol w:w="8985"/>
        <w:gridCol w:w="600"/>
        <w:gridCol w:w="405"/>
        <w:gridCol w:w="750"/>
        <w:gridCol w:w="15"/>
        <w:gridCol w:w="1455"/>
        <w:gridCol w:w="690"/>
      </w:tblGrid>
      <w:tr>
        <w:trPr>
          <w:tblHeader w:val="true"/>
        </w:trPr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0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Vorbereitungsstunde für Dialog „Ka šalteri“</w:t>
            </w:r>
          </w:p>
        </w:tc>
        <w:tc>
          <w:tcPr>
            <w:tcW w:w="214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96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´</w:t>
            </w:r>
          </w:p>
        </w:tc>
        <w:tc>
          <w:tcPr>
            <w:tcW w:w="9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verteilt Arbeitsblatt „Amen pušas“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Ein Kind liest Überschrift und Arbeitsanweisung, gemeinsam wird die Aufgabenstellung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Kinder haben 5-10 Minuten Zeit, um das Arbeitsblatt auszufüll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nschließend lesen die Kinder abwechselnd die Dialoge vor; der/ die Lehrer/in schreibt die fehlenden Wörter zur Kontrolle nochmals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ie Kinder vergleichen die Rechtschreibung und legen das Arbeitsblatt im Dossier ab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6700" cy="2381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74320" cy="20891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9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0´</w:t>
            </w:r>
          </w:p>
        </w:tc>
        <w:tc>
          <w:tcPr>
            <w:tcW w:w="9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verteilt Arbeitsblatt „Amen kinas jeđura“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Ein Kind liest Überschrift und Arbeitsanweisung, gemeinsam wird die Aufgabenstellung besprochen: blaue Sätze ausschneiden, lesen und zu den roten entsprechenden Wörtern kleb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Kinder haben 10-15 Minuten Zeit, das Arbeitsblatt zu bearbeit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nschließend lesen die Kinder die Fragen und Antworten zu den roten Wörtern laut vor, um die Reihenfolge zu kontrollier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as Blatt wird im Dossier abgelegt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6700" cy="23812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8</w:t>
            </w:r>
          </w:p>
        </w:tc>
      </w:tr>
      <w:tr>
        <w:trPr/>
        <w:tc>
          <w:tcPr>
            <w:tcW w:w="138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Lernziele:</w:t>
            </w:r>
          </w:p>
        </w:tc>
        <w:tc>
          <w:tcPr>
            <w:tcW w:w="1347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→</w:t>
            </w: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Inhaltliches verstehen von gelesenen Kurzdialogen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→</w:t>
            </w: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Notwendige Wörter für den Dialog „Paša šalteri“ kennenlerne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3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30"/>
      </w:tblGrid>
      <w:tr>
        <w:trPr/>
        <w:tc>
          <w:tcPr>
            <w:tcW w:w="14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Quellen (Bilder, Texte, Links, …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exte und Arbeitsblätter: Copyright by QualiRom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ilder: Falls nicht anders vermerkt, Clip Arts für Microsoft Word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5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4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" w:cs="Bitstream Vera Sans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TextkrperZchn">
    <w:name w:val="Textkörper Zchn"/>
    <w:basedOn w:val="WWAbsatzStandardschriftart11111"/>
    <w:qFormat/>
    <w:rPr>
      <w:rFonts w:ascii="Times New Roman" w:hAnsi="Times New Roman" w:eastAsia="Bitstream Vera Sans" w:cs="Bitstream Vera Sans"/>
      <w:kern w:val="2"/>
      <w:sz w:val="24"/>
      <w:szCs w:val="24"/>
      <w:lang w:val="en-US" w:bidi="hi-IN"/>
    </w:rPr>
  </w:style>
  <w:style w:type="character" w:styleId="FuzeileZchn">
    <w:name w:val="Fußzeile Zchn"/>
    <w:basedOn w:val="WWAbsatzStandardschriftart11111"/>
    <w:qFormat/>
    <w:rPr>
      <w:rFonts w:ascii="Times New Roman" w:hAnsi="Times New Roman" w:eastAsia="Bitstream Vera Sans" w:cs="Bitstream Vera Sans"/>
      <w:kern w:val="2"/>
      <w:sz w:val="24"/>
      <w:szCs w:val="24"/>
      <w:lang w:val="en-US" w:bidi="hi-IN"/>
    </w:rPr>
  </w:style>
  <w:style w:type="character" w:styleId="SprechblasentextZchn">
    <w:name w:val="Sprechblasentext Zchn"/>
    <w:basedOn w:val="WWAbsatzStandardschriftart11111"/>
    <w:qFormat/>
    <w:rPr>
      <w:rFonts w:ascii="Tahoma" w:hAnsi="Tahoma" w:eastAsia="Bitstream Vera Sans" w:cs="Mangal"/>
      <w:kern w:val="2"/>
      <w:sz w:val="16"/>
      <w:szCs w:val="14"/>
      <w:lang w:val="en-US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abellenInhalt">
    <w:name w:val="Tabellen Inhalt"/>
    <w:basedOn w:val="Normal"/>
    <w:qFormat/>
    <w:pPr>
      <w:suppressLineNumbers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Mangal"/>
      <w:sz w:val="16"/>
      <w:szCs w:val="14"/>
    </w:rPr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5.png"/><Relationship Id="rId12" Type="http://schemas.openxmlformats.org/officeDocument/2006/relationships/image" Target="media/image3.png"/><Relationship Id="rId13" Type="http://schemas.openxmlformats.org/officeDocument/2006/relationships/image" Target="media/image1.png"/><Relationship Id="rId14" Type="http://schemas.openxmlformats.org/officeDocument/2006/relationships/image" Target="media/image5.png"/><Relationship Id="rId15" Type="http://schemas.openxmlformats.org/officeDocument/2006/relationships/image" Target="media/image2.png"/><Relationship Id="rId16" Type="http://schemas.openxmlformats.org/officeDocument/2006/relationships/image" Target="media/image4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2.png"/><Relationship Id="rId22" Type="http://schemas.openxmlformats.org/officeDocument/2006/relationships/image" Target="media/image5.png"/><Relationship Id="rId23" Type="http://schemas.openxmlformats.org/officeDocument/2006/relationships/image" Target="media/image2.png"/><Relationship Id="rId24" Type="http://schemas.openxmlformats.org/officeDocument/2006/relationships/image" Target="media/image5.png"/><Relationship Id="rId25" Type="http://schemas.openxmlformats.org/officeDocument/2006/relationships/image" Target="media/image2.png"/><Relationship Id="rId26" Type="http://schemas.openxmlformats.org/officeDocument/2006/relationships/image" Target="media/image5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5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image" Target="media/image2.png"/><Relationship Id="rId33" Type="http://schemas.openxmlformats.org/officeDocument/2006/relationships/image" Target="media/image5.png"/><Relationship Id="rId34" Type="http://schemas.openxmlformats.org/officeDocument/2006/relationships/image" Target="media/image2.png"/><Relationship Id="rId35" Type="http://schemas.openxmlformats.org/officeDocument/2006/relationships/image" Target="media/image4.png"/><Relationship Id="rId36" Type="http://schemas.openxmlformats.org/officeDocument/2006/relationships/image" Target="media/image2.png"/><Relationship Id="rId37" Type="http://schemas.openxmlformats.org/officeDocument/2006/relationships/image" Target="media/image5.png"/><Relationship Id="rId38" Type="http://schemas.openxmlformats.org/officeDocument/2006/relationships/image" Target="media/image3.png"/><Relationship Id="rId39" Type="http://schemas.openxmlformats.org/officeDocument/2006/relationships/image" Target="media/image1.png"/><Relationship Id="rId40" Type="http://schemas.openxmlformats.org/officeDocument/2006/relationships/image" Target="media/image2.png"/><Relationship Id="rId41" Type="http://schemas.openxmlformats.org/officeDocument/2006/relationships/image" Target="media/image5.png"/><Relationship Id="rId42" Type="http://schemas.openxmlformats.org/officeDocument/2006/relationships/image" Target="media/image2.png"/><Relationship Id="rId43" Type="http://schemas.openxmlformats.org/officeDocument/2006/relationships/image" Target="media/image5.png"/><Relationship Id="rId44" Type="http://schemas.openxmlformats.org/officeDocument/2006/relationships/image" Target="media/image2.png"/><Relationship Id="rId45" Type="http://schemas.openxmlformats.org/officeDocument/2006/relationships/footer" Target="footer2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10:59:00Z</dcterms:created>
  <dc:creator>MV</dc:creator>
  <dc:description/>
  <dc:language>en-US</dc:language>
  <cp:lastModifiedBy>Fatma Heinschink</cp:lastModifiedBy>
  <cp:lastPrinted>2012-07-26T20:26:00Z</cp:lastPrinted>
  <dcterms:modified xsi:type="dcterms:W3CDTF">2012-09-03T07:19:00Z</dcterms:modified>
  <cp:revision>19</cp:revision>
  <dc:subject/>
  <dc:title/>
</cp:coreProperties>
</file>