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REPARATION TEMPLATE</w:t>
      </w:r>
      <w:r>
        <w:rPr>
          <w:rFonts w:cs="Arial" w:ascii="Arial" w:hAnsi="Arial"/>
          <w:b/>
          <w:bCs/>
          <w:i/>
          <w:iCs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r.: 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9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19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2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ovara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7-10 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4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250"/>
      </w:tblGrid>
      <w:tr>
        <w:trPr/>
        <w:tc>
          <w:tcPr>
            <w:tcW w:w="9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Das Haus / der Wohnwagen und damit verbundene Aktivitäten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1. E samura – Die Zahlen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Muro kher/vonungo – Mein Haus / Meine Wohnung</w:t>
            </w:r>
          </w:p>
        </w:tc>
      </w:tr>
      <w:tr>
        <w:trPr/>
        <w:tc>
          <w:tcPr>
            <w:tcW w:w="9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4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176"/>
      </w:tblGrid>
      <w:tr>
        <w:trPr/>
        <w:tc>
          <w:tcPr>
            <w:tcW w:w="9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nderstand the key words for items in the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nderstand the key words for activities of the home (e.g. eating, washing, sleeping, etc.)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Can understand the key words for activities of the Roma home </w:t>
            </w:r>
            <w:r>
              <w:rPr>
                <w:rFonts w:cs="Arial" w:ascii="Arial" w:hAnsi="Arial"/>
                <w:sz w:val="21"/>
                <w:szCs w:val="21"/>
              </w:rPr>
              <w:t>and can categorise them, as appropriate, into areas of responsibility (eg.g. mother´s jobs, father´s occupations, etc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labels on a picture of a typical house or room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numbers and words on a street of in an addres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Can recognize and understand the words for parts of the home </w:t>
            </w:r>
            <w:r>
              <w:rPr>
                <w:rFonts w:cs="Arial" w:ascii="Arial" w:hAnsi="Arial"/>
                <w:sz w:val="21"/>
                <w:szCs w:val="21"/>
              </w:rPr>
              <w:t>and its surroundings and items in the house/caravan.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give single-word or very brief answers to basic questions about his/her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give a telephone number.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use key words or simple phrases</w:t>
            </w:r>
            <w:r>
              <w:rPr>
                <w:rFonts w:cs="Arial" w:ascii="Arial" w:hAnsi="Arial"/>
                <w:sz w:val="21"/>
                <w:szCs w:val="21"/>
              </w:rPr>
              <w:t xml:space="preserve">/sentences 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to describe his/her home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s or simple phrases/sentences to describe what he/she likes and dislikes doing at home.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copy or write words and simple phrases or sentences for parts of the home and items in the house.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rPr/>
      </w:r>
    </w:p>
    <w:tbl>
      <w:tblPr>
        <w:tblW w:w="99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292"/>
      </w:tblGrid>
      <w:tr>
        <w:trPr/>
        <w:tc>
          <w:tcPr>
            <w:tcW w:w="9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 bešav ando Beči.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samura 0-10 – Wörter eintragen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2-4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hinga – Wörter eintragen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9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39"/>
      </w:tblGrid>
      <w:tr>
        <w:trPr/>
        <w:tc>
          <w:tcPr>
            <w:tcW w:w="9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e cimura</w:t>
            </w:r>
          </w:p>
        </w:tc>
      </w:tr>
      <w:tr>
        <w:trPr/>
        <w:tc>
          <w:tcPr>
            <w:tcW w:w="9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samura 0-10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ro/ćo sam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r/savo-i…?</w:t>
            </w:r>
          </w:p>
        </w:tc>
        <w:tc>
          <w:tcPr>
            <w:tcW w:w="52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ahlen 0-10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/deine Nu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/welche ist …?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So keres tu tehar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ro/ćo samo</w:t>
            </w:r>
          </w:p>
        </w:tc>
        <w:tc>
          <w:tcPr>
            <w:tcW w:w="52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st du morge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/deine Nummer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39"/>
      </w:tblGrid>
      <w:tr>
        <w:trPr/>
        <w:tc>
          <w:tcPr>
            <w:tcW w:w="9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Mlo čher/stani</w:t>
            </w:r>
          </w:p>
        </w:tc>
      </w:tr>
      <w:tr>
        <w:trPr/>
        <w:tc>
          <w:tcPr>
            <w:tcW w:w="9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ro kher/vonung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s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konjh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firde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sovimaski s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đeseski sob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WC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e šavorengi s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fojoš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va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ro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ekr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ov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frižide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iga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eja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 piri/o vaso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lam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mesa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kam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a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ekr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jati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kenj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co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enjvengo regal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televiz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šalij e gad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inav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pekel (kolača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ujto ana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tar sa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j beše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ga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fo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adres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eč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ak</w:t>
            </w:r>
          </w:p>
        </w:tc>
        <w:tc>
          <w:tcPr>
            <w:tcW w:w="52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/e Haus/Wohnu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ü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laf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ohn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oilette (WC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inder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Ga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Va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estec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üchen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er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ühl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fan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ell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op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Lam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i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ess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et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pielzeu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u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epp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ücherreg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ernse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äsche bügel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la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cken (Kekse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Nachna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 kommst du he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 wohnst du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Dor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tad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Adres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tzt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-j kav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luluđ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xa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o-j tu …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So kerav m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ro d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ri de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uro pap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uri mami</w:t>
            </w:r>
          </w:p>
        </w:tc>
        <w:tc>
          <w:tcPr>
            <w:tcW w:w="52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ist da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lu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Es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lei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hast Du ….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e ich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 Va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Mu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 O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Om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238"/>
      </w:tblGrid>
      <w:tr>
        <w:trPr/>
        <w:tc>
          <w:tcPr>
            <w:tcW w:w="9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genwa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bild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 si ma...../Si ma....</w:t>
            </w:r>
          </w:p>
        </w:tc>
        <w:tc>
          <w:tcPr>
            <w:tcW w:w="5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ut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8"/>
          <w:szCs w:val="8"/>
          <w:lang w:val="de-DE"/>
        </w:rPr>
      </w:pPr>
      <w:r>
        <w:rPr>
          <w:rFonts w:cs="Arial" w:ascii="Arial" w:hAnsi="Arial"/>
          <w:b/>
          <w:bCs/>
          <w:i/>
          <w:iCs/>
          <w:sz w:val="8"/>
          <w:szCs w:val="8"/>
          <w:lang w:val="de-DE"/>
        </w:rPr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45"/>
        <w:gridCol w:w="705"/>
        <w:gridCol w:w="420"/>
        <w:gridCol w:w="660"/>
        <w:gridCol w:w="330"/>
        <w:gridCol w:w="157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E samura</w:t>
            </w:r>
          </w:p>
        </w:tc>
        <w:tc>
          <w:tcPr>
            <w:tcW w:w="23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860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mura</w:t>
            </w:r>
          </w:p>
        </w:tc>
        <w:tc>
          <w:tcPr>
            <w:tcW w:w="23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Zahlenkarten von Att1 ausdrucken und lamini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am Bo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Karten mit den Zahlen 0-10 darauf. Jedes Kind bekommt eine Karte mit einem Zahlennamen der Zahlen 0-10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Schüler/innen versuchen das Kärtchen mit dem Zahlennamen der richtigen Zahl am Bod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ird versucht, falsch zugeordnete Karten den richtigen Kart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nschließend legt der/die Lehrer/in nur die Zahlkarten von 0 bis 10 untereinander am Boden auf. Die Karten mit den Zahlennamen werden wieder vertei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 Kinder lesen jetzt den Zahlennamen auf ihrer Karte laut vor und legen die Karte neben die richtige Zah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Lehrer/in korrigiert die Karten und spricht die Zahlen 0-10 2x der Reihe nach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Sie spricht jetzt Zahl für Zahl aus und die Gruppe wiederholt nach jeder Zahl das Wo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) Danach bittet sie jedes Kind die Zahlen selbst laut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) Anschließend schreiben die Kinder die Zahlen 0-10 im ELP ein (Seite 39). (Abschreiben von den Kärtchen)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406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93065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9400" cy="215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ahlenkarten Att1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90"/>
        <w:gridCol w:w="690"/>
        <w:gridCol w:w="435"/>
        <w:gridCol w:w="585"/>
        <w:gridCol w:w="390"/>
        <w:gridCol w:w="154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"Telefono"</w:t>
            </w:r>
          </w:p>
        </w:tc>
        <w:tc>
          <w:tcPr>
            <w:tcW w:w="23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mura</w:t>
            </w:r>
          </w:p>
        </w:tc>
        <w:tc>
          <w:tcPr>
            <w:tcW w:w="23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1) Lehrer/in liest den Dialog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2) Sie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3) Anschließend sagen die Kinder die Wörter, die sie verstanden haben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4) Sie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5) Anschließend sagen die Kinder diese Wörter laut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6) Lehrer/in übersetzt di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7) Lehrer/in bittet die Kinder sich jeweils zu zweit (Sitznachbar) über den Inhalt des Dialoges aus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8) Sie teilt die Arbeitsblätter aus und bespricht mit der Klasse den Inha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9) Lehrer/in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10) Die Kinder lesen den Dialog mit dem selben Partner nochmal laut vor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66700" cy="215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66700" cy="2406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393065" cy="215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G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rbeitsblatt Att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75"/>
        <w:gridCol w:w="690"/>
        <w:gridCol w:w="435"/>
        <w:gridCol w:w="810"/>
        <w:gridCol w:w="240"/>
        <w:gridCol w:w="148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Muro kher/vonungo"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ro kher/vonungo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fragt die Kinder, ob sie wissen was die Wörter bedeuten und was sie tun so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ie erklärt die neuen Wörter und bittet die Kinder das Blat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Sie vergleichen zusammen die 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Kinder zeichnen ihr Zimmer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06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9400" cy="215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3 + Stifte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48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I Konjha"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ro kher/vonungo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einen Sesselkreis. Lehrer/in hat vor sich die mitgebrachten Gegenstände liegen – mit einem großen Tuch abgedeck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nimmt ein Ding (z.B. Topf) und und fragt, wer weiß, wie dieses „Ding“ auf Romani heißt. Dann sagt sie selbst dessen Na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wiederholen den Namen und der/die Lehrer/in gibt das Ding in die Runde zum Angreifen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wiederholt dies macht sie mit allen Gegenstän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Kinder gehen auf ihre Plätze zurück und bekommen das Arbeits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Sie versuchen es zu zwei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Gemeinsam wird dann verglichen und der/die Lehrer/in schreibt nochmal alle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 Kinder schreiben die neuen Wörter im ELP ei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533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9400" cy="2152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06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este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op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a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ll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lu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fan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tt4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00"/>
        <w:gridCol w:w="15"/>
        <w:gridCol w:w="705"/>
        <w:gridCol w:w="435"/>
        <w:gridCol w:w="570"/>
        <w:gridCol w:w="270"/>
        <w:gridCol w:w="255"/>
        <w:gridCol w:w="148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Šavorengi soba"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7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ro kher/vonungo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>
          <w:tblHeader w:val="true"/>
        </w:trPr>
        <w:tc>
          <w:tcPr>
            <w:tcW w:w="10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>
          <w:tblHeader w:val="true"/>
        </w:trPr>
        <w:tc>
          <w:tcPr>
            <w:tcW w:w="1033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1)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Lehrer/in</w:t>
            </w: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 teilt das Arbeitsblatt aus und liest es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2) Sie fragt die Kinder, was die Wörter unten bedeuten kön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3) Dann fragt der/die Lehrer/in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AT"/>
              </w:rPr>
              <w:t xml:space="preserve"> "…(Name )…, so-j tu ande ći soba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4) Kind sucht sich einen der Gegenstände auf dem AB aus u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AT"/>
              </w:rPr>
              <w:t>"Man si ma sekrini.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5) Das wird mit allen Wörtern und mit allen Schülern geüb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6) Anschließend können die Kinder ihr Kinderzimmer zeichne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66700" cy="215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66700" cy="2533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66700" cy="2406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393065" cy="215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  <w:tc>
          <w:tcPr>
            <w:tcW w:w="2005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Att5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5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So-j kava?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7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ro kher/vonungo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2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zeigt den Kinder die erste Reihe des Arbeitsblatts mittels Overhea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Sie erarbeitet mit ihnen die Wörter zu den Bildern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fragt: "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Kon žanel, so-j kava?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" – Kinder antworten: "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O/I televizija, regali, lampa, …"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bekommen das Arbeitsblatt und versuchen es alleine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zeigt jetzt das komplette Arbeitsblatt und fügt die fehlenden Wörter ei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Kinder kontrollieren selbst ob sie alles richtig und legen das Blatt im Dossier ab.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533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9400" cy="215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3065" cy="21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6 + Overhead + Overheadstif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 vorher auf Folie kopieren.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35"/>
        <w:gridCol w:w="585"/>
        <w:gridCol w:w="420"/>
        <w:gridCol w:w="840"/>
        <w:gridCol w:w="270"/>
        <w:gridCol w:w="148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Pantomime"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ro kher/vonungo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5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einen Steh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en Kindern das Spiel vor, indem sie sich in die Mitte stellt und eine Tätigkeit zu den Aufgaben im Haushalt pantomimisch darstellt (bügeln, backen, lesen, schlafen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ie fragt die Kinder: "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So kerav me?"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sollen dies erraten und benennen (je nach Kompetenz in Romani oder zuerst in der Unterrichtssprache – dann übersetzt der/die Lehrer/in auf Romanes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Nach der Darstellung dieser vier Tätigkeiten sind die Kinder dran. Jedes Kind stellt eine Tätigkeit in der Mitte des Kreises dar – die anderen benennen die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Nach dem Spiel gehen die Kinder auf ihre Plätze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schreibt alle Tätigkeiten an die Tafel und die Kinder schreiben sie in ihr ELP S.39 ein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15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533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9400" cy="2152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ar-S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30"/>
        <w:gridCol w:w="585"/>
        <w:gridCol w:w="480"/>
        <w:gridCol w:w="795"/>
        <w:gridCol w:w="360"/>
        <w:gridCol w:w="148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So keren khere?"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 Muro kher/vonungo 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8 im Anschluss an Aktivität Nr. 7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ekommen die Arbeitsblät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Zuerst sollen sie die Sätze mit ihrem Sitznachbar gemeinsam lesen und versuchen zu verste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mit der /dem Lehrer/in vergleichen sie ihre Meinungen und gegebenenfalls erklärt der/die Lehrer/in den Inhalt noch einma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Sie zeichnen zu den Sätzen die Tätigkeiten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06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9400" cy="2152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7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285"/>
        <w:gridCol w:w="148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Iskirin e samura"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E samura 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us und bittet die Kinder, die Zahlen aufzuschreiben – entsprechend der Anzahl an Bildern, die sie sehen (z.B. drei Herzen, sechs Smiley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vergleichen sie die Lösungen gemeinsam und der/die Lehrer/in schreibt die Zahlwörter nochmals an die Tafe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06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9400" cy="2152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05"/>
        <w:gridCol w:w="720"/>
        <w:gridCol w:w="465"/>
        <w:gridCol w:w="690"/>
        <w:gridCol w:w="270"/>
        <w:gridCol w:w="148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"Kaj bešes?"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ro kher/vonungo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2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Dialog „Sar-i ćo dujto anav?“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2) Sie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3) Anschließend sagen die Kinder die Wörter, die sie verstanden haben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4) Sie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5) Anschließend sagen die Kinder diese Wörter laut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6) Lehrer/in übersetzt di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7) Lehrer/in bittet die Kinder sich jeweils zu zweit (Sitznachbar) über den Inhalt des Dialoges aus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8) Lehrer/in teilt die Arbeitsblätter aus und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Danach lesen die Kinder den Dialog laut vor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06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159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3065" cy="215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Kaj bešes?"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ro kher/vonungo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11 im Anschluss an Aktivität Nr. 10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versuchen den Dialog "Kaj bešes“ zu rekonstru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erden die Ergebnisse mit der/dem Lehrer/in verglichen und die Wörter an die Tafel geschrieb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406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9400" cy="2152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Quiz "Kaj bešes?"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Muro kher/vonungo 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12 im Anschluss an Aktivität Nr. 11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erklärt den Kindern das Quiz mit den Inhalten des letzten Thema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haben ca. 20 Minuten Zeit, um das Arbeitsblatt zu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Wenn sie fertig sind damit, präsentieren sie ihre Lösungen den anderen Kindern, indem sie es vor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elohnt jedes Kind mit einem kleinen Geschenk (Bleistift, Schokolade, etc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können die Kinder den 2. Satz in ihre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Language Passpor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f Seite 4 aufschreib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06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9400" cy="2152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533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tt11, Belohnung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05"/>
        <w:gridCol w:w="555"/>
        <w:gridCol w:w="435"/>
        <w:gridCol w:w="840"/>
        <w:gridCol w:w="315"/>
        <w:gridCol w:w="148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Muri škola?"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ro kher/vonungo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2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13 nach Aktivität Nr. 11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bittet ein Kind vorzulesen und die Gruppe versucht selbst herauszufinden, was sie zu tun h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zeichnen ihre Schu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 2 Sätze zur Adresse und zur Klas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Kinder schreiben es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06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9400" cy="2152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20"/>
        <w:gridCol w:w="795"/>
        <w:gridCol w:w="315"/>
        <w:gridCol w:w="148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Stanice" - Stationen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ro kher/vonungo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 w:eastAsia="zxx" w:bidi="zxx"/>
              </w:rPr>
              <w:t>Vorbereitung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Arbeitsblätter aussuchen und für alle Kinder kopieren (ev. Reservekopien machen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Klasse mit 5 Arbeitsstationen ausstatten (vl. jeweils 2 Tische zusammen legen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 w:eastAsia="zxx" w:bidi="zxx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: Kann man auch nach jeder UNIT einsetzen um das Wissen der Kinder zu überprüf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1) Lehrer/in gibt jedem Kind ein Stationenblatt, in das die erledigten Aufgaben eingetragen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2) Sie erklärt die Stationen 1-5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3) Es müssen alle Kinder mind. 3 Stationen besuchen und die Schnelleren auch meh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4) Wenn eine Station fertig ist bekommt das Kind von der Lehrerin einen Stempe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Je nach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 w:eastAsia="zxx" w:bidi="zxx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Att13, 5 verschiedene Arbeitsblä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(z.B: Att10, 6, 3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 w:eastAsia="zxx" w:bidi="zxx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20"/>
        <w:gridCol w:w="570"/>
        <w:gridCol w:w="405"/>
        <w:gridCol w:w="840"/>
        <w:gridCol w:w="315"/>
        <w:gridCol w:w="148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Kon-i maj sigo"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ro kher/vonungo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verteilen sich im Klassenzimmer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nennen einen Gegenstand, der sich in der Klasse befindet auf (z.B: tabla, mesaja, skamin, vudar, kompjuteri, feljastra, …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ie Kinder sollen so schnell wie möglich diesen Gegenstand berühr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Kind, das als letztes den Gegenstand erreicht, scheide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Spiel fortsetzen, bis nur mehr 1 Kind übrig ble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Dieses Spiel kann man in verschiedenen Räumen machen, mit verschiedenen Gegenständen. Auch im Freien oder am Spielplatz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159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7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510"/>
        <w:gridCol w:w="360"/>
        <w:gridCol w:w="570"/>
        <w:gridCol w:w="8835"/>
        <w:gridCol w:w="735"/>
        <w:gridCol w:w="465"/>
        <w:gridCol w:w="765"/>
        <w:gridCol w:w="1380"/>
        <w:gridCol w:w="74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E samura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7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5'</w:t>
            </w:r>
          </w:p>
        </w:tc>
        <w:tc>
          <w:tcPr>
            <w:tcW w:w="97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am Bo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Karten mit den Zahlen 0-10 darauf. Jedes Kind bekommt eine Karte mit einem Zahlennamen der Zahlen 0-10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Schüler/innen versuchen das Kärtchen mit dem Zahlennamen der richtigen Zahl am Bod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ird versucht, falsch zugeordnete Karten den richtigen Kart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nschließend legt der/die Lehrer/in nur die Zahlkarten von 0 bis 10 untereinander am Boden auf. Die Karten mit den Zahlennamen werden wieder vertei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 Kinder lesen jetzt den Zahlennamen auf ihrer Karte laut vor und legen die Karte neben die richtige Zah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Lehrer/in korrigiert die Karten und spricht die Zahlen 0-10 2x der Reihe nach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Sie spricht jetzt Zahl für Zahl aus und die Gruppe wiederholt nach jeder Zahl das Wo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) Danach bittet sie jedes Kind die Zahlen selbst laut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) Anschließend schreiben die Kinder die Zahlen 0-10 im ELP ein (Seite 39). (Abschreiben von den Kärtchen)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159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406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93065" cy="2159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9400" cy="2152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ahlenkarten (Att1) ausdrucken und laminieren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'</w:t>
            </w:r>
          </w:p>
        </w:tc>
        <w:tc>
          <w:tcPr>
            <w:tcW w:w="976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us und bittet die Kinder, die Zahlen aufzuschreiben – entsprechend der Anzahl an Bildern, die sie sehen (z.B. drei Herzen, sechs Smiley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vergleichen sie die Lösungen gemeinsam und der/die Lehrer/in schreibt die Zahlwörter nochmals an die Tafel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06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9400" cy="2152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9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Lernen der Zahlen 0-1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tbl>
      <w:tblPr>
        <w:tblW w:w="1487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745"/>
        <w:gridCol w:w="645"/>
        <w:gridCol w:w="465"/>
        <w:gridCol w:w="765"/>
        <w:gridCol w:w="135"/>
        <w:gridCol w:w="1395"/>
        <w:gridCol w:w="77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Name und Adresse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5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'</w:t>
            </w:r>
          </w:p>
        </w:tc>
        <w:tc>
          <w:tcPr>
            <w:tcW w:w="95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Dialog „Sar-i ćiro dujto anav?“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2) Sie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3) Anschließend sagen die Kinder die Wörter, die sie verstanden haben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4) Sie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5) Anschließend sagen die Kinder diese Wörter laut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6) Lehrer/in übersetzt di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7) Lehrer/in bittet die Kinder sich jeweils zu zweit (Sitznachbar) über den Inhalt des Dialoges aus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8) Lehrer/in teilt die Arbeitsblätter aus und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Danach lesen die Kinder den Dialog laut vor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06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15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3065" cy="2159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'</w:t>
            </w:r>
          </w:p>
        </w:tc>
        <w:tc>
          <w:tcPr>
            <w:tcW w:w="95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versuchen den Dialog "Kaj bešes“ zu rekonstru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erden die Ergebnisse mit der/dem Lehrer/in verglichen und die Wörter an die Tafel geschrieben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406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9400" cy="2152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Ziel ist das schrittweise verstehen des Inhaltes des Text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m 2. Teil werden die Kinder auch in der Rechtschreibung geübt!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NumberingSymbols">
    <w:name w:val="Numbering Symbols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4.png"/><Relationship Id="rId44" Type="http://schemas.openxmlformats.org/officeDocument/2006/relationships/image" Target="media/image2.png"/><Relationship Id="rId45" Type="http://schemas.openxmlformats.org/officeDocument/2006/relationships/image" Target="media/image5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5.png"/><Relationship Id="rId51" Type="http://schemas.openxmlformats.org/officeDocument/2006/relationships/image" Target="media/image2.png"/><Relationship Id="rId52" Type="http://schemas.openxmlformats.org/officeDocument/2006/relationships/image" Target="media/image5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3.png"/><Relationship Id="rId56" Type="http://schemas.openxmlformats.org/officeDocument/2006/relationships/image" Target="media/image2.png"/><Relationship Id="rId57" Type="http://schemas.openxmlformats.org/officeDocument/2006/relationships/image" Target="media/image5.png"/><Relationship Id="rId58" Type="http://schemas.openxmlformats.org/officeDocument/2006/relationships/footer" Target="footer2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6:00Z</dcterms:created>
  <dc:creator>Ulli Pawlata</dc:creator>
  <dc:description/>
  <dc:language>en-US</dc:language>
  <cp:lastModifiedBy>Fatma Heinschink</cp:lastModifiedBy>
  <cp:lastPrinted>2011-03-09T15:35:00Z</cp:lastPrinted>
  <dcterms:modified xsi:type="dcterms:W3CDTF">2012-09-02T08:02:00Z</dcterms:modified>
  <cp:revision>14</cp:revision>
  <dc:subject/>
  <dc:title/>
</cp:coreProperties>
</file>