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263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In der Schule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2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e školake buća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i klasa thaj i škola (Unsere Klasse und die Schule)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96"/>
      </w:tblGrid>
      <w:tr>
        <w:trPr/>
        <w:tc>
          <w:tcPr>
            <w:tcW w:w="9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recognize and understand the names of school furniture, equipment, recources, etc., </w:t>
            </w:r>
            <w:r>
              <w:rPr>
                <w:rFonts w:cs="Arial" w:ascii="Arial" w:hAnsi="Arial"/>
                <w:sz w:val="21"/>
                <w:szCs w:val="21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in parents´instructions about, or descriptions of, school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they words in a school timetable or learning program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</w:rPr>
              <w:t xml:space="preserve"> single word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tell parents the new words learnt in school and show parents their schoolbooks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to tell family members about what he/she does in school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</w:rPr>
              <w:t xml:space="preserve">letters and copy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show parents how he/she can write the key words learned in school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12"/>
      </w:tblGrid>
      <w:tr>
        <w:trPr/>
        <w:tc>
          <w:tcPr>
            <w:tcW w:w="9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4, + 7-1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e Školake buća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školake buć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ineša ceru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filctol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 hegjez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enj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tašk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cer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i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iz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oslimask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onalz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vizfeštikura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</w:r>
    </w:p>
    <w:tbl>
      <w:tblPr>
        <w:tblW w:w="99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59"/>
      </w:tblGrid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–Einzelthema 2: Amaro odelenije hem i škola (Unsere Klasse und die Schule)</w:t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l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ri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pon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nujeski ved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šd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ć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kir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 bax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št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n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lab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mol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teha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avel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izor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lap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lašo đ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 i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zd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a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arango harango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engevo čenget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ineto/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x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khelel pes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malen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gzi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litika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e/kat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ge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 thaj i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nit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akaritovk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vaj našt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del o papiroš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 (opr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 i fejast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osel i tabla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ßen, 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ingel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enden, zu End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verschiedene Mensc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ürfen oder nicht 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willst du?,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rf ich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 löschen</w:t>
            </w:r>
          </w:p>
        </w:tc>
      </w:tr>
      <w:tr>
        <w:trPr/>
        <w:tc>
          <w:tcPr>
            <w:tcW w:w="9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0"/>
        <w:gridCol w:w="5068"/>
      </w:tblGrid>
      <w:tr>
        <w:trPr>
          <w:tblHeader w:val="true"/>
        </w:trPr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50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odo-j… (Das ist …)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So-j kodo? (Was ist das? Darf ich…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60"/>
        <w:gridCol w:w="76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 A školake buća "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80"/>
        <w:gridCol w:w="795"/>
        <w:gridCol w:w="255"/>
        <w:gridCol w:w="1530"/>
        <w:gridCol w:w="7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 A školake buća "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 w:bidi="hi-IN"/>
              </w:rPr>
            </w:pPr>
            <w:r>
              <w:rPr>
                <w:rFonts w:cs="Arial" w:ascii="Arial" w:hAnsi="Arial"/>
                <w:sz w:val="8"/>
                <w:szCs w:val="8"/>
                <w:lang w:val="de-DE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Amare školake buća"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8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" Amare školake buća "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 Amare školake buća "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Schüler/innen, welche Wörter sie gefunden haben; Lehrer/in schreibt diese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45"/>
        <w:gridCol w:w="7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Ande amari klasa" (In unserem Klassenzimmer)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e školake buća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"Ande amari klas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"Ande škola "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und bittet die Kinder das Gedicht 1 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e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jetzt ein Wort aus, dessen Bedeutung sie wissen möchten und sagt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ein (ELP S.39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60"/>
        <w:gridCol w:w="892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"Ande škola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(oder Kinder nehmen es aus d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ja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 das sind (Nomen, Adjektive, Verben…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ja ein. Er/Sie fragt die Gruppe, warum sie diese Endungen marki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sehen und feststellen, dass diese Verben in 1. Pers. Plural stehen und dass Plural in Romanes immer die Endung -as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Ande škola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"Ande škola"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5 Minuten Zeit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62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"Ande škola" 1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n zu den richtigen Bildkarten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75"/>
        <w:gridCol w:w="7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"Ande škola" 2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befestigt die Wortkarten an der Tafel (Magnete, Klebeband, etc.) und teilt die Bildkarten an die Kinder aus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39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30"/>
        <w:gridCol w:w="8805"/>
        <w:gridCol w:w="555"/>
        <w:gridCol w:w="435"/>
        <w:gridCol w:w="570"/>
        <w:gridCol w:w="270"/>
        <w:gridCol w:w="255"/>
        <w:gridCol w:w="1480"/>
        <w:gridCol w:w="847"/>
      </w:tblGrid>
      <w:tr>
        <w:trPr>
          <w:tblHeader w:val="true"/>
        </w:trPr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"O Joži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39) ein und hören den Dialog zum Abschluss noch einma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O Joži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O Joži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mit dem Sitznachbarn versuchen sie die Bilder den richtigen Sätz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iert wird, indem der/die Lehrer/in die Sätze vorliest und fragt zu welchem Bild sie pass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570"/>
        <w:gridCol w:w="525"/>
        <w:gridCol w:w="1480"/>
        <w:gridCol w:w="84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"Šaj vaj naštig?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10 "Šaj vaj naštig"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1. Dialog von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der Gruppe wird der Inhalt zusammen mit dem/der Lehrer/in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2. Dialog vor, anschließend tauschen sich die Kinder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in der Gruppe wird der Inhalt besprochen.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auch nach Pkt. 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39) ein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0; Overheadprojektor, Overheadstifte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795"/>
        <w:gridCol w:w="300"/>
        <w:gridCol w:w="1480"/>
        <w:gridCol w:w="84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Šaj vaj naštig?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Šaj vaj naštig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binden die kurzen Dialoge zu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: je ein Kind liest 1 Dialog vor und nennt das passende Bild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Šaj vaj naštig?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20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bidi="hi-IN"/>
              </w:rPr>
            </w:pPr>
            <w:r>
              <w:rPr>
                <w:rFonts w:cs="Arial" w:ascii="Arial" w:hAnsi="Arial"/>
                <w:sz w:val="12"/>
                <w:szCs w:val="12"/>
                <w:lang w:val="de-DE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10 "Šaj vaj naštig?" (bzw. nehmen es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1"/>
        <w:gridCol w:w="8794"/>
        <w:gridCol w:w="555"/>
        <w:gridCol w:w="435"/>
        <w:gridCol w:w="795"/>
        <w:gridCol w:w="300"/>
        <w:gridCol w:w="1480"/>
        <w:gridCol w:w="847"/>
      </w:tblGrid>
      <w:tr>
        <w:trPr>
          <w:tblHeader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E manuša ande škola"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i škola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E manuša ande škol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TextBody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Amare školake buća"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"Ande amari klas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83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und bittet die Kinder das Gedicht 1 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e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jetzt ein Wort aus, dessen Bedeutung sie wissen möchten und sagt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ein (ELP S.39)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(oder Kinder nehmen es aus d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sa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 das sind (Nomen, Adjektive, Verben…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as ein. Er/Sie fragt die Gruppe, warum sie diese Endungen marki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sehen und feststellen, dass diese Verben in 1. Pers. Plural stehen und dass Plural in Romanes immer die Endung -sa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a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90"/>
      </w:tblGrid>
      <w:tr>
        <w:trPr/>
        <w:tc>
          <w:tcPr>
            <w:tcW w:w="1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TextkrperZchn">
    <w:name w:val="Textkörper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footer" Target="footer3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46:00Z</dcterms:created>
  <dc:creator>MV</dc:creator>
  <dc:description/>
  <dc:language>en-US</dc:language>
  <cp:lastModifiedBy>Fatma Heinschink</cp:lastModifiedBy>
  <dcterms:modified xsi:type="dcterms:W3CDTF">2012-09-03T07:02:00Z</dcterms:modified>
  <cp:revision>9</cp:revision>
  <dc:subject/>
  <dc:title/>
</cp:coreProperties>
</file>