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70"/>
        <w:gridCol w:w="8175"/>
      </w:tblGrid>
      <w:tr>
        <w:trPr/>
        <w:tc>
          <w:tcPr>
            <w:tcW w:w="9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1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stelle mich vor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eine Freunde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4. Mein Körper </w:t>
            </w:r>
          </w:p>
        </w:tc>
      </w:tr>
      <w:tr>
        <w:trPr/>
        <w:tc>
          <w:tcPr>
            <w:tcW w:w="9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Berufe und Hobby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4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76"/>
      </w:tblGrid>
      <w:tr>
        <w:trPr/>
        <w:tc>
          <w:tcPr>
            <w:tcW w:w="9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an understand basic questions asked by the teacher, an adult or another pupil (e.g.,What is your name? </w:t>
            </w:r>
            <w:r>
              <w:rPr>
                <w:rFonts w:cs="Arial" w:ascii="Arial" w:hAnsi="Arial"/>
                <w:sz w:val="20"/>
                <w:szCs w:val="20"/>
              </w:rPr>
              <w:t>How old are you?, Is this your brother?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nderstand simple instructions for everyday activities when they are spoken slowly and accompanied by appropriate gestur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recognize his/her name</w:t>
            </w:r>
            <w:r>
              <w:rPr>
                <w:rFonts w:cs="Arial" w:ascii="Arial" w:hAnsi="Arial"/>
                <w:sz w:val="20"/>
                <w:szCs w:val="20"/>
              </w:rPr>
              <w:t xml:space="preserve"> or the names or titles of immediate family members when spoken by another person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nderstand when an older person is giving a blessing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 find his/her name on a class/teamlist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 find his/her name and names of family or community members in a list, on an item of equipment of furniture, or on a memorial in an grave yard.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spond nonverbally (e.g., with a nod or shake of the head) or with single word or very brief answers to basic questions about his/her likes or dislikes (e.g., Do you like …..?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an greet the teacher,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adult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and pupils in an appropriate way </w:t>
            </w:r>
            <w:r>
              <w:rPr>
                <w:rFonts w:cs="Arial" w:ascii="Arial" w:hAnsi="Arial"/>
                <w:sz w:val="20"/>
                <w:szCs w:val="20"/>
              </w:rPr>
              <w:t>and say goodby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indicate immediate personal needs (e.g., to go to the toile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 answer basic questions about his/her group, family name, age and family members when supported by prompt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greet and say goodbye</w:t>
            </w:r>
            <w:r>
              <w:rPr>
                <w:rFonts w:cs="Arial" w:ascii="Arial" w:hAnsi="Arial"/>
                <w:sz w:val="20"/>
                <w:szCs w:val="20"/>
              </w:rPr>
              <w:t xml:space="preserve"> and say thank you to other Roma children and adults using appropriate forms of salutation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an make a short incomplete statement about him//herself </w:t>
            </w:r>
            <w:r>
              <w:rPr>
                <w:rFonts w:cs="Arial" w:ascii="Arial" w:hAnsi="Arial"/>
                <w:sz w:val="20"/>
                <w:szCs w:val="20"/>
              </w:rPr>
              <w:t xml:space="preserve">or family structur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(e.g. name is</w:t>
            </w:r>
            <w:r>
              <w:rPr>
                <w:rFonts w:cs="Arial" w:ascii="Arial" w:hAnsi="Arial"/>
                <w:sz w:val="20"/>
                <w:szCs w:val="20"/>
              </w:rPr>
              <w:t xml:space="preserve"> …, have brother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simple phrases to describe his or her own appearance, including eye and hairs colour, size, height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copy or write his/her name,</w:t>
            </w:r>
            <w:r>
              <w:rPr>
                <w:rFonts w:cs="Arial" w:ascii="Arial" w:hAnsi="Arial"/>
                <w:sz w:val="20"/>
                <w:szCs w:val="20"/>
              </w:rPr>
              <w:t xml:space="preserve"> address, name of school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copy words about him/herself from the board (my name is</w:t>
            </w:r>
            <w:r>
              <w:rPr>
                <w:rFonts w:cs="Arial" w:ascii="Arial" w:hAnsi="Arial"/>
                <w:sz w:val="20"/>
                <w:szCs w:val="20"/>
              </w:rPr>
              <w:t>…., I live in …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copy or 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the family name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his/her name </w:t>
            </w:r>
            <w:r>
              <w:rPr>
                <w:rFonts w:cs="Arial" w:ascii="Arial" w:hAnsi="Arial"/>
                <w:sz w:val="20"/>
                <w:szCs w:val="20"/>
              </w:rPr>
              <w:t>and the names of other family members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92"/>
      </w:tblGrid>
      <w:tr>
        <w:trPr/>
        <w:tc>
          <w:tcPr>
            <w:tcW w:w="9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igenes Foto einkleb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me einfügen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 2-9 und Classroom Activity Nr. 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39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ch stelle mich vor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 sim o/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Lašo đes! /Devlesa rakhav tu/tu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xtalo/baxt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 aves baxtalo/baxtali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n san t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n- i  o/i?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bin (der/di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uten Tag!/ich finde dich/euch mit Gott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lücklich (mask./fem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lücklich sollst du sein! (Begrüßung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bist d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ist (der/die) ……….?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39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eine Freunde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,sim, s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ro/mu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st, bin, bi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m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v/voj 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as les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, er/sie 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39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a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d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r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aj, t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re phr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re phe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lav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lab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rdel/bašavel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O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Schwes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ä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, musizieren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39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4: Mein Körper 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nu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k, d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ši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vunđij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š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ak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š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un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a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č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okhar , du -, tri -, štar v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ćire/ć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š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en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h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s, zwe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vie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u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ng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ngernag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O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Z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u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und, das Gesich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n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, zwei, drei, vier M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hn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as les/sas l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ut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r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ušel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kh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hab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zdel  opr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muk khel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ž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i ka/ ži k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k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ikno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lie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m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pf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he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soll tanzen,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n/nach un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s zum/bis z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le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238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sonalpronomen: me, t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wort: K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lfszeitwort: sim, san, … (ich bin, du bist,…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 in der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r Satzbau (Subjekt, Verb, Objekt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8"/>
          <w:szCs w:val="8"/>
          <w:lang w:val="de-DE"/>
        </w:rPr>
      </w:pPr>
      <w:r>
        <w:rPr>
          <w:rFonts w:cs="Arial" w:ascii="Arial" w:hAnsi="Arial"/>
          <w:b/>
          <w:bCs/>
          <w:i/>
          <w:iCs/>
          <w:sz w:val="8"/>
          <w:szCs w:val="8"/>
          <w:lang w:val="de-DE"/>
        </w:rPr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705"/>
        <w:gridCol w:w="420"/>
        <w:gridCol w:w="660"/>
        <w:gridCol w:w="330"/>
        <w:gridCol w:w="157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ballspiel</w:t>
            </w:r>
          </w:p>
        </w:tc>
        <w:tc>
          <w:tcPr>
            <w:tcW w:w="23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3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tellt sich vo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“Devlesa rakhav tu. m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im i Barka. Kon san tu?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wirft den Ball einem Schüler zu und bittet ihn sich vorzustelle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"Devlesa rakhav tu. Me sim o/i ...!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er/die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 stellt sich vor und wirft den Ball der/dem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en Vorgang mit allen Kinder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690"/>
        <w:gridCol w:w="435"/>
        <w:gridCol w:w="585"/>
        <w:gridCol w:w="390"/>
        <w:gridCol w:w="154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spiel im Stehkreis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Ich stelle mich vor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dreht sich zum Kind links von ihr/ihm um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Devlesa rakhav tu! Me sim i Barka. Kon san tu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 antwortet der/dem Lehrer/in mi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"Devlesa rakhav tu. Me sim o/i ...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reht sich zum Nachbarn und fragt ihn :"Kon san tu?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„Wer bist du?“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75"/>
        <w:gridCol w:w="690"/>
        <w:gridCol w:w="435"/>
        <w:gridCol w:w="570"/>
        <w:gridCol w:w="480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Namenscollage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r/Sie bereitet die Blumencollage vor (drucken) und hängt sie an die W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in ruft jedes Kind namentlich au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“ Kon- i  o/i...(z.B. Gusti)...?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Wer ist der/die ……….(z.B. Gusti) ….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Das aufgerufene Kind geht zur/zum Lehrer/in. Er/Sie klopft den Rhythmus der Antwort auf der Trommel vor (z.B. nach Silbe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e sim o Gusti!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 wiederholt den Satz, während der/die Lehrer/in den Rhythmus auf der Trommel klopf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Me sim o Gusti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ternative: Das Kind trommelt den Rhythmus selber zum gesprochenen Satz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em Kind sein Fot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sucht seinen Namen auf der vorbereiteten Blumencollage und klebt sein Foto dort auf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25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ncollag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rom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LP Kado/kadi sim me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Fotos von den Kindern machen und ausdruc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spricht mit den Kindern das ELP: Sie erklärt die Funktion, die einzelne Bereiche (Sprachenpass, Sprachenbiographie, Dossier), und den weiteren Einsatz im Rahmen des Romani-Sprachkurs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gibt der/die Lehrer/in den Kindern ihre Foto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kleben die Fotos ins ELP, schreiben auch ihren Namen dazu und bemalen oder verzieren die Seit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LP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 der Kinder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piel 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ašo đes!“/"Devlesa rakhav tu!"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ein buntes Tuch auf einen Tisch/Sessel in der link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/Er bittet alle Mädchen sich dort hinzuste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legt einen Männerhut und einen Tisch/Sessel in der recht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/Er bittet alle Buben sich dort hinzuste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demonstriert das Spiel: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r/Sie geht zur Mädchengruppe, nimmt das Tuch über die Schulter, geht zur Raummitte und sagt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šo đes! Me sim o/i ..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schließend geht er/sie zur Bubengruppe, setzt den Hut auf den Kopf und geht zur Raummitte. Er/Sie spricht die Begrüßung und verbeugt sich dabe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bittet jeweils ein Mädchen und einen Buben sich mit den Accessoires in die Mitte zu stellen und sich, wie von ihr demonstriert, vorzustel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uch, Hut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“Muro amal/muri amalni“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liest den gesamten Dialog "Muro amal/muri amalni" vo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Dialog allei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ie besprechen mit dem Sitznachbarn was sie verstanden haben und suchen gemeinsam ein Wort, dass sie nicht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agen die Wörter, die sie nicht verstanden haben dem/der Lehrer/in und schreiben sie auf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übersetzt die Wörter ins Deutsche und gemeinsam versuchen sie den Inhalt des Dialoges zu verste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15"/>
        <w:gridCol w:w="705"/>
        <w:gridCol w:w="420"/>
        <w:gridCol w:w="840"/>
        <w:gridCol w:w="270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Muro amal/muri amalni“ Lückentext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Übung kann man nur im Anschluss zu Aktivität Nr. 6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en Lückentext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"Muro amal/muri amalni" und versuchen ih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die fehlenden Wörter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versuchen die Kinder den Dialog nachzusprechen bzw. vorzules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25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G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30"/>
        <w:gridCol w:w="585"/>
        <w:gridCol w:w="480"/>
        <w:gridCol w:w="795"/>
        <w:gridCol w:w="360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Muro amal/muri amalni” illustrieren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Kinder bekommen ein Zeichenblatt mit der Aufgabe eine Szene aus dem vorher erarbeiteten Dialo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uro amal / Muri amalni" zu illustrier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chenblätter und Stifte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Zug der Freundschaft”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“Sas jek šavoro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 Gusti. Sas les but amala.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Es war einmal ein Junge. Gusti. Er hatte viele Freunde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eht durch die Klasse und ruft einen Schülernamen mit Begleitartikel auf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"O / I ...(Name)...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s genannte Kind geht zum/zur Lehrer/in und gibt ihm/ihr die Hand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geht mit dem Kind durch die Klasse und sagt wie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s jek šavoro. O Gusti/Sas les  but amala!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ruft einen weiteren Schülernamen mit Begleitartikel auf:  "O / I …(Name) ….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Schritte werden wiederholt, bis alle Kinder einen "Zug der Freundschaft" gebildet ha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manuš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"O manuš" vor. Er/Sie zeigt dabei auf die betreffenden Körpertei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Die Kinder sprechen jeweils einen Satz nach und zeigen auf die Körperteile wie von dem/der Lehrer/in vorgemacht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Variationen: 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bekommen das Arbeitsblatt als Lesehausübung und dürfen es anma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O cikno”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"O cikno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 ……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5 Seite 1,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“O cikno”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Seite 2 des Arbeitsblatts "O cikno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ückentext wird gemeinsam in der Gruppe ausgefüllt: ein Kind liest laut einen Satz vor und versucht ihn zu vervollständigen. Alle Kinder schreiben die Wörter in den Lücken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parallel dazu die Wörter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 Seite 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555"/>
        <w:gridCol w:w="435"/>
        <w:gridCol w:w="840"/>
        <w:gridCol w:w="31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</w:t>
            </w:r>
            <w:r>
              <w:rPr>
                <w:rFonts w:cs="Arial" w:ascii="Arial" w:hAnsi="Arial"/>
                <w:b/>
                <w:szCs w:val="20"/>
                <w:lang w:val="de-DE"/>
              </w:rPr>
              <w:t>Khelas</w:t>
            </w:r>
            <w:r>
              <w:rPr>
                <w:rFonts w:cs="Arial" w:ascii="Arial" w:hAnsi="Arial"/>
                <w:b/>
                <w:bCs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” – Gedicht 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ein Körper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Gedicht “Khelas”und lesen es einmal allein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es nochmal durch und diesmal unterstreichen sie Wörter, die sie schon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dem jeweiligen Sitznachbar suchen die Kinder zwei Wörter aus, die sie nicht verstanden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 Gruppe schreibt diese zwei Wörter an die Tafel und der/die Lehrer/in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nochmals den Text für s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In der Gruppe wird mit der/die Lehrer/in gemeinsam der Inhalt des Gedicht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20"/>
        <w:gridCol w:w="795"/>
        <w:gridCol w:w="31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“</w:t>
            </w:r>
            <w:r>
              <w:rPr>
                <w:rFonts w:cs="Arial" w:ascii="Arial" w:hAnsi="Arial"/>
                <w:b/>
                <w:szCs w:val="20"/>
                <w:lang w:val="de-DE"/>
              </w:rPr>
              <w:t>Khelas</w:t>
            </w:r>
            <w:r>
              <w:rPr>
                <w:rFonts w:cs="Arial" w:ascii="Arial" w:hAnsi="Arial"/>
                <w:b/>
                <w:bCs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”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ein Körper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"Khelas" und versuchen ihn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Text noch einmal laut vorgelesen – zusammen mit dem/der Lehrer/in vergleichen die Kinder die Ergebnisse und korrigieren ihre Einträge oder ergänzen die fehlenden Wört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570"/>
        <w:gridCol w:w="405"/>
        <w:gridCol w:w="840"/>
        <w:gridCol w:w="31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Muri familja” - Diagramm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Die Kinder bringen Fotos von ihrer Familie mit. Att8 ausdrucken und jedem Kind ein Blatt geben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as Arbeitsblatt "Muri famila" wird zuerst besprochen: Was ist zu tun? Was bedeutet die Wörte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bekommen die Aufgabe die Fotos ihrer Familienmitglieder auf das Arbeitsblatt "Muri familja" (Diagramm) zu kleben und deren Namen einzu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Diagramme werden in der Klasse aufgehängt oder im Dossier abgele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inzelne Kinder können – wenn sie möchten – ihre Familien vorstelle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570"/>
        <w:gridCol w:w="405"/>
        <w:gridCol w:w="840"/>
        <w:gridCol w:w="315"/>
        <w:gridCol w:w="1480"/>
        <w:gridCol w:w="8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“Amen”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as Gedicht “Amen” vor. Dann bekommen die Kinder den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as Gedicht 1x selber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wird der ein Satz nach dem anderen von dem/der Lehrerin vorgesprochen und die Kinder wiederholen ihn laut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aufgabe lernen die Kinder das kurze Gedicht auswendig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G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510"/>
        <w:gridCol w:w="360"/>
        <w:gridCol w:w="570"/>
        <w:gridCol w:w="9015"/>
        <w:gridCol w:w="720"/>
        <w:gridCol w:w="390"/>
        <w:gridCol w:w="510"/>
        <w:gridCol w:w="120"/>
        <w:gridCol w:w="1410"/>
        <w:gridCol w:w="75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uro anav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tellt sich vo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“Devlasa rakhav tu!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 sim i Barka. Kon san tu?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wirft den Ball einem Schüler zu und bittet ihn sich vorzustelle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"Devlesa rakhav tu. Me sim o/i …!"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er/die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 stellt sich vor und wirft den Ball der/dem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en Vorgang mit allen Kinder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dreht sich zum Kind links von ihr/ihm um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Devlesa rakhav tu! Me sim i Barka. Kon s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 antwortet der/dem Lehrer/i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Devlesa rakhav tu. Me sim o/i ...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reht sich zum Nachbarn und fragt ihn 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"Kon san tu?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„Wer bist du“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r/Sie bereitet die Blumencollage vor (drucken) und hängt sie an die W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in ruft jedes Kind namentlich au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“ Kon- i o/i...(z.B. Gusti)...?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Wer ist der/die ……….(z.B. Gusti) ….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Das aufgerufene Kind geht zur/zum Lehrer/in. Er/Sie klopft den Rhythmus der Antwort auf der Trommel vor (z.B. nach Silbe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e sim o Gusti!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 wiederholt den Satz, während der/die Lehrer/in den Rhythmus auf der Trommel klopf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Me sim o Gusti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ternative: Das Kind trommelt den Rhythmus selber zum gesprochenen Satz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gibt dem Kind sein Fot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 sucht seinen Namen auf der vorbereiteten Blumencollage und klebt sein Foto dort auf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254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ncoll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rom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ennenlern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ich vorstellen und Begrüßen auf Romane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45"/>
        <w:gridCol w:w="645"/>
        <w:gridCol w:w="465"/>
        <w:gridCol w:w="765"/>
        <w:gridCol w:w="135"/>
        <w:gridCol w:w="1395"/>
        <w:gridCol w:w="77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ein Körper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"O manuš" vor. Er/Sie zeigt dabei auf die betreffenden Körpertei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Die Kinder sprechen jeweils einen Satz nach und zeigen auf die Körperteile wie von dem/der Lehrer/in vorgemacht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Variationen: 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bekommen das Arbeitsblatt als Lesehausübung und dürfen es anmalen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"O cikno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 ……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lage links unten am Arbeitsblat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5 Seite 1,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inder sollen die Körperteile kennenlernen und benennen könn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8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NumberingSymbols">
    <w:name w:val="Numbering Symbols"/>
    <w:qFormat/>
    <w:rPr/>
  </w:style>
  <w:style w:type="character" w:styleId="WW8Num8z0">
    <w:name w:val="WW8Num8z0"/>
    <w:qFormat/>
    <w:rPr>
      <w:rFonts w:ascii="Arial" w:hAnsi="Arial" w:cs="Arial"/>
      <w:b/>
      <w:i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0:00Z</dcterms:created>
  <dc:creator>Ulli Pawlata</dc:creator>
  <dc:description/>
  <dc:language>en-US</dc:language>
  <cp:lastModifiedBy>Fatma Heinschink</cp:lastModifiedBy>
  <cp:lastPrinted>2011-03-09T15:35:00Z</cp:lastPrinted>
  <dcterms:modified xsi:type="dcterms:W3CDTF">2012-09-04T08:21:00Z</dcterms:modified>
  <cp:revision>21</cp:revision>
  <dc:subject/>
  <dc:title/>
</cp:coreProperties>
</file>