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76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 xml:space="preserve">Land: </w:t>
      </w:r>
      <w:r>
        <w:rPr>
          <w:rFonts w:cs="Arial" w:ascii="Arial" w:hAnsi="Arial"/>
          <w:lang w:val="de-DE"/>
        </w:rPr>
        <w:t>AUT</w:t>
      </w:r>
      <w:r>
        <w:rPr>
          <w:rFonts w:cs="Arial" w:ascii="Arial" w:hAnsi="Arial"/>
          <w:b/>
          <w:bCs/>
          <w:i/>
          <w:iCs/>
          <w:lang w:val="de-DE"/>
        </w:rPr>
        <w:t xml:space="preserve"> / Unit Nr.:</w:t>
      </w:r>
      <w:r>
        <w:rPr>
          <w:rFonts w:cs="Arial" w:ascii="Arial" w:hAnsi="Arial"/>
          <w:lang w:val="de-DE"/>
        </w:rPr>
        <w:t xml:space="preserve"> 8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-10 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138"/>
      </w:tblGrid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Essen und Kleidung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 E gada (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leidung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O  xabe  (Essen)</w:t>
            </w:r>
          </w:p>
        </w:tc>
      </w:tr>
      <w:tr>
        <w:trPr/>
        <w:tc>
          <w:tcPr>
            <w:tcW w:w="9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3"/>
        <w:gridCol w:w="1025"/>
      </w:tblGrid>
      <w:tr>
        <w:trPr/>
        <w:tc>
          <w:tcPr>
            <w:tcW w:w="9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„Ich kann” Aussagen des CFR: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289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words for key items of clothing (coat, shoe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words for the key items of clothing fo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words for key items of food typically brought to school by pupils (e.g., sandwich, apple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nderstand routine classroom instructions about food or clothing (e.g., Take off your shoes if they are we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the words for key items of clothing traditionally worn by Roma peopl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the words for key items of food typically eaten in Roma homes and for Roma celebrations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names of basic food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names oft he principal items of cloth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key words for foods used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importance oft he key items of traditional clothing when used in a story or other written text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Can request basic items of food/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drink 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in a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 school canteen, market or 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sho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ask how much an item cos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spond nonverbally (e.g. with a nod or shake oft he head) or with single word or very brief answers to questions about the food/drink an clothes he/she likes or dislik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quest food or drink in the home or community with appropriate politen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spond with single words or nonverbally to indicate the foods he/she likes in a family or social context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2255" cy="243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and simple phrases/sentences to describe likes and dislikes (e.g., I do not like green apples, i like my new coa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and simple phrases/sentences to express likes and dislikes in relation to food and clothing in the family or community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copy or write lists of different foods, categorizing these as appropriate (fruits, vegetables, meat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copy or write lists of clothing according to contexts of use (e.g., outdoor, indoor, school, sport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write or copy single key words in lists of food and clothing used in the home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32"/>
      </w:tblGrid>
      <w:tr>
        <w:trPr/>
        <w:tc>
          <w:tcPr>
            <w:tcW w:w="9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3 + 4, 6-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6, Att2 im ELP. 3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79"/>
      </w:tblGrid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O renti</w:t>
            </w:r>
          </w:p>
        </w:tc>
      </w:tr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dopaš zubu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intrego cox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triko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kal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g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cox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sokni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hariš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brečin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kesću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dikh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kolop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i šapk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hulahop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l pe pes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o len von pe pest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bija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o uravel  o/i …? So uraven v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arno zubu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ncugo/o eltenj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kretin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treningoski kal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iž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bućaricko kal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e gad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vuneci posoć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vuneto  pantli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šu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a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herde papri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k fala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nasu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čač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žuk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ko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i intrego lum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ntreg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ustikam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vlam!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interjac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lei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Sch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T-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o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Hem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Ro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o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Strump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Gür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andschu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opft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H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p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Nylonstrumpfho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nziehen, an sich neh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as ziehen sie a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ochze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as zieht (der/die) … an? Was ziehen sie a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weiße Man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nz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chür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Jogginganz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yj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Latzhose zum Arbei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wand/die Kleid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n Taschen (Manteltasche, Rocktasche, Hosentasche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 Masc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etzen, legen, stel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fert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füllte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in wen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chlimm, bö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irklich (adv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ar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Stü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ganze Wel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an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ein Gusti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ein Gott!</w:t>
            </w:r>
          </w:p>
        </w:tc>
      </w:tr>
      <w:tr>
        <w:trPr/>
        <w:tc>
          <w:tcPr>
            <w:tcW w:w="9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List"/>
        <w:spacing w:lineRule="atLeast" w:line="200"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79"/>
      </w:tblGrid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O xabe</w:t>
            </w:r>
          </w:p>
        </w:tc>
      </w:tr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urum, e puru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lolo ropaj, e lole rop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i paradičoma, e paradićom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arika, e papri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kukuriz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hir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sir, e si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krumplja, e krumplj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i zeleno šelata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zeleno fusuj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buraca, e burac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buborka, e bubor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habaj, e  phab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banana, e banan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kireša, e kireš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mbrol, e ambr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citroma, e citrom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runa, e pru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loli dinja, e lole dinj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drakh, e drak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o ananaso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mura, e mu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naranđa, e naranđ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mandarina, e mandar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lolo šax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ax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herdi paprika, pherde papari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zelenimata (Pl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đimeč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 mamiko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kiravel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eći keren/kerel....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o piarco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Essen / da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iebel, die Zwieb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otte, die Karot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omate, die Toma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aprika, die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Mais, der Kukuru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b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Knobla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toffel, die Kartoffel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der grüne Sala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grünen Bo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ilz, die Pil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Gurke, die Gur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pfel, die Äp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anane, die Bana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irsche, die Kir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irne, die Bi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itrone, die Zitro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etschke, die Zwetschken; die Pflaume, die Pflau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assermelone, die Wassermelo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raube, die Trau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Anan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dbeere, die Erdbe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Orange, die Or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Mandarine, die Mandari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Rot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Weiß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füllter Paprika, gefüllte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mü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Ob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mas´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o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ie viel kosten/kostet …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uf dem Markt</w:t>
            </w:r>
          </w:p>
        </w:tc>
      </w:tr>
      <w:tr>
        <w:trPr/>
        <w:tc>
          <w:tcPr>
            <w:tcW w:w="9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78"/>
      </w:tblGrid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Essen und Kleidung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o/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Subjekt-Präd.-Objekt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1. + 3. Pers. EZ Präsens und Perfekt</w:t>
            </w:r>
          </w:p>
        </w:tc>
        <w:tc>
          <w:tcPr>
            <w:tcW w:w="51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/Mehrza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men im 2. Fal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3. Pers. EZ Präsens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>inepelij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05"/>
        <w:gridCol w:w="525"/>
        <w:gridCol w:w="600"/>
        <w:gridCol w:w="148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E gada"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gada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auf; gemeinsam wird versucht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7020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115" cy="255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35"/>
        <w:gridCol w:w="30"/>
        <w:gridCol w:w="555"/>
        <w:gridCol w:w="180"/>
        <w:gridCol w:w="210"/>
        <w:gridCol w:w="180"/>
        <w:gridCol w:w="390"/>
        <w:gridCol w:w="165"/>
        <w:gridCol w:w="405"/>
        <w:gridCol w:w="1480"/>
        <w:gridCol w:w="2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 und Antworten mit Bildkarten</w:t>
            </w:r>
          </w:p>
        </w:tc>
        <w:tc>
          <w:tcPr>
            <w:tcW w:w="22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9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gada</w:t>
            </w:r>
          </w:p>
        </w:tc>
        <w:tc>
          <w:tcPr>
            <w:tcW w:w="22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10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blHeader w:val="true"/>
        </w:trPr>
        <w:tc>
          <w:tcPr>
            <w:tcW w:w="1048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zähl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Detehara me uradem  i intrego coxa thaj o trikovo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adan tu?“ /"So lan pe tu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Detehara me uradem  i kalca thaj o gad (i intrego coxa, o šalo, o dikhlo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 (wenn Kind nur mit einem Wort antwortet, verhilft die Lehrern zu einem kompletten Satz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sagt wieder: 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Detehara me uradem  i coxa thaj o trikovo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fragt das nächste Kind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o uradan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403860" cy="201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55270" cy="201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 uradan tu</w:t>
            </w:r>
          </w:p>
        </w:tc>
        <w:tc>
          <w:tcPr>
            <w:tcW w:w="22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9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šeja</w:t>
            </w:r>
          </w:p>
        </w:tc>
        <w:tc>
          <w:tcPr>
            <w:tcW w:w="22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1 oder Aktivität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chreibt folgenden Überschrift an die Tafel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o uradan tu“/"So lan pe tu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nschließend werden gemeinsam drei Sätze gebildet; Lehrer/in schreibt diese an die Tafel. z.B.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tehara me uradem  i kalca thaj i jakna"/„Detehara lem pe ma  i kalca thaj i jakna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tehara me uradem  i coxa thaj o trikovo“/ „Detehara lem pe ma  i coxa thaj o trikovo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tehara me uradem  i intrego coxa"/„Detehara lem pe ma  i intrego coxa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Sätze ab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hängt verschiedene Bildkarten an die Tafel (Att1); gemeinsam werden die Wörter wiederholt und die entsprechenden Wortkarten zu den Bildern gehän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bittet die Kinder zwei Sätze nach obigem Muster selber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geben die Kinder die Hefte ab; Lehrer/in kontrolliert die Ergebnisse (Sticker oder Stempel für tolle Sätze!)</w:t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289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0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E gada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gada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E gada“ aus und bittet ein Kind die Überschrift und die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50190" cy="233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750" cy="2019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25"/>
        <w:gridCol w:w="570"/>
        <w:gridCol w:w="150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đimečo thaj e zelenimata 1“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auf; gemeinsam wird versucht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7020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115" cy="255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630"/>
        <w:gridCol w:w="405"/>
        <w:gridCol w:w="600"/>
        <w:gridCol w:w="570"/>
        <w:gridCol w:w="1530"/>
        <w:gridCol w:w="71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đimečo thaj e zelenimata 1"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unterteilt die Tafel mit einer vertikalen Linie in 2 Spalten und beschriftet beide Spalten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schrift linke Spalte: „O đimečo“ (das Gemüse) ; Überschrift rechte Spalte „đimečo“ (das Obs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Überschriften werden besprochen, dann verteilt der/die Lehrer/in die Bildkarten ( Att2) an die Kind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der Reihe nach ihre Bilder benennen und an der Tafel der richtigen Spalte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verteilt jetzt die Wortkarten und bittet die Kinder diese den entsprechenden Bildkarten zuzuordn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Wurden alle Wortkarten richtig zugeordnet, lesen die Kinder alle Wörter im Chor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Danach schreiben die Kinder die Wörter in ihr Sprachenportfolio (ELP S. 39) ein.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3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 +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 oder Klebeband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15"/>
        <w:gridCol w:w="73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reuzworträtsel „O đimečo thaj e zelenimata  2"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Kreuzworträtsel „O đimečo thaj e zelenimata“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2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30"/>
        <w:gridCol w:w="600"/>
        <w:gridCol w:w="450"/>
        <w:gridCol w:w="555"/>
        <w:gridCol w:w="315"/>
        <w:gridCol w:w="1605"/>
        <w:gridCol w:w="849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usmalbild „E gada“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gada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Ideal, wenn man am Ende einer Unterrichtsstunde nur noch wenig Zeit übrig hat, da die Kinder das AB auch als Hausübung anmal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usmalbild „E gada“ (Att5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ngabe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: Die Kinder sollen die Angaben genau lesen und die Kleidungsstücke auf dem Bild entsprechend den Vorgaben anmalen (z.B. i parni kretinca, o vuneto dikhlo, etc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auszuma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werden die Arbeitsblätter in der Klasse aufgehängt und es wird verglichen, ob alle Zeichnungen gleich angemalt sind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2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54"/>
        <w:gridCol w:w="8878"/>
        <w:gridCol w:w="567"/>
        <w:gridCol w:w="567"/>
        <w:gridCol w:w="850"/>
        <w:gridCol w:w="88"/>
        <w:gridCol w:w="1471"/>
        <w:gridCol w:w="849"/>
      </w:tblGrid>
      <w:tr>
        <w:trPr>
          <w:tblHeader w:val="true"/>
        </w:trPr>
        <w:tc>
          <w:tcPr>
            <w:tcW w:w="1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A mamiko xabe“ (= Das Essen (die Mahlzeit) der Großmutter)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ind w:left="0" w:right="-226" w:hanging="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3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</w:t>
            </w:r>
          </w:p>
        </w:tc>
      </w:tr>
      <w:tr>
        <w:trPr/>
        <w:tc>
          <w:tcPr>
            <w:tcW w:w="106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A mamiko xabe“ (Att6)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der Klasse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n bilden die Kinder Zweiergruppen. Paarweise verteilen sie sich im Raum und üben den Dialo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iest jedes Paar den Dialog vor der Kla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s Hausübung sollen die Kinder den Text nochmal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rbeitsblatt wird im Dossier abgelegt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06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3065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2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870"/>
        <w:gridCol w:w="8762"/>
        <w:gridCol w:w="567"/>
        <w:gridCol w:w="567"/>
        <w:gridCol w:w="850"/>
        <w:gridCol w:w="222"/>
        <w:gridCol w:w="1337"/>
        <w:gridCol w:w="849"/>
      </w:tblGrid>
      <w:tr>
        <w:trPr>
          <w:tblHeader w:val="true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A mamiko xabe“ (= Das Essen (die Mahlzeit) der Großmutter)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0 im Anschluss an Aktivität Nr. 9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en Fragenkatalog zum Tex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 mamiko xab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 (Att7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nstellung: Die Fragen zum Text sollen beantwortet we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, dazu können sie den Dialog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 mamiko xab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 (Att6) aus dem Dossier zur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en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gen das AB im Dossier ab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2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58"/>
        <w:gridCol w:w="8532"/>
        <w:gridCol w:w="709"/>
        <w:gridCol w:w="567"/>
        <w:gridCol w:w="850"/>
        <w:gridCol w:w="222"/>
        <w:gridCol w:w="1337"/>
        <w:gridCol w:w="849"/>
      </w:tblGrid>
      <w:tr>
        <w:trPr>
          <w:tblHeader w:val="true"/>
        </w:trPr>
        <w:tc>
          <w:tcPr>
            <w:tcW w:w="1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zene „Po piarco“ (Auf dem Markt) Teil 1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o piarco“ (Att8)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n die Kinder Drei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in den Gruppen das Lesen des Dialog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nach präsentieren die Kinder vor der Klasse den Dialog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zu bekommen sie Requisiten: das Kind, das Marko spielt, bekommt eine Brille, die „Mutter“ bekommt das Kopftuch, „der Verkäufer“ bekommt eine Schürze oder einen Mant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Spiel kann mit der Kamera mehrmals aufgenommen werden (1.Durchgang mit Text, 2. Durchgang auswendig), um die Fortschritte jeder Gruppe sichtbar zu mache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ftuch, Schürze oder Mantel, Brill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2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13"/>
        <w:gridCol w:w="8577"/>
        <w:gridCol w:w="709"/>
        <w:gridCol w:w="567"/>
        <w:gridCol w:w="850"/>
        <w:gridCol w:w="222"/>
        <w:gridCol w:w="1337"/>
        <w:gridCol w:w="849"/>
      </w:tblGrid>
      <w:tr>
        <w:trPr>
          <w:tblHeader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Po piarco“ Teil2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das Arbeitsblat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o piarco“ aus ihrem Dossier heraus; Lehrer/in bittet sie den zweiten Teil des Arbeitsblatts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Schreibe auf, woraus du einen Salat machen würd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verschiedenen Wörter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fragt Lehrer/in die Kind, welche Zutaten sie verwenden und schreibt die genannten Wörter zur Kontrolle der Rechtschreib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2255" cy="2438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2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43"/>
        <w:gridCol w:w="8547"/>
        <w:gridCol w:w="709"/>
        <w:gridCol w:w="542"/>
        <w:gridCol w:w="25"/>
        <w:gridCol w:w="850"/>
        <w:gridCol w:w="7"/>
        <w:gridCol w:w="215"/>
        <w:gridCol w:w="1337"/>
        <w:gridCol w:w="8"/>
        <w:gridCol w:w="841"/>
      </w:tblGrid>
      <w:tr>
        <w:trPr>
          <w:tblHeader w:val="true"/>
        </w:trPr>
        <w:tc>
          <w:tcPr>
            <w:tcW w:w="1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uraven von?“ "So len von pe peste?"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5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gada</w:t>
            </w:r>
          </w:p>
        </w:tc>
        <w:tc>
          <w:tcPr>
            <w:tcW w:w="21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3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So uraven von?“ (Att9) aus und bittet ein Kind die Arbeitsanweisung zu lesen; gemeinsam wird die Aufgabenstellung besprochen: Ergänzen der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in Kind liest die erste Frage vor, dann wird gemeinsam überlegt, welches Wort im Antwortsatz zu ergänzen is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das richtige Wor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Fragen 2 – 7 werden ebenfalls (wie in Punkt 2 beschrieben) gemeinsam be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2255" cy="243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7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2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8"/>
        <w:gridCol w:w="8762"/>
        <w:gridCol w:w="709"/>
        <w:gridCol w:w="567"/>
        <w:gridCol w:w="850"/>
        <w:gridCol w:w="80"/>
        <w:gridCol w:w="1487"/>
        <w:gridCol w:w="841"/>
      </w:tblGrid>
      <w:tr>
        <w:trPr>
          <w:tblHeader w:val="true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allspiel „So uraven  von?“ "So len von pe peste?"</w:t>
            </w:r>
          </w:p>
        </w:tc>
        <w:tc>
          <w:tcPr>
            <w:tcW w:w="23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gada</w:t>
            </w:r>
          </w:p>
        </w:tc>
        <w:tc>
          <w:tcPr>
            <w:tcW w:w="23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essel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ginnt das Spiel: Er/Sie fragt ein Kind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o uravel o dad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/"So lel o dad pe peste?"und wirft den Ball zum Kin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ind fängt den Ball und versucht zu antworten 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O dad uravel o gad /o dad lel pe peste  (e kalca, etc)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ft er den Ball der Lehrer/in zurüc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fragt der/die Lehrer/in das nächste Kind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o uravel o dad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"So lel o dad pe peste?"und wirft ihm den Ball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Kind antworte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O dad uravel …,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wirft den Ball der Lehrer/in wieder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e Vorgehensweise wird so lange wiederholen, bis alle Kinder an der Reihe ware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2890" cy="211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oftball oder Ähnlic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2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2"/>
        <w:gridCol w:w="8788"/>
        <w:gridCol w:w="789"/>
        <w:gridCol w:w="567"/>
        <w:gridCol w:w="708"/>
        <w:gridCol w:w="116"/>
        <w:gridCol w:w="1585"/>
        <w:gridCol w:w="849"/>
      </w:tblGrid>
      <w:tr>
        <w:trPr>
          <w:tblHeader w:val="true"/>
        </w:trPr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phie „Essen und Kleidung“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gada / O xabe</w:t>
            </w:r>
          </w:p>
        </w:tc>
        <w:tc>
          <w:tcPr>
            <w:tcW w:w="24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Seite 30 Level A1 der Sprachenbiographie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8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ite 30 Level A1 aus Sprachenportfolio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6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00"/>
        <w:gridCol w:w="270"/>
        <w:gridCol w:w="570"/>
        <w:gridCol w:w="8835"/>
        <w:gridCol w:w="615"/>
        <w:gridCol w:w="375"/>
        <w:gridCol w:w="750"/>
        <w:gridCol w:w="180"/>
        <w:gridCol w:w="1350"/>
        <w:gridCol w:w="570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E gada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auf; gemeinsam wird versucht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7020" cy="2336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115" cy="255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E gada“ aus und bittet ein Kind die Überschrift und die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s im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50190" cy="2336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750" cy="2019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4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46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80"/>
        <w:gridCol w:w="570"/>
        <w:gridCol w:w="405"/>
        <w:gridCol w:w="720"/>
        <w:gridCol w:w="180"/>
        <w:gridCol w:w="1275"/>
        <w:gridCol w:w="63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hema des Stundenbildes: E zelenimta thaj o 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auf; gemeinsam wird versucht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7020" cy="2336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115" cy="255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Kreuzworträtsel „O đimečo  thaj e zelenimata“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90"/>
      </w:tblGrid>
      <w:tr>
        <w:trPr/>
        <w:tc>
          <w:tcPr>
            <w:tcW w:w="1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zeileZchn">
    <w:name w:val="Fußzeile Zchn"/>
    <w:basedOn w:val="WWAbsatzStandardschriftart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footer" Target="footer2.xml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footer" Target="footer3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21:00Z</dcterms:created>
  <dc:creator>MV</dc:creator>
  <dc:description/>
  <dc:language>en-US</dc:language>
  <cp:lastModifiedBy>Fatma Heinschink</cp:lastModifiedBy>
  <dcterms:modified xsi:type="dcterms:W3CDTF">2012-09-05T14:25:00Z</dcterms:modified>
  <cp:revision>19</cp:revision>
  <dc:subject/>
  <dc:title>76PREPARATION TEMPLATE</dc:title>
</cp:coreProperties>
</file>