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>Muro amal / Muri amalni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it-IT" w:eastAsia="en-US"/>
        </w:rPr>
      </w:pPr>
      <w:r>
        <w:rPr>
          <w:rFonts w:cs="Arial" w:ascii="Arial" w:hAnsi="Arial"/>
          <w:sz w:val="36"/>
          <w:szCs w:val="36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5735</wp:posOffset>
            </wp:positionV>
            <wp:extent cx="2414270" cy="214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>Šejori:</w:t>
        <w:tab/>
        <w:t xml:space="preserve">Devlesa rakhav tu, lala! 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Dej:</w:t>
        <w:tab/>
        <w:tab/>
        <w:t>T' aves baxtali muri šejori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FR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>Kon ___ tu?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>Šejori</w:t>
        <w:tab/>
        <w:t>Me ___ i Sidi, i amalni katar Gusti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ej:</w:t>
        <w:tab/>
        <w:tab/>
        <w:t>So ___tu muri šejori?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>Šejori:</w:t>
        <w:tab/>
        <w:t>Khere-j o Gusti?</w:t>
        <w:tab/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ej:</w:t>
        <w:tab/>
        <w:tab/>
        <w:t>Va kkere-j, __ andre muri šejori!</w:t>
      </w:r>
    </w:p>
    <w:p>
      <w:pPr>
        <w:pStyle w:val="Normal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 xml:space="preserve">si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>s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 xml:space="preserve">sim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</w:rPr>
            </w:pPr>
            <w:r>
              <w:rPr>
                <w:sz w:val="44"/>
              </w:rPr>
              <w:t>av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lang w:val="en-US"/>
      </w:rPr>
      <w:t>Copyright by QualiRom</w:t>
      <w:tab/>
      <w:t xml:space="preserve">        Ich und meine Familie          a1_lovara_primary_de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6:00Z</dcterms:created>
  <dc:creator>MV</dc:creator>
  <dc:description/>
  <dc:language>en-US</dc:language>
  <cp:lastModifiedBy>Administrator</cp:lastModifiedBy>
  <cp:lastPrinted>2011-06-01T10:37:00Z</cp:lastPrinted>
  <dcterms:modified xsi:type="dcterms:W3CDTF">2013-02-27T09:09:00Z</dcterms:modified>
  <cp:revision>13</cp:revision>
  <dc:subject/>
  <dc:title/>
</cp:coreProperties>
</file>