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cs="Arial" w:ascii="Arial" w:hAnsi="Arial"/>
          <w:b/>
          <w:sz w:val="56"/>
          <w:szCs w:val="56"/>
          <w:lang w:val="en-US"/>
        </w:rPr>
        <w:t>Kaj keren von bući?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 xml:space="preserve">Rajzolin lego drom ži ande bući! 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263525</wp:posOffset>
                </wp:positionV>
                <wp:extent cx="902970" cy="1744345"/>
                <wp:effectExtent l="10160" t="8255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1744200"/>
                          <a:chOff x="0" y="0"/>
                          <a:chExt cx="902880" cy="1744200"/>
                        </a:xfrm>
                      </wpg:grpSpPr>
                      <wps:wsp>
                        <wps:cNvSpPr/>
                        <wps:spPr>
                          <a:xfrm>
                            <a:off x="222120" y="972720"/>
                            <a:ext cx="43488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892080" cy="71748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2880" cy="58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Ja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0.75pt;width:71.1pt;height:137.35pt" coordorigin="-150,415" coordsize="1422,2747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00;top:1947;width:684;height:121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-150;top:1174;width:1404;height:112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000" stroked="t" o:allowincell="f" style="position:absolute;left:-150;top:415;width:1421;height:923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Jano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>o poštari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>o šingalo</w:t>
      </w:r>
      <w:r>
        <w:rPr>
          <w:rFonts w:cs="Arial" w:ascii="Arial" w:hAnsi="Arial"/>
          <w:lang w:val="en-US"/>
        </w:rPr>
        <w:tab/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 xml:space="preserve">i rakli savi biknel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i tanitovkinja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  <w:sz w:val="28"/>
          <w:szCs w:val="28"/>
          <w:lang w:val="en-US"/>
        </w:rPr>
        <w:t>o orvoši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3030</wp:posOffset>
                </wp:positionH>
                <wp:positionV relativeFrom="paragraph">
                  <wp:posOffset>39370</wp:posOffset>
                </wp:positionV>
                <wp:extent cx="891540" cy="170434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704240"/>
                          <a:chOff x="0" y="0"/>
                          <a:chExt cx="891720" cy="1704240"/>
                        </a:xfrm>
                      </wpg:grpSpPr>
                      <wps:wsp>
                        <wps:cNvSpPr/>
                        <wps:spPr>
                          <a:xfrm>
                            <a:off x="130680" y="343440"/>
                            <a:ext cx="586800" cy="1360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Ne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17480"/>
                            <a:ext cx="151200" cy="543600"/>
                          </a:xfrm>
                          <a:prstGeom prst="flowChartSor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9pt;margin-top:3.1pt;width:70.2pt;height:134.15pt" coordorigin="8178,62" coordsize="1404,2683">
                <v:shape id="shape_0" fillcolor="white" stroked="t" o:allowincell="f" style="position:absolute;left:8384;top:603;width:923;height:2142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Ne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8;top:62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2d050" stroked="t" o:allowincell="f" style="position:absolute;left:8727;top:1192;width:237;height:855;mso-wrap-style:none;v-text-anchor:middle" type="_x0000_t126"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39370</wp:posOffset>
                </wp:positionV>
                <wp:extent cx="892175" cy="160591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080" cy="1605960"/>
                          <a:chOff x="0" y="0"/>
                          <a:chExt cx="892080" cy="1605960"/>
                        </a:xfrm>
                      </wpg:grpSpPr>
                      <wps:wsp>
                        <wps:cNvSpPr/>
                        <wps:spPr>
                          <a:xfrm>
                            <a:off x="540360" y="865440"/>
                            <a:ext cx="226080" cy="740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57920"/>
                            <a:ext cx="464040" cy="68832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31840" y="231840"/>
                            <a:ext cx="8560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663" y="2103"/>
                                  <a:pt x="11725" y="5080"/>
                                  <a:pt x="11725" y="10800"/>
                                </a:cubicBezTo>
                                <a:cubicBezTo>
                                  <a:pt x="11725" y="16520"/>
                                  <a:pt x="16663" y="19497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0e0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Oli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21.35pt;width:88.6pt;height:108.2pt" coordorigin="1686,427" coordsize="1772,2164">
                <v:shape id="shape_0" fillcolor="white" stroked="t" o:allowincell="f" style="position:absolute;left:2903;top:1425;width:355;height:11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6;top:783;width:730;height:108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e0e0e2" stroked="t" o:allowincell="f" style="position:absolute;left:1688;top:427;width:1347;height:617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Oli</w:t>
                        </w:r>
                      </w:p>
                    </w:txbxContent>
                  </v:textbox>
                  <v:fill o:detectmouseclick="t" type="solid" color2="#1f1f1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56515</wp:posOffset>
                </wp:positionV>
                <wp:extent cx="891540" cy="1261745"/>
                <wp:effectExtent l="21590" t="571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219600" y="490320"/>
                            <a:ext cx="43452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U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4.45pt;width:70.2pt;height:99.35pt" coordorigin="4321,89" coordsize="1404,1987">
                <v:shape id="shape_0" fillcolor="white" stroked="t" o:allowincell="f" style="position:absolute;left:4667;top:861;width:683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U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bb1c9" stroked="t" o:allowincell="f" style="position:absolute;left:5504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  <v:shape id="shape_0" fillcolor="#6bb1c9" stroked="t" o:allowincell="f" style="position:absolute;left:4321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56515</wp:posOffset>
                </wp:positionV>
                <wp:extent cx="891540" cy="1261745"/>
                <wp:effectExtent l="635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490320"/>
                            <a:ext cx="57600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Mi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4.45pt;width:70.2pt;height:99.35pt" coordorigin="6104,89" coordsize="1404,1987">
                <v:shape id="shape_0" fillcolor="yellow" stroked="t" o:allowincell="f" style="position:absolute;left:6104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1;top:861;width:906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Mi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87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12395</wp:posOffset>
                </wp:positionV>
                <wp:extent cx="6150610" cy="4972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49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8.85pt;width:484.25pt;height:3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6800" cy="28740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738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05pt;margin-top:162.9pt;width:83.95pt;height:2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O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59435" cy="29603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960370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05pt;height:233.1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3385" cy="13411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341120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55pt;height:105.6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7415" cy="793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7937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MU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KH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45pt;height:62.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MUR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K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350" cy="5099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09905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pt;height:40.15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2059305</wp:posOffset>
                </wp:positionV>
                <wp:extent cx="1310640" cy="9975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97585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orhaz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pt;height:78.55pt;mso-wrap-distance-left:9.05pt;mso-wrap-distance-right:9.05pt;mso-wrap-distance-top:0pt;mso-wrap-distance-bottom:0pt;margin-top:162.1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orh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6635" cy="424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241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05pt;height:33.4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8380</wp:posOffset>
                </wp:positionH>
                <wp:positionV relativeFrom="paragraph">
                  <wp:posOffset>115570</wp:posOffset>
                </wp:positionV>
                <wp:extent cx="1521460" cy="3848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38481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BOL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19.8pt;height:30.3pt;mso-wrap-distance-left:9.05pt;mso-wrap-distance-right:9.05pt;mso-wrap-distance-top:0pt;mso-wrap-distance-bottom:0pt;margin-top:9.1pt;mso-position-vertical-relative:text;margin-left:17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BO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</wp:posOffset>
                </wp:positionH>
                <wp:positionV relativeFrom="paragraph">
                  <wp:posOffset>56515</wp:posOffset>
                </wp:positionV>
                <wp:extent cx="1479550" cy="5562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562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  <w:lang w:val="de-DE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16.5pt;height:43.8pt;mso-wrap-distance-left:9.05pt;mso-wrap-distance-right:9.05pt;mso-wrap-distance-top:0pt;mso-wrap-distance-bottom:0pt;margin-top:4.45pt;mso-position-vertical-relative:text;margin-left:1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30"/>
                          <w:lang w:val="de-DE"/>
                        </w:rPr>
                      </w:pPr>
                      <w:r>
                        <w:rPr>
                          <w:sz w:val="24"/>
                          <w:szCs w:val="30"/>
                          <w:lang w:val="de-DE"/>
                        </w:rPr>
                        <w:t>KINDERG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47625</wp:posOffset>
                </wp:positionV>
                <wp:extent cx="1837055" cy="3359150"/>
                <wp:effectExtent l="19685" t="19050" r="31115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335916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49.4pt;margin-top:3.75pt;width:144.6pt;height:264.4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7695</wp:posOffset>
                </wp:positionH>
                <wp:positionV relativeFrom="paragraph">
                  <wp:posOffset>114300</wp:posOffset>
                </wp:positionV>
                <wp:extent cx="1257300" cy="6000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CC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CCFFFF"/>
                                <w:sz w:val="24"/>
                                <w:szCs w:val="32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99pt;height:47.25pt;mso-wrap-distance-left:9.05pt;mso-wrap-distance-right:9.05pt;mso-wrap-distance-top:0pt;mso-wrap-distance-bottom:0pt;margin-top:9pt;mso-position-vertical-relative:text;margin-left:347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CCFFFF"/>
                          <w:sz w:val="24"/>
                          <w:szCs w:val="32"/>
                        </w:rPr>
                      </w:pPr>
                      <w:r>
                        <w:rPr>
                          <w:color w:val="CCFFFF"/>
                          <w:sz w:val="24"/>
                          <w:szCs w:val="32"/>
                        </w:rPr>
                        <w:t>KHANG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</wp:posOffset>
                </wp:positionH>
                <wp:positionV relativeFrom="paragraph">
                  <wp:posOffset>115570</wp:posOffset>
                </wp:positionV>
                <wp:extent cx="1536700" cy="619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19760"/>
                        </a:xfrm>
                        <a:prstGeom prst="rect"/>
                        <a:solidFill>
                          <a:srgbClr val="E0E0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  <w:t>RENDERŠ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E0E2" strokecolor="#000000" strokeweight="0pt" style="position:absolute;rotation:-0;width:121pt;height:48.8pt;mso-wrap-distance-left:9.05pt;mso-wrap-distance-right:9.05pt;mso-wrap-distance-top:0pt;mso-wrap-distance-bottom:0pt;margin-top:9.1pt;mso-position-vertical-relative:text;margin-left: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  <w:t>RENDERŠ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spacing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993" w:right="1274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Book Antiqua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58:00Z</dcterms:created>
  <dc:creator>MV</dc:creator>
  <dc:description/>
  <dc:language>en-US</dc:language>
  <cp:lastModifiedBy>Fatma Heinschink</cp:lastModifiedBy>
  <dcterms:modified xsi:type="dcterms:W3CDTF">2012-08-29T08:45:00Z</dcterms:modified>
  <cp:revision>9</cp:revision>
  <dc:subject/>
  <dc:title/>
</cp:coreProperties>
</file>