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10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0"/>
        <w:gridCol w:w="8095"/>
      </w:tblGrid>
      <w:tr>
        <w:trPr/>
        <w:tc>
          <w:tcPr>
            <w:tcW w:w="9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Natur und Tiere</w:t>
            </w:r>
          </w:p>
        </w:tc>
      </w:tr>
      <w:tr>
        <w:trPr/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E khereske alatura (Haustiere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. Ando veš (Im Wald)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3. Ando paji (Im Wasser)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. I natura (Die Natur) </w:t>
            </w:r>
          </w:p>
        </w:tc>
      </w:tr>
      <w:tr>
        <w:trPr/>
        <w:tc>
          <w:tcPr>
            <w:tcW w:w="9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96"/>
      </w:tblGrid>
      <w:tr>
        <w:trPr/>
        <w:tc>
          <w:tcPr>
            <w:tcW w:w="9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basic words relating to animals and plants when they are spoken or read aloud, especially when supported by pictures, mime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plants and animals which are important in Roma tradition or life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use pictorial support to recognize and understand the names of animals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and plants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when they are written down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(e.g., in a picture dictionary, on a wall char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names of animals on flash cards or post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animals that are important to Roma traditions or the Roma way of life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answer basic questions about keeping a pet, liking animal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sz w:val="18"/>
                <w:szCs w:val="18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answer basic questions about changes in plants as they grow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sz w:val="18"/>
                <w:szCs w:val="18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 to answer questions about growing plants and vegetables, likes and dislikes in relation to animals, keeping a pet or other animals etc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nimals that he/she is familiar with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sz w:val="18"/>
                <w:szCs w:val="18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name the types of plants grown in different situations (e.g. flowers, trees,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crops, vegetable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nimals that are typically associated with Roma communities in different countries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appropriate labels on drawings of animal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copy or write the names of animals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that featured in Roma life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12"/>
      </w:tblGrid>
      <w:tr>
        <w:trPr/>
        <w:tc>
          <w:tcPr>
            <w:tcW w:w="9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4-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1 ELP S.3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O čherutne životinje 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ereske alat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k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ra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ap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urum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ra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žuk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uz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aš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u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u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orđu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haj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talov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la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/savi/sa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j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ke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ti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a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n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a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fe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ie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at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al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u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/s/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Ki šuma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veš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dn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e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erb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ro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irik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š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ed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orz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imij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irco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l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ild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ir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l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c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at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ä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Ratte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9"/>
      </w:tblGrid>
      <w:tr>
        <w:trPr/>
        <w:tc>
          <w:tcPr>
            <w:tcW w:w="9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Ko pani</w:t>
            </w:r>
          </w:p>
        </w:tc>
      </w:tr>
      <w:tr>
        <w:trPr/>
        <w:tc>
          <w:tcPr>
            <w:tcW w:w="9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paj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š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a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ekenešo žam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c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al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olip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p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žamba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eb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ildkrö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a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la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osch</w:t>
            </w:r>
          </w:p>
        </w:tc>
      </w:tr>
      <w:tr>
        <w:trPr/>
        <w:tc>
          <w:tcPr>
            <w:tcW w:w="9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9"/>
      </w:tblGrid>
      <w:tr>
        <w:trPr/>
        <w:tc>
          <w:tcPr>
            <w:tcW w:w="9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4: I priroda</w:t>
            </w:r>
          </w:p>
        </w:tc>
      </w:tr>
      <w:tr>
        <w:trPr/>
        <w:tc>
          <w:tcPr>
            <w:tcW w:w="9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nat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išaj/ e kiša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ik/ e č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atrin / e pat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ranga / e krang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ji / e p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r / e b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engeri/ e tenge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l/e m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jovo/e fojov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uv/e phu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ro/e kan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laj/e pl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tanka/ e sta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š/e kaš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luludi/e lulu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ar/e ča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o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š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i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išo thu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i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xu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jasa aminti 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kana, ari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n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rkori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l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latt / die 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st / die Ä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 / die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in / die St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er / die Me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ld / die Fel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ss / die Flü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de, auch das 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orn / die Do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g / die Be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ls / die Felsen bzw. das Gebi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um / die Bä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 / die Bl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ras / die Grä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ß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ö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l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ische Mil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ä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m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r stelle mit Freude fes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t, irgend einm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in, einsam</w:t>
            </w:r>
          </w:p>
        </w:tc>
      </w:tr>
      <w:tr>
        <w:trPr/>
        <w:tc>
          <w:tcPr>
            <w:tcW w:w="9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90"/>
      </w:tblGrid>
      <w:tr>
        <w:trPr>
          <w:tblHeader w:val="true"/>
        </w:trPr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Natur und Tiere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rtikel männlich / weiblich o/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Objekt-Verb-Nomen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 / n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khereske alatura“ 1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khereske alatur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1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20"/>
        <w:gridCol w:w="390"/>
        <w:gridCol w:w="570"/>
        <w:gridCol w:w="525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khereske alatura“  2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khereske alatura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aša o kher trajij o bal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vo alato trajij inke paša o kher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aša o kher trajij inke  (i muca, i khajni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fragt jetzt das nächste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vo alato trajij inke paša o kher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khereske alatura“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khereske alatura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khereske alatur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veš“ 1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eš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ild-/Wortkarten Att3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35"/>
        <w:gridCol w:w="570"/>
        <w:gridCol w:w="375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veš" 2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eš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5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veš trajij o šošoj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veš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veš trajij i medva (o ruv, i roka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veš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alatura ando veš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ndo veš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alatura ando veš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paji“ 1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90"/>
        <w:gridCol w:w="450"/>
        <w:gridCol w:w="600"/>
        <w:gridCol w:w="345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alatura ando paji" 2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i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paji trajij o maš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paj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Ando paji trajij o rako (i žamba, o sap etc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alato trajij inke ando paj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alatura ando paji"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Ando paji 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alatura ando paj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Ratespiel „E alatura“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1, 2 und 3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lasse teilt sich in zwei gleich große 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an der Tafel zwei Spalten mit den Überschriften „Gruppe 1“ und „Gruppe 2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as Spiel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zeigt eine Bildkarte und die Kinder müssen a) das abgebildete Tier erkennen und benennen und b) sagen, wo dieses Tier le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ür jede richtige Antwort gibt es jeweils einen Punkt für die Gruppe, also pro Bildkarten kann man 2 Punkte bekommen. Gewinner ist die Gruppe, die als erste 20 Punkte bekommen ha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chreibt die Punkt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kann das Spiel beginnen! Als Belohnung gibt es Süßigkeit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, 2 und 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795"/>
        <w:gridCol w:w="300"/>
        <w:gridCol w:w="1480"/>
        <w:gridCol w:w="740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Amende ande štalova“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khereske alatura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Amende ando štalovo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 39)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22" w:type="dxa"/>
        <w:jc w:val="left"/>
        <w:tblInd w:w="-39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80"/>
        <w:gridCol w:w="8775"/>
        <w:gridCol w:w="555"/>
        <w:gridCol w:w="435"/>
        <w:gridCol w:w="810"/>
        <w:gridCol w:w="285"/>
        <w:gridCol w:w="1485"/>
        <w:gridCol w:w="79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Amende ando štalovo“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khereske alatura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Att8 Fragenkatalog „Amende ando štalovo“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versuchen die Kinder die Fragen zu beantworten. Sie können Lesetext „Amende ande štalova“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22" w:type="dxa"/>
        <w:jc w:val="left"/>
        <w:tblInd w:w="-39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590"/>
        <w:gridCol w:w="8880"/>
        <w:gridCol w:w="555"/>
        <w:gridCol w:w="570"/>
        <w:gridCol w:w="705"/>
        <w:gridCol w:w="240"/>
        <w:gridCol w:w="1470"/>
        <w:gridCol w:w="812"/>
      </w:tblGrid>
      <w:tr>
        <w:trPr>
          <w:tblHeader w:val="true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I natura“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 natura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Plakat gestalte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„I natura" (Die Natur); Plakat in 3 gleich große Spalten unterteilen; Überschrift für 1. Spalte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jek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, für die 2. Spalte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ip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und für die 3. Spalte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bu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“; für die mittlere Spalte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kipo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 Bilder aus Att9 ausschneiden und untereinander aufkleben. Wortkärtchen aus Att9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 für die Kinder ausdrucken und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das vorbereitete Plakat auf dem Boden und Kinder bilden einen Sitzkreis um das Plak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Wortkärtchen neben das Plakat und bittet die Kinder diese in die richtigen Spal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gemeinsam aussortiert welche Wörter richtig und welche falsch gelegt wurden, wobei die Richtigen am Plakat bleiben und die Kinder diese einkleben dür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falsch gelegten Wortkärtchen werden gemeinsam mit der/m Lehrer/in richtig zugeordnet und eingekle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Plakat wird an die Wand gehängt und der/die Lehrer/in teilt Att9 für das Dossier der Kinder aus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 + Stift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er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3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0"/>
        <w:gridCol w:w="8595"/>
        <w:gridCol w:w="105"/>
        <w:gridCol w:w="555"/>
        <w:gridCol w:w="15"/>
        <w:gridCol w:w="435"/>
        <w:gridCol w:w="555"/>
        <w:gridCol w:w="480"/>
        <w:gridCol w:w="1515"/>
        <w:gridCol w:w="791"/>
        <w:gridCol w:w="108"/>
        <w:gridCol w:w="20"/>
      </w:tblGrid>
      <w:tr>
        <w:trPr>
          <w:tblHeader w:val="true"/>
        </w:trPr>
        <w:tc>
          <w:tcPr>
            <w:tcW w:w="1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ielen im Park</w:t>
            </w:r>
          </w:p>
        </w:tc>
        <w:tc>
          <w:tcPr>
            <w:tcW w:w="24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3-4 Stunden (Tagesthema)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4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I natura</w:t>
            </w:r>
          </w:p>
        </w:tc>
        <w:tc>
          <w:tcPr>
            <w:tcW w:w="24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macht mit den Kindern einen Ausflug zum Par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Park zeigt der/die Lehrer/in den Kindern Blätter, Äste, Bäume, etc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pielen sie ein Ratespiel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nennt einen Begriff z.B.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atr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, die Kinder sollen daraufhin so schnell wie möglich ein Blatt anfassen. Wer als Letzter zum Blatt greift, der scheidet aus. Das Spiel geht so weiter, bis es einen Gewinne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dürfen die Kinder von den gelernten Begriffen ein Foto mit der Digitalkamera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rück in der Klasse, druckt der/die Lehrer/in die Bilder doppe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teilt die Kinder in 2 Gruppen auf: Jede Gruppe bekommt einen Satz von den ausgedruckten Bildern und                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estaltet mit Ihnen ein Plakat. Sie beschriften die Bilder und hängen das Plakat im Klassenzimmer auf. </w:t>
            </w:r>
          </w:p>
        </w:tc>
        <w:tc>
          <w:tcPr>
            <w:tcW w:w="67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gital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bstoff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sgedruckte Fo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+ Buntstifte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8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06" w:type="dxa"/>
        <w:jc w:val="left"/>
        <w:tblInd w:w="-2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5"/>
        <w:gridCol w:w="8760"/>
        <w:gridCol w:w="555"/>
        <w:gridCol w:w="435"/>
        <w:gridCol w:w="570"/>
        <w:gridCol w:w="525"/>
        <w:gridCol w:w="1485"/>
        <w:gridCol w:w="781"/>
      </w:tblGrid>
      <w:tr>
        <w:trPr/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1,2 und 3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34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9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2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4 Level A1 aus Sprachenportfolio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65"/>
        <w:gridCol w:w="495"/>
        <w:gridCol w:w="210"/>
        <w:gridCol w:w="1350"/>
        <w:gridCol w:w="73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alatura ando paj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5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paji trajij o maš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alato trajij inke ando paj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Ando paji trajij o rako (i žamba, o sap etc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alato trajij inke ando paj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alatura ando paj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ildung und Vertiefung des Wortschatzes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6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9061"/>
        <w:gridCol w:w="600"/>
        <w:gridCol w:w="465"/>
        <w:gridCol w:w="750"/>
        <w:gridCol w:w="195"/>
        <w:gridCol w:w="1110"/>
        <w:gridCol w:w="73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Ande štalova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Amende ando štalovo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 39)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Att8 Fragenkatalog „Amende ando štalovo“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versuchen die Kinder die Fragen zu beantworten. Sie können Lesetext „Amende ki štalovo“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8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rb und -vertief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xtkrperZchn">
    <w:name w:val="Textkörper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footer" Target="footer2.xml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4:00Z</dcterms:created>
  <dc:creator>MV</dc:creator>
  <dc:description/>
  <dc:language>en-US</dc:language>
  <cp:lastModifiedBy>Fatma Heinschink</cp:lastModifiedBy>
  <dcterms:modified xsi:type="dcterms:W3CDTF">2012-09-03T07:41:00Z</dcterms:modified>
  <cp:revision>16</cp:revision>
  <dc:subject/>
  <dc:title/>
</cp:coreProperties>
</file>