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asePREPARATION TEMPLATE</w:t>
      </w:r>
      <w:r>
        <w:rPr>
          <w:rFonts w:cs="Arial" w:ascii="Arial" w:hAnsi="Arial"/>
          <w:b/>
          <w:bCs/>
          <w:i/>
          <w:iCs/>
        </w:rPr>
        <w:tab/>
        <w:t xml:space="preserve">          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1. Hobivura thaj aktivitetura  ( Hobbys und Aktivitäten)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996"/>
      </w:tblGrid>
      <w:tr>
        <w:trPr/>
        <w:tc>
          <w:tcPr>
            <w:tcW w:w="9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b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</w:rPr>
              <w:t xml:space="preserve">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activities typical of the circus and other public performances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</w:rPr>
              <w:t xml:space="preserve"> posters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sports that are relevant to his/her life (e.g. boxing, football, skating, etc.)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</w:rPr>
              <w:t xml:space="preserve">gestures, mime,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</w:rPr>
              <w:t>competitions or other leisure activities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 in which he/she has participated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5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name the activities that he/she enjoys </w:t>
            </w:r>
            <w:r>
              <w:rPr>
                <w:rFonts w:cs="Arial" w:ascii="Arial" w:hAnsi="Arial"/>
                <w:sz w:val="21"/>
                <w:szCs w:val="21"/>
              </w:rPr>
              <w:t>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ctivities in which he/she participates in the home or community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words for different leisure activities of the home or activities which relate to performing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12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ktivität Nr. 15 Seite 34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lbst gestalten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6 +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39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 labda/košarlabda/hoki/videojatik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ka baleto/ žal ando kino, žal te keglezij, rajzol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s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iano/klav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harmon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saksofo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gitar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obal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klarinet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 muž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avel kenj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 and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usijmasko baz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j šukar hobi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j šukar kenj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 čis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či kamel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voj/voj kam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nke maj šukar/inke maj fed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ndo park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mare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folklor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fenjkipezij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žikak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helel/cirdel i hegeduv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helel labd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ej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grup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kontrabas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te xućilel maš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xućile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voren si hobivur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uro/ćo hobivo s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-j muro/ćo hobiv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g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gij jek g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kh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ko dujto đ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n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ssball-, Basketball-, Hockey- u.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, ins Kino und zum Kegel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Akkordeon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axoph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Gitarr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ein Streich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chlagzeu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r/sie ma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 ma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/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as Go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ig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/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Hobby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toßen,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 Goal schieß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m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den zweiten T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ina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er</w:t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3080"/>
        <w:gridCol w:w="5058"/>
        <w:gridCol w:w="727"/>
        <w:gridCol w:w="555"/>
        <w:gridCol w:w="435"/>
        <w:gridCol w:w="570"/>
        <w:gridCol w:w="525"/>
        <w:gridCol w:w="1480"/>
        <w:gridCol w:w="647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/weiblich  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Hobivura thaj aktivitetura"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verteilt die falsch gelegten Wortkarten wieder an die Kinder und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 (= Memorisier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60"/>
        <w:gridCol w:w="705"/>
        <w:gridCol w:w="480"/>
        <w:gridCol w:w="600"/>
        <w:gridCol w:w="40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 Hobivura thaj aktivitetura " 2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Muro hobivo si te usijnav",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 "So-j ć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: „Muro hobivo si te khelav gitara, te žav ando kino, etc. … "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"So-j ć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15"/>
        <w:gridCol w:w="60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" Hobivura thaj aktivitetura " 3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Hobivura thaj aktivitetura 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ihre 2. Wortkarte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39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05" w:type="dxa"/>
        <w:jc w:val="left"/>
        <w:tblInd w:w="-2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5"/>
        <w:gridCol w:w="8865"/>
        <w:gridCol w:w="555"/>
        <w:gridCol w:w="435"/>
        <w:gridCol w:w="825"/>
        <w:gridCol w:w="270"/>
        <w:gridCol w:w="1500"/>
        <w:gridCol w:w="620"/>
      </w:tblGrid>
      <w:tr>
        <w:trPr>
          <w:tblHeader w:val="true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"Savoren si hobivura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"Savoren si hobivur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einmal alleine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der Lesetext Absatz für Absatz von Kindern laut vorgelesen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zählen die Kinder die Wörter auf, die sie unterstrichen haben: Lehrer/in schreibt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Ablage des Tex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" Hobivura thaj aktivitetura 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fragt der/die Lehrer/in die Kinder: "So-j mur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antworten – wenn sie nur mit einem Wort antworten ("te usis"), dann hilft ihnen der/die Lehrer/in einen Satz zu bilden: "Ćo hobivo-j te usis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un stellt sich ein Kind in die Mitte, stellt ein Hobby dar und fragt: "So-j muro hobivo?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twortet das Kind richtig (z.B. „Ćo hobivo-j te kheles saksofono, harmonika, etc. …“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Savoren si hobivura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"Savoren si hobivur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/r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ro maj šukar hobivo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Me maj but kamav te usijnav.", und zeigt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agt Lehrer/in: " De či kamav te rajzolinav čisar!"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"Me maj but kamav  te khelav labda, de či kamav te khelav košarlabda čisar!"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70"/>
        <w:gridCol w:w="22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e kamav ………….Me či kamav ………..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Amare hobivur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en zu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Arbeitsauftrag geklärt: Zeichne dein Lieblingshobby und ein Hobby, das du gar nicht mag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achdem die Kinder ihre Zeichnungen fertiggestellt haben, nehmen sie ihr Arbeitsblatt und bilden einen Sessel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er Reihe nach jedes Kind sein Bild zu zeigen und zu erklären: z.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e maj but kamav __________  ___________de či kamav čisar__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Wenn alle Kinder ihre Bilder vorgestellt haben, fordert der/die Lehrer/in die Kinder auf, die Zeichnungen an die Wand zu kl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" Hobivura thaj aktivitetura "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3 Kinder aus der Klasse aus, die gegeneinander beim Bewegungsmemory antre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"Hobivura thaj aktivitetura") auf den Rü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3 "Sucher" sich auf Paarsuche machen (zusammenpassenden Wort- und Bildkart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"Sucher" ein Pärchen gefunden hat, schließt sich ihm dieses Pärchen an (hält Kind am T-Shirt fes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"Wort- und Bildkarten"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70"/>
        <w:gridCol w:w="2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Me kamav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Me kamav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arbeiten die Kinder in Paa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werden die Ergebnisse verglichen: Kinder lesen die Sätze vor,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Me či kamav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Me či kamav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"Vervollständige die Sätze!"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earbeiten die Kinder das Arbeitsblatt individuel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 Sitznachbarn, sodass sodass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"Vov/Voj kamel …….Vov/Voj či kamel" 3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Hobivura thaj aktivitetura 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"Me kamav ……Me či kamav"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Klassenkollegin vor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ein Beispiel vor: Zeigt eine Zeichnung her und sagt: "O Marko kamel maj but te khelel labda, de vov či kamel te gilabel čisar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"I  Nuna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 "I Nuna"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62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"I Nuna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"I Nun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39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9"/>
        <w:gridCol w:w="599"/>
        <w:gridCol w:w="270"/>
        <w:gridCol w:w="330"/>
        <w:gridCol w:w="240"/>
        <w:gridCol w:w="8532"/>
        <w:gridCol w:w="450"/>
        <w:gridCol w:w="105"/>
        <w:gridCol w:w="435"/>
        <w:gridCol w:w="60"/>
        <w:gridCol w:w="465"/>
        <w:gridCol w:w="165"/>
        <w:gridCol w:w="330"/>
        <w:gridCol w:w="75"/>
        <w:gridCol w:w="135"/>
        <w:gridCol w:w="1350"/>
        <w:gridCol w:w="640"/>
      </w:tblGrid>
      <w:tr>
        <w:trPr>
          <w:tblHeader w:val="true"/>
        </w:trPr>
        <w:tc>
          <w:tcPr>
            <w:tcW w:w="17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" Hobivura thaj aktivitetura "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57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vura thaj aktivitetura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0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40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</w:t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4 Level A1 aus Sprachenportfoli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fragt der/die Lehrer/in die Kinder: "So-j muro hobivo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antworten – wenn sie nur mit einem Wort antworten ("te plivine"), dann hilft ihnen der/die Lehrer/in einen Satz zu bilden: "Ćo hobivo si te usis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un stellt sich ein Kind in die Mitte, stellt ein Hobby dar und fragt: "So-j ćo hobivo?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twortet das Kind richtig (z.B. „Ćo hobivo  si te kheles saksofono, harmonika, etc. …“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Me maj but kamav te usijnav.", und zeigt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agt Lehrer/in: "De či kamav te rajzolinav čisar!"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z.B.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maj but kamav te khelav labda,de či kamav  te khelav košarlabda čis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!"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63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"I Nuna"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 "I Nuna"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"I Nun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39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113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57:00Z</dcterms:created>
  <dc:creator>MV</dc:creator>
  <dc:description/>
  <dc:language>en-US</dc:language>
  <cp:lastModifiedBy>Fatma Heinschink</cp:lastModifiedBy>
  <dcterms:modified xsi:type="dcterms:W3CDTF">2012-09-01T07:16:00Z</dcterms:modified>
  <cp:revision>22</cp:revision>
  <dc:subject/>
  <dc:title>PREPARATION TEMPLATE</dc:title>
</cp:coreProperties>
</file>