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28690" cy="1218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560" cy="121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Frim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65pt;height:95.9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Frima</w:t>
                      </w:r>
                    </w:p>
                  </w:txbxContent>
                </v:textbox>
                <v:path textpathok="t"/>
                <v:textpath on="t" fitshape="t" string="I Frim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2673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o nevo berš pale  kapindas latar jek roza bicikle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nda kodo, so delas la laki  mami mindig e maj šukar ajandikura, i Frima las peske opre, te žutij la te keren ketane šokoladicko torta,  kana sas e Romengo baro đ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Maj but lošalas amari Friminka kana reslas o krečuno, ke ketane uravenas o krečunosko kopači haj e Frima žanelas ke tela krečunosko kopači žukaren la e maj šukar ajandikura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210.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 nevo berš pale  kapindas latar jek roza biciklet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da kodo, so delas la laki  mami mindig e maj šukar ajandikura, i Frima las peske opre, te žutij la te keren ketane šokoladicko torta,  kana sas e Romengo baro đ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Maj but lošalas amari Friminka kana reslas o krečuno, ke ketane uravenas o krečunosko kopači haj e Frima žanelas ke tela krečunosko kopači žukaren la e maj šukar ajandikura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64965</wp:posOffset>
            </wp:positionH>
            <wp:positionV relativeFrom="paragraph">
              <wp:posOffset>1344295</wp:posOffset>
            </wp:positionV>
            <wp:extent cx="1010920" cy="12249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84375</wp:posOffset>
            </wp:positionH>
            <wp:positionV relativeFrom="paragraph">
              <wp:posOffset>1149350</wp:posOffset>
            </wp:positionV>
            <wp:extent cx="1010920" cy="11372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5925</wp:posOffset>
            </wp:positionH>
            <wp:positionV relativeFrom="paragraph">
              <wp:posOffset>1169670</wp:posOffset>
            </wp:positionV>
            <wp:extent cx="1185545" cy="962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0375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okhar, kana sas a Frimako kerđimasko đes, laki mami das la jek but šukar papuš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81.7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okhar, kana sas a Frimako kerđimasko đes, laki mami das la jek but šukar papuš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970</wp:posOffset>
            </wp:positionH>
            <wp:positionV relativeFrom="paragraph">
              <wp:posOffset>-36195</wp:posOffset>
            </wp:positionV>
            <wp:extent cx="1147445" cy="11372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58115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Ande Frimaki familja inkernas nađon šukares e Patrađi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Maj anglal feštijas e Frima  e anre ketane peska mamisa  aj teharin o đes voj rodelas e sineša anre thaj e ajandikura po intrego k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24.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nde Frimaki familja inkernas nađon šukares e Patrađi.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Maj anglal feštijas e Frima  e anre ketane peska mamisa  aj teharin o đes voj rodelas e sineša anre thaj e ajandikura po intrego kh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700</wp:posOffset>
            </wp:positionH>
            <wp:positionV relativeFrom="paragraph">
              <wp:posOffset>1620520</wp:posOffset>
            </wp:positionV>
            <wp:extent cx="1661160" cy="2012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01875</wp:posOffset>
            </wp:positionH>
            <wp:positionV relativeFrom="paragraph">
              <wp:posOffset>1582420</wp:posOffset>
            </wp:positionV>
            <wp:extent cx="1974215" cy="222694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65650</wp:posOffset>
            </wp:positionH>
            <wp:positionV relativeFrom="paragraph">
              <wp:posOffset>1878965</wp:posOffset>
            </wp:positionV>
            <wp:extent cx="1633855" cy="180848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53035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Sas jek šejori. Lako anav sas Frima. Deše beršengi sas. Nađon kamelas te inepelij thaj te kapij ajandikura katar peski familja. E maj šukar ajandikura kapijas katar peski mam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20.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Sas jek šejori. Lako anav sas Frima. Deše beršengi sas. Nađon kamelas te inepelij thaj te kapij ajandikura katar peski familja. E maj šukar ajandikura kapijas katar peski mam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36010</wp:posOffset>
            </wp:positionH>
            <wp:positionV relativeFrom="paragraph">
              <wp:posOffset>124460</wp:posOffset>
            </wp:positionV>
            <wp:extent cx="2286000" cy="226568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500</wp:posOffset>
            </wp:positionH>
            <wp:positionV relativeFrom="paragraph">
              <wp:posOffset>2540</wp:posOffset>
            </wp:positionV>
            <wp:extent cx="2757805" cy="18573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40485</wp:posOffset>
            </wp:positionH>
            <wp:positionV relativeFrom="paragraph">
              <wp:posOffset>-125730</wp:posOffset>
            </wp:positionV>
            <wp:extent cx="1842770" cy="128397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6.png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0:00Z</dcterms:created>
  <dc:creator>MV</dc:creator>
  <dc:description/>
  <dc:language>en-US</dc:language>
  <cp:lastModifiedBy>Fatma Heinschink</cp:lastModifiedBy>
  <dcterms:modified xsi:type="dcterms:W3CDTF">2012-08-29T12:12:00Z</dcterms:modified>
  <cp:revision>3</cp:revision>
  <dc:subject/>
  <dc:title/>
</cp:coreProperties>
</file>