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  <w:tab/>
      </w:r>
      <w:r>
        <w:rPr>
          <w:rFonts w:cs="Arial" w:ascii="Arial" w:hAnsi="Arial"/>
          <w:b/>
          <w:bCs/>
          <w:i/>
          <w:iCs/>
        </w:rPr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>: AUT/ Unit Nr.: 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14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ovara 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-10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 2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8100"/>
      </w:tblGrid>
      <w:tr>
        <w:trPr/>
        <w:tc>
          <w:tcPr>
            <w:tcW w:w="9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und meine Famil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Ich und meine Freund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Ich und meine Umgebung</w:t>
            </w:r>
          </w:p>
        </w:tc>
      </w:tr>
      <w:tr>
        <w:trPr/>
        <w:tc>
          <w:tcPr>
            <w:tcW w:w="9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Hobbys und Kunst, In der Schule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8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148"/>
      </w:tblGrid>
      <w:tr>
        <w:trPr/>
        <w:tc>
          <w:tcPr>
            <w:tcW w:w="9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dem Raster für Sprachaktivitäten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 den “Ich kann” Aussagen des CFR: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Kann den wichtigen Punkten in kontextualisierten Anweisungen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oder Ratschlägen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von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einem/r Lehrer/in ode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 xml:space="preserve">einem anderen Erwachsenen in der Schule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der an einem Ort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im Zusammenhang mit schulischen Aktivitäten folgen.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die Hauptpunkte in einem Gespräch zwischen zwei erwachsenen Familienmitgliedern über ein vertrautes Thema versteh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Gesprächen zwischen anderen Kindern beim Spielen folgen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nn generell verstehen, was eine ältere Person beim Segnen eines Kindes sagt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das Alphabet nutzen, um seinen/ihren Namen auf einer Liste in der Schule zu find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altersgerechte Geschichten über Kinder und ihr Leben, darunter auch über das Leben in verschiedenen Umgebungen (z. B. Land, Stadt, Ausland), lesen und versteh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sehr kurze und einfache Texte mit gebräuchlichen, vertrauten Wörtern zu Themen wie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Roma-Kinder, Märchen und dem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 Familien- und Gemeinschaftsl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der Roma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lesen und verstehen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, 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selbstbewusst auf vertraute Fragen über seinen/ihren Namen, Alter, die Anzahl der Geschwister usw. antwort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Gespräche über ein vertrautes Thema initiieren (z. B. was er/sie am Wochenende getan hat)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selbstbewusst auf vertraute Fragen von Gemeinschafts- oder Familienmitgliedern über seinen/ihren Namen, Alter, die Anzahl der Geschwister usw. antworten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Begrüßungen und Verabschiedungen natürlich und angemessen anwenden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eine Reihe von Phrasen und einfachen Sätzen verwenden, um über seine/ihre Interessen, Hobbys,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Tagesabläufe oder das Familienl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in einer seinem/ihrem Alter angemessenen Weise reden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Phrasen und einfache Sätze verwenden, um zu sagen, wie er/sie sich fühlt (müde, verärgert, krank usw.)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mit einer Reihe von Phrasen und einfachen Sätzen einem Familien- oder Gemeinschaftsmitglied seine/ihre Familie, den Alltag, Pläne (z. B. für Urlaub/Reisen), Vorlieben und Abneigungen beschreiben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mit einer Reihe von Phrasen und einfachen Sätzen seine/ihre Haltung in einer seinem/ihrem Alter angemessenen Weise erklären (z. B. die Werte der Familie, ethnische oder religiöse Unterschiede)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mit einer Reihe von Phrasen und einfachen Sätzen Gefühle im Kontext der Familie oder der Gemeinschaft ausdrücken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WWDefault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kurze, einfache Texte über seine Familie, den Alltag usw. schreiben.</w:t>
            </w:r>
          </w:p>
          <w:p>
            <w:pPr>
              <w:pStyle w:val="WWDefault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kurze, einfache Texte über persönliche Interessen, Vorli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und Abneigungen (Essen, TV-Programme usw.)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schreib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kurze, einfache, altersgerechte Beschreibungen von wichtigen Ereignissen oder persönlichen Erfahrungen schreiben (ein neues Baby in der Familie, Reisen, Feiern, den Eltern helfen usw.)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einen kurzen, einfachen Brief an ein Familienmitglied schreiben und darin in einer seiner/ihrem Alter angemessenen Art und Weise ein wichtiges Familienfest, eine Taufe, Hochzeit, die Ankunft eines neuen Babys usw. beschreiben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,29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1095"/>
      </w:tblGrid>
      <w:tr>
        <w:trPr/>
        <w:tc>
          <w:tcPr>
            <w:tcW w:w="9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1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2-5,8,10,11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6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9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950"/>
      </w:tblGrid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Ich und meine Familie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šej / e šejo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škola / e ško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kir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lecka / e lec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š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e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mam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a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i ža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n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ta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k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m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 kam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tji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tum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rdjilo / kerdji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erš / e berš(a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on / e š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jes / e dj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bal (Pl.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jakh / e jakh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adre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hem / e the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dej / e d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ad / e da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ral / e phr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i phen / e phen(j)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jesutno / adjesut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ignature / e signatu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štampili / e štampilura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ädchen / die Mäd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e / die Schu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usaufgabe / die Hausaufga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l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oßmu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wi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n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ö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viel(e)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st, sind; es gib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at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bo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Jahr / die Jah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onat / die Mona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ag / die Ta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ge / die Au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 / die Län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tter / die Mü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ater / die Vä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ruder / die Brü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wester/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utiger/heuti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nterschrift / die Unterschrif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empel / die Stempel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iro / e hir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utji / e but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en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r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ldij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lal; maj pal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k / akan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khalo / bokhali / bokha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ir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inel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chricht  / die Nachrich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rbeit / die Arbei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 uns; bei u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ichtig, gera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ld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ä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ngr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rbse(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, dies, dies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ko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(ein)kaufen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965"/>
      </w:tblGrid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Ich und meine Freunde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ri; m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amalin / e amal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ala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trejino th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oro / e for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š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ujto anav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ka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av / e ga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ale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do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reundin / die Freundin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amili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sl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 / die Städ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Nachna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; von, au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 / die Dörf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llet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/dieses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vo/ne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j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šal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u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ut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freuen</w:t>
            </w:r>
          </w:p>
        </w:tc>
      </w:tr>
    </w:tbl>
    <w:p>
      <w:pPr>
        <w:pStyle w:val="Normal"/>
        <w:spacing w:lineRule="atLeast" w:line="20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965"/>
      </w:tblGrid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 Ich und meine Umgebung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šejori / e šejo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avoro / e šavo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rb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maro/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direktorkinja / e direktorkinj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me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informacija / e informacij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anaskodij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žuvli kon khosel / e žuvlja kon kho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lobo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j slobo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oljošovo / e foljošov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ingo / kingi / ki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e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iso /vare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onu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ast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o Beč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angluno / anglu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š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e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lošal / lošajl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dj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leine Mädchen / die kleinen Mäd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 kleine Junge / die kleinen Ju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re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uer/eu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Direktorin / die Direktorin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st, sind; es gibt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uch (Dativ); für e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Information / die Information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lagen, sich beschw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utzfrau / die Putzfrau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ei; erlaub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 ist nicht erlaub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 / die Gä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tw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gwer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üll, der M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ufen, galopp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l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ster/ers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ben, be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freuen/ ich habe mich gefre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er, auch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s, damit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a kodo;  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l godj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ringod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rag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rdj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ino / e sin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ntoš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žuvl(j)I / e žuvl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hos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zen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j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l amin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, p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 anglal, del ang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hiro / e hir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a 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etane, ketha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što (Adv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djo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do / kad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nj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 bradji / e bradj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zi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 sako foljošo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usoš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iž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dj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r nakhla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g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hem / e the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erco / e perc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a deše percon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il/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innern, Ratschlag g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über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(du)  b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ieb, angeneh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den;  geboren werd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arbe / die Farb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cht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rau / die Frau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schen, reinigen, putz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ün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n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chtg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twor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chricht / die Nachrich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gen mir, um mi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sa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ser/die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u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r, wa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Eimer, der Kübel / die Eim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shalb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 jedem Ga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utsch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einigen; sich sor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beei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 ist es dir ergange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llen, bitten, be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ne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 / die Län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inute / die Minu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 zehn Minuten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8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183"/>
      </w:tblGrid>
      <w:tr>
        <w:trPr/>
        <w:tc>
          <w:tcPr>
            <w:tcW w:w="9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tzstellung, Satzbildung</w:t>
            </w:r>
          </w:p>
        </w:tc>
        <w:tc>
          <w:tcPr>
            <w:tcW w:w="51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ätze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sz w:val="4"/>
          <w:szCs w:val="4"/>
          <w:lang w:val="de-DE"/>
        </w:rPr>
      </w:pPr>
      <w:r>
        <w:rPr>
          <w:rFonts w:cs="Arial" w:ascii="Arial" w:hAnsi="Arial"/>
          <w:sz w:val="4"/>
          <w:szCs w:val="4"/>
          <w:lang w:val="de-DE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Muri nevi amalin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uri nevi amalin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 +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039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Muri nevi amalin“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Muri nevi amalin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ersten Absatzes besprochen; Lehrer/in schreibt unbekannte Wörter aus dem Text an die Tafel und übersetzt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selbe Vorgehensweise wird für die weiteren Absätze angewandt, bis die Geschichte fertig ist und alle Wörter, welche die Kinder nicht kennen an der Tafel 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unterstreichen die Kinder Wörter, die Informationen über beide Mädchen enthalten (Fokus auf die Wör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trejino  them, foro, dujto anav, inja, berš, Beč, gav, hobi, balet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43) und legen das Blatt im Dossier ab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510"/>
        <w:gridCol w:w="1039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Lückentext „Muri nevi amalin“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Muri nevi amalin“ (Att3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95"/>
        <w:gridCol w:w="360"/>
        <w:gridCol w:w="1114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V-Monolog „Ich stelle mich vor“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4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Die Karten von Att4 ausschneid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hängt die Karten mit den verschiedenen Fragen untereinander an die Tafel und gibt jedem Kind ein liniertes Blat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nstellung: Schreibe mit Hilfe der Fragen mindestens fünf Sätze zu deiner Person, um dich vorzustellen (Lehrer/in kann, je nach Bedarf, ein oder zwei Sätze als Hilfe an die Tafel schreib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esen die Kinder ihre Sätze vor und der/die Lehrer/in kann die Rechtschreibung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rten Att4, linierte Blätter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Casting Fernsehrolle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erklärt das Spiel : „Stell dir vor, du musst dich für eine Fernsehrolle bewerben. Du gehst zum Casting und stellst dich vor. Dabei wirst du mit der Kamera aufgenommen. Was sagst du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den Kindern ca. zehn Minuten Zeit um ihren Monolog vorzubereiten (evt. mit Hilfe der in Aktivität Nr. 4 vorbereiteten Sätze). Kinder können sich auch Notizen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filmt der/die Lehrerin die Kinder beim „Casting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sehen sie sich gemeinsam ihre Aufnahmen an (um die Fortschritte der Kinder festzuhalten, kann man mehrere Durchgänge filmen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Sätze aus Aktivität Nr. 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TV-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isch-Masch-Kind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tt5 zweimal auf  A3-Format vergrößern und eines davon der Markierung entsprechend zer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zieht einen Papierstrei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spricht, was die Kinder ausfüllen sollen und hängt das zweite A3-Blat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füllen ihren Abschnitt aus und kleben ihn an die passende Stelle des an der Tafel hängenden Blat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"Misch-Masch-Kind" kann jetzt gemeinsam bestaunt und besproch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önnen jetzt im Sprachenpass die Seite 3 so weit es geht ausfüll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</w:t>
              <w:softHyphen/>
              <w:t>pass S. 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orgenkreis „Wie fühle ich mich heute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er von Att6 ausdrucken und lamin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Den Morgenkreis kann man als tägliches Ritual zu Beginn des Schultages einführen. Nach dem Wochenende kann man die Fragen mi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r sas tjiro  vikendo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erweit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Ziel der Übung ist es frei zu sprechen, d.h. ohne Korrektur und Unterbrechung durch die Lehrkraft. Dabei können die Kinder auch Gestik und Mimik ein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verschiedenen Bildkarten in der Mitte des Kreises und bespricht mit den Kindern die Emotionen darauf und wie diese Wörter in Romani heiß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r/Sie beginnt das morgendliche Ritual und sagt z.B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Adjes sim vojako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die dazu passende Bildkart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Jetzt fragt er/sie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r hatjres tu adjes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s Kind nimmt eine Bildkarte die zu ihm passt u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djes sim khino/khini  (brigako/brigaki, nasvalo/i, mišto, etc.)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Jetzt fragt der/die Lehrer/in das nächste Kind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: „Sar hatjres tu adjes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beendet, wenn alle Kinder dran wa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fferenzierung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er, die sprachlich weiter sind, können auch die Gründe für ihre Emotionen nennen („Ich bin traurig, weil mein Bruder krank ist.“ „Ich bin glücklich, weil ich Geburtstag habe.“ etc.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štoilder Att6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I direktorkinj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Umgebung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I direktorkinja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 +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I direktorkinj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Umgebung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9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I direktorkinja“ (Att 8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lesen den Text und versuchen in Partnerarbeit mit dem Nachbarn die Antworten auf die Fragen (im Anschluss an den Text)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Verglichen wird, indem die Kinder die Antworten nennen und der/die Lehrer/in diese zur Kontrolle an die Tafel schr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uro čalado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deal für Kinder, die (noch) nicht alphabetisier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Muro čalado“ (Att9) aus und erklärt die Aufgabe: „Zeichne deine Familie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mit den Kindern erarbeitet der/die Lehrer/in, an welcher Stelle am AB „o dad“, „i dej“, etc. stehen. Eventuell helfen auch Kinder, die schon lesen und schreib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die Kinder fertig sind, werden die Bilder an einer Schnur mit Klammern befestigt und in der Klasse aufgehän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ternative für Kinder, die schon alphabetisiert sind: sie schreiben Sätze zu jedem Familienmitglied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Schnur und Klammer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räsentation „Muro čalado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Gruppe sieht sich gemeinsam mit dem/der Lehrer/in alle Bilder an (siehe Aktivität Nr.10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s Kind präsentiert währenddessen sein Bild, indem es mindestens zwei Sätze zu jedem Familienmitglied sagt (Name, Alter, Beruf, Haarfarbe, Hobby, etc.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Schnur und Klammer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hiro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O hiro“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ittet die Kinder in Partnerarbeit mit dem/der jeweiligen Sitznachbar/in den Text zu lesen und zu bespre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ird in der Gruppe über den Inhalt gesprochen (Wer schreibt die SMS, was will er/sie, etc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1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De angal po hiro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Im Anschluss an Unterrichtsaktivität Nr. 12 zu empfehl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ilagen: Arbeitsblatt Att11 für Kinder; Text Att12 für Lehrer/in;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tt11 3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r/Sie schreibt mit Hilfe der Kinder die Antwort-SMS lt. Att12 an die Tafel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Sätze ab und legen das Arbeitsblatt im Dossier ab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I mami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I mami“ (Att13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3 +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45"/>
        <w:gridCol w:w="552"/>
        <w:gridCol w:w="1226"/>
        <w:gridCol w:w="65"/>
        <w:gridCol w:w="73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portfolio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lle</w:t>
            </w:r>
          </w:p>
        </w:tc>
        <w:tc>
          <w:tcPr>
            <w:tcW w:w="20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 in der Sprachenbiographie (Seite 14 / Level A2)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 teilt der/die Lehrer/in die selbst gestalteten Checklisten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Checklisten werden im Sprachenportfolio (unter „Sprachenbiographie“) abgelegt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14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prachenportfolio S.14/Level A2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79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„Muri nevi amalin“ - Inhaltliches Verstehen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uri nevi amalin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 + Audiogerät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Muri nevi amalin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ersten Absatzes besprochen; Lehrer/in schreibt unbekannte Wörter aus dem Text an die Tafel und übersetzt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selbe Vorgehensweise wird für die weiteren Absätze angewandt, bis die Geschichte fertig ist und alle Wörter, welche die Kinder nicht kennen an der Tafel 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unterstreichen die Kinder Wörter, die Informationen über beide Mädchen enthalten (Fokus auf die Wör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trejino them, foro, dujto anav, inja berš, Beči, gav, hobi, balet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43) und legen das Blatt im Dossier ab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Hören und verstehen einfacher Tex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sen und verstehen einfacher Texte und einzelner Wörter.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7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808"/>
        <w:gridCol w:w="253"/>
        <w:gridCol w:w="1142"/>
        <w:gridCol w:w="733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isch-Masch-Kind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tt5 zweimal auf  A3-Papier vergrößern und eines davon der Markierung nach zer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zieht einen Papierstrei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spricht mündlich, was die Kinder ausfüllen sollen und hängt das zweite A3-Papi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füllen ihren Abschnitt aus und kleben ihn an der passenden Stelle des an der Tafel hängenden Blat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"Misch-Masch-Kind" kann jetzt gemeinsam bestaunt und besprochen werde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zu mir und meiner Familie beantworten können.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90"/>
      </w:tblGrid>
      <w:tr>
        <w:trPr/>
        <w:tc>
          <w:tcPr>
            <w:tcW w:w="1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3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7:00:00Z</dcterms:created>
  <dc:creator>Ulli Pawlata</dc:creator>
  <dc:description/>
  <cp:keywords/>
  <dc:language>en-US</dc:language>
  <cp:lastModifiedBy>Mozes</cp:lastModifiedBy>
  <cp:lastPrinted>2011-03-09T15:35:00Z</cp:lastPrinted>
  <dcterms:modified xsi:type="dcterms:W3CDTF">2014-02-07T12:32:00Z</dcterms:modified>
  <cp:revision>22</cp:revision>
  <dc:subject/>
  <dc:title/>
</cp:coreProperties>
</file>