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  <w:lang w:val="en-US"/>
        </w:rPr>
        <w:t>Hörtext: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52"/>
          <w:szCs w:val="52"/>
          <w:lang w:val="en-US"/>
        </w:rPr>
        <w:t>Muri nevi amalin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 xml:space="preserve">Me thaj muro čalado sam neve ande strejino them. 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  <w:r>
        <w:rPr>
          <w:rFonts w:cs="Arial" w:ascii="Arial" w:hAnsi="Arial"/>
          <w:sz w:val="40"/>
          <w:szCs w:val="40"/>
          <w:lang w:val="en-US"/>
        </w:rPr>
        <w:t>Amen trajis ando foro Beči. Adjes sas muro angluno djes ande nevi škola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>Me bešlem paša i Frima. Lako dujto anav -i Lakatos. Voj si  9 beršengi haj vi voj si anda o Ungro sar vi me. Feri me bešav ando foro Beči aj voj bešel ando  gav Purkersdorf.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But lošajlem kana voj phendas mange hodj vi lako hobi si, te žal ando baleto, ke vi me žav ando baleto.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5:00Z</dcterms:created>
  <dc:creator>MV</dc:creator>
  <dc:description/>
  <cp:keywords/>
  <dc:language>en-US</dc:language>
  <cp:lastModifiedBy>Mozes</cp:lastModifiedBy>
  <dcterms:modified xsi:type="dcterms:W3CDTF">2014-02-05T09:10:00Z</dcterms:modified>
  <cp:revision>13</cp:revision>
  <dc:subject/>
  <dc:title/>
</cp:coreProperties>
</file>