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ri nevi amali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Me thaj muro čalado sam neve ande strejino them.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Amen trajis ando foro Beči. Adjes sas muro angluno djes ande nevi škola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bešlem paša i Frima. Lako dujto anav-i Lakatos. Voj si  9 beršengi haj vi voj si  anda o Ungro sar vi me. Feri me bešav ando foro Beči aj voj bešel ando gav Purkersdorf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But lošajlem kana voj phendas mange hodj vi lako hobi si, te žal ando baleto, ke aba vi me žav ando baleto.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.</w:t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</w:r>
    <w:r>
      <w:rPr>
        <w:lang w:val="en-US"/>
      </w:rPr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MV</dc:creator>
  <dc:description/>
  <cp:keywords/>
  <dc:language>en-US</dc:language>
  <cp:lastModifiedBy>Mozes</cp:lastModifiedBy>
  <dcterms:modified xsi:type="dcterms:W3CDTF">2014-02-05T09:10:00Z</dcterms:modified>
  <cp:revision>8</cp:revision>
  <dc:subject/>
  <dc:title/>
</cp:coreProperties>
</file>