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uri nevi amali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Me thaj muro čalado sam neve ande _________. Amen trajis ______ Beči. Adjes sas muro angluno djes ande nevi škola. Me bešlem paša i Frima. Lako ________ Lakatos. Voj si  9 beršengi haj vi voj _____ sar vi me. Feri me bešav  bešav ando foro Beči, aj voj bešel   ando_____ Purkersdorf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 xml:space="preserve">But lošajlem kana voj phendas mange kaj vi lako </w:t>
        <w:softHyphen/>
        <w:softHyphen/>
        <w:softHyphen/>
        <w:softHyphen/>
        <w:t xml:space="preserve">_____ si, te žal ando </w:t>
        <w:softHyphen/>
        <w:softHyphen/>
        <w:softHyphen/>
        <w:t>_____, ke vi me žav aba ando balet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3258820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5:00Z</dcterms:created>
  <dc:creator>MV</dc:creator>
  <dc:description/>
  <cp:keywords/>
  <dc:language>en-US</dc:language>
  <cp:lastModifiedBy>Mozes</cp:lastModifiedBy>
  <dcterms:modified xsi:type="dcterms:W3CDTF">2014-01-14T10:12:00Z</dcterms:modified>
  <cp:revision>7</cp:revision>
  <dc:subject/>
  <dc:title/>
</cp:coreProperties>
</file>