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161.95pt;height:50.95pt;mso-wrap-style:none;v-text-anchor:middle;mso-position-horizontal-relative:char" type="_x0000_t136">
            <v:path textpathok="t"/>
            <v:textpath on="t" fitshape="t" string="O hiro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Ginav o hiro aj dikh so mangel tji dej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16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161030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 xml:space="preserve">Muri šejor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 xml:space="preserve">kana aves anda i škola, xa marno thaj iskirin tjiri lecka. Me si te ašav inke duj časura ande butji. 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de-DE"/>
                              </w:rPr>
                              <w:t xml:space="preserve">Phendem  tja mamijake  te avel amende, feri č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de-DE"/>
                              </w:rPr>
                              <w:t>ž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de-DE"/>
                              </w:rPr>
                              <w:t xml:space="preserve">anav vorta kana  resel opre.  Meldija ma tuke  inke  maj palal. 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>Le aminti pre tu, Mama!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248.9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 xml:space="preserve">Muri šejori,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 xml:space="preserve">kana aves anda i škola, xa marno thaj iskirin tjiri lecka. Me si te ašav inke duj časura ande butji. 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de-DE"/>
                        </w:rPr>
                        <w:t xml:space="preserve">Phendem  tja mamijake  te avel amende, feri či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de-DE"/>
                        </w:rPr>
                        <w:t>ž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de-DE"/>
                        </w:rPr>
                        <w:t xml:space="preserve">anav vorta kana  resel opre.  Meldija ma tuke  inke  maj palal. 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>Le aminti pre tu, Mama!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07:00Z</dcterms:created>
  <dc:creator>MV</dc:creator>
  <dc:description/>
  <cp:keywords/>
  <dc:language>en-US</dc:language>
  <cp:lastModifiedBy>Mozes</cp:lastModifiedBy>
  <dcterms:modified xsi:type="dcterms:W3CDTF">2014-02-05T09:14:00Z</dcterms:modified>
  <cp:revision>5</cp:revision>
  <dc:subject/>
  <dc:title/>
</cp:coreProperties>
</file>