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örtex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I mam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M:</w:t>
        <w:tab/>
        <w:t xml:space="preserve">Halo muri šejori! </w:t>
      </w:r>
      <w:r>
        <w:rPr>
          <w:sz w:val="32"/>
          <w:szCs w:val="32"/>
        </w:rPr>
        <w:t>So keres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:</w:t>
        <w:tab/>
        <w:t>Halo mamijo! Ake akanik avilem anda i škola!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:</w:t>
      </w:r>
      <w:r>
        <w:rPr>
          <w:rFonts w:cs="Times New Roman" w:ascii="Times New Roman" w:hAnsi="Times New Roman"/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ab/>
        <w:t>Mišto nakhlem mamijo, feri nadjon bokhali sim. Muri dej kiradas hiril, de či xal pe mange hiril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de-DE"/>
        </w:rPr>
        <w:t>M:</w:t>
      </w:r>
      <w:r>
        <w:rPr>
          <w:sz w:val="32"/>
          <w:szCs w:val="32"/>
        </w:rPr>
        <w:tab/>
        <w:t xml:space="preserve">De, tela deše percon reso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>i tute. Te mangesa, me kino tuke variso katar o McDonalds!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:</w:t>
      </w:r>
      <w:r>
        <w:rPr>
          <w:sz w:val="32"/>
          <w:szCs w:val="32"/>
          <w:lang w:val="en-US"/>
        </w:rPr>
        <w:tab/>
        <w:t xml:space="preserve">Super mamijo! Tu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nes aba so me kamav! Av-tar sigo!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M:</w:t>
        <w:tab/>
        <w:t>Mištoj muri šejori, sidjarav!</w:t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1:00Z</dcterms:created>
  <dc:creator>MV</dc:creator>
  <dc:description/>
  <cp:keywords/>
  <dc:language>en-US</dc:language>
  <cp:lastModifiedBy>Mozes</cp:lastModifiedBy>
  <dcterms:modified xsi:type="dcterms:W3CDTF">2014-02-05T09:17:00Z</dcterms:modified>
  <cp:revision>8</cp:revision>
  <dc:subject/>
  <dc:title/>
</cp:coreProperties>
</file>