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2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  <w:tab/>
      </w:r>
      <w:r>
        <w:rPr>
          <w:rFonts w:cs="Arial" w:ascii="Arial" w:hAnsi="Arial"/>
          <w:b/>
          <w:bCs/>
          <w:i/>
          <w:iCs/>
        </w:rPr>
        <w:t>Land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r.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7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21"/>
        <w:gridCol w:w="733"/>
        <w:gridCol w:w="2034"/>
        <w:gridCol w:w="3026"/>
      </w:tblGrid>
      <w:tr>
        <w:trPr/>
        <w:tc>
          <w:tcPr>
            <w:tcW w:w="4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ovara</w:t>
            </w:r>
          </w:p>
        </w:tc>
      </w:tr>
      <w:tr>
        <w:trPr/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-10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 2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34"/>
        <w:gridCol w:w="7980"/>
      </w:tblGrid>
      <w:tr>
        <w:trPr/>
        <w:tc>
          <w:tcPr>
            <w:tcW w:w="9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Das Haus/Der Wohnwagen und damit verbundene Aktivitäten</w:t>
            </w:r>
          </w:p>
        </w:tc>
      </w:tr>
      <w:tr>
        <w:trPr/>
        <w:tc>
          <w:tcPr>
            <w:tcW w:w="1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7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Ich und meine Aktivitäten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Aktivitäten zu Hause</w:t>
            </w:r>
          </w:p>
        </w:tc>
      </w:tr>
      <w:tr>
        <w:trPr/>
        <w:tc>
          <w:tcPr>
            <w:tcW w:w="97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Hobbys und Kunst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7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55"/>
        <w:gridCol w:w="7931"/>
        <w:gridCol w:w="1028"/>
      </w:tblGrid>
      <w:tr>
        <w:trPr/>
        <w:tc>
          <w:tcPr>
            <w:tcW w:w="9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dem Raster für Sprachaktivitäten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 den „Ich kann” Aussagen des CFR: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u w:val="single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>Kann die Hauptpunkte einer Geschichte, die sich zu Hause ereignet, verstehen, wenn sie vertraute, oft gebräuchliche Wörter enthäl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Kann die Hauptpunkte eines Berichts über alltägliche Aktivitäten verstehen, wenn vertraute Wörter verwendet werden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1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die Hauptpunkte einer Geschichte oder eines Berichts, die/der sich in einem Haus oder Wohnwagen ereignet, verstehen, wenn vertraute, sehr gebräuchliche Wörter verwendet werden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ann grundlegende Anweisungen, die zuhause gegeben werden, verstehen.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4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u w:val="single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 xml:space="preserve">Kann einen einfachen Text, der die Tätigkeiten oder den Tagesablauf in einem Haus beschreibt, lesen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0"/>
                <w:szCs w:val="20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0"/>
                <w:szCs w:val="20"/>
                <w:u w:val="single"/>
                <w:lang w:val="de-DE" w:eastAsia="hi-IN" w:bidi="hi-IN"/>
              </w:rPr>
            </w:r>
          </w:p>
          <w:p>
            <w:pPr>
              <w:pStyle w:val="Normal1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>Kann einen einfachen Text (Geschichte oder Bericht) über das häusliche Leben einer Roma-Familie lesen.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4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u w:val="single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 xml:space="preserve">Kann ein einfaches Gespräch mit dem/der Lehrer/in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oder anderen Schülern/innen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>über seinen/ihren Alltag und den Tagesablauf der verschiedenen Familienmitglieder führen.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 </w:t>
            </w:r>
          </w:p>
          <w:p>
            <w:pPr>
              <w:pStyle w:val="Normal1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einfache Fragen über sein/ihren Alltag und Vorlieben und Abneigungen beantworten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0"/>
                <w:szCs w:val="20"/>
                <w:lang w:val="de-DE" w:eastAsia="hi-IN" w:bidi="hi-IN"/>
              </w:rPr>
            </w:r>
          </w:p>
          <w:p>
            <w:pPr>
              <w:pStyle w:val="Normal1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ein einfaches Gespräch mit dem/der Lehrer/in oder anderen Schülern/innen über seinen/ihren Alltag und den Tagesablauf der verschiedenen Familienmitglieder führen. </w:t>
            </w:r>
          </w:p>
          <w:p>
            <w:pPr>
              <w:pStyle w:val="Normal1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>Kann einfache Fragen über sein/ihren Alltag und Vorlieben und Abneigungen im Kontext der Roma beantworten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5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u w:val="single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 xml:space="preserve">Kann mit einer Reihe von Phrasen oder Sätzen beschreiben, was er/sie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an einem typischen Tag,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>gestern,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 nach der Schule usw.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>macht.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 </w:t>
            </w:r>
          </w:p>
          <w:p>
            <w:pPr>
              <w:pStyle w:val="Normal1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 xml:space="preserve">Kann mit Hilfe von Puppen seinen/ihren Alltag darstellen. </w:t>
            </w:r>
          </w:p>
          <w:p>
            <w:pPr>
              <w:pStyle w:val="Normal1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</w:r>
          </w:p>
          <w:p>
            <w:pPr>
              <w:pStyle w:val="Normal1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mit einer Reihe von Phrasen oder Sätzen beschreiben, was er/sie an einem typischen Tag, gestern, nach der Schule usw. macht. </w:t>
            </w:r>
          </w:p>
          <w:p>
            <w:pPr>
              <w:pStyle w:val="Normal1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mit einer Reihe von Phrasen oder Sätzen beschreiben, was ein Familienmitglied an einem typischen Tag macht. </w:t>
            </w:r>
          </w:p>
          <w:p>
            <w:pPr>
              <w:pStyle w:val="Normal1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>Kann mit Hilfe von Puppen seinen/ihren Alltag darstellen.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6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eine Postkarte oder einen kurzen Text über sein/ihr Zuhause schreiben. </w:t>
            </w:r>
          </w:p>
          <w:p>
            <w:pPr>
              <w:pStyle w:val="Normal1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einen kurzen Brief zu den Themen „mein Tag“, „mein Zuhause“ oder „meine Familie“ schreiben. </w:t>
            </w:r>
          </w:p>
          <w:p>
            <w:pPr>
              <w:pStyle w:val="Normal1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</w:r>
          </w:p>
          <w:p>
            <w:pPr>
              <w:pStyle w:val="Normal1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eine Postkarte oder einen kurzen Text über sein/ihr Haus oder Wohnwagen schreiben. </w:t>
            </w:r>
          </w:p>
          <w:p>
            <w:pPr>
              <w:pStyle w:val="Normal1"/>
              <w:rPr>
                <w:rFonts w:ascii="Arial" w:hAnsi="Arial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>Kann einen kurzen Brief zu den Themen „mein Tag“, „mein Zuhause“ oder „meine Familie“ schreiben.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6,37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34"/>
        <w:gridCol w:w="6411"/>
        <w:gridCol w:w="975"/>
      </w:tblGrid>
      <w:tr>
        <w:trPr/>
        <w:tc>
          <w:tcPr>
            <w:tcW w:w="9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74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de-DE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Unterrichtsaktivität Nr. 15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17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lage: Att 2,3,5,8,9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rrichtsaktivität: 2,3,9,11 Neue Wörter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0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3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4830"/>
      </w:tblGrid>
      <w:tr>
        <w:trPr/>
        <w:tc>
          <w:tcPr>
            <w:tcW w:w="9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Ich und meine Aktivitäten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helel labda / kheldem labd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helel košarlabda / kheldem košarlabd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helel videojatikura / kheldem videojatikur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helel hoki / kheldem hoki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eglezij / keglezindem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žal ando kino / gelem ando kino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žal po baleto / gelem po baleto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rajzolij / rajzolindem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šunel / šundem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mužik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ginavel / ginadem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kenjva / e kenjvi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usij / usindem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khelel  ando teatro / kheldem ando teatro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ilabel / gilabadem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helel jek instrumento  /  kheldem jek instrumento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helel piano / kheldem piano</w:t>
            </w:r>
          </w:p>
          <w:p>
            <w:pPr>
              <w:pStyle w:val="TabellenInhalt"/>
              <w:rPr>
                <w:rFonts w:ascii="Arial" w:hAnsi="Arial" w:cs="Arial"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khelel/phurdel  saksafono/ kheldem/phurdem  saksafono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helel harmonika / kheldem harmonik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helel  dobalovo / kheldem dobalovo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helel  gitara / kheldem gitara</w:t>
            </w:r>
          </w:p>
          <w:p>
            <w:pPr>
              <w:pStyle w:val="TabellenInhalt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khelel/phurdel klarineta / kheldem/phurdem klarineta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Fußball spielen / ich habe  Fußball gespielt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Basketball spielen / ich habe Basketball gespielt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Videospiele spielen / ich habe Videospiele gesp.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Hockey spielen / ich habe Hockey gespielt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egeln/ ich habe Kegel gespielt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ns Kino gehen / ich bin ins Kino gegangen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zum Ballett gehen / ich bin zum Ballett gegangen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zeichnen / ich habe gezeichnet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hören / ich habe gehört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Musik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lesen / ich las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Buch / die Bücher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chwimmen / ich bin geschwommen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Theater spielen / ich  habe Theater gespielt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ingen / ich habe gesunge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ein Instrument spielen / ich habe ein Instrument gespielt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lavier spielen / ich habe Klavier gespielt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axofon spielen / ich habe Saxofon gespielt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kkordeon spielen / ich habe Akkordeon gespielt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chlagzeug spielen / ich habe  Schlagzeug gesp.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itarre spielen / ich habe  Gitarre gespielt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larinette spielen / ich habe Klarinette gespielt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75"/>
        <w:gridCol w:w="4845"/>
      </w:tblGrid>
      <w:tr>
        <w:trPr/>
        <w:tc>
          <w:tcPr>
            <w:tcW w:w="9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Aktivitäten zu Hause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uštel / uštil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el / p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l / d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erel / ker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xal / xa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žal / ža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a deteharinako xa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kinel / kin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meldij pe / meldija 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kharel / khar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e mizmeresko xa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kiravel /  kirav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palaj teha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e šavora / e šav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ginavel / ginav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i soba / e so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xalavel / xalav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e čare (Pl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muri dej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muro dad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ufstehen / er (sie, es) ist aufgestand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trinken / er (sie, es) wird trink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geben / er (sie, es) wird geben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achen, tun / er (sie, es) wird machen, tu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ssen / er (sie, es) wird ess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ehen / er (sie, es) wird 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Frühstück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aufen / er (sie, es) wird kauf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ich melden / er (sie, es) wird sich meld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inladen / er (sie, es) wird einlad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Mittage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ochen / er (sie, es) wird ko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für Mor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die Kinder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lesen / er (sie, es) wird le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Zimmer / die Zimmer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(ab-)waschen / er (sie, es) wird (ab-)was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Geschir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eine Mu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ein Vater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i kave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adj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i bolta / e bol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len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i te/musa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cajtungo / e cajtungu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Xav tjo iloro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 hat…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šta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ksemi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šta eksemiko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ngl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xa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arel sir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trubuj/trobu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teha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hanč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riž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ek griž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a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feštij / feštinde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kipo / e kipura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Kaffe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heu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Geschäft / die Geschäf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bei ihnen / zu i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ü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eit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Bitte! (Wörtl: Ich esse dein kleines Herz!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lso dann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arte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in weni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arte ein wenig!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vorh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E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telefon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ollen, mü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or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nicht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reinigen; sich sor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ie sollen reini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na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eil, den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alen / ich habe gemal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Bild / die Bilder</w:t>
            </w:r>
          </w:p>
        </w:tc>
      </w:tr>
    </w:tbl>
    <w:p>
      <w:pPr>
        <w:pStyle w:val="Normal"/>
        <w:spacing w:lineRule="atLeast" w:line="20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5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0"/>
        <w:gridCol w:w="3209"/>
        <w:gridCol w:w="4839"/>
        <w:gridCol w:w="1592"/>
        <w:gridCol w:w="570"/>
        <w:gridCol w:w="615"/>
        <w:gridCol w:w="308"/>
        <w:gridCol w:w="1226"/>
        <w:gridCol w:w="684"/>
      </w:tblGrid>
      <w:tr>
        <w:trPr/>
        <w:tc>
          <w:tcPr>
            <w:tcW w:w="9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</w:p>
        </w:tc>
        <w:tc>
          <w:tcPr>
            <w:tcW w:w="499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  <w:tc>
          <w:tcPr>
            <w:tcW w:w="499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1) Bildung des Futur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) Bildung des Perfekt 1. Pers. E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) Verben erke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) Reihenfolge der Sätze erkennen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499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</w:t>
            </w:r>
          </w:p>
        </w:tc>
        <w:tc>
          <w:tcPr>
            <w:tcW w:w="1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O dad a dejasa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2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25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O dad a dejasa“ (Att1)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1, Audiogerät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655"/>
        <w:gridCol w:w="570"/>
        <w:gridCol w:w="825"/>
        <w:gridCol w:w="83"/>
        <w:gridCol w:w="1282"/>
        <w:gridCol w:w="628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O dad a dejasa“ – Inhaltliches Lesen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O dad a dejasa“ aus und bittet zwei Kinder den Dialog abwechselnd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besprochen; Lehrer/in schreibt unbekannte Wörter aus dem Text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übertragen die neuen Wörter ins Sprachenportfolio S. 43 und legen das Blatt im Dossier ab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3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alog Att2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655"/>
        <w:gridCol w:w="570"/>
        <w:gridCol w:w="825"/>
        <w:gridCol w:w="83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O dad a dejasa“ – Grammatikalisches Lesen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nehmen den Lesetext „O dad a dejasa“ aus dem Dossier her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2) Lehrer/in bittet die Kinder den Text zu lesen und alle Verben rot zu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3) Lehrer/in unterteilt die Tafel in zwei Spalten und bittet die Kinder ihm/ihr die unterstrichenen Wörter anzus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4) Lehrer/in schreibt die Verben an die Tafel in der zweiten Spal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5) Jetzt bittet er/sie die Kinder alle Wörter vor dem Verb grün zu unterstreichen (Fokus auf Partikel "a" wird zur Bildung des Futur) und ihm/ihr auch diese anzusa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6) Lehrer/in schreibt sie neben dem dazu passenden Verb in die erste Spalte und danach unterstreicht er/sie die Verben, die die auf „a" en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7) Jetzt können die Kinder versuchen eine grammatikalische Regel für diese Wörter zu fin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8) Lehrer/in schreibt die Regel an die Tafel: Zukunft wird mit dem Vokal „a“ gebildet, den man an das Verb anhäng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de-DE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(Ausnahme ist die 1. Person Singular, die auf –o endet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9) Kinder schreiben von der Tafel ab (evt. leere Blätter verteilen) und legen das Blatt im Dossier ab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alog Att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aufnehmen „O dad a dejasa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6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Zu zweit üben die Kinder den Dialog „O dad a dejasa“ (Att2) zu lesen. Sie haben dafür ca. 10 Minuten Ze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wird jedes Pärchen von dem/der Lehrer/in mit einem Audiogerät aufgenommen während die anderen Kinder zuhören oder, wenn es räumlich möglich ist, weiter an ihrem Dialog üb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Aufnahmen angehör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alog Att2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udio-Aufnahmegerät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20"/>
        <w:gridCol w:w="645"/>
        <w:gridCol w:w="840"/>
        <w:gridCol w:w="128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O dad a dejasa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13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Lückentext „O dad a dejasa“ (Att3); Lehrer/in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10-15 Minuten Zeit, um den Lückentex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Kind einen Satz laut vor und nennt das in die Lücke gehörende Wort nochmal zusätzli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se Wörter an die Tafel, damit die Kinder die Ergebnisse vergleich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rbeitsblatt im Dossier ablegen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ückentext Att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6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ingua Puzzle „O dad a dejasa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5 empfehlenswe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tt4 ausdrucken und für jedes Paar einen Dialog ausschneiden und in ein Kuvert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2er- Gruppen, jede Gruppe bekommt ein Kuv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haben ca. 10 Minuten Zeit um den Dialog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 Gruppe den gelegten Dialog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in sammelt die Kuverts wieder ei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, Kuverts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7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Theaterstück „O dad a dejasa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Aktivität Nr. 6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gibt den Kindern 10 Minuten Zeit um zu zweit ein Theaterstück zum Thema „O dad a dejasa“ vorzubereit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Kinder können auch den Dialog Att2 „O dad a dejasa“ verwend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tellt den Kindern verschiedene Kostüme und Requisiten zur Verfüg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Jedes Paar spielt eine Szene durch; der/die Lehrer/in nimmt sie dabei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sehen sie sich gemeinsam ihre Aufnahmen an (um die Fortschritte der Kinder festzuhalten, kann man mehrere Durchgänge filmen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Dialog Att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TV-Gerät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stüme u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equisiten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05"/>
        <w:gridCol w:w="338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8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O dad a dejasa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mind. Unterrichts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 Att5 Fragenkatalog „O dad a dejasa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haben ca. 5 Minuten Zeit um die Fragen zu be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erden die Antworten gemeinsam verglichen und der/die Lehrer/in schreibt zur Kontrolle die fehlenden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 Arbeitsblatt wird im Dossier abgeleg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tLeast" w:line="2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9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o kerel i dej / o dad?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Vorbereitung: Att6 laminieren und ausschneid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hängt die Bilder an die Tafel und bittet die Kinder über die Tätigkeiten des Vaters oder der Mutter im Alltag zu erzäh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Während die Kinder erzählen schreibt der/die Lehrer/in die Verben entweder unter das Bild des Vaters oder der Mut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Verben werden im Dossier S. 43 abgeschrieb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3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aminiergerä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orgenkreis „So kerdal irjat?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Aktivitäten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tt7 Bild mit dazu passenden Wortkarte lamin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Karten in der Kreismit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r/Sie frag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So kerdal tu irjat?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bittet die Kinder der Reihe nach zu 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hmen eine Karte, die ihre Aktivität darstellt und erzählen was sie gemacht hab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und Wortkarten Att7, Laminiergerät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65"/>
        <w:gridCol w:w="278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 kerde e šavora?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Aktivitäten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8 „So kerde e šavora?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r/Sie bittet ein Kind einen Satz zu lesen und anschließend besprechen sie gemeinsam den Inha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Jetzt liest ein zweites Kind den nächsten Satz, ein drittes Kind den nächsten usw., bis alle Sätze gelesen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die Kinder jetzt die Verben zu unterstreichen und ihm/ihr anzusa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schreibt die Verben untereinander an die Tafel und kreist alle Endungen der Verben mit „-em“ e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 Kinder versuchen eine Regel für die Verben zu fin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schreibt die Regel auf: VERB+Endung –EM = VERGANGENHEIT in der 1. Pers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Kinder schreiben von der Tafel ab (evt . linierte Blätter vorher austeilen) und legen das Blatt im Dossier ab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3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, evt. leere, linierte Blätter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323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So kerdal irjat?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Aktivitäten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9 „So kerdal irjat?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r/Sie erklärt die Aufgabe: Schreibe die Sätze zu End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schreiben die Sätze und abschließend liest jedes Kind einen Satz zum Vergleich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es im Dossier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746"/>
        <w:gridCol w:w="600"/>
        <w:gridCol w:w="428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Improvisation Puppentheater „Unser Alltag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erklärt die Aufgabe: Bildet 3er- oder 4er-Gruppen und versucht anhand der Puppen den Alltag bei euch zu Hause nachzuspielen (in der Früh, zu Mittag, am Abend – Wer macht was?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suchen sich Puppen aus, die sie fürs Puppentheater brauchen und haben ca. 15 Minuten Zeit um sich vorzuber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Jede Gruppe präsentiert ihr Stück; die anderen Kinder sind Zuschau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oder „Zuschauer“ dürfen das Stück nicht unterbrechen, weder um etwas zu fragen oder um Korrekturen der Aussprache vorzunehmen. Ziel ist es, das freie Sprechen zu üben.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uppen für das Puppentheater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uppenbühne gestalten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o kerdem irjat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Aktivitäten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wendet die Karten aus Att7. Er/Sie zeigt einem Kind eine Karte und bittet es einen Satz damit zu bil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 antwor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tzt nimmt der/die Lehrer/in eine andere Karte und bittet das nächste Kind einen Satz zu formulieren usw. bis alle Kinder dran war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und Wortkarten Att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88"/>
        <w:gridCol w:w="543"/>
        <w:gridCol w:w="24"/>
        <w:gridCol w:w="522"/>
        <w:gridCol w:w="45"/>
        <w:gridCol w:w="552"/>
        <w:gridCol w:w="1226"/>
        <w:gridCol w:w="65"/>
        <w:gridCol w:w="619"/>
        <w:gridCol w:w="8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1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portfolio</w:t>
            </w:r>
          </w:p>
        </w:tc>
        <w:tc>
          <w:tcPr>
            <w:tcW w:w="191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lle</w:t>
            </w:r>
          </w:p>
        </w:tc>
        <w:tc>
          <w:tcPr>
            <w:tcW w:w="191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05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Seite 17 Level A2 der Sprachenbiographie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1 teilt der/die Lehrer/in die selbst gestalteten Kontrollblätt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ontrollblatt wird in der Sprachenbiographie abgelegt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622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17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prachenportfolio (Seite 17 / Level A2)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5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778"/>
        <w:gridCol w:w="283"/>
        <w:gridCol w:w="1083"/>
        <w:gridCol w:w="67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„O dad a dejasa“ - Inhaltliches Verstehen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O dad a dejasa“ (Att1)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1, Audiogerät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O dad a dejasa“ aus und bittet zwei Kinder den Dialog abwechselnd zu 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besprochen; Lehrer/in schreibt unbekannte Wörter aus dem Text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übertragen die neuen Wörter ins Sprachenportfolio S. 43 und legen das Blatt im Dossier ab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3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alog Att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28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Hören und verstehen eines alltäglichen Dialog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Lesen und verstehen eines alltäglichen Dialoges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br w:type="page"/>
      </w:r>
      <w:r>
        <w:rPr>
          <w:rFonts w:cs="Arial" w:ascii="Arial" w:hAnsi="Arial"/>
          <w:lang w:val="de-DE"/>
        </w:rPr>
      </w:r>
    </w:p>
    <w:tbl>
      <w:tblPr>
        <w:tblW w:w="1465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221"/>
        <w:gridCol w:w="540"/>
        <w:gridCol w:w="810"/>
        <w:gridCol w:w="388"/>
        <w:gridCol w:w="1157"/>
        <w:gridCol w:w="598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Grammatikalisches Bearbeiten eines bereits bekannten Textes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0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10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nehmen den Lesetext „O dad a dejasa“ aus dem Dossier her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den Text zu lesen und alle Verben rot zu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unterteilt die Tafel in zwei Spalten und bittet die Kinder ihm/ihr die unterstrichenen Wörter anzus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 Verben an die Tafel in der zweiten Spal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bittet er/sie die Kinder alle Wörter vor dem Verb grün zu unterstreichen (Fokus auf Verba die auf „a“ enden (zur Bildung des Futur) und ihm/ihr auch diese anzusa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schreibt sie neben dem dazu passenden Verb in die erste Spalte und danach unterstreicht er/sie die Verben, die auf den Vokal „a“ en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Jetzt können die Kinder versuchen eine grammatikalische Regel für diese Wörter zu fin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schreibt die Regel an die Tafel: Zukunft wird mit dem Vokal „a“ gebildet der an das Verbende angehängt wird. (Eine Ausnahme ist die 1. Person Singular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Kinder schreiben von der Tafel ab (evt. leere Blätter verteilen) und legen das Blatt im Dossier ab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alog Att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10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Lückentext „O dad a dejasa“ (Att3); Lehrer/in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10-15 Minuten Zeit, um den Lückentext auszufüll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Kind einen Satz laut vor und nennt das in die Lücke gehörende Wort nochmal zusätzli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se Wörter an die Tafel, damit die Kinder die Ergebnisse vergleich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rbeitsblatt im Dossier ablegen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ückentext Att3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28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 zu mir und meiner Familie beantworten können.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70"/>
      </w:tblGrid>
      <w:tr>
        <w:trPr/>
        <w:tc>
          <w:tcPr>
            <w:tcW w:w="1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footerReference w:type="default" r:id="rId3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8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0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bidi="hi-IN" w:eastAsia="zh-C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FuzeileZchn">
    <w:name w:val="Fußzeile Zchn"/>
    <w:basedOn w:val="WWAbsatzStandardschriftart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de-AT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footer" Target="footer1.xml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footer" Target="foot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1:42:00Z</dcterms:created>
  <dc:creator>MV</dc:creator>
  <dc:description/>
  <cp:keywords/>
  <dc:language>en-US</dc:language>
  <cp:lastModifiedBy>Mozes</cp:lastModifiedBy>
  <cp:lastPrinted>2013-12-12T11:08:00Z</cp:lastPrinted>
  <dcterms:modified xsi:type="dcterms:W3CDTF">2014-02-07T12:28:00Z</dcterms:modified>
  <cp:revision>19</cp:revision>
  <dc:subject/>
  <dc:title/>
</cp:coreProperties>
</file>