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Hörtext: I tanitovkinja</w:t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en-US"/>
        </w:rPr>
        <w:t xml:space="preserve">Muro anav-i Rupa. Me kerav butji ande škola sar tanitovkinja. </w:t>
      </w:r>
      <w:r>
        <w:rPr>
          <w:sz w:val="36"/>
          <w:szCs w:val="36"/>
          <w:lang w:val="de-DE"/>
        </w:rPr>
        <w:t>Ande muri  klasa si 23 šavora. Sako djes ginavav lenge po jek paramiča thaj dikhav sar birin von te den pe godji paj maj fontoša butja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sz w:val="36"/>
          <w:szCs w:val="36"/>
        </w:rPr>
        <w:t xml:space="preserve">Sako djes si ame vi matematika. Akak sitjuvas te ginas „minus“. </w:t>
      </w:r>
      <w:r>
        <w:rPr>
          <w:sz w:val="36"/>
          <w:szCs w:val="36"/>
          <w:lang w:val="de-DE"/>
        </w:rPr>
        <w:t xml:space="preserve">De, mure tanulovura maj but kamen te rajzolin aj mindig kapij lendar nadjon šukar rajzura. </w:t>
      </w:r>
      <w:r>
        <w:rPr>
          <w:sz w:val="36"/>
          <w:szCs w:val="36"/>
        </w:rPr>
        <w:t>Sa lenge rajzura  kacindem ande klasa opre po falo.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Meine Gemeinschaft</w:t>
      <w:tab/>
      <w:t>a2_arlije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1:14:00Z</dcterms:created>
  <dc:creator>MV</dc:creator>
  <dc:description/>
  <cp:keywords/>
  <dc:language>en-US</dc:language>
  <cp:lastModifiedBy>Mozes</cp:lastModifiedBy>
  <dcterms:modified xsi:type="dcterms:W3CDTF">2014-02-05T10:37:00Z</dcterms:modified>
  <cp:revision>11</cp:revision>
  <dc:subject/>
  <dc:title/>
</cp:coreProperties>
</file>