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 tanitovkinj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 xml:space="preserve">Muro anav-i Rupa. Me kerav butji ande škola sar tanitovkinja. </w:t>
            </w:r>
            <w:r>
              <w:rPr>
                <w:sz w:val="36"/>
                <w:szCs w:val="36"/>
                <w:lang w:val="de-DE"/>
              </w:rPr>
              <w:t>Ande muri klasa si 23 šavora. Sako djes ginavav lenge po jek paramiča thaj dikhav, sar birin von te den pe godji paj maj fontoša butja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36"/>
                <w:szCs w:val="36"/>
              </w:rPr>
              <w:t>Sako djes si ame vi matematika. Akana sitjuvas te ginas „minus“.</w:t>
            </w:r>
          </w:p>
        </w:tc>
      </w:tr>
      <w:tr>
        <w:trPr>
          <w:trHeight w:val="665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36"/>
                <w:szCs w:val="36"/>
                <w:lang w:val="de-DE"/>
              </w:rPr>
              <w:t xml:space="preserve">De, mure tanulovura maj but kamen te rajzolin  aj mindig kapij lendar nadjon šukar rajzura. </w:t>
            </w:r>
            <w:r>
              <w:rPr>
                <w:sz w:val="36"/>
                <w:szCs w:val="36"/>
              </w:rPr>
              <w:t>Sa lenge rajzura  kacindem ande klasa opre po falo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3:00Z</dcterms:created>
  <dc:creator>MV</dc:creator>
  <dc:description/>
  <cp:keywords/>
  <dc:language>en-US</dc:language>
  <cp:lastModifiedBy>Mozes</cp:lastModifiedBy>
  <dcterms:modified xsi:type="dcterms:W3CDTF">2014-01-15T11:00:00Z</dcterms:modified>
  <cp:revision>9</cp:revision>
  <dc:subject/>
  <dc:title/>
</cp:coreProperties>
</file>