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-154305</wp:posOffset>
            </wp:positionV>
            <wp:extent cx="1409065" cy="1694815"/>
            <wp:effectExtent l="0" t="0" r="0" b="0"/>
            <wp:wrapTight wrapText="bothSides">
              <wp:wrapPolygon edited="0">
                <wp:start x="14591" y="481"/>
                <wp:lineTo x="5834" y="1209"/>
                <wp:lineTo x="1164" y="2423"/>
                <wp:lineTo x="1164" y="4365"/>
                <wp:lineTo x="-4" y="8248"/>
                <wp:lineTo x="872" y="16499"/>
                <wp:lineTo x="4958" y="19897"/>
                <wp:lineTo x="5542" y="20140"/>
                <wp:lineTo x="9920" y="21111"/>
                <wp:lineTo x="10504" y="21111"/>
                <wp:lineTo x="15758" y="21111"/>
                <wp:lineTo x="16342" y="21111"/>
                <wp:lineTo x="18969" y="20140"/>
                <wp:lineTo x="19261" y="19897"/>
                <wp:lineTo x="21596" y="16257"/>
                <wp:lineTo x="21596" y="15286"/>
                <wp:lineTo x="21304" y="14072"/>
                <wp:lineTo x="20428" y="12131"/>
                <wp:lineTo x="17801" y="8248"/>
                <wp:lineTo x="20428" y="6792"/>
                <wp:lineTo x="21304" y="5578"/>
                <wp:lineTo x="21012" y="4365"/>
                <wp:lineTo x="21012" y="3879"/>
                <wp:lineTo x="18093" y="724"/>
                <wp:lineTo x="17218" y="481"/>
                <wp:lineTo x="14591" y="4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276.7pt;height:44.95pt;mso-wrap-style:none;v-text-anchor:middle;mso-position-horizontal-relative:char" type="_x0000_t136">
            <v:path textpathok="t"/>
            <v:textpath on="t" fitshape="t" string="Hireša manuša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22090</wp:posOffset>
            </wp:positionH>
            <wp:positionV relativeFrom="paragraph">
              <wp:posOffset>-446405</wp:posOffset>
            </wp:positionV>
            <wp:extent cx="1332865" cy="1142365"/>
            <wp:effectExtent l="0" t="0" r="0" b="0"/>
            <wp:wrapTight wrapText="bothSides">
              <wp:wrapPolygon edited="0">
                <wp:start x="5859" y="356"/>
                <wp:lineTo x="613" y="1796"/>
                <wp:lineTo x="-4" y="7916"/>
                <wp:lineTo x="922" y="11876"/>
                <wp:lineTo x="4625" y="17636"/>
                <wp:lineTo x="5550" y="21236"/>
                <wp:lineTo x="6785" y="21236"/>
                <wp:lineTo x="13573" y="21236"/>
                <wp:lineTo x="18510" y="19796"/>
                <wp:lineTo x="18202" y="17636"/>
                <wp:lineTo x="19745" y="11876"/>
                <wp:lineTo x="20670" y="8636"/>
                <wp:lineTo x="20053" y="6116"/>
                <wp:lineTo x="21595" y="4676"/>
                <wp:lineTo x="20670" y="356"/>
                <wp:lineTo x="7402" y="356"/>
                <wp:lineTo x="5859" y="35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19200</wp:posOffset>
            </wp:positionH>
            <wp:positionV relativeFrom="paragraph">
              <wp:posOffset>-436245</wp:posOffset>
            </wp:positionV>
            <wp:extent cx="1066165" cy="10090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6180</wp:posOffset>
            </wp:positionH>
            <wp:positionV relativeFrom="paragraph">
              <wp:posOffset>-340360</wp:posOffset>
            </wp:positionV>
            <wp:extent cx="894715" cy="9423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20055</wp:posOffset>
            </wp:positionH>
            <wp:positionV relativeFrom="paragraph">
              <wp:posOffset>-301625</wp:posOffset>
            </wp:positionV>
            <wp:extent cx="1094740" cy="13709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  <w:lang w:val="en-US"/>
        </w:rPr>
        <w:t xml:space="preserve">Ketji var biris te des anglal ekhe mondatosa? 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41195</wp:posOffset>
            </wp:positionH>
            <wp:positionV relativeFrom="paragraph">
              <wp:posOffset>-483870</wp:posOffset>
            </wp:positionV>
            <wp:extent cx="780415" cy="11709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1) Sar bušol tjo idolo?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2) Ketji  beršengo lo? Ketji beršengi li?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3) So kerel tjo idolo?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4) Katar- i tjo idolo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) Sostar-i tuke drago?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155</wp:posOffset>
                </wp:positionH>
                <wp:positionV relativeFrom="paragraph">
                  <wp:posOffset>177800</wp:posOffset>
                </wp:positionV>
                <wp:extent cx="4152900" cy="4648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4648320"/>
                        </a:xfrm>
                        <a:custGeom>
                          <a:avLst/>
                          <a:gdLst>
                            <a:gd name="textAreaLeft" fmla="*/ 114840 w 2354400"/>
                            <a:gd name="textAreaRight" fmla="*/ 2239560 w 2354400"/>
                            <a:gd name="textAreaTop" fmla="*/ 114840 h 2635200"/>
                            <a:gd name="textAreaBottom" fmla="*/ 2520360 h 2635200"/>
                          </a:gdLst>
                          <a:ahLst/>
                          <a:rect l="textAreaLeft" t="textAreaTop" r="textAreaRight" b="textAreaBottom"/>
                          <a:pathLst>
                            <a:path w="21600" h="24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76"/>
                              </a:lnTo>
                              <a:arcTo wR="3600" hR="3600" stAng="10800000" swAng="-5400000"/>
                              <a:lnTo>
                                <a:pt x="18000" y="24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7.65pt;margin-top:14pt;width:326.95pt;height:365.95pt;mso-wrap-style:none;v-text-anchor:middle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footerReference w:type="default" r:id="rId9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37:00Z</dcterms:created>
  <dc:creator>MV</dc:creator>
  <dc:description/>
  <cp:keywords/>
  <dc:language>en-US</dc:language>
  <cp:lastModifiedBy>Mozes</cp:lastModifiedBy>
  <dcterms:modified xsi:type="dcterms:W3CDTF">2014-01-15T11:01:00Z</dcterms:modified>
  <cp:revision>5</cp:revision>
  <dc:subject/>
  <dc:title/>
</cp:coreProperties>
</file>