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36295</wp:posOffset>
            </wp:positionH>
            <wp:positionV relativeFrom="paragraph">
              <wp:posOffset>154940</wp:posOffset>
            </wp:positionV>
            <wp:extent cx="7219950" cy="64573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9950" cy="6457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56870</wp:posOffset>
                </wp:positionH>
                <wp:positionV relativeFrom="paragraph">
                  <wp:posOffset>34925</wp:posOffset>
                </wp:positionV>
                <wp:extent cx="5943600" cy="67056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670572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cc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#ccff99" stroked="t" o:allowincell="f" style="position:absolute;margin-left:-28.1pt;margin-top:2.75pt;width:467.95pt;height:527.95pt;mso-wrap-style:none;v-text-anchor:middle" type="_x0000_t97">
                <v:fill o:detectmouseclick="t" type="solid" color2="#330066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2755</wp:posOffset>
                </wp:positionH>
                <wp:positionV relativeFrom="paragraph">
                  <wp:posOffset>160020</wp:posOffset>
                </wp:positionV>
                <wp:extent cx="3599815" cy="57810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9815" cy="5781040"/>
                        </a:xfrm>
                        <a:prstGeom prst="rect"/>
                        <a:solidFill>
                          <a:srgbClr val="CCFF9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INFORMACIJA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Dr. Katharina Kolompar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Tel: 01/11 33 45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Katar 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  <w:t>luja, 13. januari 201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ž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i 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  <w:t>paraštuji, 17. januari 20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sim pe hodina aj i ordinacija avla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phandadi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de-DE"/>
                              </w:rPr>
                              <w:t>Pe kadi vrama paruvela  ma o Dr. Aladar Bihari. Lesko telefono si:   01/48 28 33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Katar  i luja, 20. januari  2012 avla muri ordinacija pale puterdi.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Blackadder ITC;Juice ITC" w:ascii="Blackadder ITC;Juice ITC" w:hAnsi="Blackadder ITC;Juice ITC"/>
                                <w:sz w:val="52"/>
                                <w:szCs w:val="52"/>
                                <w:lang w:val="en-US"/>
                              </w:rPr>
                              <w:t>Dr. Katharina Kolompa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99" style="position:absolute;rotation:-0;width:283.45pt;height:455.2pt;mso-wrap-distance-left:9.05pt;mso-wrap-distance-right:9.05pt;mso-wrap-distance-top:0pt;mso-wrap-distance-bottom:0pt;margin-top:12.6pt;mso-position-vertical-relative:text;margin-left:35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bottom w:val="single" w:sz="4" w:space="1" w:color="000000"/>
                        </w:pBdr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INFORMACIJA</w:t>
                      </w:r>
                    </w:p>
                    <w:p>
                      <w:pPr>
                        <w:pStyle w:val="Normal"/>
                        <w:pBdr>
                          <w:bottom w:val="single" w:sz="4" w:space="1" w:color="000000"/>
                        </w:pBdr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Dr. Katharina Kolompar</w:t>
                      </w:r>
                    </w:p>
                    <w:p>
                      <w:pPr>
                        <w:pStyle w:val="Normal"/>
                        <w:pBdr>
                          <w:bottom w:val="single" w:sz="4" w:space="1" w:color="000000"/>
                        </w:pBdr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Tel: 01/11 33 456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Katar 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u w:val="single"/>
                          <w:lang w:val="en-US"/>
                        </w:rPr>
                        <w:t>luja, 13. januari 2012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en-US"/>
                        </w:rPr>
                        <w:t>ž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i 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u w:val="single"/>
                          <w:lang w:val="en-US"/>
                        </w:rPr>
                        <w:t>paraštuji, 17. januari 201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u w:val="single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sim pe hodina aj i ordinacija avla </w:t>
                      </w: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>phandadi</w:t>
                      </w:r>
                      <w:r>
                        <w:rPr>
                          <w:b/>
                          <w:sz w:val="28"/>
                          <w:szCs w:val="28"/>
                          <w:u w:val="single"/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de-DE"/>
                        </w:rPr>
                        <w:t>Pe kadi vrama paruvela  ma o Dr. Aladar Bihari. Lesko telefono si:   01/48 28 335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Katar  i luja, 20. januari  2012 avla muri ordinacija pale puterdi. 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Blackadder ITC;Juice ITC" w:ascii="Blackadder ITC;Juice ITC" w:hAnsi="Blackadder ITC;Juice ITC"/>
                          <w:sz w:val="52"/>
                          <w:szCs w:val="52"/>
                          <w:lang w:val="en-US"/>
                        </w:rPr>
                        <w:t>Dr. Katharina Kolomp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851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lackadder ITC">
    <w:altName w:val="Juice ITC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</w:r>
    <w:r>
      <w:rPr>
        <w:rFonts w:cs="Arial" w:ascii="Arial" w:hAnsi="Arial"/>
        <w:lang w:val="en-US"/>
      </w:rPr>
      <w:t>Meine Gemeinschaft</w:t>
      <w:tab/>
      <w:t>a2_arlije_primary_de_03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7:34:00Z</dcterms:created>
  <dc:creator>MV</dc:creator>
  <dc:description/>
  <cp:keywords/>
  <dc:language>en-US</dc:language>
  <cp:lastModifiedBy>Mozes</cp:lastModifiedBy>
  <dcterms:modified xsi:type="dcterms:W3CDTF">2014-02-06T16:16:00Z</dcterms:modified>
  <cp:revision>11</cp:revision>
  <dc:subject/>
  <dc:title/>
</cp:coreProperties>
</file>