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5.4pt;margin-top:42.55pt;width:324.6pt;height:48.5pt;mso-wrap-style:none;v-text-anchor:middle;mso-position-horizontal-relative:page;mso-position-vertical-relative:page" type="_x0000_t136">
            <v:path textpathok="t"/>
            <v:textpath on="t" fitshape="t" string="So keren e Rom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</w:t>
      </w:r>
      <w:r>
        <w:rPr/>
        <w:t>Muro anav_______</w:t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2600" cy="1553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So-j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-i kovača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</w:t>
            </w: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e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  <w:lang w:val="de-DE"/>
              </w:rPr>
              <w:t xml:space="preserve">Von keren gerebliji, xarne, </w:t>
            </w:r>
            <w:r>
              <w:rPr>
                <w:b/>
                <w:color w:val="0070C0"/>
                <w:sz w:val="28"/>
                <w:szCs w:val="28"/>
                <w:lang w:val="de-DE"/>
              </w:rPr>
              <w:t>šura</w:t>
            </w: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  <w:lang w:val="de-DE"/>
              </w:rPr>
              <w:t>, tovera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  <w:lang w:val="de-DE"/>
              </w:rPr>
              <w:t>So trubuj len pala kodi butj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Trubuj len čokano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11605" cy="1575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So-j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-i            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</w:t>
            </w: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e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  <w:lang w:val="de-DE"/>
              </w:rPr>
              <w:t>So trubuj len pala kodi butj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Trubuj len                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43355" cy="1568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So-j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-i              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</w:t>
            </w: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e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  <w:lang w:val="de-DE"/>
              </w:rPr>
              <w:t>So trubuj len pala kodi butj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Trubuj len                   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1380" cy="16592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So-j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-i               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</w:t>
            </w: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e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  <w:lang w:val="de-DE"/>
              </w:rPr>
              <w:t>So trubuj len pala kodi butj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Trubuj len                                           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Anmerkung:  Achtung Bilderzeigen (mit einer Ausnahme) Singular, Text ist Plural!</w:t>
      </w:r>
    </w:p>
    <w:sectPr>
      <w:footerReference w:type="default" r:id="rId6"/>
      <w:type w:val="nextPage"/>
      <w:pgSz w:w="11906" w:h="16838"/>
      <w:pgMar w:left="993" w:right="991" w:gutter="0" w:header="0" w:top="851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5:00Z</dcterms:created>
  <dc:creator>MV</dc:creator>
  <dc:description/>
  <cp:keywords/>
  <dc:language>en-US</dc:language>
  <cp:lastModifiedBy>Mozes</cp:lastModifiedBy>
  <dcterms:modified xsi:type="dcterms:W3CDTF">2014-02-05T11:57:00Z</dcterms:modified>
  <cp:revision>9</cp:revision>
  <dc:subject/>
  <dc:title/>
</cp:coreProperties>
</file>