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3.7pt;height:41.2pt;mso-wrap-style:none;v-text-anchor:middle;mso-position-horizontal-relative:char" type="_x0000_t136">
            <v:path textpathok="t"/>
            <v:textpath on="t" fitshape="t" string="So-j e Rom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r</w:t>
      </w:r>
      <w:r>
        <w:rPr/>
        <w:t>o anav: _____________</w:t>
      </w:r>
    </w:p>
    <w:tbl>
      <w:tblPr>
        <w:tblW w:w="6415" w:type="dxa"/>
        <w:jc w:val="left"/>
        <w:tblInd w:w="199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540"/>
        <w:gridCol w:w="2875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k Ro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t Rom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528"/>
        <w:gridCol w:w="3538"/>
      </w:tblGrid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1555" cy="970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  <w:t>Jek Rom-i kelderaši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  <w:t>But Rom-i  kelderaša</w:t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9025" cy="956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  <w:t>Jek Rom-i kovači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  <w:t>But Rom-i kovača.</w:t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43280" cy="9486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5700" cy="898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7885" cy="930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1510" cy="943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4520" cy="912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942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1855" cy="9207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33425" cy="9156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86790" cy="9410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3295" cy="9036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4420" cy="928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2170" cy="9258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276" w:bottom="1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5:00Z</dcterms:created>
  <dc:creator>MV</dc:creator>
  <dc:description/>
  <cp:keywords/>
  <dc:language>en-US</dc:language>
  <cp:lastModifiedBy>Mozes</cp:lastModifiedBy>
  <dcterms:modified xsi:type="dcterms:W3CDTF">2014-02-04T12:44:00Z</dcterms:modified>
  <cp:revision>8</cp:revision>
  <dc:subject/>
  <dc:title/>
</cp:coreProperties>
</file>