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örtext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E Ambroleski čerhaj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 xml:space="preserve">Sas kaj nas, sas jek cikno šavoro. </w:t>
      </w:r>
      <w:r>
        <w:rPr>
          <w:rFonts w:cs="Arial" w:ascii="Arial" w:hAnsi="Arial"/>
          <w:sz w:val="36"/>
          <w:szCs w:val="36"/>
          <w:lang w:val="en-US"/>
        </w:rPr>
        <w:t xml:space="preserve">Ambrol bušolas. I rjat angla krečuno bešlas vo anglaj feljastra thaj dikhelas peske sar del o iv. Nadjon brigako sas, ke lesko dad musaj sas te žal vorta krečune pe butji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Sar dikhelas paj feljastra, las aminti sar perel jek čerhaj pa čeri. Jokhatar avilas leske ande godji, so phendas leske lesko papu: "Muro šavo, te dikhesa jek čerhaj sar perel pa čeri, atunči rudjin tu e suntone Devles haj vov kam pherela tuke jek kivanšago."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 xml:space="preserve">Pe kodo phandadas o Ambrol peske jakha thaj rudjindas e dragone Devles, hodj krečune te del but iv, te šaj avel khetane peske dadesa. </w:t>
      </w:r>
      <w:r>
        <w:rPr>
          <w:rFonts w:cs="Arial" w:ascii="Arial" w:hAnsi="Arial"/>
          <w:sz w:val="36"/>
          <w:szCs w:val="36"/>
          <w:lang w:val="de-DE"/>
        </w:rPr>
        <w:t>Kodole rudjimasa gelas-tar thaj das pe tel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Kana uštilas deteharin, mindjar dikhlas vo pe feljastra. </w:t>
      </w:r>
      <w:r>
        <w:rPr>
          <w:rFonts w:cs="Arial" w:ascii="Arial" w:hAnsi="Arial"/>
          <w:sz w:val="36"/>
          <w:szCs w:val="36"/>
          <w:lang w:val="en-US"/>
        </w:rPr>
        <w:t>Avri sas nadjon but iv. Sigo prastandas vov ži ka peska daki thaj peske dadeski  soba. Kana dikhel vov kote peske dades, nadjon lošal. Vo xutel ande lengo pato, cipij: "Juiiii, i čerhaj pherdas mange muro baro kivanšago. Krečune savora avasa khetane!"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4:00Z</dcterms:created>
  <dc:creator>MV</dc:creator>
  <dc:description/>
  <cp:keywords/>
  <dc:language>en-US</dc:language>
  <cp:lastModifiedBy>Mozes</cp:lastModifiedBy>
  <cp:lastPrinted>2014-02-04T14:03:00Z</cp:lastPrinted>
  <dcterms:modified xsi:type="dcterms:W3CDTF">2014-02-09T12:07:00Z</dcterms:modified>
  <cp:revision>14</cp:revision>
  <dc:subject/>
  <dc:title/>
</cp:coreProperties>
</file>