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86.2pt;height:33.7pt;mso-wrap-style:none;v-text-anchor:middle;mso-position-horizontal-relative:char" type="_x0000_t136">
            <v:path textpathok="t"/>
            <v:textpath on="t" fitshape="t" string="Adjes keras gata o tanitošošago maj angal" style="font-family:&quot;Impact&quot;;font-size:28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Muro anav: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Šavale thaj šejale</w:t>
      </w:r>
      <w:r>
        <w:rPr>
          <w:sz w:val="28"/>
          <w:szCs w:val="28"/>
          <w:lang w:val="de-DE"/>
        </w:rPr>
        <w:t xml:space="preserve">! </w:t>
      </w:r>
      <w:r>
        <w:rPr>
          <w:sz w:val="28"/>
          <w:szCs w:val="28"/>
        </w:rPr>
        <w:t xml:space="preserve">Katka vorbij tumaro direktori.  Mangav te dav tume godji, ke adjes si ame konferencija. </w:t>
      </w:r>
      <w:r>
        <w:rPr>
          <w:sz w:val="28"/>
          <w:szCs w:val="28"/>
          <w:lang w:val="en-US"/>
        </w:rPr>
        <w:t>Anda kodo keras gata o tanitošago adjes jek časo maj angla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 bistren, tehara kezdij  amaro tanitošago  injango aj na oxtongo! Najis tumenge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4860" cy="276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Šaj  des anglal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) Kon vorbij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24155</wp:posOffset>
                </wp:positionV>
                <wp:extent cx="5991860" cy="381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7.65pt;width:471.8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) Kana kerel pe gata o tanitošago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13995</wp:posOffset>
                </wp:positionV>
                <wp:extent cx="5991860" cy="381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6.85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) Sostar kerel pe gata  o tanitošago maj anglal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250825</wp:posOffset>
                </wp:positionV>
                <wp:extent cx="5991860" cy="381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9.75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4) Kana kezdija tehara lengo tanitošago?</w:t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269240</wp:posOffset>
                </wp:positionV>
                <wp:extent cx="5991860" cy="381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21.2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00:00Z</dcterms:created>
  <dc:creator>MV</dc:creator>
  <dc:description/>
  <cp:keywords/>
  <dc:language>en-US</dc:language>
  <cp:lastModifiedBy>Mozes</cp:lastModifiedBy>
  <dcterms:modified xsi:type="dcterms:W3CDTF">2014-02-05T14:48:00Z</dcterms:modified>
  <cp:revision>14</cp:revision>
  <dc:subject/>
  <dc:title/>
</cp:coreProperties>
</file>