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uri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i  škola sas ando gav. Anglaj školaki kapuva  sas 3 vaj  4 trapti. Pe stungo  rig thaj pe čači rig a kapuvaki sas luludj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Kana desas ande muri  klasa, vorta pe stungo rig sas o lavabo thaj  jek purano bov. Ivende tatjuvasas pe  kašta. Nas ame  fitiši  sar so si adjes  ande školi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ko djes kiravasas amenge  pe purano bov tejo. </w:t>
      </w:r>
      <w:r>
        <w:rPr>
          <w:sz w:val="28"/>
          <w:szCs w:val="28"/>
          <w:lang w:val="de-DE"/>
        </w:rPr>
        <w:t xml:space="preserve">Sa e tanulovura anenas but felitika tejura thaj me paruvkeros  lenca. </w:t>
      </w:r>
      <w:r>
        <w:rPr>
          <w:rFonts w:cs="Times New Roman" w:ascii="Times New Roman" w:hAnsi="Times New Roman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oha či bistro muri cikni škola ando gav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cp:keywords/>
  <dc:language>en-US</dc:language>
  <cp:lastModifiedBy>Mozes</cp:lastModifiedBy>
  <dcterms:modified xsi:type="dcterms:W3CDTF">2014-02-05T14:26:00Z</dcterms:modified>
  <cp:revision>12</cp:revision>
  <dc:subject/>
  <dc:title/>
</cp:coreProperties>
</file>