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db3e2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uri nevi amalin" style="font-family:&quot;Arial Black&quot;;font-size:12pt"/>
            <v:fill o:detectmouseclick="t" type="solid" color2="#724c1d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Muro anav: __________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Me thaj muri familija sam neve ande strejino them.  Ame trajis ando foro Beči. O Beči si o šerutno foro katar o Ostrako. Katka vorbij pe njamcicko.  Adjes sas muro angluno djes ande nevi škola. Me bešlem paša i Rupa. Lako dujto anav-i Stojka. Voj si inja beršengi, voj avel katar o </w:t>
      </w:r>
      <w:r>
        <w:rPr>
          <w:rFonts w:cs="Times New Roman" w:ascii="Times New Roman" w:hAnsi="Times New Roman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exo sar vi me. Feri me bešos ando foro Brno aj voj avilas  katar o maj cikno gav, so bošol Stona</w:t>
      </w:r>
      <w:r>
        <w:rPr>
          <w:rFonts w:cs="Times New Roman" w:ascii="Times New Roman" w:hAnsi="Times New Roman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v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I Rupa sikadas mange ande pauza i intrego škola. Anda kodo ke inke  či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nav te vorbij njamcicko šaj pušav la sa haj voj  nakhavel mange sa ande romani šib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ut lošajlem kana phendas mange, ke vi lako hobi si, te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l ka baleto, ke vi me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ka baleto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599815" cy="329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9:00Z</dcterms:created>
  <dc:creator>MV</dc:creator>
  <dc:description/>
  <cp:keywords/>
  <dc:language>en-US</dc:language>
  <cp:lastModifiedBy>Mozes</cp:lastModifiedBy>
  <dcterms:modified xsi:type="dcterms:W3CDTF">2014-02-09T13:09:00Z</dcterms:modified>
  <cp:revision>9</cp:revision>
  <dc:subject/>
  <dc:title/>
</cp:coreProperties>
</file>