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örtext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rura anda radiov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Amari redakcija irtešitij, savora </w:t>
      </w:r>
      <w:r>
        <w:rPr>
          <w:rFonts w:cs="Times New Roman" w:ascii="Times New Roman" w:hAnsi="Times New Roman"/>
          <w:sz w:val="28"/>
          <w:szCs w:val="28"/>
        </w:rPr>
        <w:t>ž</w:t>
      </w:r>
      <w:r>
        <w:rPr>
          <w:sz w:val="28"/>
          <w:szCs w:val="28"/>
        </w:rPr>
        <w:t xml:space="preserve">ene kon si vurdonesa po drom, but te len aminti po drom karing o Brno. Ka o kilometari 35 puterdilas o anhengeri jekhe kamionosko. Po drom si phabaja! Len aminti!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Najisaras  e Parnoske thaj e Mongoske, amare duje helikopteroske pilotonge, pala kadi fontošo informacija. </w:t>
      </w:r>
      <w:r>
        <w:rPr>
          <w:sz w:val="28"/>
          <w:szCs w:val="28"/>
          <w:lang w:val="en-US"/>
        </w:rPr>
        <w:t>I redakcija katar tumaro " Radio Romano " izenij tumenge, kon san po drom, „Baxtalo te avel tumaro drom!“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ansskript Deutsch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chrichten im Radi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Unsere Redaktion warnt alle Fahrer, die auf dem Weg nach Brünn sind. Bei Kilometer 35 öffnete sich der Anhänger eines LKWs. Auf der Straße sind Äpfel! Bitte Aufpassen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Ein Dank an Parno und Mongo, unsere Piloten des Hubschraubers, für diese wichtige Nachricht. Die Redaktion eures "Radio Romano" wünscht euch </w:t>
      </w:r>
      <w:r>
        <w:rPr>
          <w:i/>
          <w:sz w:val="24"/>
          <w:szCs w:val="24"/>
        </w:rPr>
        <w:t>eine gute Fahrt!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20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Verkehr und Reisen</w:t>
      <w:tab/>
      <w:t>a2_arlije_prim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1:42:00Z</dcterms:created>
  <dc:creator>MV</dc:creator>
  <dc:description/>
  <cp:keywords/>
  <dc:language>en-US</dc:language>
  <cp:lastModifiedBy>Mozes</cp:lastModifiedBy>
  <dcterms:modified xsi:type="dcterms:W3CDTF">2014-02-06T15:17:00Z</dcterms:modified>
  <cp:revision>8</cp:revision>
  <dc:subject/>
  <dc:title/>
</cp:coreProperties>
</file>