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Žas ande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ro anav: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Nanoš, ____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ande 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Ang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 ______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ka busosko štaciovo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Ketji _______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e 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N:</w:t>
        <w:tab/>
        <w:t>Me ______ pe štarto štaciovo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avo jedjo si tu?</w:t>
      </w:r>
    </w:p>
    <w:p>
      <w:pPr>
        <w:pStyle w:val="Normal"/>
        <w:rPr/>
      </w:pPr>
      <w:r>
        <w:rPr>
          <w:sz w:val="32"/>
          <w:szCs w:val="32"/>
          <w:lang w:val="de-DE"/>
        </w:rPr>
        <w:t>N:</w:t>
        <w:tab/>
        <w:t xml:space="preserve">Man si ma šonesko _____, aj tu Ambrol? Sar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 xml:space="preserve">Mange i škola-j but ____. Ang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tramvajosa pan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 štaciovura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metrosa inke oxto štaciovura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>Aj savo ____si tu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kinav kurkesko jedjo. ______vrama kerel tj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karing deš percura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 xml:space="preserve">Baxto sal, mur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______jeg dopaš časo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6960" cy="1513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2:00Z</dcterms:created>
  <dc:creator>MV</dc:creator>
  <dc:description/>
  <cp:keywords/>
  <dc:language>en-US</dc:language>
  <cp:lastModifiedBy>Mozes</cp:lastModifiedBy>
  <dcterms:modified xsi:type="dcterms:W3CDTF">2014-02-05T15:25:00Z</dcterms:modified>
  <cp:revision>4</cp:revision>
  <dc:subject/>
  <dc:title/>
</cp:coreProperties>
</file>