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Žas and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2"/>
          <w:szCs w:val="32"/>
          <w:lang w:val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13485" cy="956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US"/>
        </w:rPr>
        <w:t>A:</w:t>
        <w:tab/>
        <w:t xml:space="preserve">Nanoš, s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phujat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US"/>
        </w:rPr>
        <w:t>A:</w:t>
        <w:tab/>
        <w:t xml:space="preserve">Ketji štaciovura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:</w:t>
        <w:tab/>
        <w:t>Me huljav pe štarto štaciovo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de-DE"/>
        </w:rPr>
        <w:t>N:</w:t>
        <w:tab/>
        <w:t xml:space="preserve">Man si ma šonesko jedjo, a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dur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:</w:t>
        <w:tab/>
        <w:t>Aj, savo jedjo si tu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Ketji 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jeg dopaš časo.</w:t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MV</dc:creator>
  <dc:description/>
  <cp:keywords/>
  <dc:language>en-US</dc:language>
  <cp:lastModifiedBy>Mozes</cp:lastModifiedBy>
  <dcterms:modified xsi:type="dcterms:W3CDTF">2014-02-05T15:25:00Z</dcterms:modified>
  <cp:revision>4</cp:revision>
  <dc:subject/>
  <dc:title/>
</cp:coreProperties>
</file>