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6460</wp:posOffset>
                </wp:positionH>
                <wp:positionV relativeFrom="paragraph">
                  <wp:posOffset>1426210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pt;margin-top:112.3pt;width:374.2pt;height:288.35pt" coordorigin="5396,2246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6;top:2246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180;top:3799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17;top:3222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Zeleni drakha </w:t>
      </w:r>
      <w:r>
        <w:rPr>
          <w:b/>
          <w:i/>
          <w:sz w:val="32"/>
          <w:szCs w:val="32"/>
          <w:u w:val="single"/>
          <w:lang w:val="en-US"/>
        </w:rPr>
        <w:t>"Sultaninos"</w:t>
      </w:r>
      <w:r>
        <w:rPr>
          <w:sz w:val="32"/>
          <w:szCs w:val="32"/>
          <w:lang w:val="en-US"/>
        </w:rPr>
        <w:t xml:space="preserve"> bi magongo. </w:t>
      </w:r>
      <w:r>
        <w:rPr>
          <w:sz w:val="32"/>
          <w:szCs w:val="32"/>
          <w:lang w:val="de-DE"/>
        </w:rPr>
        <w:t>Katar i khamutni Španija.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 normališo ahor-i: € 2,--/kilo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  <w:t>Feri adjes  € 1,--/kila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169545</wp:posOffset>
                </wp:positionV>
                <wp:extent cx="5189855" cy="3776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3.35pt;width:408.65pt;height:297.4pt" coordorigin="847,267" coordsize="8173,5948">
                <v:shape id="shape_0" stroked="f" o:allowincell="f" style="position:absolute;left:847;top:1760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634;top:1360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237;top:1931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942;top:687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09;top:267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Kherutne jiti papriki, sorta "Bengale"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normališo ahor: € 3,--/ kila</w:t>
      </w:r>
    </w:p>
    <w:p>
      <w:pPr>
        <w:pStyle w:val="Normal"/>
        <w:spacing w:before="0" w:after="200"/>
        <w:jc w:val="center"/>
        <w:rPr/>
      </w:pPr>
      <w:r>
        <w:rPr>
          <w:b/>
          <w:color w:val="FF0000"/>
          <w:sz w:val="72"/>
          <w:szCs w:val="72"/>
          <w:lang w:val="en-US"/>
        </w:rPr>
        <w:t>Feri adjes € 1,--/ kila</w:t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cp:keywords/>
  <dc:language>en-US</dc:language>
  <cp:lastModifiedBy>Mozes</cp:lastModifiedBy>
  <dcterms:modified xsi:type="dcterms:W3CDTF">2014-02-05T16:18:00Z</dcterms:modified>
  <cp:revision>12</cp:revision>
  <dc:subject/>
  <dc:title/>
</cp:coreProperties>
</file>