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10205</wp:posOffset>
                </wp:positionH>
                <wp:positionV relativeFrom="paragraph">
                  <wp:posOffset>1689100</wp:posOffset>
                </wp:positionV>
                <wp:extent cx="314325" cy="209550"/>
                <wp:effectExtent l="20955" t="12065" r="2032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0952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229.15pt;margin-top:133pt;width:24.7pt;height:16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938520" cy="89642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96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7385</wp:posOffset>
                </wp:positionH>
                <wp:positionV relativeFrom="paragraph">
                  <wp:posOffset>636905</wp:posOffset>
                </wp:positionV>
                <wp:extent cx="4646930" cy="76473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6930" cy="76473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ush Script MT;Bradley Hand ITC" w:hAnsi="Brush Script MT;Bradley Hand ITC" w:cs="Brush Script MT;Bradley Hand ITC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Brush Script MT;Bradley Hand ITC" w:ascii="Brush Script MT;Bradley Hand ITC" w:hAnsi="Brush Script MT;Bradley Hand ITC"/>
                                <w:sz w:val="48"/>
                                <w:szCs w:val="48"/>
                                <w:lang w:val="de-DE"/>
                              </w:rPr>
                              <w:t>Restora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ush Script MT;Bradley Hand ITC" w:ascii="Brush Script MT;Bradley Hand ITC" w:hAnsi="Brush Script MT;Bradley Hand ITC"/>
                                <w:sz w:val="72"/>
                                <w:szCs w:val="72"/>
                                <w:lang w:val="de-DE"/>
                              </w:rPr>
                              <w:t xml:space="preserve">Kaj phuri de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de-DE"/>
                              </w:rPr>
                              <w:t>Khajnaki zumi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de-DE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Zumi gombocen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Paradičomengi zum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0680" cy="2374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9" t="-148" r="-99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68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Perkel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Peki raca lole šaxe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Zeleno fusu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0680" cy="2374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9" t="-148" r="-99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68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Palačinti</w:t>
                            </w:r>
                          </w:p>
                          <w:p>
                            <w:pPr>
                              <w:pStyle w:val="Normal"/>
                              <w:ind w:left="2124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Akhorengi reteš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Djimeč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0680" cy="23749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9" t="-148" r="-99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68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Kavej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Phabajengo safto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Parne thaj lole ostrakicka mol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Frečo</w:t>
                            </w:r>
                          </w:p>
                          <w:p>
                            <w:pPr>
                              <w:pStyle w:val="Normal"/>
                              <w:ind w:left="283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Be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9pt;height:602.15pt;mso-wrap-distance-left:9.05pt;mso-wrap-distance-right:9.05pt;mso-wrap-distance-top:0pt;mso-wrap-distance-bottom:0pt;margin-top:50.15pt;mso-position-vertical-relative:text;margin-left:52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Brush Script MT;Bradley Hand ITC" w:hAnsi="Brush Script MT;Bradley Hand ITC" w:cs="Brush Script MT;Bradley Hand ITC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Brush Script MT;Bradley Hand ITC" w:ascii="Brush Script MT;Bradley Hand ITC" w:hAnsi="Brush Script MT;Bradley Hand ITC"/>
                          <w:sz w:val="48"/>
                          <w:szCs w:val="48"/>
                          <w:lang w:val="de-DE"/>
                        </w:rPr>
                        <w:t>Restora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rush Script MT;Bradley Hand ITC" w:ascii="Brush Script MT;Bradley Hand ITC" w:hAnsi="Brush Script MT;Bradley Hand ITC"/>
                          <w:sz w:val="72"/>
                          <w:szCs w:val="72"/>
                          <w:lang w:val="de-DE"/>
                        </w:rPr>
                        <w:t xml:space="preserve">Kaj phuri dej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de-DE"/>
                        </w:rPr>
                        <w:t>Khajnaki zumi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de-DE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Zumi gombocen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Paradičomengi zum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60680" cy="23749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9" t="-148" r="-99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68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Perkel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Peki raca lole šaxes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Zeleno fusuj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60680" cy="23749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9" t="-148" r="-99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68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Palačinti</w:t>
                      </w:r>
                    </w:p>
                    <w:p>
                      <w:pPr>
                        <w:pStyle w:val="Normal"/>
                        <w:ind w:left="2124" w:hanging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Akhorengi reteš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Djimeč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60680" cy="23749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99" t="-148" r="-99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68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 xml:space="preserve">Kavej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Phabajengo safto</w:t>
                      </w:r>
                    </w:p>
                    <w:p>
                      <w:pPr>
                        <w:pStyle w:val="Normal"/>
                        <w:ind w:left="1416" w:firstLine="708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 xml:space="preserve">Parne thaj lole ostrakicka mol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Frečo</w:t>
                      </w:r>
                    </w:p>
                    <w:p>
                      <w:pPr>
                        <w:pStyle w:val="Normal"/>
                        <w:ind w:left="2832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Be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9"/>
      <w:type w:val="nextPage"/>
      <w:pgSz w:w="11906" w:h="16838"/>
      <w:pgMar w:left="1417" w:right="1417" w:gutter="0" w:header="0" w:top="1135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rush Script MT">
    <w:altName w:val="Bradley Hand ITC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Essen und Kleidung</w:t>
      <w:tab/>
      <w:t>a2_arlije_prim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9:46:00Z</dcterms:created>
  <dc:creator>MV</dc:creator>
  <dc:description/>
  <cp:keywords/>
  <dc:language>en-US</dc:language>
  <cp:lastModifiedBy>Mozes</cp:lastModifiedBy>
  <dcterms:modified xsi:type="dcterms:W3CDTF">2013-12-09T05:00:00Z</dcterms:modified>
  <cp:revision>7</cp:revision>
  <dc:subject/>
  <dc:title/>
</cp:coreProperties>
</file>