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453pt;height:35.15pt;mso-wrap-style:none;v-text-anchor:middle;mso-position-horizontal-relative:char" type="_x0000_t136">
            <v:path textpathok="t"/>
            <v:textpath on="t" fitshape="t" string="E beršeske štar resura thaj i vrama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1) Ginav a vramake prognozi katar e purane cajtungura!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2) Ande save beršeske resura peren kadala prognozi?</w:t>
      </w:r>
    </w:p>
    <w:p>
      <w:pPr>
        <w:pStyle w:val="Normal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722630" cy="69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0705" cy="56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ab/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uja, 23. Decemberi 2009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>Vramaki prognoza: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de-DE"/>
        </w:rPr>
        <w:t xml:space="preserve">Adjes dela iv. </w:t>
      </w:r>
      <w:r>
        <w:rPr>
          <w:sz w:val="32"/>
          <w:szCs w:val="32"/>
          <w:lang w:val="en-US"/>
        </w:rPr>
        <w:t xml:space="preserve">I temperatura avla katar 3 gradura i t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pe -8 gradura pe ratjate. </w:t>
      </w:r>
      <w:r>
        <w:rPr>
          <w:sz w:val="32"/>
          <w:szCs w:val="32"/>
          <w:lang w:val="de-DE"/>
        </w:rPr>
        <w:t>Djese šaj pahon e droma.</w:t>
      </w:r>
    </w:p>
    <w:p>
      <w:pPr>
        <w:pStyle w:val="Normal"/>
        <w:spacing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de-DE"/>
        </w:rPr>
        <w:t>Kurko, 26. juliuši 2011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ramaki prognoza: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en-US"/>
        </w:rPr>
        <w:t xml:space="preserve">Adjes avla i vrama tati thaj o kham pekela. I teperatura avla katar 23 gradura i d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pe 37 gradura djese. </w:t>
      </w:r>
      <w:r>
        <w:rPr>
          <w:sz w:val="32"/>
          <w:szCs w:val="32"/>
          <w:lang w:val="de-DE"/>
        </w:rPr>
        <w:t xml:space="preserve">Kon či birij avri kodo baro tatimo te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n te usin!</w:t>
      </w:r>
    </w:p>
    <w:p>
      <w:pPr>
        <w:pStyle w:val="Normal"/>
        <w:spacing w:lineRule="auto" w:line="24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>Savato: 4. apriluši 2010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ramaki prognoza: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 xml:space="preserve">Adjes avla o djes brišindalo. I temperatura avla katar 3 gradura i d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ka 14 gradura djese. A phuvake avla o brišind baro aldaši.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>Tetradji, 7. oktoberi 2008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ramaki prognoza: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 xml:space="preserve">Adjes dela brišind thaj phurdela zurali balval katar o nordo. I temperatura avla katar e 5 gradura e d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ka 10 gradura djese.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Kon si te </w:t>
      </w:r>
      <w:r>
        <w:rPr>
          <w:rFonts w:cs="Times New Roman" w:ascii="Times New Roman" w:hAnsi="Times New Roman"/>
          <w:sz w:val="32"/>
          <w:szCs w:val="32"/>
          <w:lang w:val="de-DE"/>
        </w:rPr>
        <w:t>phirel avri te na bistrel i karapija.</w:t>
      </w:r>
    </w:p>
    <w:p>
      <w:pPr>
        <w:pStyle w:val="Normal"/>
        <w:spacing w:lineRule="auto" w:line="240"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MV</dc:creator>
  <dc:description/>
  <cp:keywords/>
  <dc:language>en-US</dc:language>
  <cp:lastModifiedBy>Mozes</cp:lastModifiedBy>
  <cp:lastPrinted>2014-02-04T14:57:00Z</cp:lastPrinted>
  <dcterms:modified xsi:type="dcterms:W3CDTF">2014-02-05T16:56:00Z</dcterms:modified>
  <cp:revision>11</cp:revision>
  <dc:subject/>
  <dc:title/>
</cp:coreProperties>
</file>