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 sunci majmur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36"/>
          <w:szCs w:val="36"/>
          <w:lang w:val="en-US"/>
        </w:rPr>
        <w:t xml:space="preserve">Adjes gelem mura školasa ande alatongi bar. </w:t>
      </w:r>
      <w:r>
        <w:rPr>
          <w:sz w:val="36"/>
          <w:szCs w:val="36"/>
        </w:rPr>
        <w:t xml:space="preserve">Kothe dikhlam but felitika alaton. Dikhlam sapen, kengurun, elefanton, žirafen, grasten, kamilen thaj majmon. </w:t>
      </w:r>
      <w:r>
        <w:rPr>
          <w:sz w:val="36"/>
          <w:szCs w:val="36"/>
          <w:lang w:val="en-US"/>
        </w:rPr>
        <w:t xml:space="preserve">Muro maj drago alato si o majmo. E majmura si nadjon  pherasutne  alatura. </w:t>
      </w:r>
      <w:r>
        <w:rPr>
          <w:sz w:val="36"/>
          <w:szCs w:val="36"/>
          <w:lang w:val="de-DE"/>
        </w:rPr>
        <w:t>Kana dikhlam len ande lengo ketreco xanas von banane  thaj phabaja. O maj cikno majmo hintalindas  pe `k gumivoski  hinta thaj sikadas mange peske kerne dand. O direktori katar e alatongi bar phendas  amenge hodj kodala majmura sarmozin  katar i Indija. Von bušon rezusoske majmura. Ande Indija dikhen le suntone alatong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9:00Z</dcterms:created>
  <dc:creator>MV</dc:creator>
  <dc:description/>
  <cp:keywords/>
  <dc:language>en-US</dc:language>
  <cp:lastModifiedBy>Mozes</cp:lastModifiedBy>
  <dcterms:modified xsi:type="dcterms:W3CDTF">2014-02-06T14:48:00Z</dcterms:modified>
  <cp:revision>10</cp:revision>
  <dc:subject/>
  <dc:title/>
</cp:coreProperties>
</file>